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32017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969722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69971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337379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922651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743264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79878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68432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6864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370723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361809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64151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425137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95414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542583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20169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33295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303352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7005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70846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676735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628955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03111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090724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12676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11484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75981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337678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369292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87383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59291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471255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99529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26449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952595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277333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34726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98197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6349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