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84660857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83655410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45397619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85060442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31926147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72284476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10220811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70950181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42704018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07359602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9615523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58774273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30435326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70778344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75740091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76996439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37140926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00268509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80912502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69888217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02421155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83650590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39442201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00439504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60144267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41725992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9649140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8302291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70222743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69977157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55781138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95301523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58775499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70786755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88912962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88838290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9451158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84077731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77531710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