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865579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74066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757618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76974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42941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49379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22232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4894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3443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12980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06939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33273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934861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61563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81399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18269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670244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37963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48572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908208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498661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635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10054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288696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82417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91168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69332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19931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854236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73123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77422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642442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1465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08729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14461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90224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09462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08386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80652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