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18877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268346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977080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48625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7515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015413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45664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976513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712853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41204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26044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49872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464933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06659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91350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80460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39095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107894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52658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45803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469253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06885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845579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12664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6826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97715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10433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167215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78970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09048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35624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83948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86653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14656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602080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93726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76912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4280720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327675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