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296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680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522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366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732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467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290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806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09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766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742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129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92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