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929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831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1247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1886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414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097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066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564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545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1152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917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309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384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