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6769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59463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673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83882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1871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3458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4021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56595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74034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9892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922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1611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6594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3055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16494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5665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80334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