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833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807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948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225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37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224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88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01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554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610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397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337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824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779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840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15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635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