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147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6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26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758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63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517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827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072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092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430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504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721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649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566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74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