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215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667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807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329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859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280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863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267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079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173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626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590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698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721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82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