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9472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26135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7714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