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25100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98375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97335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87959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