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0556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80495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95168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82666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46741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26580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67584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80426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