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4646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49585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63330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