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768186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426944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081199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