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614355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1435554"/>
      <w:bookmarkStart w:id="1" w:name="__Fieldmark__0_32614355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