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969701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1123542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155080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5450281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