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92038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81520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92423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83568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