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RSIM Us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sim - An event-driven logic-level simulator for MOS circ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sim [-s] prm file sim file ... [+hist file] [-cmd 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-------- --------       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SIM is an event-driven logic-level simulator for MOS (both N and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stor circuits.  Two simulation mod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ransistor is modeled as a voltage-controlled switch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itializing or determining the functionality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ransistor is modeled as a resistor in series with a volt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switch; each node has a capacitance.  Nod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ition times are computed from the resulting RC network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rng-Yeoung Chu's model.  Chris Terman's original mod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-s switch is specified, 2 or more transistors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in series, with no other connections to thei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/drain will be stacked into a compound transistor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m file is the electrical parameters file that configure the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s to be simulated.  It defines the capacitance of the various 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stor resistances, threshold voltages, etc... (see presim(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rm file does not specify an absolute path then IRSIM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m file as follows (in that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./&lt;prm file&gt; (in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${CAD_ROOT}/irsim/prm/&lt;prm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${CAD_ROOT}/irsim/prm/&lt;prm file&gt;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search directory (/usr/local/lib) can be override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variable CAD_ROOT to the appropriate directory prior to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g IRSIM (i.e. setenv CAD_ROOT /usr/beta/myc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SIM first processes the files named on the command line, then (as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the exit command has not been processed) accepts com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, executing each command before reading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NOT beginning with a '-' are assumed to be sim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(5)), note that this version does not require to run the si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presim.  These files are read and added to the networ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ly a single name space for nodes, so references to nod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fferent network files all refer to the same node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allows one to modularize a large circuit into seve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care must be taken to ensure that no unwanted node merges hap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IM Us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an unfortunate clash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prefaced with a '-' are assumed to be command files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hich contain command lines to be processed in the norm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are processed line by line; when an end-of-file is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ed, processing continues with the next file. After all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have been processed, and if an "exit" command has not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ulation run, IRSIM will accept further commands from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ing for each on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s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st file is the name of a file created with the dumph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                 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.  If it is present, IRSIM will initilize the network to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in that file.  This file is different from the on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&gt;" command since it saves the state of every node for al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pend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supports changes to the network through the up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e capability to incrementally re-simulate the network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time is provided by the is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filename            take commands from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wnode...            print info about node's source/drain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wnode...            print info about node's gat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filename            restore network state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filename            write current network sta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 filename           same as "&lt;" but restores input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mment...         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from [to]    graph circuit activity in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 wnode...          display nodes in analyz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r wnode...     display nodes in analyz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rt wnode [m] val  assert that wnode equal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  ---              -----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rtWhen nodeT valT node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sert when a condition i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[time]           move back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[n]                 simulate for n clock cycles (default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from [to]     print nodes that changed in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[node [val]]    define value sequence for clock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                clear analyzer window (remove sig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[wnode]...          print display list or specified n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[debug level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debug level (default: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y [n]             set charge decay time (0 =&gt; no dec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[arg]...      control what get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h filename...     write net history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 [on|off]         turn history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[status]       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 [time]          flush out history up to time (default: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RSIM Us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wnode...            make node logic high (1)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coords            print YES if transistor coordinat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s                print current list of inpu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es [n]              set incremental resolution to n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m [filename]       incrementally resimulate changes for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                    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wnode...            make node logic low (0)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 [filename]    start/stop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[name]          set simulation model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            step clock one simulation step (p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wnode...         display critical path for last tran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logfile [filename] start/stop power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trace -[node]...   start/stop power tracing 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de(s)/vect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step               toggle the display of power estimat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comment...      print spec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p                print a list of all pend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x                print all undefined (X)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                terminate input from curren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[n]                 simulate for n cycles (default:longest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h filename        read history fro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[level]         set/reset reporting of deca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[n]                 simulate for n ns. (default: step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ize [n]          set simulation step size to n 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vector value      assign value to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-----             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log[file|off]      log net changes to file (off -&gt; no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 ---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ath               set search path for cm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                print even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cap                print out the sum of the capacitance of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[-]wnode...         start/stop tracing of specifi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ap                  print list of shorted tran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[command]        print resource utiliza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wnode [mask] valu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ayed assert based on the clock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wnode...            make node undefined (X)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delay [n]         force transitions to take n ns. (0 dis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filename       read net chang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[node [value...]]   define sequence of inputs for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label node...  define bi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upply voltage       set supply voltage for calculating power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[-]wnode...         add/delete nodes from 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net [filename]       write networ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wnode...            remove node from inpu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display [host:n]     set/show X display (for analy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have the following simp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IM Us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 arg1 arg2 ... argn &lt;new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 ----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cmd specifies the command to be performed and the argi ar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to that command.  The arguments are separated by spaces (or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ommand is terminated by a &lt;newlin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md is not one of the built-in commands documented below, I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s ".cmd" to the command name and tries to open that file as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file (see "@" command).  Thus the command "foo" has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"@ foo.cm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 indicates zero or more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enclosed argument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name of node or vector i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node or vector in network, can include '*' wildca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any sequence of zero or more characters.  The pair of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rs '{' and '}' denote iteration over the limits enclosed b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 name{1:10} will expand into name1, name2 ... name10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----  -----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rd optional argument sets the stride, for example: name{1:10: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xpand into name1, name3, ... name7, name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  -----      -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m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beginning with vertical bar are treated as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 -- useful for comments or temporarily disabl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in a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mmands take one or more node names as arguments.  Whenever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s acceptible in a command line, one can also use the name o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.  In this case, the command will be applied to each n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(the "t" and "d" treat vectors specially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label n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 bit vector named "label" which includ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.  If you redefine a bit vector, any special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vector (e.g., being on the display or trace list)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 cards are not accepted in the list of node names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have no control over the order in which matching nod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ulator performs most commands silently.  To find out what's 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ed you can use one of the following commands to examin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 and/or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vect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value to vector. For example, the following sequence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RSIM Us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ctor BUS bit.1 bit.2 bit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BUS 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ommand will define BUS to be a vector composed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.1, bit.2, and bit.3. The second command will assig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-  --- -      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.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.2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.3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can be any sequence of [0,1,h,H,l,L,x,X], and must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length as the bit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[wnode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  Without arguments displays the values all nodes an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s currently on the display list (see w command).  With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, only displays the nodes or bit vectors specifi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display" command if you wish to have the display lis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automatically at the end of certain simul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[-]wn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/unwatch one or more nodes.  Whenever a "d" comman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watched node will display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1=0 node2=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move a node from the watched list, preface its name with a 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.  If wnode is the name of a bit vector, the values of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ke up the vector will be display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=01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first 0 is the value of first node in the lis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the value of the second no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rt wnode [mask]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rt that the boolean value of the node or vector wnode 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-----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omparison fails, an error message is printed.  If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then only those bits corresponding to zero bits in mask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in the comparison, any character other than 0 will sk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.  The format of the error message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ty, 3): assertion failed on 'name' 10X10 (1010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name is the name of the vector, followed by the actu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expected value enclosed in parenthesis.  If a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, then bits that were not compared are printed as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wnode [mask] valu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s just like the assert command except it requir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&lt;count&gt; which is the max number of clock cycl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IM Us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just testing the current state, like assert, unti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rue and if false it runs clock cycles until condi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or count run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 wn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horthand for the analyzer command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r wn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he specified node(s)/vector(s) to the analyzer 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irsim-analyzer(3) for a detailed explanation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er window does not exist, it will be created.  If no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 are given and the analyzer window already exists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display [host:disp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be able to connect to an X-server to start th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n't set up the DISPLAY environment variable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alyzer command may fail. If this is the case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display command to set it from within the simulator.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, the name of the current X-server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s all nodes and vectors from the analyzer window. 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 is most useful in command scripts for switching between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ent signals being displayed on th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?" and "!" allow the user to go both backwards and forward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.  This is a useful debugging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wn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a synopsis of the named nodes including their cur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state of all transistors that affect the valu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.  This is the most common way of wandering through the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in search of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from the command ? ou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=0 (vl=0.3 vh=0.8) (0.100 pf) is comput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-channel phi2=0 out=0 in=0 [1.0e+04, 1.3e+04, 8.7e+0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ed down by (a=1 b=1)  [1.0e+04, 1.3e+04, 8.8e+0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ed up [4.0e+04, 7.4e+04, 4.0e+0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gives the node's name and current value, its 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logic thresholds, user-specifed low-to-high and high-to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agation delays if present, and its capacitance if non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eding lines list the transistor whose sources or drain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t to this node: the transistor type ("pulled down" i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transistor connected to gnd, "pulled up" is a de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up or p-channel transistor connected to vdd),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e, source, and drain nodes, and the modeling resistances. 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 chains of transistors with the same implant type are col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-s option into a single transistor with a "compound" g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und gates appear as a parenthesized list of nodes (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down shown above).  The three resistance values -- stati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RSIM Us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 high, dynamic low -- are given in Kilo-o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any pending events for a node are listed after the elec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wn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node in the argument list, print a list of tran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by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a list of all transistors with their source/drain sh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or whose source/drain are connected to the power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ransistors will have no effect on the simulati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gate capacitance load.  Although transistors connect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wer supplies are real design errors, the simula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ain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ode can be made an input -- the simulator will not chang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value until it is released.  Usually on specific nodes --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ircuit -- are manipulated using the commands below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l with a subcircuit by forcing values on internal node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wn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each node on the argument list to be a high (1) input.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des previous input command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wn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"h" except forces nodes to be a low (0)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wn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"h" except forces nodes to be a undefined (X)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wn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s nodes from whatever input list they happen to be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simulation step will determine the correct node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rounding circuit.  This is the default state of most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is does not force nodes to have an "X" value -- it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y removes them from the inpu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the high, low, and undefined inpu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define a sequence of values for a node, and then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rcuit as many times as necessary to input each value and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.  A similar mechanism is used to define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each clock node goes through during a singl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value is a list of characters (with no intervening blanks)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IM Us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 h, H     logic high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, l, L     logic low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, U        undefined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 X        remove node from input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umably the length of the character list is the same a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de/vector to which it will be assigned.  Blanks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 to separate values in a sequence.  The sequence is us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at a time, left to right.  If more values are needed tha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sequence, IRSIM just restarts the seque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[node [value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 vector of inputs for a node.  After each cycle of an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the node is set to the next valu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 arguments, clears all input sequences (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sequences however).  With one argument, "node", clear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sequences for that node/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[node [value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 phase of the clock.  Each cycle, each node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command must run through its respective valu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 phi1 1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 phi2 0 0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simple 4-phase clock using nodes phi1 and phi2.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-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ly one could have issued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ctor clk phi1 ph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clk 10 00 01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 arguments, clears all clock sequences.  With on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de", clears any clock sequences for that node/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put values have been established, their effect can be propa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network with the following commands.  The basic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unit is 0.1ns; all event times are quantized into basic ti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ulation step continues until stepsize ns. have elapsed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 scheduled for that interval are processed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circuits which oscillate -- if the period of oscillation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ulation command will not return.  If this seems to be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it &lt;ctrl-C&gt; to return to the command interpreter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this while input is being taken from a file, the sim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 you to the top level interpreter, aborting all pending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the linear model (see the "model" command) transitio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stimated using an RC time constant calculated from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.  When using the switch model, transitions are schedu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delay.  These calculations can be overridden for a node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tplh and tphl parameters which will then be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RSIM Us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for a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ion step.  Propogates new values for the input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, returns when n (default: stepsize) ns. have passed.  I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          --------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pecified, it will temporarily override the stepsiz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previous versions, this value is NOT rememb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for the stepsize parameter.  If the display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utomatic", the current display list is printed out on the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of this command (see "display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cle n times (default: 1) through the clock, 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lock" command.  Each phase of the clock lasts stepsize 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mode is "automatic", the current display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out on the completion of this command (see "display"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Step the clock through one phase (or simulation step)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, if the clock is defined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 phi1   1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 phi2   0 0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"p" will set phi1 to 1 and phi2 to 0, and then propa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s for one simulation step.  The next time "p" is issued, ph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hi2 will both be set to 0, and the effects propagated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  If the "c" command is issued after "p" has been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will be to step through the next 4 phases from where th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e simulator through n cycles (see the "c" command).  I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resent make the run as long as the longest sequ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mode is automatic (see "display" command)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at the end of each cycle.  Each "R" command starts o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ginning of the sequence defined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back to the specified time.  This command restores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as of time, effectively undoing any changes in betwee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n not move past any previously flushed out histo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sh command below) as the history mechanism is use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work state.  This command can be useful to undo a mist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vectors or to re-simulate the circuit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wn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critical path(s) for last transition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(s).  The critical path transistions are repo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IM Us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-&gt; value @ time (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   -----   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node is the name of the node, value is the valu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 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transitioned, time is the time at which the transi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d, and delta is the delay through the node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i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itical path for last transition of Hit v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i1-&gt; 1 @ 2900.0ns , node wa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 driver-&gt; 0 @ 2900.4ns    (0.4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 b q1-&gt; 1 @ 2904.0ns    (3.6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Done b v1-&gt; 0 @ 2912.8ns    (8.8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Done1 v1-&gt; 1 @ 2915.3ns    (2.5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Done1 b v1-&gt; 0 @ 2916.0ns    (0.7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Done v1-&gt; 1 @ 2918.4ns    (2.4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Cmp b v1-&gt; 0 @ 2922.1ns    (3.7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Cmp v1-&gt; 1 @ 2923.0ns    (0.9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bit b v1-&gt; 0 @ 2923.2ns    (0.2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v1-&gt; 1 @ 2923.5ns    (0.3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from time [to 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histogram showing amount of circuit activity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inteval.  Actually only shows number of nodes which h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recent transition in th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from time [to 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list of nodes which last changed value in the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list of all pending events sorted in time.  The node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ed with each event and the scheduled tim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 list of all nodes with undefined (X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trace command, it is possible to get more detail about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ing to a particular node.  Much of what is said below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uch more detail in "Logic-level Simulation for VLSI Circuits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 Terman, available from Kluwer Academic Press.  When a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d, the simulator reports each change in the node's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vent #100] node out.1: 0 -&gt; 1 @ 407.6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ent index is incremented for each event that is proc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is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value -&gt; new value @ repo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-----    --- -----   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ince the time the event is processed may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's report time, the report time for successive event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ly incr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RSIM Us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debug level (see the "debug" command) each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traced node's value is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vent #99] node clk: 0 -&gt; 1 @ 400.2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value( Load )  V=[0.00, 0.04]  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compute tau( Lo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Rmin=2.2K  Rdom=2.2K  Rmax=2.2K}  {Ca=0.06  Cd=0.1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uA=0.1  tauD=0.4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vent #99: clk-&gt;1] transition for Load: 1 -&gt; 0 (tau=0.5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=0.6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, a calculation for node Load is reported.  The calc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was caused by event 99 in which node clk went to 1. 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r model (as in this example) the report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alue -&gt; f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 -----    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displays information regarding the final value (or d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for node "Load"; the minimun and maximum voltag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logical value (0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hree lines display timing analysis information used to 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 the delays.  The meaning of the variables displayed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's thesis: "Improved Models for Switch-Level Simu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final value is reported as "D", the node is not connec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and may be scheduled to decay from its current value to X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time (see the "decay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u" is the calculated transition time constant, "delta" is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s of the event will be computed; the difference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is how IRSIM accounts for the shape of the transition wavefor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stages (see reference given above for more detail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lines of the report indicate the Thevenin and capacitanc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 of the surrounding networks, i.e., the parameters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calculations are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[ev dc tau taup tw spk][off]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-- --- ---- -- ---  --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ebugging level.  Useful for debugging simulator and/or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various levels of the computation.  The meaning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level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      display event enqueueing and dequeu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      display dc calcul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u     display time constant (timing)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up    display second time constant (timing)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      display network parameters for each stage of the tree w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pplies to dc, tau, and taup.  This level of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ail is usually needed only when debugging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IM Us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k     displays spike analys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   This is a shorthand for specifying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    This turns off all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debug switch is on then during a simulation step,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ed node is encounted in some event, that fact is in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along with some event info.  If a node keeps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inout, chances are that its value is oscillating. 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a, if your circuit never settles (ie., it oscillates) 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"debug" and "t" commands to find the node(s) that are c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ny arguments, the debug command prints the curren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[-]wn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race flag for node.  Enables the various printou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 Prefacing the node name with '-' clear its trace fla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node" is the name of a vector, whenever any node of tha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value, the current time and the values of all traced v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s is printed.  This feature is useful for watching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ival times of values at nodes in an outpu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nterfac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current state of each node into specified file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a breakpoint in your simulation run.  Only stores valu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n't really useful to "dump" a run for later use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input lists, pending events, etc. are NOT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from specified file, reinitializing the value of each n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ed.  Note that network must already exist and b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work used to create the dump file with the "&gt;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tate saving commands are really provided so that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ing sequences need only be simulat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"&lt;" command, except that this command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status of the nodes as well.  It does not, however,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d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h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he history of the simulation to the specified file, that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ransistions since time = 0.  The resulting file is a mac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 binary file, and contains all the requ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inue simulation at the time the dump takes plac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isn't specified, it will be constructed by tak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im file (from the command line) and appending ".his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RSIM Us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specified history-dump file into the curren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restore the state of the circuit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file, overwriting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memory consumption due to history maintanance becomes proh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, this command can be used to free the memory consu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up to the time specified.  With no arguments, all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the current point in the simulation is freed.  Flush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story may invalidate an incremental simulation and the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flushed will no longer appear in the analyz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ath [path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search-path for command files.  Path should be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irectories to be searched for ".cmd" files, "." mea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.  For eax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path . /usr/me/rsim/cmds /cad/lib/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 arguments, it will print the current search-path.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ally this is just "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prints the text on the user's console.  Useful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posted of progress through a long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logfile with the specified name, closing curren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; if no argument, just close current logfile. 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ppears on user's console will also be placed in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to the logfile is cleverly formatted so that logfiles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ves can serve as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log [filename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all net changes, as well as resulting error messages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file (see "update" command).  Net chang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ed to the log-file, preceding each sequence of chang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ate.  If the argument is off then net-chang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ed.  With no arguments, the name of the current log-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to always record net changes; if no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(using the "setlog" command) the defaul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sim changes.log will be used.  The log-files are format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g-files may themselves be used as net-chan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net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he current network to the specified file.  I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n't specified, it will be constructed by tak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 file (from the command line) and appending ".inet" to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IM Us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file can be used in a future simulation run,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a sim file.  The file produced is a machine independ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which is typically about 1/3 the size of the sim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8 times faste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 argument, a summary of time used by the si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.  If arguments are given the specified command is ti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me summary is printed when the command completes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ime summary is Uu Ss E P% M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 -  -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=&gt; User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&gt; System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=&gt; Elapsed time, minutes: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=&gt; Percentage of CPU time (((U + S)/E) *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=&gt; Median text, data, and stack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current input stream.  If this is typed at top lev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or will exit back to the system; otherwise, input reve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o system, n is the reported status (default: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parameters are set with the following commands.  With no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, each of the commands simply prints the curr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y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ecay parameter to n ns. (default: 0).  If non-zero, 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ns. it takes for charge on a node to decay to X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0 implies no decay at all.  You cannot specify this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ers separately for each node, but this turns out no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  See "repor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[-][cmdfile][automat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/reset the display mod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file     commands executed from command files ar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before executing.  The default is cmdfile =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-------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  print out current display list (see "d" command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ion of "s" or "c"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 =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acing the previous commands with a "-" turns off th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imulation model t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RSIM Us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 transistors as voltage controlled switches.  Thi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interval logic levels, without accounting for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stances, so circuits with fighting transistor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uratelly modelled.  Delays may not reflect the tru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ircu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 transistors as a resistor in series with a voltag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lled switch.  This model uses a single-time-constant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resulting RC network and uses a two-time-constan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nalyze charge sharing and sp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the linear model.  You can change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at any time -- even with events pending -- as only new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ions are affected.  Without arguments, this comm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mode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[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level is nonzero, report all nodes which are set to X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arge decay, regardless on whether they are being traced.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g level to zero disables reporting, but not the deca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"decay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ize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duration of simulation step or clock phase. 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- 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s. (nanoseconds).  Floating point numbers with up to 1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 the decimal point are allowed.  Further decimals are tru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10.299 == 10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delay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nonzero, force all transitions to take n ns. 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to zero disables this feature.  The resolu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for the "stepsiz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event statitistic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= 2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nts (cns) = 208 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nts = 0.79%, cons punted = 16.3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vents = 28012; evaluations = 279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changes is the total number of transistions recorded, p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                        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number of punted events, (cns) is the number of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ted events (a punted event that punted another even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ultimate line shows the percentage of punted events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total number of events, and the percentage of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ted events with respect to the number of punted ev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line shows the total number of events (nevents)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et 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al simul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IM Us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sim supports incremental changes to the network and re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ing network.  This is done incrementally so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 affected by the changes, either directly or indirectly,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net-change tokens from the specified fil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-change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   type gate source drain length width [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 type gate source drain length width [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  type gate source drain length width [area] g 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     n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node metal-area poly-area diff-area diff-pe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  node M2A M2P MA MP PA PP DA DP PDA P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sh  node low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  node tplh tp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detailed dscription of this file see netchange(5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 experimental interface and is likely to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is command doesn't resimulate the circuit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leave the network in an inconsistent state.  Usually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 will be followed by an isim command (see below),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he case then it's up to the user to initilize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it.  This command exists only for historical reas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disappear in the future.  It's use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m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net-change tokens from the specified file (see netchange(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crementally resimulate the circuit up to the current si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time (not support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e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cremental algorithm keeps track of nodes deviating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 behavior as recorded in the network history.  During resi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a node is considered to deviate from its history if i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is found to be different within n ns of its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allows for changing the incremental resolut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arguments, it will print the current resolutio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 is 0 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logfil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s filename for writting nodal transition reports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ort is the same you get when you trace a node normal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arguments powlogfile just closes the opened logfile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a power dissipation summary. Nodal transitions in inp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cluded in the transitio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trace [[-]nod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 of this command is the same as the normal t (tr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RSIM Us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If you want to trace and report power dissipatio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des just use powtrace *. Use powtrace -nod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e som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whether dynamic power estimation is display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tep. The ynamic power displayed will only be for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ve been selected using the powtra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upply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V variable for use in the P=CV^2/(2t) expression wher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pacitance switched, and t is the timestep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supply is 5.0 V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a sum of all nodal capcitances, not just those sel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wtra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im(1) (now 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sim-analyz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change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