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86698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26970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81590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44780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