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066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40791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2371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10469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