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05647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95700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90162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93349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