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994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029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002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720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