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5403977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477870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