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91463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336568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