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15397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1539715"/>
            <w:bookmarkStart w:id="1" w:name="__Fieldmark__0_27915397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