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49846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00080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