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373040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1330652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643727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063661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