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06903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5717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37197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