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18510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93808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