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59219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5336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99077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22431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