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67809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69952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16746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18622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