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PO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. (&amp; 0) &lt;= (dist m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