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18193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708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40854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04158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