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rays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Oct 17 18:06:28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form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File     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multi_bins  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multi_integrate                        get_s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st_rays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internal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t_rays                               multi_b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multi_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multi_e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multi_g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multi_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multi_g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multi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multi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multi_no_d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multi_op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multi_sr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multi_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multi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multi_zon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mul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mul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mul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picture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pl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plray_l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quiet   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rt   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start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static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stop  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symmetry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zt     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_boundary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_m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B_nu TO Multi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MultiFile</w:t>
      </w:r>
    </w:p>
    <w:p>
      <w:pPr>
        <w:pStyle w:val="PreformattedText"/>
        <w:bidi w:val="0"/>
        <w:jc w:val="left"/>
        <w:rPr/>
      </w:pPr>
      <w:r>
        <w:rPr/>
        <w:t>struct MultiFile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f;         /* name of the file variable for this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- no such thing as address of a file variabl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oname;     /* name of the opacity variable in 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- default is "opac" if present in the file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ename;     /* name of the emissivity variable in f, or 0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ource function used instea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- default is "emiss" if present in the file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sname;     /* name of the source function variable in f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ignored if ename!=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- default is "srcf" if present in the fil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oscale;    /* scale factor for correcting opacity un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escale;    /* scale factor for correcting emissivity un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- will be used to correct srcf*opac if srcf us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use;     /* pointer to list of zone indices to use in this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- If &amp;[], all zones in this file are us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- As a special case, if &amp;array(0), use no zones.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s;    /* list of master file zone indices for the zones whi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re present in this post-processing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- The length of this list must be the same as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MultiFile TO Multi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roduct of the non-spectral dimensions of the opacit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nd emissivity arrays, or the same length as *zus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if that array is presen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- zones==0 means that all zones in the master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(including zeroes in the first row and column) 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resent in this file.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This standard interface supports two spectral mode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Zone-centered model: Opacities and emissivities are defin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rals over photon energy bins, so that the group structure</w:t>
      </w:r>
    </w:p>
    <w:p>
      <w:pPr>
        <w:pStyle w:val="PreformattedText"/>
        <w:bidi w:val="0"/>
        <w:jc w:val="left"/>
        <w:rPr/>
      </w:pPr>
      <w:r>
        <w:rPr/>
        <w:tab/>
        <w:t xml:space="preserve"> is specified by a bin boundary energy list g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Point-centered model: Opacities and emissivities are define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discrete photon energies, so that the group structure</w:t>
      </w:r>
    </w:p>
    <w:p>
      <w:pPr>
        <w:pStyle w:val="PreformattedText"/>
        <w:bidi w:val="0"/>
        <w:jc w:val="left"/>
        <w:rPr/>
      </w:pPr>
      <w:r>
        <w:rPr/>
        <w:tab/>
        <w:t xml:space="preserve"> is specified by a photon energy list gav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ase (1), gav==0, and in case (2), gb==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gb or gav must be a strictly increasing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ies.  However, a single file may contain data in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joint spectral regions.  This information, together with spect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unking information, is stored in the index array, 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gb;       /* bin boundary array list for this file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gav;      /* photon energy array list for this file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gexist;   /* group existence map (if gb!=0) or connection ma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(if gav!=0), or 0 if all groups exist or a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hoton energies are connect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gx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(*gx) is a pointer to a n_spectral_regions -by- 2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xtreme values of each spectral region, used to lim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olation boundaries.  (*gx)(,1) is the lower bound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*gx)(,2) is the upper boundary.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nu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(*nu) is 6 -by- n_spectral_regions -by- n_chunks index arra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nu)(, spectral-region, chun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written [i1,i2,i3,i4,i5,i6] 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(i1:i2+1) or gav(i1:i2) are the bins required to comput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unk in this spectral region.</w:t>
      </w:r>
    </w:p>
    <w:p>
      <w:pPr>
        <w:pStyle w:val="PreformattedText"/>
        <w:bidi w:val="0"/>
        <w:jc w:val="left"/>
        <w:rPr/>
      </w:pPr>
      <w:r>
        <w:rPr/>
        <w:tab/>
        <w:t xml:space="preserve">  i1==0 if, and only if, this file make no contribution at all</w:t>
      </w:r>
    </w:p>
    <w:p>
      <w:pPr>
        <w:pStyle w:val="PreformattedText"/>
        <w:bidi w:val="0"/>
        <w:jc w:val="left"/>
        <w:rPr/>
      </w:pPr>
      <w:r>
        <w:rPr/>
        <w:tab/>
        <w:t xml:space="preserve">  to this chunk in this spectral reg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_gb(i3:i4) are the master bins affected by this chu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6!=0, opacity(i4+1:i5) will be extrapolated as 1/nu^3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at gb(i6:i6+1) or gav(i6).  This will be done even if i1==0.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tscale;    /* scale factor for correcting time unit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noextrap;  /* 1/nu^3 extrapolation will be done unless non-zero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Ray_Path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directed edge pt1-&gt;pt2 from right to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_multi_bins</w:t>
      </w:r>
    </w:p>
    <w:p>
      <w:pPr>
        <w:pStyle w:val="PreformattedText"/>
        <w:bidi w:val="0"/>
        <w:jc w:val="left"/>
        <w:rPr/>
      </w:pPr>
      <w:r>
        <w:rPr/>
        <w:t>/* DOCUMENT gb= _multi_bins(nfinal, gb1, gb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FINAL+1 boundaries of NFINAL bins constructed by comb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bin structures GB1, GB2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NFINAL=0 to get at least the resolution in the finest GBi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region of the spect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done by constructing a total bin density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#bins/energy width), as the maximum of the bin density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.  This total bin density function is integrat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ral is divided into NFINAL equal parts; the poi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ergy at which this division must be made are the returned b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eturned bin structure, the density of bins is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ortional to the densest bins in any of the GB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_multi_integrate</w:t>
      </w:r>
    </w:p>
    <w:p>
      <w:pPr>
        <w:pStyle w:val="PreformattedText"/>
        <w:bidi w:val="0"/>
        <w:jc w:val="left"/>
        <w:rPr/>
      </w:pPr>
      <w:r>
        <w:rPr/>
        <w:t>/* DOCUMENT atten_emit= _multi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multi_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apply_funcs TO default_g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best_rays</w:t>
      </w:r>
    </w:p>
    <w:p>
      <w:pPr>
        <w:pStyle w:val="PreformattedText"/>
        <w:bidi w:val="0"/>
        <w:jc w:val="left"/>
        <w:rPr/>
      </w:pPr>
      <w:r>
        <w:rPr/>
        <w:t>/* DOCUMENT best_rays(ray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5-element (x,y,z,theta,phi) representation of R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first dimension of the result always has length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best" coordinate system is the easiest to visualiz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) represents any point on the ray, while (theta,ph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s the ray direction in standard sphe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ve to the +z-axis.  Namely, theta is the angl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z-direction to the ray direction (between 0 and pi), and phi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unterclockwise angle from the +x-axis to the proj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direction into the xy-plane, assuming xyz is a right-ha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fication of a ray, this system is doubly redundant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 (x,y,z) could be any point on the ray, and the underl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through which the ray propagates is cylindrically symmetric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-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e slimits parameter -- used to specify the points a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ay where the transport integration starts and stops --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sured from the point (x,y,z) specified as a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 ray coordinate.  Thus, any change in the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) on a ray must be accompanied by a corresponding chang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for that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rays, dirt_rays, internal_rays, get_s0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default_integrate TO drat_ak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irt_rays</w:t>
      </w:r>
    </w:p>
    <w:p>
      <w:pPr>
        <w:pStyle w:val="PreformattedText"/>
        <w:bidi w:val="0"/>
        <w:jc w:val="left"/>
        <w:rPr/>
      </w:pPr>
      <w:r>
        <w:rPr/>
        <w:t>/* DOCUMENT dirt_rays(ray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3-element (x,y,theta) representation of R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first dimension of the result always has length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DG/DIRT coordinate system is based on the coordinates (x,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plane normal to the ray.  Unfortunately, the old TDG and DI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used an angle theta which has the opposite sens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est" and internal coordinates.  Therefore, convers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G/DIRT coordinates to internal coordinates will rever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 of theta.  Conversion from TDG/DIRT coordinates to "bes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lways results in positive theta, but the angle ph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i for positive input the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 -- used to specify the points a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ay where the transport integration starts and stops --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sured from the point of closest approach of the ray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(x,y,theta) to the origin x=y=z=0.  Therefore, slimit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TDG/DIRT ray coordinate repres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rays, best_rays, internal_rays, get_s0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(DRAT_AMULT+1.e-20)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DRAT_OMULT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backlight TO drat_com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drat_ekap TO drat_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drat_integrate TO drat_o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ab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ab/>
        <w:t>/* SEE drat_ocomput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ab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symz,</w:t>
      </w:r>
    </w:p>
    <w:p>
      <w:pPr>
        <w:pStyle w:val="PreformattedText"/>
        <w:bidi w:val="0"/>
        <w:jc w:val="left"/>
        <w:rPr/>
      </w:pPr>
      <w:r>
        <w:rPr/>
        <w:tab/>
        <w:t xml:space="preserve">   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ab/>
        <w:t xml:space="preserve">  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ab/>
        <w:t xml:space="preserve"> 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ab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ab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ab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ab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form_mesh TO gaussian_g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ab/>
        <w:t xml:space="preserve">  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rays</w:t>
      </w:r>
    </w:p>
    <w:p>
      <w:pPr>
        <w:pStyle w:val="PreformattedText"/>
        <w:bidi w:val="0"/>
        <w:jc w:val="left"/>
        <w:rPr/>
      </w:pPr>
      <w:r>
        <w:rPr/>
        <w:t>/* DOCUMENT best= form_rays( [x, y, z, theta, phi]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rt= form_rays( [x, y, theta] )</w:t>
      </w:r>
    </w:p>
    <w:p>
      <w:pPr>
        <w:pStyle w:val="PreformattedText"/>
        <w:bidi w:val="0"/>
        <w:jc w:val="left"/>
        <w:rPr/>
      </w:pPr>
      <w:r>
        <w:rPr/>
        <w:tab/>
        <w:t xml:space="preserve"> or internal= form_rays( [cos, sin, y, z, x, r]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 5-by-nrays, 3-by-nrays, or 6-by-nrays ray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individual lists of array coordinates.  The [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builds an nrays-by-5, nrays-by-3, or nrays-by-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, which form_rays transposes.  The "nrays" may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or more actual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est_rays, dirt_rays, internal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get_ray_path TO integ_fl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et_s0</w:t>
      </w:r>
    </w:p>
    <w:p>
      <w:pPr>
        <w:pStyle w:val="PreformattedText"/>
        <w:bidi w:val="0"/>
        <w:jc w:val="left"/>
        <w:rPr/>
      </w:pPr>
      <w:r>
        <w:rPr/>
        <w:t>/* DOCUMENT get_s0(ray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-coordinate of the point of closest appro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S to the origin x=y=z=0.  The length of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AYS may be either 3, 5, or 6; this first dimension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esent in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-coordinate represents distance along the ray, increas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the ray moves.  The 5 and 6 component ray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 reference point (x,y,z) on the ray; s=0 at that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3 component ray coordinate, get_s0 always 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integ_linear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internal_rays</w:t>
      </w:r>
    </w:p>
    <w:p>
      <w:pPr>
        <w:pStyle w:val="PreformattedText"/>
        <w:bidi w:val="0"/>
        <w:jc w:val="left"/>
        <w:rPr/>
      </w:pPr>
      <w:r>
        <w:rPr/>
        <w:t>/* DOCUMENT internal_rays(ray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6-element (cos,sin,y,z,x,r) representation of R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first dimension of the result always has length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nal coordinates are what Drat uses internal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 the ray.  The coordinate system is rotated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-axis until the ray lies in a plane of constant y (there ar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two ways to do this).  The point (x,y,z) can be any poin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, and r=sqrt(x^2+y^2) is the corresponding cylindrical radi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ckwise angle theta from the +z-axis to the ray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always lies in the zx-plane) determines cos=cos(theta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=sin(the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fication of a ray, this system is triply redundant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 (x,y,z) could be any point on the ray, both the si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ine of theta appear, and r=sqrt(x^2+y^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e slimits parameter -- used to specify the points a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ay where the transport integration starts and stops --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sured from the point (x,y,z) specified as a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s,sin,y,z,x,r) ray coordinate.  Thus, any change in the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) on a ray must be accompanied by a corresponding chang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for that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rays, best_rays, dirt_rays, get_s0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multi_bav TO multi_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multi_bav</w:t>
      </w:r>
    </w:p>
    <w:p>
      <w:pPr>
        <w:pStyle w:val="PreformattedText"/>
        <w:bidi w:val="0"/>
        <w:jc w:val="left"/>
        <w:rPr/>
      </w:pPr>
      <w:r>
        <w:rPr/>
        <w:t>/* DOCUMENT multi_bav(gav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bin boundaries for the bin centers gav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n boundaries are taken at the geometric mean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cutive gav(i), with the endpoints extended slightly bey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points of gav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multi_bins</w:t>
      </w:r>
    </w:p>
    <w:p>
      <w:pPr>
        <w:pStyle w:val="PreformattedText"/>
        <w:bidi w:val="0"/>
        <w:jc w:val="left"/>
        <w:rPr/>
      </w:pPr>
      <w:r>
        <w:rPr/>
        <w:t>/* DOCUMENT multi_bins(m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F parameter is an array of MultiFiles, each created by multi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generates the bin structure which will be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_streak (if the GB keyword is not specifie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ulti_emiss</w:t>
      </w:r>
    </w:p>
    <w:p>
      <w:pPr>
        <w:pStyle w:val="PreformattedText"/>
        <w:bidi w:val="0"/>
        <w:jc w:val="left"/>
        <w:rPr/>
      </w:pPr>
      <w:r>
        <w:rPr/>
        <w:tab/>
        <w:t>/* SEE multi_op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multi_gav</w:t>
      </w:r>
    </w:p>
    <w:p>
      <w:pPr>
        <w:pStyle w:val="PreformattedText"/>
        <w:bidi w:val="0"/>
        <w:jc w:val="left"/>
        <w:rPr/>
      </w:pPr>
      <w:r>
        <w:rPr/>
        <w:tab/>
        <w:t>/* SEE multi_g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ulti_gb</w:t>
      </w:r>
    </w:p>
    <w:p>
      <w:pPr>
        <w:pStyle w:val="PreformattedText"/>
        <w:bidi w:val="0"/>
        <w:jc w:val="left"/>
        <w:rPr/>
      </w:pPr>
      <w:r>
        <w:rPr/>
        <w:t>/* DOCUMENT multi_gb, multi_gav, multi_g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default names of the group boundary, group center, and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ence arrays in post-processing files.  By default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, "gav", and "gexist".  If neither is present, drat_gb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av will also be tr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gb is the photon bin boundary array, and gexist (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has one fewer element and is non-zero in bins which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gav is the photon energy array, and gexist (if prese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one fewer element and is zero between elements of gav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onnected.  Isolated points in gav are removed entir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gb or gav must be strictly increasing, and has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ulti_gexist</w:t>
      </w:r>
    </w:p>
    <w:p>
      <w:pPr>
        <w:pStyle w:val="PreformattedText"/>
        <w:bidi w:val="0"/>
        <w:jc w:val="left"/>
        <w:rPr/>
      </w:pPr>
      <w:r>
        <w:rPr/>
        <w:tab/>
        <w:t>/* SEE multi_g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multi_line</w:t>
      </w:r>
    </w:p>
    <w:p>
      <w:pPr>
        <w:pStyle w:val="PreformattedText"/>
        <w:bidi w:val="0"/>
        <w:jc w:val="left"/>
        <w:rPr/>
      </w:pPr>
      <w:r>
        <w:rPr/>
        <w:t>/* DOCUMENT gb= multi_line(nbins, hnu0, dhnu, dhnu_m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2*NBINS+1 bin boundary energies for 2*NBINS b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etered around a spectral line at HNU0 of width DHNU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begins at HNU0-DHNU and ends at HNU0+DHNU.  The fin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bins (nearest HNU0) has width DHNU_MIN, and the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have equal ratio widths as you move away from HNU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ulti_memory</w:t>
      </w:r>
    </w:p>
    <w:p>
      <w:pPr>
        <w:pStyle w:val="PreformattedText"/>
        <w:bidi w:val="0"/>
        <w:jc w:val="left"/>
        <w:rPr/>
      </w:pPr>
      <w:r>
        <w:rPr/>
        <w:t>/* DOCUMENT multi_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memory used to determine size of spectral chun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is 2000000, which keeps the memory required per chu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nder a few megaby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multi_no_dups TO multi_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ulti_no_dups</w:t>
      </w:r>
    </w:p>
    <w:p>
      <w:pPr>
        <w:pStyle w:val="PreformattedText"/>
        <w:bidi w:val="0"/>
        <w:jc w:val="left"/>
        <w:rPr/>
      </w:pPr>
      <w:r>
        <w:rPr/>
        <w:t>/* DOCUMENT xnd= multi_no_dup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its input vector X with any duplicate values remo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must be non-decreasing and of length at least tw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multi_opac</w:t>
      </w:r>
    </w:p>
    <w:p>
      <w:pPr>
        <w:pStyle w:val="PreformattedText"/>
        <w:bidi w:val="0"/>
        <w:jc w:val="left"/>
        <w:rPr/>
      </w:pPr>
      <w:r>
        <w:rPr/>
        <w:t>/* DOCUMENT multi_opac, multi_emiss, multi_src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default names of the opacity, emissivity, and sourc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in post-processing files.  By default, they are "opac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miss", and "srcf", respectively.  If none of these are pres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kap and drat_ekap will also be tried for the opacit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function, respectively.  If emissivity is present,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b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its of opacity are inverse length, of emissivity power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per sterradian per volume, and sourc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per photon energy per sterradian per are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multi_srcf</w:t>
      </w:r>
    </w:p>
    <w:p>
      <w:pPr>
        <w:pStyle w:val="PreformattedText"/>
        <w:bidi w:val="0"/>
        <w:jc w:val="left"/>
        <w:rPr/>
      </w:pPr>
      <w:r>
        <w:rPr/>
        <w:tab/>
        <w:t>/* SEE multi_op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ulti_streak</w:t>
      </w:r>
    </w:p>
    <w:p>
      <w:pPr>
        <w:pStyle w:val="PreformattedText"/>
        <w:bidi w:val="0"/>
        <w:jc w:val="left"/>
        <w:rPr/>
      </w:pPr>
      <w:r>
        <w:rPr/>
        <w:t>/* DOCUMENT result= multi_streak(mf, rays, slimits, gb=common_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streak function, but allows opacity to be built up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lave files", in addition to the "master file" MF(1).  The M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is an array of MultiFiles, each created by multi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ster file MF(1) contains the mesh, and the master list of du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.  Only dump times which are present in this master lis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very slave file, will be proc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ster file MF(1) need not contain any opacity or emissivit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ll; each of the slave files MF(2:0) must contain data fo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one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missivities and opacities from each file are interpolated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on group structure.  This common group structur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via the GB keyword to multi_streak.  If it is not provi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is computed by examining the group boundary (or center)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aster and every slave file, and building a group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t least as fine as every component group structure,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in the spect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family "prob_p00" contains the mesh and opaciti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issivities for all zones.  Family "pp_h00" contains p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ed opacities and emissivities on a much finer spect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h, but only for zones in regions 1 and 2 of the orig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.  You want to transport the emission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ner regions 1 and 2 through the overlying materi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, openb("prob_p00"), ireg;</w:t>
      </w:r>
    </w:p>
    <w:p>
      <w:pPr>
        <w:pStyle w:val="PreformattedText"/>
        <w:bidi w:val="0"/>
        <w:jc w:val="left"/>
        <w:rPr/>
      </w:pPr>
      <w:r>
        <w:rPr/>
        <w:tab/>
        <w:t xml:space="preserve"> master= multif("prob_p00", zoneuse=where(ireg&gt;2));</w:t>
      </w:r>
    </w:p>
    <w:p>
      <w:pPr>
        <w:pStyle w:val="PreformattedText"/>
        <w:bidi w:val="0"/>
        <w:jc w:val="left"/>
        <w:rPr/>
      </w:pPr>
      <w:r>
        <w:rPr/>
        <w:tab/>
        <w:t xml:space="preserve"> slave= multif("pp_h00", zonelist=where(ireg==1|ireg==2));</w:t>
      </w:r>
    </w:p>
    <w:p>
      <w:pPr>
        <w:pStyle w:val="PreformattedText"/>
        <w:bidi w:val="0"/>
        <w:jc w:val="left"/>
        <w:rPr/>
      </w:pPr>
      <w:r>
        <w:rPr/>
        <w:tab/>
        <w:t xml:space="preserve"> rays= ...</w:t>
      </w:r>
    </w:p>
    <w:p>
      <w:pPr>
        <w:pStyle w:val="PreformattedText"/>
        <w:bidi w:val="0"/>
        <w:jc w:val="left"/>
        <w:rPr/>
      </w:pPr>
      <w:r>
        <w:rPr/>
        <w:tab/>
        <w:t xml:space="preserve"> slimits= 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multi_streak TO mul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rat_start= ...</w:t>
      </w:r>
    </w:p>
    <w:p>
      <w:pPr>
        <w:pStyle w:val="PreformattedText"/>
        <w:bidi w:val="0"/>
        <w:jc w:val="left"/>
        <w:rPr/>
      </w:pPr>
      <w:r>
        <w:rPr/>
        <w:tab/>
        <w:t xml:space="preserve"> drat_stop= ...</w:t>
      </w:r>
    </w:p>
    <w:p>
      <w:pPr>
        <w:pStyle w:val="PreformattedText"/>
        <w:bidi w:val="0"/>
        <w:jc w:val="left"/>
        <w:rPr/>
      </w:pPr>
      <w:r>
        <w:rPr/>
        <w:tab/>
        <w:t xml:space="preserve"> result= multi_streak([master,slave], rays, slimits);</w:t>
      </w:r>
    </w:p>
    <w:p>
      <w:pPr>
        <w:pStyle w:val="PreformattedText"/>
        <w:bidi w:val="0"/>
        <w:jc w:val="left"/>
        <w:rPr/>
      </w:pPr>
      <w:r>
        <w:rPr/>
        <w:tab/>
        <w:t xml:space="preserve"> multic, master;</w:t>
      </w:r>
    </w:p>
    <w:p>
      <w:pPr>
        <w:pStyle w:val="PreformattedText"/>
        <w:bidi w:val="0"/>
        <w:jc w:val="left"/>
        <w:rPr/>
      </w:pPr>
      <w:r>
        <w:rPr/>
        <w:tab/>
        <w:t xml:space="preserve"> multic, sla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ultio, multic, multif, Multi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_opac, multi_emiss, multi_srcf, multi_gb, multi_gav,</w:t>
      </w:r>
    </w:p>
    <w:p>
      <w:pPr>
        <w:pStyle w:val="PreformattedText"/>
        <w:bidi w:val="0"/>
        <w:jc w:val="left"/>
        <w:rPr/>
      </w:pPr>
      <w:r>
        <w:rPr/>
        <w:tab/>
        <w:t xml:space="preserve">     multi_zonelist</w:t>
      </w:r>
    </w:p>
    <w:p>
      <w:pPr>
        <w:pStyle w:val="PreformattedText"/>
        <w:bidi w:val="0"/>
        <w:jc w:val="left"/>
        <w:rPr/>
      </w:pPr>
      <w:r>
        <w:rPr/>
        <w:tab/>
        <w:t xml:space="preserve">     multi_times   (get list of times used by multi_streak)</w:t>
      </w:r>
    </w:p>
    <w:p>
      <w:pPr>
        <w:pStyle w:val="PreformattedText"/>
        <w:bidi w:val="0"/>
        <w:jc w:val="left"/>
        <w:rPr/>
      </w:pPr>
      <w:r>
        <w:rPr/>
        <w:tab/>
        <w:t xml:space="preserve">     multi_bins    (get bins used by multi_strea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ulti_times</w:t>
      </w:r>
    </w:p>
    <w:p>
      <w:pPr>
        <w:pStyle w:val="PreformattedText"/>
        <w:bidi w:val="0"/>
        <w:jc w:val="left"/>
        <w:rPr/>
      </w:pPr>
      <w:r>
        <w:rPr/>
        <w:t>/* DOCUMENT times= multi_times(m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s which will be used by multi_streak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ubset of streak_times(mf(1)) which occur in all of the sl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The drat_start and drat_stop times work as usu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ulti_zonelist</w:t>
      </w:r>
    </w:p>
    <w:p>
      <w:pPr>
        <w:pStyle w:val="PreformattedText"/>
        <w:bidi w:val="0"/>
        <w:jc w:val="left"/>
        <w:rPr/>
      </w:pPr>
      <w:r>
        <w:rPr/>
        <w:t>/* DOCUMENT multi_zone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name of the variable which is a list of 1-ori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indices in the mesh of the master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ultic</w:t>
      </w:r>
    </w:p>
    <w:p>
      <w:pPr>
        <w:pStyle w:val="PreformattedText"/>
        <w:bidi w:val="0"/>
        <w:jc w:val="left"/>
        <w:rPr/>
      </w:pPr>
      <w:r>
        <w:rPr/>
        <w:t>/* DOCUMENT multic, m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ultic, [mf1, mf2, mf3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MultiFile created with multi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 with an array of multifiles, closes them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ultio, mult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ultif</w:t>
      </w:r>
    </w:p>
    <w:p>
      <w:pPr>
        <w:pStyle w:val="PreformattedText"/>
        <w:bidi w:val="0"/>
        <w:jc w:val="left"/>
        <w:rPr/>
      </w:pPr>
      <w:r>
        <w:rPr/>
        <w:t>/* DOCUMENT multif(m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rdinary file pointer for the MultiFile M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close to close this pointer; just set it to []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done.  Use multic to properly close the M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ultio, mult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ultio</w:t>
      </w:r>
    </w:p>
    <w:p>
      <w:pPr>
        <w:pStyle w:val="PreformattedText"/>
        <w:bidi w:val="0"/>
        <w:jc w:val="left"/>
        <w:rPr/>
      </w:pPr>
      <w:r>
        <w:rPr/>
        <w:t>/* DOCUMENT mf= multio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f= multio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file FILENAME for use with the multi_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UST be subsequently closed using multic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produces a hidden reference to the file. 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f can be used to return an ordinary file pointer, giv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MF structure.  If the argument is already a stream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file will be used.  The call still produces a hidden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so you may set your copy of the FILE variable to [], but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los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can be used to allow for variations i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ultio TO mul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or units, and to specify the correspond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ones in this file, and the zones in the maste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list=index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r- zonelist=zonelist_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n index list into the (rt,zt) mesh arrays of the master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reg is the region number array (having the same dimension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t or zt, and with its first row and column all 0), and if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opacity data only for zones with region numbers 1 and 2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ould open the file us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f= multio(filename, zonelist=where(ireg==1 | ireg==2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zonelist should be nil only if the spatial dimension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acity and emissivity in this file exactly match those of r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t in the master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zonelist is a string, it replaces the default name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nelist variable stored in the file (see multi_zone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use=index_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zonelist specifies how the zones in this file corresp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ose in the master file.  The zoneuse list allow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pecify that only some of the zones actually present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acity and emissivity arrays of this file are to contrib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total.  This might be necessary to avoid double cou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region covered by more than one file.  Hence zoneus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st of indices into the spatial dimension(s) of the opac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missivity arrays in this file.  If nil, all zones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ill contribute.  If present, and if zonelist is suppl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n array (rather than out of the file), zonelist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he same length as zone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special case, if zoneuse is a scalar 0, no opacit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issivity will come from this file; this makes sense only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s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=oname, emiss=ename, srcf=s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non-default names for the opacity, emissivity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ource function arrays.  The defaults are given by the glob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mutli_opac, multi_emiss, and multi_srcf (see help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emissivity array is present in the file, it is prefer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source function array, which will then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cale=opacity_unit, escale=emissivity_un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optional conversion factors to bring the unit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ac and emiss (or srcf) arrays into agreement among the var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which are to be used in a single run.  The default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1.0 (i.e.- all files are expected to have the same un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=gbname, gav=gavname, gexist=gexist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r- gexist=group_existence_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non-default names for the group boundary, group energ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group existence arrays.  The defaults are given by the glob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mutli_gb, multi_gav, and multi_gexist (see help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group boundary array is present in the file, it is prefer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group energy array, which will then be ignored. 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specify group boundaries if its opacity and emissivit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eraged over finite width bins; group energies if its opa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multio TO picture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missivity are computed at points.  The group existence ma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present, allows several disjoint spectral regions to exis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ingle file.  If the data type of gexist is not "string"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an array of length one less than gb, if gb is pres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gav, otherwise.  By this means you can ignore spectral reg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are present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cale=photon_energy_un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n optional conversion factor to bring the unit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b (or gav) arrays into agreement among the various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are to be used in a single run.  The default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1.0 (i.e.- all files are expected to have the same un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cale=time_un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n optional conversion factor to bring the unit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into agreement among the various files which are to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single run.  The default value is 1.0 (i.e.- all fil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cted to have the same un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extrap=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present and non-zero prevents the opacity and emissiv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rom this file from being extrapolated as 1/hnu^3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 bins at energies above the highest energy bin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ultic, multif, multi_streak, Multi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_opac, multi_emiss, multi_srcf, multi_gb, multi_gav,</w:t>
      </w:r>
    </w:p>
    <w:p>
      <w:pPr>
        <w:pStyle w:val="PreformattedText"/>
        <w:bidi w:val="0"/>
        <w:jc w:val="left"/>
        <w:rPr/>
      </w:pPr>
      <w:r>
        <w:rPr/>
        <w:tab/>
        <w:t xml:space="preserve">     multi_zone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icture_rays</w:t>
      </w:r>
    </w:p>
    <w:p>
      <w:pPr>
        <w:pStyle w:val="PreformattedText"/>
        <w:bidi w:val="0"/>
        <w:jc w:val="left"/>
        <w:rPr/>
      </w:pPr>
      <w:r>
        <w:rPr/>
        <w:t>/* DOCUMENT picture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icture_rays(xpict, ypict, ray, theta_up, phi_u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2-D array of rays, one at the center of each zone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s a pixel here) of the mesh (XPICT, YPICT).  The ray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arallel to the given RAY (a 3, 5, or 6 element vector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 YPICT) coordinates are in the plane perpendicular to the 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origin XPICT=YPICT=0 at the given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THETA_UP, PHI_UP) are given, the +YPICT-axis will lie alo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ion of the (THETA_UP, PHI_UP) direction into the (XPICT, YPI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e.  The default (THETA_UP, PHI_UP) is (pi/2, pi/2) -- the +y-ax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unless (THETA, PHI) is the y-axis, in which case it is (pi/2, 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the +x-axis.  This matches the DIRT/TDG ray coordinate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nse that if RAY is [0,0,theta]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zncen(XPICT),zncen(YPICT)) are the DIRT/TDG (x,y) coordinat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icture_rays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PICT and YPICT are imax-by-jmax, the returned array wi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5-by-(imax-1)-by-(jmax-1).  That is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turned.  The (x,y,z) of all of the returned rays will li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ne perpendicular to the ray passing through the given cent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rays, best_rays, dirt_rays, internal_rays,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ray</w:t>
      </w:r>
    </w:p>
    <w:p>
      <w:pPr>
        <w:pStyle w:val="PreformattedText"/>
        <w:bidi w:val="0"/>
        <w:jc w:val="left"/>
        <w:rPr/>
      </w:pPr>
      <w:r>
        <w:rPr/>
        <w:t>/* DOCUMENT plray,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RAY is a vector of length 5 representing [x, y, z, theta, phi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a point (x,y,z) on the ray, and the ray direction (theta,ph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ve to the z-axis.  The ray hyperbola is plot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-axis horizontal.  The portion of the ray plotted is determ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plray_lims command, which must be issued prior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3 and 6 component ray formats are also accep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ray_lims, dra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lray_lims</w:t>
      </w:r>
    </w:p>
    <w:p>
      <w:pPr>
        <w:pStyle w:val="PreformattedText"/>
        <w:bidi w:val="0"/>
        <w:jc w:val="left"/>
        <w:rPr/>
      </w:pPr>
      <w:r>
        <w:rPr/>
        <w:t>/* DOCUMENT plray_lims, zmin, zmax, r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(z,r) coordinate limits for the plray command. 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ill be clipped to the region from z=ZMIN to z=ZMAX, an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=0 to r=R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nap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nap_worker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eak TO streak_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ab/>
        <w:t xml:space="preserve">    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treak_saver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