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et: a quick and dirty program to help setup X11 screen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et [-d&lt;clock&gt;] [-v] [-s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et runs in an xterm and displays the current screen geome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similar to that used in a mode line in Xconfig. With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the geometry can be modified in real time,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eedback for setting up optimal values for the hardw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vgaset will set initial valu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will cause vgaset to print out verbose information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CRT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clock&gt; tells vgaset the speed of the dot clock being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s vgaset to print out timing information. &lt;clock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pecified either in Hertz or in Mega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ettings&gt; gives the values of horizontal retrace start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race end and horizontal total, vertical retrac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tical retrace end and vertical total to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ing the command loop. These value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ypical mo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640x480"  28</w:t>
        <w:tab/>
        <w:t xml:space="preserve">  640 680 728 776 480 480 482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rs hre ht      vrs vr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decreas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increas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decrease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increase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decrease the horizontal sync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increase the horizontal sync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decrease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increase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decrease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increase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decrease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increase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- reset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 - redisplay the settings. This can be useful after chan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 with ctrl/alt/+ or ctrl/alt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T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command, vgaset will redisplay the current mod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 suitable for pasting into an Xconfig file -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spec at the beginning 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tless many - this is an initial release. It'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whether the description of the VGA registers I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moderat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only been tested on a Diamond SpeedSta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4000 chip under BSD/386. Possibly significant mo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get it to work in a diffe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ossible to change the number or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displayed on the screen, since this w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Lehey, LEMIS, Schellnhausen 2, @-6324 Feldata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+49-6637-1488, Fax: +49-6637-1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