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(1)            USER COMMANDS              BACKGROU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 replace the backgroun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r g b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il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an be used to replace the background  col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file1 with either another colour or a til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 file2. In both cases the file file1 must have a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 present  for the background command to produc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usage the background  colour  in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by  the  colour  given by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given by r, g, and b. It is assumed these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instance the areas of background  colou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the corresponding pixel in the file t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ile is assumed to be the same size as the  file 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 no  coverage  information is present in til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.0 is assumed (total coverage) i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ile  does  have  coverage  information  in  i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image  inherits  the  information  from  t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ackground colour changes can be made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median(1),  vortinfo(1),  targ2vort(1),  vort2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, greyscale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Last change: November 22,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