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P3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 is a subroutine library for creating three dimension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rogram in Fortran or C, or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can call Fortran or C subroutines, you can use Draw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D models, specify views of the models, and gener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s with the given views.  The functions of DrawP3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those of PHIGS+ or Dore' (TM) , although DrawP3D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complete than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DrawP3D, the first thing that you do is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  The renderer is the set of softwar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something with the model you create; without a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you might do with DrawP3D would be pretty use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renderers are available;  see the Render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details.  By using an appropriate type of ren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ave your graphics to a file for later viewing 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to your screen.  It is also possible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nderer simultaneous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that you create is a geometrical object, or GOB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osed of other, simpler GOBs.  These GOB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yet simpler GOBs, or they might be geometrical primiti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spheres, polygons, or lines.  GOBs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ke color associated with them; any sub-GOB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 with a color will have the same color unless a differen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sociated with the sub-GOB.  The primit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make up the model will have the color which the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Bs which hold them, unless that color is overrid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sociated with the vertices in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are also GOBs, and you have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you can create an image of your object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camera object before you can create an ima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ains information on the point to look from and th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, among other things.  Once you have got an object GOB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OB, and a camera, you can use the 'snap' functio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your model to be created.  (In the case of the P3D ren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nap' function gets encoded into the P3D metafile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ndered the image of the object you specified i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are three basic kinds of objects; GOBs, camer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.  Since there may be more than one of them arou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, some method has to exist to keep them stra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ssigning each object a name as it is created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in text strings which you make up.  Cameras and re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s; a GOB must either have a name or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GOB which has a name.  (What this me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section on GOBs below).  Whenever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specify it by its name.  If you create another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with the same name the old objec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 can be called from either Fortran or C.  Th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parameters are different for the two languag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parate sections below.  (You could call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C or vice versa, but it is probably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in the way this manual describes). 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, when a function name is given, w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 and Fortran names.  The C names are lower case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p_'; the Fortran names are upper case, begin with 'P'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give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utines in DrawP3D are functions that retur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at is returned will either be either 1 (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_SUCCESS in C) or 0 (the constant P3D_FAILURE).  If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is 1, everything went fine with the function call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omething went wrong and the call probably had no effec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ese are integer functions that start with 'P'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ing in Fortran you will have to specifically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unctions to be integers.  We're sorry about tha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etters between 'I' and 'N' were already tak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er is the simplest object to deal with in using P3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r which transforms the information in the GOBs and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into images.  Renderers are created with the dp_init_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TRN) function.  The renderer creation function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arguments.  The first string is the name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, the second string specifies which renderer to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third and fourth strings depends on the render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name (the first parameter) can be any character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63 characters of the string give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nderers are currently 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3D renderer, the Painter renderer, and a renderer which uses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 GL.  See the appropriate sections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er can be either open or closed.  While it is close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;  the closed state is used to avoid se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derer for some reason.  Renderers are created op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ly close one with the dp_close_ren (PCLSRN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ever think about opening or closing renderers. 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can be opened again with the dp_open_ren (POPNRN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is finished using DrawP3D, it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shutdown (PSHTDN) function.  This shuts down all re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- a different thing from closing them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any buffered information in the renderer gets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fore your program exits.  If you wish, renderers can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eparately using the dp_shutdown_ren (PSHTRN)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carefully, however, because any reference whatsoe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 which was known to a renderer before it was shut down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nderer is shut down.  For this reason,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all dp_shutdown (PSHTDN) at the end of your program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function for dealing with render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print_ren (PPRTRN) function.  This function caus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nderer to b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of renderers which follows, charact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double quotes (") as they would appear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Fortran programmers should use single quotes (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D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parameter string to the renderer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init_ren (PINTRN) is "p3d", a P3D renderer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just saves the elements of the geometrical model to a 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.  A number of tools exist to produce images 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ls in this format, either interactively or using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 like ray tracers.  You may create as many P3D rende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;  they can all operate independen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3D renderer, give the file name of the P3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third parameter to the renderer creation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name "-" is used to cause output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tandard output.  The fourth parameter string is igno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parameter string to the renderer cre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er", a Painter renderer is created.  This render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's Algorithm to draw three dimensional objec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at the object is drawn from back to front, so tha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object are drawn later and hide the part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fast, but it is not completely accurate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made in which surfaces which should be hidden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  Also, for implementation reasons an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peed, many features of DrawP3D like specular 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of colors across polygons are not supported by this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ll this, it produces quite nice images very fast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cientif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a Painter renderer, the third parameter str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device interfa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r Renderer uses the output software from the PSC's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, and so can write to any device to which G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The parameter strings for some devices are "xws" or "x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 System (xl being better for monochrome displays), "cg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gmc" for binary and clear text CGM respectively, and "p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  The fourth parameter string specifies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put is to be written.  The special string "-" mean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Unix standard output.  This value sh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devices which do not write to a file, such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nternal restrictions in the GPLOT device interfa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inter renderer can exist at a time.  We hop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th a later release of DrawP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parameter string to the renderer cre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", an interface to the Silicon Graphics GL graphic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allows high-speed rendering of DrawP3D mod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ich support GL.  You may create as many GL rende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;  they can all operate independen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a GL renderer, the third parameter string to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unction is currently unused.  The fourth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a series of keyword entries. 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"title" for the window title and "geometry"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(in standard X Window System format).  So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uld produce a window with the given title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="my_window",geometry="256x256+0+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tire character string must be enclosed in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quotes around the entries must be protected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for the programming languag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and vertices can have color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are usually given as sets of four values between 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these being the red, green, and blue intensities of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acity.  The opacity value means simply that; a color with 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 is completely opaque, while a color with a 0.0 o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.  For historical reasons, the opacit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s usually denoted by the letter A, so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mponents plus opacity would be denoted RGBA.  Not all re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partly transparent surfaces correctly, but some ca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be used to set the transparency when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For example, a green surface which let 25%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it pass through to the other side would have RGBA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,1.0,0.0,0.75).  Future releases of P3D may support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like HL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an object depends on more than just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placement of light sources (see below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certainly effect its appearance.  Also, the mater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from which the object is made will effect it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s and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D assumes that all coordinate systems are right-han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x axis of a coordinate system points to the r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the y axis points up, the z axis will poin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The signs of rotations are also assumed posi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direction.  For example, a positive rotation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bout the z axis will move a vector initially poin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 into alignment with the y axis.  Rot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ransformations are discussed in more detail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used to define the shapes of certain geometrical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for example polygons or polylines.  Not all primitiv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nformation; for example spheres do not.  A vertex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in 3D space, but it can carry with it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n addition to position, a vertex can car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lor of that point or the surface normal vecto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No vertex is required to carry this extra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if it is not given DrawP3D will make reasonabl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valu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wanted to define a five-sided polyg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would have to define five vertices, and the polyg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pan the space that they enclosed.  (To do this,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uld have to lie in the same plane).  If color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each vertex, the renderer would do its best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so that its color shaded continuously from the col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o that of another as one crosses the polyg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Note that a color given by the vertices of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ny color that the primitive may inherit from other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contain it (see the section on attribut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 allows another mechanism for specifying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called a color map.  A color map is a speci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 floating point scalar value into a set of RGB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ny time a color can be given for a vertex, a singl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instead and the current color map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at value into a color.  See the section on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normal vector given at a vertex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.  The normal vector is the direction which the render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pendicular to the surface of the primitive being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rtex.  Because the appearance of the light fal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epends on these normal vectors, the normal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parent shape of the surface. 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rick to make surfaces made up of flat polygons look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tex can have colors and/or normals, but not all primit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information given.  For example, a polyl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nnected line segments) will not use norm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uch thing as a geometrical normal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more convenient to specify vertex informa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Fortran and another format in C, different mechan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wo different languages.  This is the bigges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rtran and C interfaces to DrawP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ap is a special function which can generate a col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from a single floating point value.  This can be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one wants to color a surface based on so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like pressure at the surface.  Note that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colors;  you cannot use a color map to specify the col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ap is a genuine function, not a lookup tabl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ome other graphics systems might expect. 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re is one valid color map, set by the function dp_set_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TCMP).  This function takes a minimum and maximum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parameters.  When it becomes necessary to trans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a color, that number is rescaled using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and the map function provided by the user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scaled value into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caling works as follows.  If the value given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, it is mapped to 0.0 .  If i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it is mapped to 1.0 .  If it falls in between, it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value-minimum)/(maximum-minimum), which lies between 0.0 and 1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ided by the user is then required to trans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lies in the range 0.0 to 1.0 inclusive, to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very powerful, general mechanism for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lor maps, but a simpler mechanism is also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p_std_cmap (PSDCMP) provides a set of predefined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takes the same minimum and maximum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lus an integer to specif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(GO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object, or GOB, is the basic element out of which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in DrawP3D.  GOBs come in two types;  named and un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gobs are created using the dp_open (POPEN) and dp_close (P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are given a name when the user pass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p_open (POPEN).  That name can be used as a handl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B after it has been created.  Any character str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("" in C) or a string consisting of a single sp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GOB name.  Only the first 63 characters in a GOB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; names differing after the 63rd character are no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lls to dp_open (POPEN) and dp_close (PCLOSE),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open GOB.  For obvious reasons the GOB to whi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at any given moment is called the current GOB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tributes and transformation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tions below, and other GOBs which becom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OB.  Those other GOBs might be previously-created named G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OBs containing geometrical primitives, and/or nameless G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amed GOB as a child of another named GOB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child (PCHILD), which takes the name of the gob to be add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definition of that GOB must already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_close (PCLOSE) call, as only one named GOB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Adding geometrical primitive GOB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pecial functions, like dp_sphere (PSPHR)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primitive.  These functions are discussed in their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ameless GOB as a child of a named GOB, the dp_open (P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_close (PCLOSE) calls are used again.  In this case,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haracter string is given as a parameter to dp_open (P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Fortran 77, a character string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is considered equivalent to an empty string)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 that the GOB to be created is nameless.  Since only one named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pen at a time, it is an error to try to create a new named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p_close (PCLOSE) call has been used to clo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OB.  Thus the open and close calls can be used in a neste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ermost calls being for the named GOB.  All mor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airs of open and close calls will create children of that G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nameless GOBs which are descendants of tha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s can be rendered, as will be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thing to do with a GOB is to print it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print_gob (PPRTGB) function.  This function cause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B and all its descendants to b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very useful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B exists as long as it or any GOB of which it is a descend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  A name can be removed from a named GOB either explicit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_free (PFREE) function) or by the creation of a new GO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 This means that the easiest way to destroy a named G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nameless descendants is to create a new GOB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ny descendants which have names will survive, 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to remove their names.  The effect of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memory associated with a GOB is released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mpossible for the programmer to refer to the GO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created a GOB with the name 'fred'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open (POPEN) with the parameter 'fred' followed by dp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LOSE).  We might then create two new named GOBs, named 'bo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m' respectively, both of which had the 'fred' GOB as a chil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GOB would be added using the dp_child (PCHILD) function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en explicitly free the 'fred' GOB, or create a new GOB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ed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B which originally had the name 'fred' would then be nam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still be a child of both 'bob' and 'tom' and th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xist.  If the 'bob' GOB were freed or its n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, the original 'fred' GOB would continue to exi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descended from 'tom'.  If 'tom' lost its na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of the original 'fred'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a type of nameless GOB which explici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rather than being composed of child GOB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 Because these GOBs are nameless, they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r transformations attached to them but will inher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ent GOBs.  DrawP3D provides the follow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C routine</w:t>
        <w:tab/>
        <w:tab/>
        <w:t>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</w:t>
        <w:tab/>
        <w:tab/>
        <w:t>dp_sphere</w:t>
        <w:tab/>
        <w:tab/>
        <w:t>PSP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</w:t>
        <w:tab/>
        <w:t>dp_cylinder</w:t>
        <w:tab/>
        <w:tab/>
        <w:t>PC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</w:t>
        <w:tab/>
        <w:tab/>
        <w:t>dp_torus</w:t>
        <w:tab/>
        <w:tab/>
        <w:t>P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arker</w:t>
        <w:tab/>
        <w:t>dp_polymarker</w:t>
        <w:tab/>
        <w:tab/>
        <w:t>PPLYM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</w:t>
        <w:tab/>
        <w:t>dp_polyline</w:t>
        <w:tab/>
        <w:tab/>
        <w:t>PPLY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</w:t>
        <w:tab/>
        <w:tab/>
        <w:t>dp_polygon</w:t>
        <w:tab/>
        <w:tab/>
        <w:t>PPLY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 strip</w:t>
        <w:tab/>
        <w:t>dp_tristrip</w:t>
        <w:tab/>
        <w:tab/>
        <w:t>P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h</w:t>
        <w:tab/>
        <w:tab/>
        <w:t>dp_mesh</w:t>
        <w:tab/>
        <w:tab/>
        <w:tab/>
        <w:t>P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 patch</w:t>
        <w:tab/>
        <w:t>dp_bezier</w:t>
        <w:tab/>
        <w:tab/>
        <w:t>PBE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ab/>
        <w:t>dp_text</w:t>
        <w:tab/>
        <w:tab/>
        <w:tab/>
        <w:t>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s, cylinders, and tori are the simplest primitives.  Sp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f unit radius and centered at the origin.  Cyli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unit radius; they stretch from the origi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,0.0,1.0).  Tori lie in the x-y plane, are centered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variable major and mino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imitives are placed at the origin for simplic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at another position or of a different siz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(described below).  If a transformation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B which has a primitive as a child, the primit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position specified by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marker, polyline, and polygon primitives are just that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oint markers, a collection of connected li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lygon.  Their shape is defined by a list of vertic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polygon, the vertices should be coplana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renderer will be hard to predict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nderers cannot handle polygons which are not convex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voided when possible.  The 'front' face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applying the right hand rule to its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for purposes of backface culling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attribu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strip is also defined by a list of vertice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way.  Given a list of vertices, the triangl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unction will draw a triangle through the first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ough the second three (so that the second verte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, a third through the third three, and so 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given ten vertices, it will end up producing eight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face of the first triangle is determined by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he second uses a left hand rule, the third righ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means that the front face is continuous dow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primitive consists of a list of vertices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defined using those vertices.  It is used quite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lex shapes.  Most renderers will try to make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lygons in a mesh look smooth by interpolat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the vertices of the mesh.  As with single polyg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each polygon in a mesh should be coplanar and have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etermined by the right han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zier patch is a special primitive defined by a list of exact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These vertices act as control points for interpo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ubic spline surface, as illustra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*-------*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1     |v2     |v3     |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*-------*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5     |v6     |v7     |v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*-------*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v9     |v10    |v11    |v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*-------*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3     v14     v15     v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patch passes through the outer 12 vertic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ur vertices control the shape of the patch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all within the surface.  The use of color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the vertices defining a pat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-dependent.  The 'front' surface of the pat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hand rule circulating in the v1-v4-v16-v13 order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llustration's 'front' direction is i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imitive is just that- a string of text. 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ext itself, a starting location, and two vec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writing direction and the 'up' direction for the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user's manual is written with a writing dir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om left to right across the page and an up dire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op of the page.  The size of text is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-height' attribute;  other text attributes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GO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GOBs are like primitives in that they can b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awP3D call, but on a lower level they are actuall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primitives.  As a user, you never need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of a composite GOB, but we make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really is a difference in the computer graphic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imitives, composite GOBs are nameless, and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r transformations attached to them directly.  Draw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composite G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 xml:space="preserve">  C routine</w:t>
        <w:tab/>
        <w:tab/>
        <w:t>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ing box</w:t>
        <w:tab/>
        <w:t xml:space="preserve">  dp_boundbox</w:t>
        <w:tab/>
        <w:tab/>
        <w:t>PBND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</w:t>
        <w:tab/>
        <w:tab/>
        <w:t xml:space="preserve">  dp_axis</w:t>
        <w:tab/>
        <w:tab/>
        <w:t>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</w:t>
        <w:tab/>
        <w:t xml:space="preserve">  dp_isosurface</w:t>
        <w:tab/>
        <w:tab/>
        <w:t>PISO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surface</w:t>
        <w:tab/>
        <w:t xml:space="preserve">  dp_zsurface</w:t>
        <w:tab/>
        <w:tab/>
        <w:t>PZ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isosurface dp_rand_isosurf</w:t>
        <w:tab/>
        <w:t>PR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Z surface  dp_rand_zsurf</w:t>
        <w:tab/>
        <w:tab/>
        <w:t>PRNZ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composite function creates a bounding bo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rners passed to it as opposite ends of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omposite function creates an axis.  Start and e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points of the axis.  A text label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the axis runs, that is, from th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point, with the 'up' vector used as usual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The tics hang down from the axis line, towar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e number of tics (including the starting and ending tic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.  Starting and ending values for the axis t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n, and they are interpolated for other labels to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ics.  There is a label of text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, and it along with the tic labels are sca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ize parameter.  Lastly, there is a paramet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to be displayed, which can range from zero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).___________________.(end)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|   |   |   |          |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val            en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surface composite function is used to extract a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from a three dimensional array of real data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this means is to think of a continu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dimensional space.  Consider all the points in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has a given value.  Because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, the points must group together to form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urfaces in space.  These surfaces are iso-valued surf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urfaces, of the continuous function.  The isosu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grid of data that it is passed sampl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, and extracts the isosurface of that fun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.  It can use a second grid of data to provid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surface (via the current color map) if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used to produce, for example, surfaces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hich are colored according to the loc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 surface is a composite GOB made of a rectangular mes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y plane, with the z component specified by the user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with each point a scalar valu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the surface (via the current color map) if desir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clude a user created exclusion function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point in the surface is checked with this fun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o indicates the point is dropped, leaving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The exclusion function can make its decision ba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value at that point or the x and y indic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construct an isosurface from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grid, DrawP3D provides a function to constr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urface from data given at arbitrary (non-gridded) point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user provides the random isosurface routine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z coordinate values, and a scalar valu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routine calculates the Dirichlet tesse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which is a way of finding appropriate neighbor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s, and then applies a 'Marching Tetrahedr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extract an isosurface from the known values and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 The isosurface is bounded by the convex h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may be colored by applying the current color map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each point.  The calculation of the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lation is time-consuming and very memory-intensiv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sosurface routine should be use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s also provided to construct a Z surface from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(non-gridded) points in the x-y plane.  The us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Z surface function with a set of x-y-z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z values are known to form a single-valued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  The routine calculates the Dirichlet tesselation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s the surface.  The surface produced by the routine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and y by the convex hull of the given data. 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tesselation is time-consuming and very memory-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gular Z surface routine should be use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ordinate transformation is also a characteristic of a GOB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transformations accumulate from a GOB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create an object from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imitives and transformations, and then mo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s a whole by adding transformations to a parent G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represented as four-by-four matric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R11 R12 R13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R21 R22 R23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R31 R32 R33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0 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1   0   0  T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1   0  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1  T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0  1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x   0 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Sy 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Sz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0   0   0 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11 through R33 are appropriate rotation components, Tx, 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are translation components in the x, y, and z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Sx, Sy, and Sz are scaling factors in the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irections respectively.  With these conventions, a point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pace will be represented by a column vecto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ponents of which are the x, y, and z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component of which is always unity.  Transfor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new coordinate system then corresponds to left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vector by the appropriat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p_transform (PTRNSFM) exist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matrices explicitly, but that is almost 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  <w:tab/>
        <w:tab/>
        <w:tab/>
        <w:tab/>
        <w:t>C routine</w:t>
        <w:tab/>
        <w:t>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ransformation</w:t>
        <w:tab/>
        <w:tab/>
        <w:t>dp_transform</w:t>
        <w:tab/>
        <w:t>PTRNS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</w:t>
        <w:tab/>
        <w:tab/>
        <w:tab/>
        <w:t>dp_translate</w:t>
        <w:tab/>
        <w:t>P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</w:t>
        <w:tab/>
        <w:tab/>
        <w:tab/>
        <w:t>dp_rotate</w:t>
        <w:tab/>
        <w:t>PRO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</w:t>
        <w:tab/>
        <w:tab/>
        <w:tab/>
        <w:tab/>
        <w:t>dp_scale</w:t>
        <w:tab/>
        <w:t>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sotropic scale</w:t>
        <w:tab/>
        <w:tab/>
        <w:t>dp_ascale</w:t>
        <w:tab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re than one transformation to a GOB,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, so that the net transformation is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of the individual transformations.  Becau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order dependent, this means tha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ransformations to the GOB is important. 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remultiply (left multiply)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the GOB, in keeping with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scheme described above.  A GOB to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has been added effectively h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Attribut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also characteristics of GOBs.  A typi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olor of the GOB, but just about anything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tributes have names, which are text strings,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f a variety of types.  The order in which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GOBs does not matter; all attributes added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OB.  It's a good idea to avoid adding two attrib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o the same GOB, as which one gets used may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OB has child GOBs (primitives or other composite GOB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s inherit the attributes of the parent GOB.  This inherit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an attribute of the same name attached to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For example, if a GOB has associated with it a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is red, all of its descendents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red.  If some descendent had a 'color' attribu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however, the blue 'color' would override the red for 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 descend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dd an arbitrary attribute of a given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B.  Each takes an attribute name and value a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C routine</w:t>
        <w:tab/>
        <w:tab/>
        <w:t>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ab/>
        <w:t>dp_int_attr</w:t>
        <w:tab/>
        <w:tab/>
        <w:t>P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  <w:tab/>
        <w:tab/>
        <w:t>dp_bool_attr</w:t>
        <w:tab/>
        <w:tab/>
        <w:t>P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>dp_float_attr</w:t>
        <w:tab/>
        <w:tab/>
        <w:t>P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dp_string_attr</w:t>
        <w:tab/>
        <w:tab/>
        <w:t>P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dp_color_attr</w:t>
        <w:tab/>
        <w:tab/>
        <w:t>PC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</w:t>
        <w:tab/>
        <w:tab/>
        <w:t>dp_point_attr</w:t>
        <w:tab/>
        <w:tab/>
        <w:t>PP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</w:t>
        <w:tab/>
        <w:tab/>
        <w:t>dp_vector_attr</w:t>
        <w:tab/>
        <w:tab/>
        <w:t>PVC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</w:t>
        <w:tab/>
        <w:t>dp_trans_attr</w:t>
        <w:tab/>
        <w:tab/>
        <w:t>PT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</w:t>
        <w:tab/>
        <w:t>dp_material_attr</w:t>
        <w:tab/>
        <w:t>PM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, boolean, float, and string attribute types ar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imply.  Color, point, vector and transformatio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cribed earlier in this document, and materi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functions exist to set the value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  <w:tab/>
        <w:tab/>
        <w:tab/>
        <w:tab/>
        <w:t>C routine</w:t>
        <w:tab/>
        <w:t>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OB color</w:t>
        <w:tab/>
        <w:tab/>
        <w:tab/>
        <w:t>dp_gobcolor</w:t>
        <w:tab/>
        <w:t>PG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xt height</w:t>
        <w:tab/>
        <w:tab/>
        <w:tab/>
        <w:t>dp_textheight</w:t>
        <w:tab/>
        <w:t>PTXT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backface culling</w:t>
        <w:tab/>
        <w:t>dp_backcull</w:t>
        <w:tab/>
        <w:t>PBKC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OB surface material</w:t>
        <w:tab/>
        <w:t>dp_gobmaterial</w:t>
        <w:tab/>
        <w:t>PGB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have the same defaults in DrawP3D that they do in P3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ibutes, the default is a null value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will fill in the value for the attribute as need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have explicit defaults, howev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opaque white (RGBA = (1.0, 1.0, 1.0, 1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cull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height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</w:t>
        <w:tab/>
        <w:t>default material (rendere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more than just a color to determin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or example, a piece of blue chalk will look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blue metal or a piece of blue plastic, even if the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in all cases.  The reason for this is that, wh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n object, it scatters or is reflected in ways tha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from which the obj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 provides a simple facility to specify the materia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object.  This is done by associating a material typ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 the material type is an attribute of the object just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only a limited set of material typ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rawP3D.  Material types are provided to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</w:t>
        <w:tab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ab/>
        <w:tab/>
        <w:t>render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ll materials </w:t>
        <w:tab/>
        <w:tab/>
        <w:tab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y non-metallic materials</w:t>
        <w:tab/>
        <w:t>plastic or cer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llic</w:t>
        <w:tab/>
        <w:tab/>
        <w:tab/>
        <w:t>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uminum</w:t>
        <w:tab/>
        <w:tab/>
        <w:tab/>
        <w:t>aluminum (less glossy than 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</w:t>
        <w:tab/>
        <w:tab/>
        <w:tab/>
        <w:tab/>
        <w:t>no specula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terial type exists for backward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produced before material types were added to DrawP3D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ll these methods of defining models, we still ne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view them by.  Lights are GOBs, and can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s as other GOBS.  In fact, the same GOB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and a geometrical primitive a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 currently supports two types of lighting primitive,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al light sources.  Ambient lights a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ambient (PAMBLT) function.  This function takes a col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light of that color illuminates all sur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niformly.  Positional lights are produced with the dp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IGHT) function, which takes a location as well as a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ome renderers may retreat positional light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distance, if they can't handle the position as 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good to use both ambient and positional ligh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 This is done by combining one or more of each light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a GOB, and then using that GOB to specify the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ene.  For convenience, there is a predefined GOB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_lights' which contains an ambient light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light source.  To see the exact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_lights', one can print its contents using the dp_print_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RTGB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 model and a collection of light sources are availab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s to be specified before a scene can be draw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nformation.  This is done by specifying a 'camera'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contains (among other things)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d where to look from.  In doing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ne of the most common sources of trouble is mis-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, so if you attempt to render a scene and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check to be sure that your camera is set up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are created by the dp_camera (PCAMRA) function. 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name to give the new camera, and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view.  That information includes a point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to look from, and an 'up' vector to specify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camera around the axis specified by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vea is also required;  this specifies the opening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so that going to a smaller fovea essentially 'zooms in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name of the new camera can be any character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63 characters of the name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creation function also requires the user to specify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n clipping distances.  The hither distance is the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object which will be rendered; the yon dista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the farthest object rendered.  Becaus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e camera is assumed to be a right hand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ither and yon distances are negative numbe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 distance having the smaller magnitude. 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 generally need to use this information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quantity with a real camera.  The hither a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can be useful- by setting the hither distance to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for example, one can cut the model in half and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keep the hither and yon boundaries fair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being rendered, as some renderers will make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tween them is too large.  These err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banding' across the rendered image, or surfac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howing through the surfaces which should hide them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it is a good idea to leave some marg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part of the object and the hither and yon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amera to be moved (for example, in viewing a 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without worrying about the clipping limits slic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 reasonable compromise is to set the hither distance to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o the object, and the yon distance to twic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also controls the background color a scene ha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This may seem a little non-intuitive, but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about it - the camera controls al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scene other than the object and the ligh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certainly not an aspect of the obj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 All cameras are created with their background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To change the background color of a camer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_camera_background (PCMBKG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here is a predefined standard camera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_camera'.  It looks at the origin from a poin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Z axis.  The contents of this or any other came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the dp_print_camera (PPRTCM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with the Sn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OBs representing the model and the light sourc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mera are available, it is an easy matter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is is done with the dp_snap (PSNAP) function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 function freezes the view information and sends it off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open renderers.  The P3D renderers will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ir output P3D files, where it can be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3D models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 is built in two layers.  The lower layer is called P3DGen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object-oriented despite the fact that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.  A single module, p3dgen.c, provides a non-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3DGen objects.  The upper layer of DrawP3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ntry points in that module;  the Fortran and C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joint and are coded in drawp3d_fi.c and drawp3d_c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Note that the C language routines of drawp3d_fi.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directly against the user's Fortran code.  If some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add a new language interface, it would b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ing programmer might be inclined to writ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the P3DGen objects directly.  This is not difficult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3dgen.c for examples.  It is necessary to mai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which are used by the object routines to identif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names beginning with METHOD_ are provided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Code which fails to use them will generally produce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in DrawP3D will (hopefully)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We may add additional renderers, and additional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probably continu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DrawP3D does a number of tricky but legal thing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nown to trip up compilers.  If your compiler ha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consider getting the GNU C compiler (gcc) from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t handles DrawP3D and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e have seen very well, and produces quite fa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which users specify vertex data list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several vertex list objects is used.  There i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vided by f_vlist_mthd.c which takes ea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(x, y, z, normal x, y, z, etc.) as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quickly swapped into either the Fortran 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f that wa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