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 Alisp is an interpreter for a basic subset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rimary use is to decode p3d metafiles, which are actuall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.  Besides lisp primitives, alisp also contain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all-out" functions which implement the p3d primitiv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 a p3d metafile.  These p3d-primitives define g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raphical-objects) to the host rendering package, set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s, such as camera position, and tell the re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model.  They are modelled as call ou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outines.  A call-out to a "c" program is made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's name with a ~, as in (~render object)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all-outable must be predefined in alisp at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, so this is not a true call-out-able facitility. 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tself, however, will still have the same basic form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p implementation it is to be executed with. 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syntax for a call-out-able interface, the actual ca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s would have to be recoded no matter what lisp implementat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p files:  alisp.c interp.c construct.c prims.c alisp_utils.c env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m.c lexer.c parse.c scan_token.c key.c ge_erro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isp_main.h alisp.h alisp_node.h ge_error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der Callout interface:  render_ctrl.c, matrix_ops.c p3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rol.c assist.c assist_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ll_out.c matrix_ops.c sysc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nder_ctrl.c p3d.h matrix_o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rol.h ren.h ui.h indent.h ass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fonts.h hershey.h cylinder.h sphe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imitiv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,cdr,caar,cadr,cdar,cddr,caaar,caadr,cadar,cdaar,cdadr,cddar,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ddr, eval, apply, cons, list, append, rplaca, rplacd, setq, se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, -, *, /, null, consp, atomp, listp, fixp, floatp, eq, 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p, make-array, mapcar, aref, defstruct, assoc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Construct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ote, defun, lambda, progn, let, let*, do, do*, cond, if, and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scope of variable bindings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&amp;rest and &amp;key  are available for defun an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ructs, but not for any primitives other than defstr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ich has keywor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all is not implemented, nor 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function is passed into another function as a paramater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X arg1 arg2 ...) will preform the same action you would exp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uncall X arg1 arg2 ...).  However, no gaurentees ar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al arguments or values will use the correc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not so much an oversight as it is not current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be ad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, this means (apply 'func list) will produce the resul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pect from (apply #'func list).  Current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macro will cause a par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lusions and differences with common lis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construct is not supported, though do and do*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 declar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 is very bad with catching errors.  Bad input is likely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 has been fixed to work correctly (for valid input,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, and the interpreter speed up quite a bit.  Also, (most)integ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uniquely, so only one storage space is use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es of the same integer.  A symbol table has also been add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ymbols with the same print-name are eq (unlike befor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der-interface code has been fixed so that integer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that previously needed to be floating-point.  For insta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w possible to use 1 instead of 1.0 as a coordinate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her distance.  Previously, this resulted i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