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I 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andard defining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torag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ster-base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mpuServe Incorporated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document is copyright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is made available for us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royalties, or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0 Arlington Cent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4) 457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Interchange Format (GIF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ILE FORMAT 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SIGNATURE 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CRIPTOR 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LOR MAP . . . . . . . . . . . . . . 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ESCRIPTOR . . . . . .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LOR MAP 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ER DATA  . .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TERMINATOR . . .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GLOSSARY  . . . . . .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INTERACTIVE SEQUENCES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IMAGE PACKAGING &amp; COMPRESSION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MULTIPLE IMAGE PROCESSING . . . 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IF' (tm) is CompuServe's standard for defining generalize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, high-resolution graphics to be displayed on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 to  support  current  and  future image technology and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ocus  of  this  document  is  to  provide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necessary  for  a  programmer to implement GIF en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of this document describes the  GIF  dat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r as part of  a  communications  package.   Appendix  B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s some of the terminology used in  this  document.   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 a  detailed  explanation  of  how  the  graphics  im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Interchange Format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GIF Signatur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Screen Descriptor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Global Color Map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Image Descriptor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ocal Color Map  | |       |-   Repeated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  Raster Data   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. .              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    GIF Terminator   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IF Signature identifies  the  data  follow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I F 8 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characters '87a' may be viewed as a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is  particular  GIF  definition  and will be used in gener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in  documents  regarding  GIF  that   address   any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escriptor describes the overall parameters for all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Width -+      Raster width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Height-+      Raster height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M = 1, Global color map follow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  cr |0|pixel|  5   cr+1 = # bits of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pixel+1 = # bits/pixel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ackground  |  6   background=Color index of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  (color is defined from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7        map or default map if n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screen width and height can both  be  lar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display.   How  images  larger  than  the physical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pixel' also defines  the  maximum  number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an  image.   The  range  of  values  for 'pixel' is 0 to 7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1 to 8 bits.  This translates to a range of 2 (B &amp; W) to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Color Map is optional but recommended for  imag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can  also  be associated with each image in a GIF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However this  global  map  will  normally  be  used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escriptors the 'M' flag will normally be  zero.   If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   The  number  of  color  map  entries  following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1    Red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2    Green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3    Blue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4    Red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5    Green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6    Blue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(Continues for remaining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mage pixel value received will be displayed according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  The color components represent a fractional intensity 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as (0,0,0) and medium yellow as (180,180,0).  For display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each component are used.  In the creation of  a  GIF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with  hardware  supporting  fewer  than 8 bits per compo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p_value&gt; = &lt;component_value&gt;*255/(2**&lt;nbits&gt;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res accurate translation of colors for all  displ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ases  of  creating  GIF images from hardware withou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color map is generated internally  which  maps  each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Descriptor defines the actual placement  and  ex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mage within the space defined in the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s encountered between the end of a previous im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1 1 0 0|  1    ',' - Imag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Left -+       left side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Top  -+   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5    top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Width -+       Width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Height-+       Height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M=0 - Use global color map, ignor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I|0|0|0|pixel| 10    M=1 - Local color map follows, us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I=0 - Image formatt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=1 - Image formatted in Interlac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xel+1 - # bits per pixel fo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ations for the image position and size must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Color Map is optional and defined here for future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' bit of byte 10 of the Image Descriptor is set, then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escriptor.  Note that the 'pixel' field of byte  10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color map entries that follow.  The bits per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ctual image is defined as the  series  of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age  display  follows  a  four-pass process in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8th row starting at the fifth row from the top.   The  thir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completes the image, writing  every  other  row,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Pass 1  Pass 2  Pass 3  Pass 4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**1a**                                  **1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**4a**          **4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**3a**                  **3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**4b**          **4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**2a**                          **2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**4c**          **4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**3b**                  **3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  **4d**          **4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**1b**                                  **1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     **4e**          **4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**3c**                  **3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     **4f**          **4f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**2b**                          **2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pixel values are processed as a series of  color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what is actually displayed.  This series  of  pixel 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which  is equal to image-width*image-height pixe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GIF image data stream one value per pixel,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 according  to  a  version  of the LZW compression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vide a synchronization for the termination of a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onvention  the  decoding software will pause and wait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 user is ready to continue.  This may b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ntered  at  the  keyboard  or  a  mouse click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is user action must  be  passed  on  to  the  hos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 return  character  so  that the host application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for orderly extension of the GIF definition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defining  the  packaging  of extensions within a GIF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are packaged in a manner similar to th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0 0 0 1|  1       '!' - GIF Extension Block Int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 code |  2       Extension function cod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yte count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unc data bytes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Extension Block may immediately preceed any Imag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IF decoders must be able to recognize  the  existence  of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 image   files   in  the  future,  though  withou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 to  a single dot on a graphics screen.  Imag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given in units of  pixels.   For  example  a  fairl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ixel can  appear  as  one  of  several  colors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- The list of definitions of each color  used  in  a  GIF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rived by assigning an incoming color index (from  the 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n  output  color  index  (of  the  hardware).   Whil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s are specified in a GIF image, the output  pixel  col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 based  on  the  hardware used and its ability to matc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ade,  outputting  raster  lines  spaced  apart to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ing the general content of an entire image  befor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 &amp;  Welch  which  has  the feature of very efficien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  This allows the image  to  be  de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 A.   Welch,  "A  Technique  for  High   Performanc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", IEEE Computer, vol 17 no 6 (June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sic algorithm is also used in the  public  domain  AR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utilities.   The  CompuServe  adaptation  of LZW for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Sequence Exchanges for an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quences are defined for use  in  mediat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se  sequences  do  not  apply  to  applications 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 of  static  GIF  files and are not considered part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CE sequence is issued from a host and requests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to  return  a  response 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e decoder.  This involves returning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&gt; 0 g     (g is lower case, spaces inser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x1B 0x5B 0x3E 0x30 0x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apabilities Response message is returned by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and  defines  the  decoder's  display capa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that are supported by the software.  Note that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graphics printers as well as a monitor screen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         - GCR identifier character (Numbe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- GIF format version number;  initially '87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as direct 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0'    - Screen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1'    - Printer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      - Maximum supported display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    - Maximum supported display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bits   - Number of  bits  per  pixel  supported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res    - Number of bits  per  color  component  suppor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 color  palette.   If  color-res  is  '0'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alette 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values in the  GCR  are  returned  as  ASCII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 GCR   message   describes   three   standard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87a;1 ;0,320,200,4,0 ;0,640,200,2,2 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quences are currently defined to invoke  an  interactiv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1 0x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image  may optionally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2 0x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'g' character terminating each sequence is  in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umed environment for the transmission of GI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active  application  is  a  full 8-bit data stream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ster Data stream that represents the actual output im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code siz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ok byte count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dat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of the image from a series  of  pixel  valu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uild a Series of Bytes - Take the  set  of  compression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yte of the GIF Raster Data stream is a valu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of  some  algorithmic constraints however,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converts a series of data values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used in  GIF  matches  algorithmical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  special   Clear   code   is    defined    which    resets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indicated  was 4 (image was 4 bits/pixel) the Clear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n End of Information code is defined that explicitly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of  the image data stream.  LZW processing terminat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per code, up to 12 bits per code.  This defines a maximu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code length, the code length is increased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LZW compression  used  for  GIF  create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ormed into a series of 8-bit bytes that  will  be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n       byte 5   byte 4   byte 3   byte 2 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d so on |hhhhhggg|ggfffffe|eeeedddd|dcccccbb|bbbaaaa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hysical  packing  arrangement  will  chan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ytes have been created, they are grouped into blo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given  image.  These blocks are what are actually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 GIF  data  stream  can  contain  multiple  imag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descriptor allows  for  placement  of  the  imag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e a partial screen, but in total  fill  the  entire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ach image explicitly overwrites any image  already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 of  its window.  The only screen clears a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the  GIF  image  process.   See  discussion  on  th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