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2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S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Color Convert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ezier Line, K-Line, Rectangl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, Ellipse/Circle, Polygon, Freehand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Polygon, Grid, 3D Cube, 3D Pyramid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OSCS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(La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udge, Screen, Smear, Pixelize, Border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r, Darken, Lighten, Fa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Produce high quality halftones on HP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and Postscript or compatible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and Orientation controls;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/IBM 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1.1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manual had gone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In the Color Palette you will notic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marking the currently selected fill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The "F" icon marks the fill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icon marks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Picture Info option has been expa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 Original file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the type of memory being u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displayed. Possible memory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(DOS), expanded (EMS),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rtual (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 Epson/IBM dot matrix, HP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II/III, Postscript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using VESA emulation. VESA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tremely slow and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cards can vary widel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compatibility reas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recommend using VESA fo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SCS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S Software Developme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OSCS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OSC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$7 ($21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f you prefer, FAX your order to u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 If you would like to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ke 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