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2 Nov 1997 03:25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 Nov 1997 21:25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best approach is to wind some chokes on ferrite 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some kind. Ferrite toroids are good as well as ferrite r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rite toroids?  Like those found in small appliance step-down xfrmrs?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's a closed toroid, isn't it rather difficult to wind so many tur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about just a chunk of half inch steel rod?  Would it perform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"ferrite" c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y "resistors wired in series". . . do you mean one on each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with one terminal hooked to the winding and the oth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/outp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. .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25 AM 11/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 Nov 1997 21:25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e best approach is to wind some chokes on ferrite 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of some kind. Ferrite toroids are good as well as ferrite r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errite toroids?  Like those found in small appliance step-down xfrm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would be rather small. The ones I used were 2 1/2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iameter. The smaller ones wont hold enough turn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ignificant amount of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f it's a closed toroid, isn't it rather difficult to wind so many tur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a stick a few inches long. Like a popsicle 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a notch in each end and wind the length of wire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hoke lengthwise on this stick. As you wind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oroid pass this stick shuttle through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about just a chunk of half inch steel rod?  Would it perform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a "ferrite" c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It would have low inductance compared to ferr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saturate very easily. Very poo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by "resistors wired in series". . . do you mean one on each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nding with one terminal hooked to the winding and the oth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put/outp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one resistor connected in series with each ch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e resistor is to kill the Q of the ch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preventing any oscillations from occu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anges in resonat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38 PM 10/3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31 Oct 1997 08:38:0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hanges in resonat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ow do I compensate for changes in resonate frequency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ddition of my toroid ? I plan to make the toroid from dryer 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ssuming the overall diameter of the toroid is 12" and the diame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 dryer duct is 4" , how will this effect my resonate frequenc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lower your resonant frequency 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resent 4 inch secondary resonates at 395 KHZ unloaded (b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oes down to 254 KHZ with a 19 X 6 toroid. These are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r the toroid the more the frequency will 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an I simply change the tap on my primar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. Thats why I keep telling everyone to have plenty of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. You will need these extra turns to bring larger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so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My secondary is wound using 22 AWG on a 4.5" dia. form for a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23" Input voltage is 15 kv at a max current of 180 ma. Primary c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.02 mf (two of these in series) I will initially begin using 60m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 variac. Power up is planned for 11/15/97. Wish me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Gap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4 Nov 1997 23:26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4 Nov 1997 17:26:5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Gap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dy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ed to make a new spark gap and Mike recommended that I g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described in the file for building a cylinder gap that's at the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.  So I d/l the file, but there are a few questions I have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 and voltag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How many gaps should I use to quench a 15kv, 30m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an I use the basic design described (6" pvc, 1-1/2" copper pipe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" pvc and 3/4" pi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When wiring the gap every other electrode is connected togeth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et is hooked to each of the two HV outputs, one of which go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(then the primary) and the other directly to the primary, right? 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and spark gaps are wired parallel to the xfrmr, and the c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d in series, on one HV leg, to the prim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. .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26 PM 11/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4 Nov 1997 17:26:5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park Gap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dy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eed to make a new spark gap and Mike recommended that I g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sign described in the file for building a cylinder gap that's at the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te.  So I d/l the file, but there are a few questions I have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struction and voltag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 How many gaps should I use to quench a 15kv, 30m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rules set in concrete here. Generally speaking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gap distance there is the higher the cap volt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e and the more output you can expect. Unfortunately every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ap spacing increases the stress and strain on you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ppears to work well is 8 gaps (9 electrodes) spaced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.03 inches apart for 12kv. This amounts to a maximum .24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ap. For 15kv use 10 gaps (11 electrodes) spaced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3 inches would be appropriate. These are fairly saf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nt over stress components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 gap unit has 9 gaps (10 electrodes) spaced .025 inch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maximum of .225 inch of gap for 12kv neon use. This ha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ver 50 inches of spark with my 4 inch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 Can I use the basic design described (6" pvc, 1-1/2" copper pipe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" pvc and 3/4" pi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This is exactly what I have for my gap. However you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maximum of 10 pieces of 3/4 inch pipe inside 4 inch P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give you 9 series gaps. Spaced at .03 inch thats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.270 inches. That should be plenty. You will need to 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iglass or Lexan strip in between the first and last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the arc from cheating and bypassing the other electr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  When wiring the gap every other electrode is connected togeth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set is hooked to each of the two HV outputs, one of which go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 (then the primary) and the other directly to the primary, right? 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afety and spark gaps are wired parallel to the xfrmr, and the c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red in series, on one HV leg, to the prim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t need to connect any of the electrodes together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ll the gaps just connect to the first and last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rc will jump from electrode to electrode around th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gap in the circuit depends on the number of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etween what you use for the first and last.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number of series gaps from 1 up to the maximum you have in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distance is varied in steps as well as the number of series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harder to explain than it really is. The text fil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e cylinder gap design isnt really very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fety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5 Nov 1997 06:25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5 Nov 1997 00:25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fety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nstruction question, this time the safety g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G is made of two L-brackets with 3" brass #10 screws capp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nless cap nut (couldn't find them in brass) and the center electr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 brass screw with two brass nuts tightened together at th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(at the same level as the two cap nuts).  From everything I've 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this should be sufficient, but one thing bothers me. . .I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arts and supplies "where to get it" info off someone's web s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items listed was welding electrodes which were suppos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for making safety gaps.  My concern is, am I going to burn up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G quick enough that I run the risk of leaving my xfrmr un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some point during operation because I have a fried SG that wasn'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any good starting points for distance between the electrodes?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o adjust it so that it fires intermittently, but with m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yet throwing much of a spark, and never having seen any arc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G, I'd like to know how far is too far, I guess?  Or should I just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close then back the electrodes out till it stops firing continual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25 AM 11/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5 Nov 1997 00:25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afety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other construction question, this time the safety g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SG is made of two L-brackets with 3" brass #10 screws capp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inless cap nut (couldn't find them in brass) and the center electr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a brass screw with two brass nuts tightened together at th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int (at the same level as the two cap nuts).  From everything I've 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unds like this should be sufficient, but one thing bothers me. . .I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 parts and supplies "where to get it" info off someone's web s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of the items listed was welding electrodes which were suppos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for making safety gaps.  My concern is, am I going to burn up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rrent SG quick enough that I run the risk of leaving my xfrmr un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some point during operation because I have a fried SG that wasn'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a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unds just fine. The safety gap wont be handling a lot of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hopefully occasional kickback. My safety is no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a couple 1/4 20 bolts. Its seen lots of action and the electr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es look pretty scarred up. But I have never clean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s will work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, any good starting points for distance between the electrodes?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derstand to adjust it so that it fires intermittently, but with m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yet throwing much of a spark, and never having seen any arc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G, I'd like to know how far is too far, I guess?  Or should I just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l close then back the electrodes out till it stops firing continual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running mine at about 3/8 inch. If Im not getting any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t I close it up a bit. If its firing constantly I back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. I would think anything over 1/2 inch wont be very "saf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first you wont be producing much RF energy. S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isnt in very much danger. But if you are wa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une kickbacks will be more frequ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a value somewhat above your main gap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according to the amount of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r coil is running smoothly you should have very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ckb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y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6 Nov 1997 14:09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06 Nov 1997 09:09:0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y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I am finally in to the swing of things and a vet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builder, I'm taking on a special project. Mission Im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a reliable 15 kv poly cap. If I use a single sheet of .06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base and add sheets of 4 mil to build up the thickness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hould be able to make it work. Can anyone suggest as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ly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09 PM 11/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06 Nov 1997 09:09:0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oly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Now that I am finally in to the swing of things and a vet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ap builder, I'm taking on a special project. Mission Im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uild a reliable 15 kv poly cap. If I use a single sheet of .06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s a base and add sheets of 4 mil to build up the thickness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should be able to make it work. Can anyone suggest as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mean to build a single cap to handle 15kv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or more in ser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ats your aim forget it. Just not possible to build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that will be bullet proof at 15 kv. No matter what the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corona will begin to form at around 12kv. (even in 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erve to breakdown the poly dielectric over time and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ailure. Just cant be hel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ingle .01 mfd plate cap with 60 mils (10 X 6 mil) of poly just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ed. There was a 1/2 inch diameter hole blown throug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 mil poly layers. The plates of aluminum flashing on either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ite had dents in them. They looked like someone had att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 a ball pean hammer. This was while running only 1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ime of the failure this cap was in parallel with my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cap. This older cap had only 48 mils of poly. It sus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damage and continues to function well. Whats the differe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er cap has 6 caps in series each with 8 mils of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X 8 mils = 48 mils. Even if the cap would see 18kv sp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only 3kv per cap. No chance for any corona to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s reaffirmed my belief in series caps. Right now I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ir of .03 mfd 24 mil caps in series for 48 mils at .015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working quite well at 1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begun work on a new plate cap and this will be two cap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ach cap being .02 mfd with 5 X 6 mil poly. Im also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foil as plate material. Flashing does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to justify the extra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determined to try any way I would double up your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20 mils thickness. Provide a 2 inch wide clearance all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tes. Use real transformer oil not mineral oil. Buil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il to eliminate air bubbles. And be prepared for it to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ually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4 mil sheets to a 60 mil base would probably not bu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extra voltage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use that 4 mil poly to make 4 series caps with 16 mil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4 in series would equal 64 mils and handle 15 kv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known coilers that have lost single rolled caps using 120 m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ly with 14400 pole p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y c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neral Oil -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6 Nov 1997 19:03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06 Nov 1997 14:03:1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neral Oil -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know the difference between light and Heavy mineral oi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got a pretty good deal on light oil by the gallon but I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any as of yet. Which is better light or heavy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heard of people using motor oil, has anyone tri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e synthetic oil would work well, any commen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ly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6 Nov 1997 20:36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291 &lt;ms291@mindspr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6 Nov 1997 15:36:2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ly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lurking on this list for a couple of weeks, so I figu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ask some kind of question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iend and I are endeavoring to build our first coil. So far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nd a couple of secondary coils, and some RFCs to pro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-but-low-miles 15kV 60ma neon that I probably paid too much 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ut it did make for an excellent Jacob's ladder during hallowe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how.. we have decided to try constructing a few PVC rolled cap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to a vacuum pump and a chamber, so that will help.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some oil wholesale place that will sell us a few gall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oil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purchased several lengths of 30 mil thick HDPE for the cap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going to try 2 or 3 layers of HDPE using some aluminum flas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.  All rolled inside either 4 or 6" P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question is this: I have seen many references to LDPE, but n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PE. Is it okay to use the HDPE? I wondered if there is someth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PE (dielectric, RF dissipation..) that would rule it out as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 question: I have repeatedly seen treatises on the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caps over a single thick dielectric cap. What I was wonder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had tried making two caps in series inside a single PVC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? (And whether or not it surviv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managed to get a neon sign which is over the piano right now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free and it works... unfortunately.. it read "Dannon Frozen Yogu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) I have been eyeing the 9 kV 20 ma transformer as the 'first t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.. don't want to blow the 15/60 right of the bat.. guess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easier on the ca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Ho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eral Oil -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03 PM 11/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06 Nov 1997 14:03:1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ineral Oil -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Does anyone know the difference between light and Heavy mineral oi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ineral oil" is a rather general term given to a whol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ight oils. Nearly any of them would be 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viscosity (light) oils are preferable as they allow trapped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bbles to more easily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act many grades of transformer oil are very thin.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got a pretty good deal on light oil by the gallon but I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urchased any as of yet. Which is better light or heavy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lso heard of people using motor oil, has anyone tri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erhaps the synthetic oil would work well, any commen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light oil. Avoid any kind of motor oil. Petrole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hetic. Todays oils abound with anti-wear, anti fo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 sorts of additives. None of these will d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lectrical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ilicone based oils such as refrigeration oil are 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ly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36 PM 11/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s291 &lt;ms291@mindspr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06 Nov 1997 15:36:2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Poly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been lurking on this list for a couple of weeks, so I figu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ter ask some kind of question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aboard Jim. My comments are interspersed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friend and I are endeavoring to build our first coil. So far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nd a couple of secondary coils, and some RFCs to pro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d-but-low-miles 15kV 60ma neon that I probably paid too much 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but it did make for an excellent Jacob's ladder during hallowe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how.. we have decided to try constructing a few PVC rolled cap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access to a vacuum pump and a chamber, so that will help.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nd some oil wholesale place that will sell us a few gall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 oil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neglect asking your local power company. This doesn'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(didnt for me) but some people have been able to get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lons of transformer oil free or quite cheaply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hurts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 have purchased several lengths of 30 mil thick HDPE for the cap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re going to try 2 or 3 layers of HDPE using some aluminum flas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tes.  All rolled inside either 4 or 6" P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question is this: I have seen many references to LDPE, but n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DPE. Is it okay to use the HDPE? I wondered if there is someth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DPE (dielectric, RF dissipation..) that would rule it out as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electr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density polyethyle is fine from a dielectric stand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ratings are nearly identical to the low density vari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HDPE will be very difficult to roll into a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soft and supple like LDPE. Best bet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t for a plate type cap or get some LDPE for a rolled up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second question: I have repeatedly seen treatises on the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ries caps over a single thick dielectric cap. What I was wonder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anyone had tried making two caps in series inside a single PVC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tion? (And whether or not it surviv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matter of fact someone has. Fr. Tom Mcgahee posted a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y description of a multi section rolled cap desig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working on. It is a sound idea. Rather that repost the whol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gain you can download the file from list member Dave Bronakows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 site. The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ftp.velocity.net/usr/djb/tesla/text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file name is multirol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lso managed to get a neon sign which is over the piano right now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s free and it works... unfortunately.. it read "Dannon Frozen Yogu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:) I have been eyeing the 9 kV 20 ma transformer as the 'first t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.. don't want to blow the 15/60 right of the bat.. guess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be easier on the ca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that is a good idea. I often use a 9kv neon for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 or whenever my coil has been changed enough to be u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uning. You never want to blast full power into a mistu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Doing so will only damage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-gap/cap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7 Nov 1997 14:46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ric Davidson 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7 Nov 1997 08:46:1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-gap/cap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quick question. I know this has been asked to death bu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a little confused. Which is the more optimal placement for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ap. It seems to be a toss up in my mind. There may be a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to having the gap across the transformer for a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-voltage protection. It seems there would only be a differen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frequencies, since the primary has almost no impedance at 6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basically in parallel. Am I missing something? Any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ppreciated!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 Davi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Spark-gap/cap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46 PM 11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Eric Davidson 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7 Nov 1997 08:46:1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park-gap/cap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a quick question. I know this has been asked to death bu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ill a little confused. Which is the more optimal placement for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he cap. It seems to be a toss up in my mind. There may be a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vantage to having the gap across the transformer for a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ver-voltage protection. It seems there would only be a differen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gh frequencies, since the primary has almost no impedance at 6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are basically in parallel. Am I missing something? Any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be appreciated!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ric Davi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reason for placing the gap across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r protection against RF. Performance wise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the two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ain cap placed in parallel across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F appearing on the cap will also appear on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since they are in parallel. Not a good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F will erode the transformer insulation until a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lacing the gap in parallel across the transformer its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is somewhat protected from the high levels of RF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energized gap. The energized gap represents a short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foolproof and some RF can and will sneak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gap. Thats why RF chokes and a safety gap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 of these 3 protective measures can accomplish mu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. But when all used together they provid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protection for the neo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eral Oil - Capa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7 Nov 1997 18:06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7 Nov 1997 12:06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eral Oil - Capa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Mineral oil" is a rather general term given to a whol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light oils. Nearly any of them would be 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wer viscosity (light) oils are preferable as they allow trapped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bbles to more easily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 air bubble equal failure?  When I took apart a cap (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 building up two others) I did find a couple of dry spots the th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got to.  Since it didn't blow-up you might be thinking I'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ed my own question, but you would be assuming that the coil I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hooked to actually worked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r tes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7 Nov 1997 18:28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7 Nov 1997 12:28:1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r tes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I wouldn't ask a question this simple, but it has been bothering 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, and some of you just have a nack for giving the answer in clear and eas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-understand ter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basically, I'm trying to figure out how to run a tesla coil from the 12v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in my car. I have the HV power supply and coil parts, but the problem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C volage from the car will not run my HV power supply. 12vAC curren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it, but not 12vD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re a schematic that would allow me to run this transformer off of my 12v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 battery? Or perhaps is there a simple device, such as a capacitor,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laced so that it would allow the DC current to be interrupted and cause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would f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ents would be much 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7 Nov 1997 19:26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bert Deppen &lt;thorn@bsl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7 Nov 1997 11:26:3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ecently experienced a complete crash of my computer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t all of the data that I have saved.  Can someone please re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matic layout of a twin gap circuit, as well as the expla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that uses the multiple pip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need the formula for determining the capacitance in ac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12/30 france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eral Oil - Capa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06 PM 11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7 Nov 1997 12:06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ineral Oil - Capa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"Mineral oil" is a rather general term given to a whol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of light oils. Nearly any of them would be 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Lower viscosity (light) oils are preferable as they allow trapped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bubbles to more easily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an air bubble equal failure?  When I took apart a cap (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tes building up two others) I did find a couple of dry spots the th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ver got to.  Since it didn't blow-up you might be thinking I'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serwed my own question, but you would be assuming that that coil I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 hooked to actually worked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ir bubble provides a place for corona to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point of putting a cap in oil i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ion of corona. Corona will form much easier at a much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in air than in oil. When corona forms it can deteri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electric and promote an early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running caps in series so that the maximum voltag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ap sees is low corona is much less of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so why a single cap will often fail at 12kv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se voltages corona will sometimes form even in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to prvent dry spots is to assemble the cap under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imply coat each poly sheet with oil during assembly.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ir bubbles out toward the edges with the fingers. Me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but it does 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sufficient time vertical plate caps will bubbl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trapped air. Just dont put full power to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hile and ionize those trapped air bub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26 PM 11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bert Deppen &lt;thorn@bsl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7 Nov 1997 11:26:3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have recently experienced a complete crash of my computer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st all of the data that I hav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to hear that Robert. I suffered a major crash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it wasnt at all fun. Fortunately I was able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 percent of m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someone please repost the schematic layout of a twin gap circ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 I hope this is the schematic you were wanting. This has been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imes so its probably the one you meant. If not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SCHEMATIC       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                             C1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| |             O  L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||||----------| |-----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|                   |    | |    |   L1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|                   |           |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* SG                *           |---&gt;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||O----*---|Gnd              G1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*                   *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 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s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||||----------------------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= Neon Sign Transformer, grounde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 =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= RF filter ch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= Main system (tank circuit)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= Tank circui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1 =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 = Second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1 = Toroid discharge terminal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= RF 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well as the explanation of the gap that uses the multiple pip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ylinder gap that was popularized by Richard 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refore somewhat wrongly referred to as a RQ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ontains electrodes cut from sections of 3/4 or 1 inch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. The electrodes can be from 2 - 6 inches in length.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s sink more heat so will handle higher pow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odes are mounted inside a section of PVC pipe. The are m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dial fashion around the inside wall of the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unting bolts protrude to the outside of the PVC ho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ovide connection points to the electr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the amount of gap you need by moving your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to the various electrodes. The number of gaps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ing depends on the number of electrodes between the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de your connections to. The arc will jump from electr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 around th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 file for this gap unit from Dave Bronakowski's FTP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is:  ftp://ftp.velocity.net/usr/djb/tesla/text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is sparkgap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lso need the formula for determining the capacitance in ac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a 12/30 france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 First you need to determine the impedance of your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Determine your neon sign transformer (or other transformer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ed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 =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= Impe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=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= current in 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12kv/30ma neon this is   12kv/.03 = 400k o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Next you need to find the capacitor value that has this same im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60 (or 50) HZ lin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x pi x Z x .0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apacitance in microfarads needed for primary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= Impedence from equation one (Transformer Imped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 = 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.00006 is the 60 Hz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ur abov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= 1/ 6.28*400000*.0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= 1/150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= .0066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r tes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8 Nov 1997 02:53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andy@gt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7 Nov 1997 18:53:1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r tes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07 Nov 1997 12:28:1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ar tes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rmally, I wouldn't ask a question this simple, but it has been bother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ery much, and some of you just have a nack for giving the answer in clear and eas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-understand ter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, basically, I'm trying to figure out how to run a tesla coil from the 12 v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urrent in my car. I have the HV power supply and coil parts, but the problem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C volage from the car will not run my HV power supply. 12vAC curr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un it, but not 12v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ere a schematic that would allow me to run this transformer off of my 12v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r battery? Or perhaps is there a simple device, such as a capacitor,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placed so that it would allow the DC current to be interrupted and caus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 would fire? Any comments would be much 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ure there are better answers fortcoming, but a circui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vibrator" in tube-type car radios would pulse the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a 12VDC relay, wired such that the relay contacts brea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to the relay coil as soon as the relay begins to energ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zzzzzzzzzzzzzzzz.......pulsating d.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r tes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28 PM 11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7 Nov 1997 12:28:1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r tes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rmally, I wouldn't ask a question this simple, but it has been bothering 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uch, and some of you just have a nack for giving the answer in clear and eas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-understand ter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, basically, I'm trying to figure out how to run a tesla coil from the 12v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rrent in my car. I have the HV power supply and coil parts, but the problem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DC voltage from the car will not run my HV power supply. 12vAC curren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, but not 12vD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ere a schematic that would allow me to run this transformer off of my 12v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r battery? Or perhaps is there a simple device, such as a capacitor,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 placed so that it would allow the DC current to be interrupted and cause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 would fire? Any comments would be much 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kind of HV supply is thi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12VAC from 12vdc one approach would be an inverter su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 VAC and using a 12.6 filament transformer running from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re how the inverter would react to the greating va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presented by a Tesla coil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re what else to recommend without knowing mor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 supply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sma globe pres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8 Nov 1997 13:19:1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8 Nov 1997 13:19:13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sma globe pres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Gu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playing with a flyback transformer to make some plasma in a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sel. I've got a vacuum pump, but I don't know what pressure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lively plasma. Will I get any results at about 50 to 100mm Hg ?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yback produces about 30 KV and works at 22 Khz..producing a 1 Inch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think my pump will reach 1 to 2 mm Hg (It's difficult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kitchen sink!) and wonder if a high frequency tesla coi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good results at the pressures I beleive my pump can manage?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will be most grateful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sma globe pre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8 Nov 1997 14:53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chen Kronjaeger &lt;Kronjaeg@Stud-Mailer.Uni-Marburg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8 Nov 1997 15:53:34 +0100 (C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sma globe pres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essel. I've got a vacuum pump, but I don't know what pressure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reate lively plasma. Will I get any results at about 50 to 100mm Hg ?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lyback produces about 30 KV and works at 22 Khz..producing a 1 Inch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(although rather poor). Have a look at my homepage, "Things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Plasma Glob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chen Kronjaeger                     Kronjaeg@stud-mailer.uni-marburg.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Voltage Page  http://www.mathematik.uni-marburg.de/~kronjaeg/hv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, plans, photos of home-built HV-sources, sparks, HV-experiment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sma globe pres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19 PM 11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8 Nov 1997 13:19:13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lasma globe pres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Gu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I'm playing with a flyback transormer to make some plasma in a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essel. I've got a vacuum pump, but I don't know what pressure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reate lively plasma. Will I get any results at about 50 to 100mm Hg ?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lyback produces about 30 KV and works at 22 Khz..producing a 1 Inch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don't think my pump will reach 1 to 2 mm Hg (It's difficult to ach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e kitchen sink!) and wonder if a high frequency tesla coi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duce good results at the pressures I believe my pump can manage?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ggestions will be most grateful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St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akes a pretty good vacuum to create plasma in air. A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help somewhat due to its higher voltage and frequenc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termining factor is really how good a vacuum you can prod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pump wont pull enough to create good plasma try int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gases. Helium will produce plasma at nearly 1 A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on will also have much the same effect. These gases are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come by. Check with a local welding supplier. Ne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at a local neon sign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bles gases like krypton,and Xenon would be interesting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but arent as easy to come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interesting web page with some inf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-astro.physics.uiowa.edu/~rnw/glob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troducing gasses into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8 Nov 1997 23:43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8 Nov 1997 23:43:0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troducing gasses into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get my hands on some neon or helium for a higher pressure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e, how do I introduce the gas into the glob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Make two connections into the globe putting the eg. neon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and wait for it to permeate the entire globe until noth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comes out of the other conne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Or do I create as high a vacuum as I can in the globe then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bit of the eg. neon g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Or do I do as in 1) above then re-pump the globe down as low as I c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nswers are most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 How do you EASILY check for leaks in a vacuum system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'ultrasonic' noise detec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eral Oil - Capa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9 Nov 1997 00:48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8 Nov 1997 16:48:4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eral Oil - Capa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7 Nov 1997 12:06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ineral Oil - Capa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"Mineral oil" is a rather general term given to a whol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f light oils. Nearly any of them would be 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Lower viscosity (light) oils are preferable as they allow trapped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bubbles to more easily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an air bubble equal failure?  When I took apart a cap (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tes building up two others) I did find a couple of dry spots the th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ver got to.  Since it didn't blow-up you might be thinking I'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serwed my own question, but you would be assuming that that coil I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 hooked to actually worked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epends upon the thickness of the dielectric, the size of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bble, the voltage you're running across the capacito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and total runtime du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any entrapped air which is subjected to enou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s to cause ionization will, eventually, cause fail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's dielectric material. Ozone, nitrogen oxides, ultravio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, microscopic partial discharges (i.e., tiny sparks), and loc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al heating create a dielectric-killing combination. While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remove all entrapped air short of using a vacuum pump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esign the cap so that during normal use (during a gradual break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) air can work its way out from the electrically stress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ing the plates so that they are vertical. Using an oil-w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like kraft paper in addition to the LDPE also helps.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ng identical capacitor sections in series to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stress is another trick the pro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appin' to you, Chr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crowav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9 Nov 1997 03:02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8 Nov 1997 21:02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crowav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member reading something about scavenging parts out of a microwav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TC.  Was it just the xfrmr, or something else?  The one a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pped-out and as far as I can tell it wasn't the xfrmr that went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ly C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9 Nov 1997 18:10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9 Nov 1997 12:10:5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ly C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a warned me!!  I had no idea what to actually expect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finally decided to try to resonate.  I also had no idea how lou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nky the safety gap was when it actually wor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red the livin' hell outta me!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 being said, I seem to have a problem.  Or thr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what can I do to seal a spot about half way up the secondary 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broke out (man, this thing was throwin' sparks everywhere,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, to the primary, up to the terminal, quite a show if I had left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than a second).  Please don't tell me it's ru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to widen the safety gap to more than 1/2" total to get it not 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nt I turned the coil on. I remember your warning about not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1/2" (but after rereading that post I'm not sure if you meant 1/2"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, or total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harmful is the ozone created by the safety gap?  Should I wor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ing it somewhere or if I'm creating enough to smell that quick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else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I be trippin' a GFI (either 10 or 15 amp, I think)? 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else operating on that circ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orrowed a meter from work and the caps measured at .006 mfd.  Too mu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 was using said 56 plates should only be .0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 get one spark off the top of the disharge sphere, about 6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up, but couldn't tell if it came from the break-out arc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here, or the prope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. . .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angero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9 Nov 1997 20:26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9 Nov 1997 21:26:39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angero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gards the schematic of the tesla coil. On all the schematics 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n has the secondary and the primary been connected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I read in a text Ive believed that it should be so. But when I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about setting up a tesla coil, I read this: "...In fact if you'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il with the bottom of your secondary tied to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 like is shown in some older drawings that is very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laces 60hz primary energy directly on the secondary. Never ti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nd primary togeth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who wrote that mail but I think i found it in the tesla-2 list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true? Or have I misunderstood what the text meant? Those drawings I'v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all their primary and secondary tied together. So, why is this dangero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ing gasses into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43 PM 11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8 Nov 1997 23:43:0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ntroducing gasses into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I get my hands on some neon or helium for a higher pressure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lobe, how do I introduce the gas into the glob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Do 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1) Make two connections into the globe putting the eg. neon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connection and wait for it to permeat the entire glob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nothing but neon comes out of the other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2) Or do I create as high a vacuum as I can in the globe then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a little bit of the eg. neon g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3) Or do I do as in 1) above then re-pump the globe down as low as I c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Any answers are most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et me qualify my answer to your questions by stating my experi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lasma globes has be confined to a few crude experiments.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argely guessing on my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think that all 3 of the approaches you outlined are v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. Each would have different end results. Each metho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up with a different mix of neon and air. Which one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plasma you will have to determine experime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hat I have read it seems that your method number tw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ommon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to do would be to see if your vacuum system can draw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uum to create plasma in air. This will give you a chance to check for l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 get a feel for your equipment before using up any of you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us posted on you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ly C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10 PM 11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9 Nov 1997 12:10:5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oly C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shoulda warned me!!  I had no idea what to actually expect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ng finally decided to try to resonate.  I also had no idea how lou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inky the safety gap was when it actually wor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ared the livin' hell outta me!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 Chris. Yes it does get quite loud. I wear h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all the time whenever I run 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all being said, I seem to have a problem.  Or thr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st, what can I do to seal a spot about half way up the secondary 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rk broke out (man, this thing was throwin' sparks everywhere,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, to the primary, up to the terminal, quite a show if I had left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more than a second).  Please don't tell me it's ru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probably OK. If you had sparks breakout in the middle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probably a sign you are way overcoupled. Try rais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bout an inch farther away from the primary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ing. Keep raising the secondary until the unwanted ar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s. Patch the spot on the secondary with a glob of epo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larger output terminal or toroid will help som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loading down the secondary some. Since you are close to reso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can take advantage of the larger terminal to get longer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possibility is that your primary circuit is tu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ce the secondary frequency so the resonant point is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way up the secondary rather than at the top. I don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the case her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d to widen the safety gap to more than 1/2" total to get it not 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instant I turned the coil on. I remember your warning about not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ver 1/2" (but after rereading that post I'm not sure if you meant 1/2"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de, or total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be running a little too wide on your main gap.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main gap a little and things should settle down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safety with a grounded center post the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 inch p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harmful is the ozone created by the safety gap?  Should I wor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enting it somewhere or if I'm creating enough to smell that quick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thing else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one is rather nasty and can cause all kinds of respir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Ventilation is a must. Even worse are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ides of nitrogen that are also 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 it or learn to like i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uld I be trippin' a GFI (either 10 or 15 amp, I think)? 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hing else operating on that circ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run coils on GFI circuits. The pulsing very non-sinusoi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aw will drive GFI breakers n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borrowed a meter from work and the caps measured at .006 mfd.  Too mu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rogram I was using said 56 plates should only be .0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ncommon at all for caps to measure somewhat diff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calculations. .006 is probably just fine on your 15kv/30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nt worry about it as most neons will put out a littl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nameplate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id get one spark off the top of the disharge sphere, about 6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raight up, but couldn't tell if it came from the break-out arc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here, or the prope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. . .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at it and keep us posted on you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angero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26 PM 11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9 Nov 1997 21:26:39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Dangero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regards the schematic of the tesla coil. On all the schematics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en has the secondary and the primary been connected to each other. Unti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d in a text I've believed that it should be so. But when I read 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setting up a tesla coil, I read this: "...In fact if you'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coil with the bottom of your secondary tied to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coil like is shown in some older drawings that is very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places 60hz primary energy directly on the secondary. Never ti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and primary togeth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n't know who wrote that mail but I &gt;think I found it in th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st archive. Is this true? Or have I misunderstood what the text me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ose drawings I've seen had all their primary and secondary ti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, why is this dangero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Chris you understood the text correctly. You DO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and secondary coils ti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angerous for the reason you quoted above. It 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lethal 60 hz energy on you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performance stand point a good low loss grou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d to the base of the secondary is very important for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sla secondary needs to work against ground. If you deny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connection it will still try to work against the w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system as ground. This will often work at low pow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is type of artificial ground will easily be overwhel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best this will severely limit performance. At wo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ould lead to unwanted arcing and destruction of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and well grounded coi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02 AM 11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8 Nov 1997 21:02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icrowav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remember reading something about scavenging parts out of a microwav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a TC.  Was it just the xfrmr, or something else?  The one a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rapped-out and as far as I can tell it wasn't the xfrmr that went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wave ovens can yield some interesting and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but not a lot of them are really suited for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ical microwave oven transformer runs around 220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300-500 ma. Thats too low a voltage and way too much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on a coil. You can wire up a pair of transform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windings in series and the primary coils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roper phasing you can get around 4500 volts from the 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still low this can be used on a coil but it wont be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very large caps and a heavy duty gap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current. Some have run 3 or 4 in series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 to get higher voltages but this will exceed the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 of the outside transformers and they will likely break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V diode and filter cap from the oven would be 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HV DC supply but the cap is not useful for use on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meant as a power supply filter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gnetron from the oven can be dismantled to yiel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magnets. Various other parts like fans, swi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ors and wiring are useful. And dont forget that nic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ty AC line cord. Other peoples junk is my favorite source of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Coil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Nov 1997 01:11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ex Parker" &lt;axparker@java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9 Nov 1997 17:11:5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Coil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use me while I raise a question which has probably been asked to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ite the enormous amounts of literature, schematics, and books I'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esla coils, I have yet to find one that gives detailed instr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wire the whole apparatus together. I have recently comple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 of all my coil parts, and I attempted to wire them toge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thought was the correct way, according to the schematics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. When I turned on the juice, the spark gap immediately started fi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nking up my basement and waking up the neighbors. I let the thing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full 5 seconds, but no spark issued forth from the terminal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coil other than the gap. Being a beginner to the HV fiel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onics field in general, I haven't got the slightest clu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going wrong. Here are m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lans say that the capacitor should be connected in parallel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 legs of the transformer. Does this mean that I should have 2 lead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capacitor, and two leads going out; or a 2 lead cap with ea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's lead's across one of the HV legs? Also, I am in the dark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coil is connected to the rest of the circuit, or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the rest of the circuit at all. If anyone could tak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plain the wiring to me, or knows where I can find som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, it 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list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Coil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11 AM 11/1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Alex Parker" &lt;axparker@java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9 Nov 1997 17:11:5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irst Coil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cuse me while I raise a question which has probably been asked to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spite the enormous amounts of literature, schematics, and books I'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esla coils, I have yet to find one that gives detailed instr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to wire the whole apparatus together. I have recently comple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struction of all my coil parts, and I attempted to wire them toge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 thought was the correct way, according to the schematics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. When I turned on the juice, the spark gap immediately started fi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inking up my basement and waking up the neighbors. I let the thing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a full 5 seconds, but no spark issued forth from the terminal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rt of the coil other than the gap. Being a beginner to the HV fiel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electronics field in general, I haven't got the slightest clu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ght be going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ay you probably have it wired correctly since the gap is f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blem is that your primary circuit and secondary coil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ed to the same frequency. If they are more than a little off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me frequency you will get no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apping various turns on your primary coil. Bring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urescent light bulb near the secondary. It will li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r coil is very far off tune. Use the light as a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ry bringing a grounded wire near your secondary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this will draw out a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all tap positions on your primary coil and note the oupu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get the most output with all the primary turns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 that means your secondary coil is resonating at a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than your primary circuit can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e is to add more primary turns or increase the main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. Both will allow the primary circuit to tune to a lower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you can raise the secondary frequency some by using a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or discharge terminal. Beginners often use way too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toroid 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best output with very few primary turns t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requency is too high for your primary. Best cur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increase toroid size to lower the secondary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ecrease the size of the main capacitor to raise the primary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ation is called for to find the best combin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il. Each coil is a little different and has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m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plans say that the capacitor should be connected in parallel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V legs of the transformer. Does this mean that I should have 2 lead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o the capacitor, and two leads going out; or a 2 lead cap with ea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it's lead's across one of the HV le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T have your cap in parallel across the transformer.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books will show the cap across the transformer bu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method. Place your spark gap in parallel across the tran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, I am in the dark about how the secondary coil is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st of the circuit, or if it is connected to the rest of the circui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is NOT physically connected to any part of th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is placed within the magnetic field of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base is connected directly to ground. It is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imary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going to post my often used ascii schematic here for you to p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ink u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SCHEMATIC       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                             C1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| |             O  L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||||----------| |-----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|                   |    | |    |   L1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|                   |           |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* SG                *           |---&gt;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||O----*---|Gnd              G1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*                   *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 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s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||||----------------------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= Neon Sign Transformer, grounde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 = Safety Gap with grounded center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= RF filter ch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= Main system (tank circuit)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= Tank circui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1 =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 = Second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1 = Toroid discharge terminal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= RF 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retty self explanatory but if something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all you have to do is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Coil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Nov 1997 15:27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Nov 1997 10:27:3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Coil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listed some great suggestions for improving your coil.  I've got one more...either operate your coil when the neighbors aren't around...or fi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to coil.  Coils are not quiet.  I often wear ear protection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 or offer it to guests.  You will need time to tune your coil.  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n evening or two of trying various things to get it tuned.  This is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il in my garage to keep the noise level down.  Also remember that as a co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coil responsibly.  This includes not only audible sound bu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interference.  Both of these items can seriously annoy your neighb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ssible, operate someplace with some shielding...I'm fortunate that the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y garage are covered with insulation and foil.  This acts to suppres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lectrical interference.  Also, ground your coil separate from any house ground.  This will keep your electrical items "safe" and help the operation of you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and keep us posted.  It's always exciting to know a new coil is on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 Tesla-2 &lt;tesla-2@emachine.com&gt; 11/09 8:11 PM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ex Parker" &lt;axparker@java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9 Nov 1997 17:11:5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Coil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use me while I raise a question which has probably been asked to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ite the enormous amounts of literature, schematics, and books I'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esla coils, I have yet to find one that gives detailed instr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wire the whole apparatus together. I have recently comple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 of all my coil parts, and I attempted to wire them toge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thought was the correct way, according to the schematics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. When I turned on the juice, the spark gap immediately started fi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nking up my basement and waking up the neighbors. I let the thing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full 5 seconds, but no spark issued forth from the terminal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coil other than the gap. Being a beginner to the HV fiel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onics field in general, I haven't got the slightest clu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going wrong. Here are m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lans say that the capacitor should be connected in parallel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 legs of the transformer. Does this mean that I should have 2 lead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capacitor, and two leads going out; or a 2 lead cap with ea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's lead's across one of the HV legs? Also, I am in the dark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coil is connected to the rest of the circuit, or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the rest of the circuit at all. If anyone could tak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plain the wiring to me, or knows where I can find som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, it 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list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sma, IS IT FLAM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Nov 1997 19:30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smit@ilink.nis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Nov 1997 21:30:22 +0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sma, IS IT FLAM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time n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build a "plasma gate" a theory i have about a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al/black hole that can be created through plasma. I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if i use say neon/Helium or whatever, is it flammable. Will it 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flames if i put my TC into the 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ally want to experiment and test my theory with plasma. I want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s(helium) into a long glass tube and are afraid that the ga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de and glass will hi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es a person get so a great vaccuum in the glass tu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if i use helium, and put it at 1 mm Hg(whatever that is) and make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s effect against a tube filled with helium at .001 mm Hg press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i need a strong magnet to affect the plas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ing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Nov 1997 00:09:2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Nov 1997 18:09:2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ing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  So I fixed the holes in the sec' insulation, tapped the prima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-2/3 turns, fired it up, and blamm, out through the sec insulatio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llthough I couldn't see the burned spot at first, I thought maybe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ght a brand of conductive polyurethane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 raise the sec' 4", and add a grounded strike ring, blamm,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(except now the breakout hits the strike ring and doesn'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 a sparkin' like it did befor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(thinking I'm still overcoupled) I try tapping only 5 turns, a point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base of the sec', and same thing.  Then I notice the b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spots, and figure the adjustments made "post-burn" don't me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cuz the current never reached the discharge terminal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-2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placed an 8th archive of the Tesla-2 list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file name is tes2arc8.zip and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s for September and Octo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s are availabl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nic.funet.fi/pub/sci/electrical/tesla/maillist/tesla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lso available on Dave Bronakowski's ftp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ftp.velocity.net/usr/djb/tesla/tesla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sma globes and pres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Nov 1997 08:47:2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Nov 1997 08:47:26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sma globes and pre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Gu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just put together a vacuum pump, a pickle jar!, and a fl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in the hope of producing plasma. My pump would only go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mm Hg unfortunately but if I squinted like mad in total darkness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in streamers traverse the length of the jar! I didn't expect mira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poor pump I have but any result is a step i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. I guess that if I could reach the 1mm target pressure my pic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r would light up like a Christmas tree, righ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I found a good article somewhere among Bill Beaty's web p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ma at room (1 At) pressure using Argon and Helium. I intend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vice and fork out for some Argon of reasonable purity - does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if 98% pure Argon will work at 1 Bar as good as 99.98 % pure Argon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will the range of pressure from 50mm Hg to 760mm Hg vary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 attained? The article explained Helium would leak throug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ything given enough time which makes sense, but since Arg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ier than air I expect whatever glass jar I use for display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leak the Argon, thus retaining display properties. Is th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assumption?? I'll find most of the answers experimentally but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time consuming and costly mistakes if at all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next project will be to construct a Tesla coil to power the Argon 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hould everything work O.K) but only need a small one about 3 to 4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and preferably transistorised. I appreciate Mike Hammers advic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liable transistor drivers for Tesla coils, but alas I only need w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wer not megawatts!!! If anyone has a good design for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 details I'll be truely grat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-2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Nov 1997 10:40:0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Kent Vander Velden" &lt;graphix@iastate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Nov 1997 04:40:0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-2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archives are availabl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tp://nic.funet.fi/pub/sci/electrical/tesla/maillist/tesla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are also available on Dave Bronakowski's ftp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tp://ftp.velocity.net/usr/djb/tesla/tesla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mirror of ftp://nic.funet.fi/pub/sci/electrical/tesla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to US at ftp://toybox.cc.iastate.edu/pub/tesla/fune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t funet are reflected on toybox at ~12am 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e 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Nov 1997 15:04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11 Nov 1997 10:04:1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e 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Forwarded with Changes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S. Marshall at EES01_TECHS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11/11/97 9:4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Addressing Open at SWIF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e 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inally got a pole pig. Its rated at 25 kilowatts. The prim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,200 v. The secondary is 120 v. I'm using a 2 kilowatt lo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with the primary to limit current. I'm probably ge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140 ma. for a total of 1800 watts. (Nice arc). I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ght a 240v Variac 2 kilowatts. To date we have only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end of cap design. You know what's the largest cap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? Well my question is what is the minimum capacitance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my coil ? I eventually intend to raise the power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or 6 kw. My coil is almost identical to yours. The one thing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about having the pole pig is the ability to run at variabl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by changing series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) Will I still need a safty ga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) Can I use a rotary gap, or will a static gap still be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: I got 15 gallons of free transformer oil, with my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Nov 1997 15:23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Nov 1997 16:23:40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ed some help, I'm about finishing my first tesla coil. But i got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. So could you give me some dimensions of the cap and how many lay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using polyethylene sheet used for coversheet in building and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 aluminium foil (baking type, a little bit thicker than ordina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know what I mean) As you may have understood, i want to build a plat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what it's called in the U.S. But can anyone help me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 of a cap. I think i need around 0.02uF(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: 10 turns with 6mm copper tubing. flat type winding (know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ucer shaped but i use this for a while, and I need more turns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ny: 2 parallel 15kV 20mA oilburner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: height 53.3cm about 975 turns with 24AWG copper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4.33"(110mm) PVC tubing which has been dried and varnished. A 8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iglass disc as used for capping the top. But now it's the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. So if you would like to help me with this i would be very gla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swers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sma, IS IT FLAM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30 PM 11/1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esmit@ilink.nis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0 Nov 1997 21:30:22 +0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lasma, IS IT FLAM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ng time n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a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nt to build a "plasma gate" a theory i have about a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mensional/black hole that can be created through plasma. I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now if i use say neon/Helium or whatever, is it flammable. Will it 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o flames if i put my TC into the 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really want to experiment and test my theory with plasma. I want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gas(helium) into a long glass tube and are afraid that the ga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lode and glass will hi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does a person get so a great vaccuum in the glass tu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y if i use helium, and put it at 1 mm Hg(whatever that is) and make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its effect against a tube filled with helium at .001 mm Hg press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i need a strong magnet to affect the plas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ma globes are filled mainly with inert gases. Either ra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or some mixture of noble gases like helium, neon and ar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gases are chemically inert. They will not comb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and will not expl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when pulling a vacuum on a glass vessel ther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sk of implosion due to the vacuum. Use only heavy w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sels and place some sort of protective screen betwe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glass ve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09 AM 11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0 Nov 1997 18:09:2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uning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K.  So I fixed the holes in the sec' insulation, tapped the prima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1-2/3 turns, fired it up, and blamm, out through the sec insulatio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allthough I couldn't see the burned spot at first, I thought maybe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ught a brand of conductive polyurethane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n I raise the sec' 4", and add a grounded strike ring, blamm,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ppens (except now the breakout hits the strike ring and doesn'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ty gap a sparkin' like it did befor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(thinking I'm still overcoupled) I try tapping only 5 turns, a point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low the base of the sec', and same thing.  Then I notice the b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rough spots, and figure the adjustments made "post-burn" don't me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ng cuz the current never reached the discharge terminal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sults seem rather odd. Are you saying that you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breakouts from the center of the second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ite raising the secondary 4 inches away from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varying the primary tap position from 5 to 11+ tur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you were so grossly overcoupled to begin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sing the secondary 4 inches was insufficient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hanging the tuning by varying the tap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uld be due to a wir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 able to throw the coil far enough out of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o sparks at all wil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your wiring against the schematic diagram again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ch the damage to your secondary and raise the secondar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more inches. Keep experimenting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le 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04 PM 11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11 Nov 1997 10:04:1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ole 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I finally got a pole pig. Its rated at 25 kilowatts. The prim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13,200 v. The secondary is 120 v. I'm using a 2 kilowatt lo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eries with the primary to limit current. I'm probably ge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maximum of 140 ma. for a total of 1800 watts. (Nice ar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resistive ballast you are most likely not getting 1320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s you are not getting 120 volts to the 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need is an inductive ballast like a arc welder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resistive ballast to smooth out the inductive su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also bought a 240v Variac 2 kilo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a pretty small variac. Only a little over 8 amps at 240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handle 10 or 12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o date we have only discussed the upper end of cap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You know what's the largest cap we can char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ell my question is what is the minimum capacitance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drive my coil ? I eventually intend to raise the power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5 or 6 kw. My coil is almost identical to yours. The one thing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like about having the pole pig is the ability to run at variabl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imply by changing series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required capacitance is what will bring your coil to reso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ost of your primary turns tapped in. You want to use as large a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to get the biggest bang. With a pig you dont need to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impedance matching as you have plenty of power to charge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cap you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1.) Will I still need a safty ga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Pigs are very rugged but not indestructible. A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afety is also a good indicator of when things are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. A constantly firing safety is usually an ind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 like too wide a main gap or poor t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2.) Can I use a rotary gap, or will a static gap still be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to 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static gap will work on a pig. Especially a vacuum que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. However as you start getting the power level up above 2 K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otary begins to show some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S: I got 15 gallons of free transformer oil, with my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extra gallons? Or you mean the oil in the pi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15 extra gallons thats just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23 PM 11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1 Nov 1997 16:23:40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eed some help, I'm about finishing my first tesla coil. But i got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ft. So could you give me some dimensions of the cap and how many lay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using polyethylene sheet used for coversheet in building and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some aluminium foil (baking type, a little bit thicker than ordina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know what I m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thickness of your polyethylene shee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important information I need to know before 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a possible cap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you may have understood, I want to build a plat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n't know what it's called in the U.S. But can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p me with some dimensions of a cap. I think i need around 0.02uF(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.02 mfd is way too much for your two 15kv/20ma O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matching cap size would be .0035 mfd for 1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p to .007 mfd for the two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thod for determining proper cap size was posted rec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plan for using the two units in parallel and build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. With only 10 primary turns and a small cap you may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une to a very low frequency. Better start with a small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seriously about adding at least 4 more turns to your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 spec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5kv you want to have a minimum of 60 mils of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t between a minimum of 2 caps in series. Each cap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twice the needed capacitanc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.007 mfd you will need two .014 mfd caps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me the thickness of your polyethylene and I will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specific cap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ey! You experienced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2 Nov 1997 06:39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2 Nov 1997 00:39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ey! You experienced coilers out ther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gives?!?  First, no one mentioned the demonic barking nois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can generate, and now I find out that, although harmless, you do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jolt from the sparks of a TC (OK, maybe it was just a tingle, but i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le me, especially so when the current jumps from my inno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tretched hand to the other that's holding the connection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cords I was using to turn the coil on and off, and then in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.  And if feeling an electrical connection of any sor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and and a source of 120vac doesn't get your attention,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will).  So what is it with you guys, do you get a kick out of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bies scaring the hell out of ourselves as we discover the fu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itment of coilin'??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eriously, I do have a success to report.  I had ten inches of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ing from the terminal to ground.  I know that aint much, but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the first I've seen over 3/16th of an inch, it's pretty exciting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all is not well in mudville jus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tap more than ten turns I still get mid-sec' break-out.  Any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hy, or is this just normal over-coupling?  And will a larger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help crank up the power without break-out (I'm gonna build a 4x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, if it will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I'm getting a pretty significant corona off of the top sec' 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where the winding stops and turns at a 90 degree angle to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ischarge terminal.  Anyway to fix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s it normal for a corona to form between the grounded targe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 terminal before the spark jumps in toto?  The corona would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fingers of sparks would start to dance off both the termina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, within the corona, before the spark jumped (as distan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decreased).  And is it OK to use the same ground source for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ystem?  I was thinking that there may be some detri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if there was such a close completion of th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nally, getting back to my very first question, Yeah, I guess I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kick out of hearing the next guy complain about not being warned,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happened to 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ll . . .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y! You experie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2 Nov 1997 13:54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2 Nov 1997 08:54:1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y! You experienced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coiling for almost a year now and I've never been shocked. 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look at your safety measures and improve them.  I would be lea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ke from my coil it could be a life changing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less to say...I'm told that you ain't an experienced coiler until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sure what the specs are on your coil, but you should use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for your target then the system ground.  I also have corona form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 terminal and target before a strike...it's a nice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experimenting with your coil...try different discharge terminals of varying sizes.  You may also want to add some primary turns...I originally had 13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had to add two more to initially tune my system.  I realize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ustration you're having...but realize that this is all part of th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y! You experienced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39 AM 11/1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2 Nov 1997 00:39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ey! You experienced coilers out ther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gives?!?  First, no one mentioned the demonic barking nois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can generate, and now I find out that, allthough harmless, you do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jolt from the sparks of a TC (OK, maybe it was just a tingle, but i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rtle me, especially so when the current jumps from my inno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stretched hand to the other that's holding the connection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wer cords I was using to turn the coil on and off, and then in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nection.  And if feeling an electrical connection of any sor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hand and a source of 120vac doesn't get your attention,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will).  So what is it with you guys, do you get a kick out of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wbies scarring the hell out of ourselves as we discover the fu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citment of coilin'??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Chris getting a good jolt from your coil is almost a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assage. I have posted on here before many times that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er hits to the body is not a good idea. It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 with small coils but with larger coils putt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se streamers it can be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operating my coil several months ago I reached 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up something and a 40 + inch streamer came out and t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on the back of the hand. It hurt like hell and I st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car from the RF b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the voltage and energy in the primary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coil are lethal. Dont ever put your self in 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could come in contact with the live primary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econd chanc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seriously, I do have a success to report.  I had ten inches of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cing from the terminal to ground.  I know that aint much, but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's the first I've seen over 3/16th of an inch, it's pretty exciting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to hear you are getting some success. Just take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ever, all is not well in mudville jus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tap more than ten turns I still get mid-sec' break-out.  Any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why, or is this just normal over-coupling?  And will a larger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rminal help crank up the power without break-out (I'm gonna build a 4x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oid, if it will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tap in more primary turns your coupling will increase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ild overcoupling may not be visible at lower pow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as you increase the power be getting closer to reso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not unusual to have to decrease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rger terminal will help by loading down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r terminal will require you to tap in even mor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I have had any large scale primary/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downs I put a dab of epoxy over the pit and when t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y slap another coat of varnish on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econdary probably has about 10 coats on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ice thick coating enhances the ins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4 inch duct around a couple pie pans resul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16 X 4 toroid. This is a good size for a 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, I'm getting a pretty significant corona off of the top sec' 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specially where the winding stops and turns at a 90 degree angle to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he discharge terminal.  Anyway to fix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your terminal or toroid down as close to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inding as possible. Certainly no more than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away. If you have to lop off some of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orm then by all means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o a larger toroid will als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, is it normal for a corona to form between the grounded targe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charge terminal before the spark jumps in toto?  The corona would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n fingers of sparks would start to dance off both the termina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nd, within the corona, before the spark jumped (as distan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wo decre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. Thats the way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is it OK to use the same ground source for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the system?  I was thinking that there may be some detri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formance if there was such a close completion of th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thats fine. No problem at all in doing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finally, getting back to my very first question, Yeah, I guess I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kick out of hearing the next guy complain about not being warned,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ready happened to 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All . . .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m sure its been a well learned less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sure you have developed the proper respect for the voltage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lyback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2 Nov 1997 21:36:2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2 Nov 1997 21:36:26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lyback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eka!!!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introduced pure Argon into my plasma globe jar and guess what?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eded in producing plasma! There's only one slight snag... I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hieve the plasma if I arc a grounded piece of wire close to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electrode that's powering the globe. When I simply touch the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other end of the jar with a grounded wire I see no plasma...WHY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because my flyback isn't switching properly until it drives a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. arc? Someone please help me find the solution before I give up and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cuum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2 Nov 1997 22:33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ve &lt;djb@veloci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2 Nov 1997 17:33:50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cuum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his automobile electric air pump. You know the kind. It just pl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cars cigarette lighter and you flip the switch and you can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into your cars tire, etc. I took off the back cover of it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, and all it is is what looks to be a positive displacement pump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lectric motor connected to a wheel which rotates and drives a pi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chamber to pump air, and I am assuming there is a check val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so the air only goes one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question is if you built a housing for the pump so its intak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he atmosphere, but a container such as a plasma globe or a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ed to pump down, could you use this device to do it? Any idea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vacuum you could pull if you could? I bought this on sale at K-ma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$10 awhile ago so it might be a cheap alternative if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Nov 1997 01:18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Nov 1997 01:18:1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 quick report on my findings while playing with my plasma 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. I discovered a very small leak in my vacuum pump fitting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halved the altimate vacuum acheivable. I've now got at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mm Hg. Although this is much higher than all the articles I've re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ing plasma, I still acheived a reasonably faithful reprodu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bought model. Just to get things a bit brighter I back fill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e to 1 Bar with Argon then repumped down to 25mm. The effect was t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quadruple the light intensity of the pla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roblem I did have was the connection of the globe to the fly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scovered that you must position the H.T output as close as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the globe with no long leads in between. Any corona arc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effectively bypassed the globe thus producing zero plasma. 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how to build these things I'll get a decent globe (not the pic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r I've used so far!) and construct a central terminal like a store b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e. I need to redesign the severly overheated 3055 flyback circu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Ts and utilise a more sophisticated control of the high voltage outp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ing the primary coil current, and also adding frequency contro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's interested in a copy of my proposed design, E-Mail me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ive any spelling mistakes since it's 12 A.M in England now and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cked! I've spent the last 5 hours playing with the gear above.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I'll have to make it up to the missu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upling heigh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Nov 1997 04:27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2 Nov 1997 23:27:1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coupling heigh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i finally finished my primary, and prepared a winding setup for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question is what would be a good starting height for the seconda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 to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ade the secondary height adjustable via scissors jack undern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a range of 9 inches tra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am trying to decide a minimum and max distance from the primary inside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ottom of the secondary winding so I can start winding in the correc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10.75" dia 34" planned length  18ga wire approx 80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   21 turns .368dia tubing   30 deg inverted spira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rad 7.1"c/l of tube  outside rad 20.74 c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 a little extra but I can always remove some should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its overkill but the plexiglass forms for the primary were c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led to provide exact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angle but most of all  because it looks very ne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a cnc programmer I have free use of cnc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- anyone care to estimate how much capacitance i should start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gured the extra primary turns should require less cap'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in advance for an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Nov 1997 13:02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ic_C_Rothman@email.whirlpool.com (Aric C Roth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Nov 1997 08:02:0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urchased a refurbished refrigerator compressor from the owner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rigerator repair company for $20.00. (Actually two at $20.00 ea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being a big Copeland industrial compressor from a Fed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fridge.)  I hooked the small one up to a capacitor an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pull 26.5" Hg according to the cheapo gauge I put in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dly, a combination of overworking the compressor and letting cas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il from the cap leak into the compressor has damaged it somewh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t needs to be warmed-up to start cold and only pulls 25" H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still enough to make the oil in the cap. bubble quite a b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learned that a blower aimed at the compressor is essentia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its temperatur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ear that the best refrigerator pumps for compressor work are ro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or.  I've never played with one of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.5" Hg is still considered a "coarse" vacuum, and I doubt the pum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will be able to pull that much mercury.  However, a vacuum ga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had for only $9.00 from your friendly neighborhood Grainger de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egedly, they sell only to businesses, but I've never had a proble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ing stuff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aunter in as if you own the place and tell them what you wa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sk you were you work, tell them, but add you want to put i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cuum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11/12/97 10:33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question is if you built a housing for the pump so its intake wa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he atmosphere, but a container such as a plasma globe or a capac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ed to pump down, could you use this device to do it? Any idea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vacuum you could pull if you could? I bought this on sale at K-ma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$10 awhile ago so it might be a cheap alternative if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ing heigh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27 AM 11/1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2 Nov 1997 23:27:1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 coupling heigh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k i finally finished my primary, and prepared a winding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e secondary. my question is what would be a good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ight for the secondary in relation to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30 degree conical primary start with the bottom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condary approximately in the middle of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robably overcouple some so if you get any pri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ing raise the secondary up a half inch at a time till the arcing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made the secondary height adjustable via scissors jack undern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has a range of 9 inches tra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tal jack? Might not be a good idea to have that amount of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ima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trying to decide a minimum and max distance from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ide turn to the bottom of the secondary winding so I ca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nding in the correc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omething very hard to predict beforehand. It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parameters that has to be determined experime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10.75" dia 34" planned length  18ga wire approx 80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   21 turns .368dia tubing   30 deg inverted spiral     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adi 7.1"c/l of tube  outside radi 20.74 c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bably  a little extra but I can always remove some should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know its overkill but the plexiglass forms for the primary were c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lled to provide exact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 angle but most of all  because it looks very ne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ing a cnc programmer I have free use of cnc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- anyone care to estimate how much capacitance i should start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figured the extra primary turns should require less cap'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ance is largely determined by your power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use as large a cap as your transformer ca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also dont want so large a cap that you are on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or 4 primary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 what size of transformer you are planning to use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18 AM 11/1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3 Nov 1997 01:18:1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Just a quick report on my findings while playing with my plasma 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tup. I discovered a very small leak in my vacuum pump fitting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ffectively halved the altimate vacuum acheivable. I've now got at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5mm Hg. Although this is much higher than all the articles I've re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ducing plasma, I still acheived a reasonably faithful reprodu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ore bought model. Just to get things a bit brighter I back fill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lobe to 1 Bar with Argon then repumped down to 25mm. The effect was t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ast quadruple the light intensity of the pla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report. So argon does seem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nt plasma at rather moderate vacuum. Have you tri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ium y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lan on doing some plasma globe experiments this w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I clear out the 1000 projects Ive already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up the goo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Nov 1997 16:04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ric Davidson 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Nov 1997 10:04:5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u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for the report. So argon does seem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cent plasma at rather moderate vacuum. Have you tri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ium y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plan on doing some plasma globe experiments this w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soon as I clear out the 1000 projects Ive already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eep up the goo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Stuart et 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kinda following the whole plasma globe thing and thought I'd ad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cents. In general, the inert gases increase in 'resistance'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ic number decreases. Helium has a much higher resistance than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why it is almost never used in luminous tubes ('neon' sig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hobbyist, argon is the most economical choice.  You can bu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ny sign supply house. It actually comes as a mixture of arg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called 1050 (80% argon/20% neon). You can also buy lecture bot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rgon, but they contain many liters of gas and you only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liliter or so for the average plasma globe. Argon has a much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sistance' and allows more latitude with regard to press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and the globe will run cooler. If you have the $$$ you coul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ypton for nicer color.  Xenon is pretty boring color wise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. Also, to the persons pulling a vacuum on a pickle jar: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it! No commercial food jars, especially the larger ones, can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 vacuum, they are very thin and the slightest flaw ca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fail. A 250 ml (no larger) round bottom flask works ni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glass fitting makes the evacuation and introduction of the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easier. I would recommend the Kontes Chemistry and Life Sci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catalog as a great source of really cool glassware. It'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ok. They have a lot of high vacuum glassware, fittings, valv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kill with a torch you can make almost any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 Davi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avidson@icva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04 PM 11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Eric Davidson 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4 Nov 1997 10:04:5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Stuart et 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en kinda following the whole plasma globe thing and thought I'd ad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 cents. In general, the inert gasses increase in 'resistance'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omic number decreases. Helium has a much higher resistance than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ch is why it is almost never used in luminous tubes ('neon' sig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e hobbyist, argon is the most economical choice.  You can bu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any sign supply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experiments along that line were done using some argo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welding shop. Seemed to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can buy it from any sign supply house. It actually come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xture of argon and neon called 1050 (80% argon/20% ne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is I didnt know. This sounds most interesting. Wha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ma does this combination yield if you k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, to the persons pulling a vacuum on a pickle jar: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it! No commercial food jars, especially the larger ones, can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tain a vacuum, they are very thin and the slightest flaw ca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m to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this is good advice. My experiments were with a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rt jar meant for home canning. Its much heavi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ypical grocery store j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mplosion of a glass vessel would not be any fu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C's &amp; Door Ope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Nov 1997 02:18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Nov 1997 20:18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C's &amp; Door Ope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heard of the RF output of a TC scrambling, say, the recieve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age door opener?  I increased the size of the antenna on my open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go and never had any trouble with it.  And it worked fine ri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e second time I succesfully ran my TC.  Coincidince?  (I re-tu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er to recieve the signal from the remote and it works f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biggee, just thought it worth men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lass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Nov 1997 14:15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Nov 1997 14:15:18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lass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know where to buy decent glass globes for plasma stud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't seem to find any lighting stores fixtures that are suitabl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C's &amp; Door Ope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18 AM 11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4 Nov 1997 20:18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C's &amp; Door Ope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anyone heard of the RF output of a TC scrambling, say, the recieve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rage door opener?  I increased the size of the antenna on my open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ime ago and never had any trouble with it.  And it worked fine ri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til the second time I succesfully ran my TC.  Coincidince?  (I re-tu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pener to recieve the signal from the remote and it works f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 biggee, just thought it worth men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eard numerous reports of people destroy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age door openers with their Tesla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very least remove the antenna and unplug the open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before running your coil. You may consider constr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tal shield to go around your opener when running you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rn electronics and Tesla coils do not mix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lass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15 PM 11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5 Nov 1997 14:15:18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Glass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Does anyone know where to buy decent glass globes for plasma stud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can't seem to find any lighting stores fixtures that are suitabl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St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t help you with sources in the UK but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improvement store here (Lowes) has some nice 8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globes that Ive been thinking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em to be of fairly heavy construction and should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cuum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roject I want to work on this winter and you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encouraged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ight D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Nov 1997 20:58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Wilson &lt;nwilson@skye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Nov 1997 15:58:5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ight D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s wondering if anybody has try to use a light dimmer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ons volt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Wi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ight D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58 PM 11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Wilson &lt;nwilson@skye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5 Nov 1997 15:58:5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Light D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was wondering if anybody has try to use a light dimmer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neons volt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Wi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dimmers are typically triac controlled devices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inductive loads like a transformer. I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stroyed almost i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by cutting off power at different points along the 60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e wave feeding the light. It doesnt actually vary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. There is just no substitute for a variac to contro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elp with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Nov 1997 15:18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Nov 1997 16:18:25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elp with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sent a mail to this list regarding if you coul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with making a capacitor. But I forgot to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s of the poly sheeting. It's 0.2mm th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39.37 mils. I cant reply the old mail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formatted my hd. But I think you said that I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0.035uF. So, what dimensions and how many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I do? I'm using baking type aluminium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ight D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Nov 1997 20:51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Nov 1997 15:51:5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ight D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Light D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urday, November 15, 1997 6:28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5 Nov 1997 17:28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Light D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8:58 PM 11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Mike Wilson &lt;nwilson@skye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Sat, 15 Nov 1997 15:58:5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Light D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I was wondering if anybody has try to use a light dimmer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 neons volt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ike Wi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ght dimmers are typically triac controlled devices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itable for inductive loads like a transformer. I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destroyed almost i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works by cutting off power at different points along the 60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ne wave feeding the light. It doesnt actually vary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all. There is just no substitute for a variac to contro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&amp; 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is right about the results, but just a hair of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 Triac works by turning ON at some point AFTER the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ing point along an AC waveform. It then STAYS on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zero crossing. If we could turn such a device OFF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ed, we would be very happy. Unfortunately, we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turn ON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or transformer does NOT see a nice clean sine wave,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veform with a fast rising edge more like the leading edg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 wave. Coils do not like fast rising waves! They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urther distorting the waveform and dumping out of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into the circuit mix. The triac now sees a spi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hundred volts, and is often destroyed b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solute worst case is when the triac is gated on at the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 is at its peak. This corresponds to the 90 and 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 points. Peak currents and peak voltages can now far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iac's ra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the triac managed to survive, the poo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going wild with the strange waveforms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even be damage to other electrical items connect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me electrical wiring. Like your living room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V. The damage you can do is amazi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riac, on the other hand, produces clean sine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arying amplitude. Transformers thrive on such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lp with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18 PM 11/1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6 Nov 1997 16:18:25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elp with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ve sent a mail to this list regarding if you coul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 with making a capacitor. But I forgot to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pecs of the poly sheeting. Its 0.2mm th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39.37 mils. I cant reply the old mail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ve formatted my hd. But i think you said that i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0.035uF. So, what dimensions and how many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uld I do? I'm using baking type aluminium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lculate that .2 mm poly sheeting would be just under 8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9 mils to be exact. 39.37 mils would be 1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am proceeding on the assumption you have 8 mil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good size fo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previous post you said you had two 15kv/20ma O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il burner ignition transfor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cap for these would be .0035 mfd for one or .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d if you ran both transformers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running the transformers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5kv/40ma and building a .007 mfd cap to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5kv a minimum of 2 caps in series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minimum of 30 mils of poly in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assuming we need .007 mfd and two series caps ea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be .014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lets try this design out for a flat plat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18  8 X 8 inch plates (actual overlapping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4 layers of 8 mil poly for each dielectric layer y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.015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 two of these caps and put them in series for .0075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ives you the equivalent of 64 mils of poly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be adequate for 15kv provided you don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your gap too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omewhat more robust design would be three .021 mf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cap use 3 layers of 8 mil poly for each dielectric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8 X 8 plates you would need 20 plates for .022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three of these caps and wire them in series and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very robust .0073 mfd cap. This gives you the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72 mils of poly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the effort the build a cap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with the second design. Its more sure to surv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long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ke it in a vertical plate configuration it won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vacuum pumped. The air will rise out slowly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given sufficient time. Run the cap with very 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at first to break it in slow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 plate cap is expandable. If later you get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and want a little more capacitance you c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more plates to your existing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just a couple possible designs. Lots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igh volta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02:58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Nov 1997 20:58:5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igh volta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eveybody! I was browsing on the net and I came across some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Tedd Payne tpayne@netnitco.net) who is selling a 75kvAC power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bought anything from this gu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sells alot of stuff like this. Also, do I want to use 75kv as my primar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y TC? I've never even heard of a regular transformer putting out 75kv -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ossible, and is so, should I use it in my TC? Any info is 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web-based email, Forever, From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C's &amp; Door Ope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03:55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Kevin A. Zachary" &lt;kzachary@ki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Nov 1997 22:55:5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C's &amp; Door Ope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dern electronics and Tesla coils do not mix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'recommended' distance to keep most electronic device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Tesl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iced some of the Tesla coil pictures where arcs are stri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age door openers, the electric cord that supplies power to the 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.. This brings about a question or a comment that I heard several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o... Is it possible for a Tesla Coil to somehow shoot the high volta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back into the house and eventually back to 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gh volta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58 AM 11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6 Nov 1997 20:58:5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igh volta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 eveybody! I was browsing on the net and I came across some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 Tedd Payne tpayne@netnitco.net ) who is selling a 75kvAC power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s anyone bought anything from this guy? He sells alot of stuff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Ive never bought anything from Ted. He has been around for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hile and Ive never heard anything bad abou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, do I want to use 75kv as my primary input for my TC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YOU DO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ve never even heard of a regular transformer putting out 75kv -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possible, and is so, should I use it in my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info is 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ost likely a transformer from a X-ray machin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often come as high as 125kv. Maybe even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s above 15kv require extraordinary measures jus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where its supposed to be. Once you start getting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kv it becomes exceedingly difficult to prevent ar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dont need such high voltages. Its the power deli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econdary thats important not just voltage. And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fficulty of building a cap that can withstand that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o that the fact that such transformers are excee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. Normal insulations just wont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coil I use only 12kv neons. I have never run short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getting in excess of 50 inches of ouput from 12kv/100ma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ck with 9-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allast for pole pigs/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09:25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smit@ilink.nis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11:25:44 +0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allast for pole pigs/potential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speak to technically, i am new to this stuff, P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ead that when you buy a pole pig or potential transformer and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t on a Tesla coil you should use inductive ballasting or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a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you answer some questions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ow do you know if a transformer isn't current limi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hat does an inductive ballast and resistive ballas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hat is an inductive ballast(i know it is an arc welder, but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that you use to meld iron to each other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 probably wont use my fathers arc welder (if it's what i think it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might be actually blow up or something, what else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hat is the difference between a pole pig and a potential 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gh volta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11:27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hane Randle" &lt;randlec@scnc.addison.k12.mi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06:27:4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gh volta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6 Nov 1997 20:58:5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igh volta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 eveybody! I was browsing on the net and I came across some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 Tedd Payne tpayne@netnitco.net) who is selling a 75kvAC power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anyone bought anything fromthis gu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 sells alot of stuff like this. Also, do I want to use 75kv as my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put for my TC? I've never even heard of a regular transformer putt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75kv - is this possible, and is so, should I use it in my TC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info is 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oes sound very interesting, but it would be way too much volt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a Tesla Coil. When you get into voltages that high, it is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to insulate your circuit enough. If you could insulate tha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, it might make a heck of a Jacob's Ladder, but tha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ay too much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hane R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14:51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17 Nov 1997 09:51:0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finally finished work on two new plate caps. Each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48 plates each having an area of 60 square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electric is polyethylene sheet 12" x 8" x .06". The 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held together with wire ties and are immersed i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il. The calculated capacitance is .0258 uf each. These ca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in series with a 15 kv 120 ma neon sig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 from the capacitors are almost white and extremely lo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se caps are in series the total capacitance drops to .0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f. I would like to add a few commercial caps to the circuit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) 2 kv .5 uf ceramic caps that I could also place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circuit, parallel to my plate caps. Am I correct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.5uf / 10 = .05uf + .0129uf = .0629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15:18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ric Davidson 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09:18:0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sure how the 1050 looks in a plasma globe but in a 'neon'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looks just like pure argon. In signs, the neon is in t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 operating temperature of the tube (because of its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sistance') to facilitate the vaporization of the mercury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when using phosphor coated tubes. There is another mixtu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51, which is used for cold weather outdoor tubes, it is 55%/4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on/neon or vice versa. It's been a while since I've used it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remember the exact mix. It is used in phosphor coated tube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never used it without mercury so I can't vouch for its col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The argon from welding shops is probably at least 99% p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work fine. One thing to note is that nitrogen/oxygen (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a similar blue/violet/indigo color very similar to arg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impurities would be of little problem. The same is not the c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. Any leftover gasses will cause the tube to look purple/blu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scavenged by the electrodes. Proper bombarding is a mu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, long living tu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last thing on pulling a vacuum on questionable glassware. The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used in grad school was NEVER pull a vacuum on any flask big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liter. Those globes you get at home centers for ceiling ligh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may look thick but are they free from small scratche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ws which could cause them to fail? Are the properly annea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 stresses which form when all glasses are heated and mold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involved in implosions and had to remove porcupine-like sh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my hands and arms its not fun. Please be careful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getting closer to finishing my coil. I got the secondary w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ted with varnish last weekend. Thanks again for all your advice!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51 PM 11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17 Nov 1997 09:51:0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w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have finally finished work on two new plate caps. Each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onsists of 48 plates each having a area of 60 square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 dielectric is polyethylene sheet 12" x 8" x .06". The 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re held together with wire ties and are emmersed i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il. The calculated capacitance is .0258 uf each. These ca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eing used in series with a 15 kv 120 ma neon sig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a good cap. It might be a bit large for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kv/60ma neon but that depends on the neon. I find that most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ndle a somewhat larger cap than the calculations ind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15kv/120ma it wont be a problem. Should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 arc from the capacitors are almost white and extremely lo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hen these caps are in series the total capacitance drops to .0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uf. I would like to ad a few commercial caps to the circuit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10) 2 kv .5 uf ceramic caps that I could also place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eries circuit, parallel to my plate caps. Am I correct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alculations .5uf / 10 = .05uf + .0129uf = .0629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lculations are correct by why place lo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amic caps in parallel with your nice new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cap? Ceramic caps will work for shor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C caps but have a tendency to overheat and self destr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I would bet the 2kv rating on thos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DC rating. If so then the AC rating is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1 kv each and most likely somewhat less than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more capacitance why not just buil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unit to place in parallel with the first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have enough quality capacitance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C 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20:08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Kevin A. Zachary" &lt;kzachary@ki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15:08:3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C 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-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 begin I should state that I have been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lectric/electronics' field for quite some time and I am very rust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, conditions, etc.  I know, shame on me, but I still remember to "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away before you plug it 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of questions for you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difference between having a vertical, 30 degree, x-degre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 primary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exactly is a Faraday c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eps have you (the coilers out there) taken to prevent you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rcing onto the main power cord to your project, hence, bac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hold wi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'typing' to Steve Cole, he mentioned the possibility of 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back thru the household wiring.  What steps can you take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?  I have lots of electronic/computer equipment that would not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advantages does a rotary spark gap have over just a plain one?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tary gap is more advantagous, how do you build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iced that some secondary coils are grounded while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d into the primary coil... What difference might that have on th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ellow future coiler to be, that is, if I don't get fr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C's &amp; Door Ope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55 AM 11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Kevin A. Zachary" &lt;kzachary@ki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6 Nov 1997 22:55:5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TC's &amp; Door Ope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odern electronics and Tesla coils do not mix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he 'recommended' distance to keep most electronic device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your Tesl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rther the better. I always unplug my computer whenever I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coil. This includes the phone line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lds best (and cheapest) surge protector is pulling the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noticed some of the Tesla coil pictures where arcs are stri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rage door openers, the electric cord that supplies power to the 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tc... This brings about a question or a comment that I heard several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go... Is it possible for a Tesla Coil to somehow shoot the high volta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duces back into the house and eventually back to 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s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That is not lik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properly designed coil you have protective mea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such an occurrance. This is meant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ransformer from harmful RF vol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have RF chokes and a safety gap. The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ck down the level of RF spikes and th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s any overvoltages by breaking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F energy made it past these measures it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ard time getting past the inductance of the transformer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good reason to attach a good RF groun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transformer case. A breakdown here would go to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into the AC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streamers hitting AC wiring and getting in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possible. But the RF energy in those streamers is despe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get to ground. It wont go far before finding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a good idea to shield any wiring that could be hit with g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l sh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hysics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22:22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ime L Lubelczyk &lt;jaimely@student.umass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17:22:52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hysics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eed to design a physics lab, and i want to do someth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... anyone have any ideas, i'd be grateful to hea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1 Bar Argon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23:06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Nov 1997 23:06:35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1 Bar Argon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playing around with low pressure Argon to obtain pla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just run out of Argon.....damn!...... and haven't tried dis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u pure Argon at 1 Bar (room pressure!). Has anyone else tried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get a capacitive effect like a normal store bought plasma glob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it matter if the electrode in the center is enclosed or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nswers appreci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allast for pole pigs/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25 AM 11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esmit@ilink.nis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7 Nov 1997 11:25:44 +0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Ballast for pole pigs/potential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n't speak to technically, i am new to this stuff, P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Richard Ill give it a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read that when you buy a pole pig or potential transformer and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run it on a Tesla coil you should use inductive ballasting or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lla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you answer some questions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How do you know if a transformer isn't current limi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ly all transformers are NOT current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ones that are current limited include neon sign transfor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 burner ignition transformers (OBIT) and SOME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n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anything else is sure to requir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imiting. This includes power lin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(pole pig) and potential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What does an inductive ballast and resistive ballas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serve to limit the flow of current in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ircuit to safe and manageable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urrent limiting these transformers wi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raw enormous amounts of current if they are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ed. (as in a spark g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What is an inductive ballast(i know it is an arc welder, but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chine that you use to meld iron to each other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ive ballast is a large inductor (coil) with an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used to limit current flow. Inductance offers resistance (imped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low of AC current. By varying the amount of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current limiting is va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limit the current with just resistance but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esistance required will dissipate a considerabl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nergy. This will limit the voltage available to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mit the voltag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ductor will limit the current with much less loss thus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voltages while still limiting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C electric arc welder makes a good inductive bal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t usually has a variable power control which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uctance. Its used with the low voltage side (welding clam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al resistance is added to the circuit to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surges caused by the large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I probably wont use my fathers arc welder(if it's what i think it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cause it might be actually blow up or something, what else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cquire a pole pig you MUST provide some means of controll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large variac to contol voltage input to the 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MUST have either resistive or inductive ballasting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What is the difference between a pole pig and a potential 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ig is a large robust transformer encased in a steel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ed with oil. A potential transformer is much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dry. No steel tank and no oil. Potential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by the utility companies to drop a few KVA of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220 volts to run some fans or other equipment at a sub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wer Con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Nov 1997 14:09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18 Nov 1997 09:09:0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wer Con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calculate the power consumed by my capacito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is at rest (power on, no load) ? I have two poly ca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with a 15 kv 120 ma transformer. Each cap consists of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es with a plate area of 60 square inches and a 60 mil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C 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08 PM 11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Kevin A. Zachary" &lt;kzachary@ki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7 Nov 1997 15:08:3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C 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-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Before I begin I should state that I have been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'electric/electronics' field for quite some time and I am very rust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rms, conditions, etc.  I know, shame on me, but I still remember to "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ar away before you plug it 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 couple of questions for you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hat is the difference between having a vertical, 30 degree, x-degre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lat primary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 the only difference is the degree of coupling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shape pro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ertical (solenoid) typr primary provides the highest degre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ing. In fact it often overcouples grea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t spiral provides the lowest degree of coupling.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provide enough coupling at power levels below 1000 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loping saucer shape primary provides a degree of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se two extremes. The 30 degree slope is not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agic value. Any degree of slope can be used. The flatter (less sl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 less coupling i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se 3 primary shapes can be made to perform. Each has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ake it better for certai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olenoid is best for small coils at lower power levels that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all the coupling they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ucer shape is best for medium power level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t spiral is best suited for high power coil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coupling is likely to b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What exactly is a Faraday c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araday cage is a grounded metal room. It is used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RF energy inside from leaking out or to keep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 inside from being affected by RF fields from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to work inside a metal room when I repaired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 in Chicago. You could go inside and seal up th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ign receivers without outside interference. This was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 expensive) Faraday c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What steps have you (the coilers out there) taken to prevent you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arcing onto the main power cord to your project, hence, bac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usehold wi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he best way to prevent that problem is a little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lacement of the wiring. As long as its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ke zone then there should not b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C wiring inside the strike zone of you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protected with grounded metal sh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fter 'typing' to Steve Cole, he mentioned the possibility of 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ssing back thru the household wiring.  What steps can you take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?  I have lots of electronic/computer equipment that would not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ine of defense is RF chokes. These attenuate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F pulses coming back toward your supply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is your safety gap. This should have a grounded center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high RF voltages will then flash over safely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eon transformer should have its case and therfore its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RF ground. This is in case a failure occurs.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n arc over inside the transfromer it will likely ar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and safely to ground instead of arcing to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measures pretty much take care of any high level RF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ome low level RF hash can still ride up the AC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ure this a commercial AC line filte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2 of these purchased as surplus. One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my variac and neons. The second is placed on the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line into my control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What advantages does a rotary spark gap have over just a plain one?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rotary gap is more advantageous, how do you build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otary has no advantage in small to medium power coils. A well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electrode static gap will perform as well with a lot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xity and less strain on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act a rotary should NOT be used on a neon powered coil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r pulse rate and varying breakdown voltage place too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rain on neon transformers. Neons perform better with a well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gap like the so called RQ type cylinder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higher power coil with a large robust transformer a ro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to advantage by running at higher pulse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have noticed that some secondary coils are grounded while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ied into the primary coil... What difference might that have on th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want your secondary tied to your primary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 of the secondary goes directly to RF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ng the bottoms of the primary and secondary toge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shown in old diagrams and by workers that dont know any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and safer performance is had by running the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to RF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imary and secondary are tied together this places let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hz high voltage on your secondary coil. Not a safe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or efficient operation the current at the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needs to run to ground. Without a good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you will severely limit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hysics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22 PM 11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aime L Lubelczyk &lt;jaimely@student.umass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7 Nov 1997 17:22:52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hysics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h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i need to design a physics lab, and i want to do someth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 coils... anyone have any ideas, i'd be grateful to hea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a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not really sure how to answer your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nquiry is a little too general. Give u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dea about what you w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allast for pole p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Nov 1997 21:25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ric Davidson 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Nov 1997 15:25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allast for pole p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7 Nov 1997 17:23:4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Ballast for pole pigs/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* What is the difference between a pole pig and a potential 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pig is a large robust transformer encased in a steel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lled with oil. A potential transformer is much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is dry. No steel tank and no oil. Potential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used by the utility companies to drop a few KVA of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wn to 220 volts to run some fans or other equipment at a sub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and Rich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otential transformer is actually quite different from a 'pig'.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ually found in substations and are used to reduc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to a safely measurable level. Usually around 120 volt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ated by the ratio of HV to LV and not kVA. They are not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 power to a load. I doubt they could supply a few kVA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or long. I have seen several Tesla coil Web sites that use P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coils, so they must provide some power. My guess is t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capability would be similar to a NST. The allure of PT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voltage you can get on the 'secondary' (HV side), 115kV is com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oling fans on large transformers are often powered by a 'pig' 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de of the transformer. In the case of larger, highe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, say 345kV/69kV, there will sometimes be a terti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ransformer to supply 14.4-12.47kV for a 'pig' to provide 120/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cooling fans etc. There are also current transforme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ike a high voltage version of a clamp-on ammeter. There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tor transformer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avidson@icva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s &amp;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Nov 1997 22:12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Nov 1997 17:12:0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s &amp;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omeone explain how a capacitor raises the voltage when applied to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it hold the wave at peak longer or raise the pea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thought is that it takes longer to bring the wave back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so then it must surely change th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has a drawing of the waveform after capacitance is a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i understand the basic construction of poly cap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plate cap if the plates are standing upright where do the wires conn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ame for a rolled poly c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I use glue between layers on a plate cap? &amp; what ki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any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e p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Nov 1997 22:20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Nov 1997 17:20:4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e p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wondering what is a average price for a pole 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munitions proving ground nearby has been shu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 ex employees have told me all the pole pig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n down and will most likely be sold at the DRMO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ndianapol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eard some were never used and some old ones had pcb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wonde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wer Con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09 PM 11/1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18 Nov 1997 09:09:0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ower Con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ow do I calculate the power consumed by my capacito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ircuit is at rest (power on, no load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ny power is going to be reactive in nature and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med. If you just want to know what the current draw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reactance of the caps and apply ohms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have two poly ca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eries with a 15 kv 120 ma transformer. Each cap consists of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lates with a plate area of 60 square inches and a 60 mil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this isnt a nice thing to be doing to your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ure way to damage it. Those caps are going to charg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14 times the plate rating of the neon. In this case 21.21 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ay over the rating of the transformer and not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to subject your caps to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le p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20 PM 11/1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8 Nov 1997 17:20:4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ole p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wondering what is a average price for a pole 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 varies depending on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choice for coiling is a 14.4kv 10kva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s range from $200-300. This is for a refurbishe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ammunitions proving ground nearby has been shu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some ex employs have told me all the pole pig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aken down and will most likely be sold at  the DRMO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indianapol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eard some were never used and some old ones had pcb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take a pig that contains PCB oil. You would only b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t first glance a pig seems an ideal solution i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t. They are rather inexpensive but the REQUIRE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ry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a large 30 amp 240V variac to control the inpu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need inductive plus resistive ballasting fo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ing. The required control circuitry can easily cost 2 to 3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spent on th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quire power levels above 2KVA then a pig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 go. But for power levels up to 2KVA neon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s &amp;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12 PM 11/1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8 Nov 1997 17:12:0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s &amp;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someone explain how a capacitor raises the voltage when applied to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it hold the wave at peak longer or raise the pea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is that the cap will charge to 1.414 times the RM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C. In other words the cap will charge to the peak value of the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will track the AC wav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possibility is 60 hz resonance between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inductance of the transformer winding f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cause quite high voltages due to the resonant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other thought is that it takes longer to bring the wave back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this is so then it must surely change th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anyone has a drawing of the waveform after capacitance is a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like to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veform is not altered. However due to the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and current are no longer in step with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believe I understand the basic construction of poly cap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a plate cap if the plates are standing upright where do the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n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de one of my plate caps with square sheets of aluminum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extended tab. The tabs of all like plates are then b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nd fastened with a small nut and b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 to the cap are made to the bunched up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same for a rolled poly c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ways here but my favorite is to wrap the inner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imes tightly around a piece of copper pipe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down the joint. The copper pipe provides a low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to the inner foil. Solder a heavy piece of copper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ipe to bring to the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 is then rolled up using the copper pipe as a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iece of aluminum strap is rolled up on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uter foil to make the other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uld I use glue between layers on a plate cap? &amp; what ki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Dont use any glue. Just stack up your plates and poly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oly slide around on you a lot put a puddle of o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 of each sheet. The oil film will keep them from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s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allast for pole p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25 PM 11/1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Eric Davidson 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8 Nov 1997 15:25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Ballast for pole p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Mon, 17 Nov 1997 17:23:4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Ballast for pole pigs/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* What is the difference between a pole pig and a potential 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 pig is a large robust transformer encased in a steel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illed with oil. A potential transformer is much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d is dry. No steel tank and no oil. Potential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re used by the utility companies to drop a few KVA of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own to 220 volts to run some fans or other equipment at a sub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and Rich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potential transformer is actually quite different from a 'pig'.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usually found in substations and are used to reduc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tential to a safely measurable level. Usually around 120 volt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rated by the ratio of HV to LV and not kVA. They are not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liver power to a load. I doubt they could supply a few kVA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for long. I have seen several Tesla coil Web sites that use P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ir coils, so they must provide some power. My guess is t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wer capability would be similar to a NST. The allure of PT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gh voltage you can get on the 'secondary' (HV side), 115kV is com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ooling fans on large transformers are often powered by a 'pig' 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e side of the transformer. In the case of larger, highe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s, say 345kV/69kV, there will sometimes be a terti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e transformer to supply 14.4-12.47kV for a 'pig' to provide 120/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run the cooling fans etc. There are also current transforme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like a high voltage version of a clamp-on ammeter. There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ctor transformer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really disagree with your comments. You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more about it than I do. But PTs are much more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NSTs.(neon sign transfor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PTs Ive seen are a pair owned by a semi local co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plate on one of them says 1.5 KVA. And I have seen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is transformer at 3KVA. Didnt even get warm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plate was some ratio but I dont remembe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ransformer has a 14.4KV primary and a 240 VAC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require external current limiting like a pole pig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ighe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Nov 1997 16:16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Nov 1997 10:16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ighe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ne of the recent replies, I heard about someone charging their capacit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20kv when their power supply was rated at about 15kv. Does this mea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output voltage from the capacitors will be higher than the input volt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, what determines the output volt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web-based email, Forever, From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ni-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Nov 1997 17:20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Nov 1997 11:20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ni-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smallest feasible size for a TC?  I was thinking that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small portable model with microwave xfrmr.  Or would the high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 make that impractical?  (I understand that most devices only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they need, but I have no idea what sort of current a TC would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bble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. .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wer Con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Nov 1997 17:55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Nov 1997 12:55:4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wer Con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Power Con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sday, November 18, 1997 9:32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8 Nov 1997 20:32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Power Con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2:09 PM 11/1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18 Nov 1997 09:09:0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Power Con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How do I calculate the power consumed by my capacito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circuit is at rest (power on, no load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 any power is going to be reactive in nature and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sumed. If you just want to know what the current draw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nd the reactance of the caps and aply ohms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I have two poly ca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series with a 15 kv 120 ma transformer. Each cap consists of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plates with a plate area of 60 square inches and a 60 mil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Paul this isnt a nice thing to be doing to your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sure way to damage it. Those caps are going to charg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.414 times the plate rating of the neon. In this case 21.21 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s way over the rating of the transformer and not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ng to subject your caps to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&amp; 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even worse than you thin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onnect just the cap up to the transformer you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GING for a disaster! Mike mentioned 1.414 times the RM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ransformer. Yeah, but that totally ignores RESO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enomenon. If the inductive reactance of the transform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the capacitive reactance, then the voltage acros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and cap can rise to MANY times the peak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gotten over 50KV from a 12KV neon before it di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n experiment you do NOT want to do on your transforme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, always, always, always, always use safety gap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ghe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16 PM 11/1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9 Nov 1997 10:16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ighe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one of the recent replies, I heard about someone charg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s to about 20kv when their power supply was rated at about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this mean that the actual output voltage from the capacit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gher than the input volt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so, what determines the output volt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plate rating on a 15kv neon is 15kv RMS.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to charge a cap will allow the cap to char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ak value of the AC waveform. In this case thats  1.414 X 15kv = 21.21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necessarily a good thing. This voltage i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ting for the neon and will serve to break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on over time. Also it places more strai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voltage in a properly constructed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stly determined by the spacing on the main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voltage reaches a certain level the gap break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charges the energy stored in the cap. Incr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spacing increases the voltage the cap is allowed to char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much gap spacing will allow for too high a voltage and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ap and/or transformer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i-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20 PM 11/1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9 Nov 1997 11:20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ini-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he smallest feasible size for a TC?  I was thinking that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ke a small portable model with microwave xfrmr.  Or would the high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ating make that impractical?  (I understand that most devices only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rrent they need, but I have no idea what sort of current a TC would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bble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. . .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 microwave oven transformers are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coils. The voltage is way too low (2200 vo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urrent is too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de a mini coil last winter. I had 660 turns of AWG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piece of 2 inch PVC. The winding length was 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with about .007 mfd of capacitance and a 9kv/30am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ot 14 inches of spark. This doesnt sound like much bu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was only 6 inches long. I had planned on runn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12kv/30ma neon but this small coil wouldnt handle that much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was building it again I would make a somewhat talle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nd with AWG 28. A 10kv/23 ma OBIT (oil burner ignition transfor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fine power supply for a small coil. These are often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n neons. Check heating contractors and furnac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. OBITs have no real resale value so you can often get old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ery small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Nov 1997 19:29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Nov 1997 13:29:3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ery small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trying to make an ultrasmall TC. I heard that someone built a coil pow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9v battery. Is this really possible? Also, I tried to wind a secondary about 2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8cm with what I believe to be 40 guage wire. Needless to say, it was qui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llenge, and the first time I sent current though it the wire ripped into shred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out there built an ultrasmall coil? I'd love to hear about it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uil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web-based email, Forever, From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ery small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29 PM 11/1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9 Nov 1997 13:29:3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very small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trying to make an ultrasmall TC. I heard that someone built 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wered by a 9v battery. Is this really possi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ot really. Coil performance is dependant on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much power available from a 9V bat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I tied to wind a secondary about 2cm x 8cm with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believe to be 40 guage wire. Needless to say, it was qui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allenge, and the first time I sent current though it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pped into shred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t. AWG 40 is some mighty small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anyone out there built an ultrasmall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d love to hear about it and how you buil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several people showed some interest in the mini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entioned in an earlier post I dug up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up I made on this coil. This was previously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list on February 17th of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egin inclu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you may be interested in the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ilt this winter. My big coil is out in my unh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age having outgrown the basement. The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we had really put a damper on my enthusi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o satisfy my craving for ozone I built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out of materials I had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660 turns # 32 on 2 inch PVC. OD 2 3/8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length 6 inches. Measured resona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   9 1/2 turns # 6 solid copper in sauce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       using my old salt water caps from my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approx .006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       5  3/4 inch copper pipes mounted side by si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xiglass plate. Spacing .03 inch. Total gap distance .12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     single 9kv/30m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  copper toilet tank float. Resonant frequenc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in place 65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frequency with 5 inch diameter foil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rofoam ball 63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ind of used what I had around for thi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32 wire is pretty small. But I had a spool of it lying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was made from some small pieces of 3/4 inch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 I had laying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ok some fiddling to find a decent tune. It would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make the primary too small. Every primary I'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nded up add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ped all the way out on the last turn got me 8 inch ar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corona. And I mean lots. I may make a small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suppress the coro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inch arcs don't sound like a big deal but remember the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secondary is only 6 inch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dded another two turns to the primary and used a 5 inch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. This worked better and I was able to get 12 inch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 of experimenting with the coupling and tuning got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3 inches. I was planning on going to a 12kv/30ma neo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 have this little coil maxed out. It had 13 inch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coil was breaking down all over. Some arcs from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il were 5 or 6 inch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acked down the gap a bit and reduced the coupling by ra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secondary a bit. It now happily delivers 12 inch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ith a single 9kv/30ma neon and a 6 inch long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recommending this as a project for anyone. This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fun has a couple of serious shortcom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is the use of # 32 wire in the secondary. This sev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s the amount of power it can handle. But I used i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proper size plastic film cap would be much better than the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. But again I already had them so put them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of been a better coil with a longer secondary w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ier wire. Something like 750 turns of #28. This would of bee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inches long and had a similar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d inclu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was building that coil today I would go for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ler secondary wound with heavier wire. I would us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more closely matched to the neon. A decent toroid to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nant frequency down enough to allow for 10-12 primary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it was a fun coil and I made it with what I had laying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or questions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2 neons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Nov 1997 23:14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Wilson &lt;nwilson@skye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Nov 1997 18:14:5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2 neons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going to hook up two neons in parallel,  I know how to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ogether but  was wondering if I should run a safety gap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one or will one work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Wi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2 neons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14 PM 11/1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Wilson &lt;nwilson@skye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9 Nov 1997 18:14:5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2 neons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am going to hook up two neons in parallel,  I know  how to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n together but  was wondering if I should run a safety gap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each one or will one work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Wi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run my paralleled neons through a single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and single set of RF chokes with littl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I do recommend that you give each transformer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safety gap. Mount it right on top the c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a a permanent part of the transformer. Thats the sa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to do. A single set of RF chokes will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building job Im doing on a large 15kv/60m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going to incorporate its own built in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lso like to remind everyone that parall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must have the same voltage rating.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a 12kv and a 15kv neon. However neon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rating but different current ratings can be parall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arallel a 12kv/60ma and a 12kv/30ma for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hysics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0 Nov 1997 13:33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ime L Lubelczyk &lt;jaimely@student.umass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0 Nov 1997 08:33:55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hysics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m not really sure how to answer your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r inquiry is a little too general. Give u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re idea about what you w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dn't mean to be vauge, it's just a matter of I reall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the options are. The lab is about electromagnetism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or has just told us to design a lab to study some principle of e&amp;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much about Tesla cols, so I don't know what they can do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uess I'm open to any ideas at all about possible l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x amor et lepos in ioc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arg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1 Nov 1997 17:56:4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1 Nov 1997 18:56:45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arg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just wondering what will happen if you got a huge cap, well..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and some kind of switch. You fully charge the cap and the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the switch on so it will be a huge discharge and would it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sparks? I saw the "Can crusher" page and they must have a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c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, how will the Tesla coil behave with such a large discharge? would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huge discharge with a lotta spar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ight be a little dumb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bie question on sp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2 Nov 1997 00:37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1 Nov 1997 19:37:52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bie question on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 thanks for all the help &amp; advice so far. My two year old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leave me too much spare time to work on my coil set up but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d to finish my spark gap (not much progress I admit but two year 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first). It's a multiple gap that will house up to six gaps m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8" brass bolts, housed in a plexiglass box with a muffin fan at on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mounted a sheet of 1/4" heat absorbing glass above the bolts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box from melting from the heat. It seems to work just fine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e housing adds an added safety factor but I have a few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proper wiring for a multiple gap - series or parall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a good gap distance? When I open them up to 3/8" or so the ar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violent and the heat builds up even with the fa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multiple gaps a waste of time? I'm running a 15K 30 ma Franceformer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 for all the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length = ?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2 Nov 1997 02:52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Wilson &lt;nwilson@skye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1 Nov 1997 21:52:1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length = ?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got my first coil fired today and with a little tweaking 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over 2 foot sparks. The good news is there was no smoke, shor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. Everything ran fine and now I think its time to upgrade my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altwater to ? (I haven't decided yet). My question is can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me about how many volts to the length of spark is. I know it w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very accurate, just a ballpark figure will do like 1 foot = ?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Wi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bie question on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2 Nov 1997 05:20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1 Nov 1997 21:20:5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bie question on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1 Nov 1997 19:37:52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newbie question on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rst of all thanks for all the help &amp; advice so far. My two year old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n't leave me too much spare time to work on my coil set up but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naged to finish my spark gap (not much progress I admit but two year 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me first). It's a multiple gap that will house up to six gaps m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/8" brass bolts, housed in a plexiglass box with a muffin fan at on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mounted a sheet of 1/4" heat absorbing glass above the bolts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p of the box from melting from the heat. It seems to work just fine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pe the housing adds an added safety factor but I have a few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the proper wiring for a multiple gap - series or parall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a good gap distance? When I open them up to 3/8" or so the ar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ery violent and the heat builds up even with the fa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multiple gaps a waste of time? I'm running a 15K 30 ma Franceformer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again for all th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s should always be connected in series. This "spreads out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into pieces, sharing the thermal heating over all of the electr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e breakdown voltage more consistent, and helping to exting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quench) the arc. Increasing the air velocity by using a vacuum clea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 to suck air into the box will also help quench the arc and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ctrodes. If you set each gap top be in the 0.030 - 0.060"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end up with a total of about 0.2 - 0.4" which should work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e with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gapp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56 PM 11/2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1 Nov 1997 18:56:45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larg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as just wondering what will happen if you got a huge cap, well..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way, and some kind of switch. You fully charge the cap and the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rns the switch on so it will be a huge discharge and would it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nger sparks? I saw the "Can crusher" page and they must have a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rge c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, how will the tesla coil behave with such a large discharge? would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huge discharge with a lotta spar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might be a little dumb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//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are talking about here is running your co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called single-shot mode. This has been don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rge your cap from a DC supply and then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ne 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do realize that the cap is still part of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resonant circuit. So you cant make that cap bigg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ing the primary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he resonant circuits that make a Tesla coi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hysics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33 PM 11/2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aime L Lubelczyk &lt;jaimely@student.umass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0 Nov 1997 08:33:55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Physics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m not really sure how to answer your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our inquiry is a little too general. Give u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ore idea about what you w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i didn't mean to be vauge, it's just a matter of i reall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now what the options are.  the lab is about electromagnetism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fessor has just told us to design a lab to study some principle of e&amp;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n't know much about tesla cols, so i don't know what they can do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guess i'm open to any ideas at all about possible l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a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urally you can expect me or anyone here to recommend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sla coil for your project. Tesla coils illustrate many princ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electromagnetism. You have resonant circuits, pulse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illators, high voltage RF energy and electrostatics all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way to find out what a coil can do is to bui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one. That will give you experience you wont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rom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a small coil and optimize it for bes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get it going you will be suprised a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xperiments and demonstrations that will come to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length = ?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52 AM 11/2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Wilson &lt;nwilson@skye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1 Nov 1997 21:52:1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park length = ?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got my first coil fired today and with a little tweaking 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 over 2 foot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coil and 2 foot sparks? 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good news is there was no smoke, shorts or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the old radio man saying goes " Tune for minimum smok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verything ran fine and now I think its time to upgrade my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saltwater to ? (i haven't decided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ly polyethylene or polypropylene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else isnt worth the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the FTP sites for files on building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olled c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well designed page by list member Dave Bronakowski wit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type caps give the best puls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en oriented vertically dont require a vacuum pump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bub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caps are somewhat easier and quicker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 extra advantage is using sections of PVC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ank and housing. Rolled caps give goo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ey almost require vacuum pumping to remove trapped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question is can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ll me about how many volts to the length of spark is. I know it w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 very accurate, just a ballpark figure will do like 1 foot = ?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ften asked question with no really good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difficult to tell just how much voltage i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y given spark. Just far too many variables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ice it to say that typical Tesla coils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-500kv with sparks lengths from 1 to 4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very small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2 Nov 1997 23:43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choad69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2 Nov 1997 23:43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very small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ade a ultra small coil with a 1"1/16" X 2"7/8" secondary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#30 wire. A primary with 6 turns of #24 wire .25" apart, 2"1/8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. I plan on using one of my 12Kv 30mA or mabey my 9Kv 30mA.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my bottle saltwater caps with a total of .0052uF(about 1300p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ice). When I did the calculations it figured up I should use a tor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2" X 10". I think this is pretty large but it might be right? All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ade so far is the primary and the secondary. I used a per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 to wind the secondary on because it's what I had laying a 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uggestion on making this small coil?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The Choad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I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2 Nov 1997 23:52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Kevin A. Zachary" &lt;kzachary@ki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2 Nov 1997 18:52:1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I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I will be able to answer questions someday...  but for now.. I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typical voltage found at the primary if charged with a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and a suitable flat glass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told to 'ground' my secondary coil, what are some good w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told not to ground my secondary to the primary, even if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matics show that.  What are the advantages/disadvantages of t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AC line filters connected to both sides of a neon help dampen RF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far away from a Tesla Coil can RFI be a problem?  Does RFI trave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or by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es one determine the resonant frequency of their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i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ype of camera settings and film are good for taking pictur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in action?  I have a Canon EOS Rebel with all kinds of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erature, shutter spe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have an old issue of Electronics Now, probably around 198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1 that contains a Tesla Coil project calling for 30Kv neon, plate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, static spark gap, #10 primary, 3" PVC secondary (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close to that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stop now.. :-)   I have learned a great deal by being a memb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... I just wish we had access to the internet (like we do today)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arly 80s when I was a mad scientist... lucky to be aliv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w transformer and s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3 Nov 1997 00:52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2 Nov 1997 18:52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w transformer and sea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know an easy way to figure out the voltage output of a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?  I was thinking that I'd hook-up a 9v battery to the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voltage on the secondary then do the math to get the 120va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Xvac output.  Will this work?  (DC vs AC inputs really shouldn'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, should 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has anyone used the Plasti-Dip spray for sealing a secondary? 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t "rubber", it insulates tool handles (at least the "dip" stuff do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comes in a clear spray.  Sounds good to me.  Any contrary opin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. .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coil web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 Jerry Gore has started a Tesla coil web pag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network of sorts of web pag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esla related material. You can naviga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 to site by following the web ring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wants to check this out they can access th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ny member site. I happen to believe that my web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n excellent place to star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URL is : http://www.misslink.net/mhamm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will find the web ring link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y main page. There are currently 34 web sites on th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f you have Tesla related web sites and want to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eb ring go to this URL on Jerry Gore's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rampages.onramp.net/~jgore/tesla/ring/join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questions or encounter problems you may email me 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let me know of your pages so I may add you to my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. Im looking for reciprocal links from other coiling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w transformer and s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52 AM 11/2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2 Nov 1997 18:52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w transformer and sea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know an easy way to figure out the voltage output of a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?  I was thinking that I'd hook-up a 9v battery to the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eck the voltage on the secondary then do the math to get the 120va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= Xvac output.  Will this work?  (DC vs AC inputs really shouldn'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fference, should 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ansformer is an AC only device. DC wont do anything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m the wir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do to check my transformers and neons is input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like 5 VAC from my variac and measure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 on the neon I just rebuilt an in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volts AC gives me 531 volts output. This results in a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 of 106 to 1. So with 120 volts input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puts out 12720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this method to match up transformers for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I put the neons closest together in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for paralle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t have a variac you can use a 6.3 volt fil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to step down the line voltage for th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method you use remember to keep the input voltage low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the expected output within range of your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, has anyone used the Plasti-Dip spray for sealing a secondary? 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ll it "rubber", it insulates tool handles (at least the "dip" stuff do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t comes in a clear spray.  Sounds good to me.  Any contrary opin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. . .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 tried some of this one time long ag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were disappointing. It doesnt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good an insulating material as you would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it was the fault of the coloring agent. The stuf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was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I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52 PM 11/2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Kevin A. Zachary" &lt;kzachary@ki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2 Nov 1997 18:52:1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FI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haps I will be able to answer questions someday...  but for now.. I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Kevin you got a whole bunch of question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see what we can mak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he typical voltage found at the primary if charged with a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and a suitable flat glass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circuit voltage is mostly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 gap width. A wide gap will permit the c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to a higher voltage before the gap break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15kv neon you dont want that gap breakdown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any higher than 15kv if you expect that neon to sur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lat plate glass capacitor is not in any way "suit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heavy, bulky, fragile and gives really lousy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very high RF dissipation factor of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a stack of polyethylene sheets for each glass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ut the whole thing in transformer oil. Not much more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han building the glass cap but it will work fa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been told to 'ground' my secondary coil, what are some good w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ing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poxy a copper or brass plate to the outside of my secondar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below the winding. The bottom lead of the secondary gets sol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plate. I then solder a 24 inch of AWG 8 wire to this and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th a large ring terminal. My ground lead is also AWG 8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pair of 4 foot ground rods hammered into the ground. The fre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round lead also terminates in a large ring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nnect the two ring terminals together with a large bol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run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been told not to ground my secondary to the primary, even if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hematics show that.  What are the advantages/disadvantages of t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advantages to doing this and many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is a question of safety. Tying the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places lethal 60 hz energy on you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ly a Tesla secondary NEEDS a ground connecti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supply one it will try to push against the other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ing as a counterpoise.(artificial 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with this is a severe drop in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avy RF current at the base of the coil has no where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AC line filters connected to both sides of a neon help dampen RF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an AC line filter on the 120 VAC side of your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want one on the HV side. On the HV sid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RF chokes (one in each HV lead) and a safety ga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far away from a Tesla Coil can RFI be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sla coil properly tuned for spark ouput is a very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radiator. The direct RF radiation rarely goes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hundred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RFI travel by air or by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. Like I said above direct radiation is sel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. But RF hash or spikes conducted into the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ing of your home can b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by using RF chokes in the HV leads and an AC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on the 120V side this can be practically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best to run your coil on a separate circuit.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 a circuit containing any sensitive electronic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, TVs or VC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does one determine the resonant frequency of their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coi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pplying the resonant frequency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pi*SQR(L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the secondary inductance by using Wheeler's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eler's formula for inductance of solen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(uH) = (r^2) * (N^2) / (9*r + 10*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coil RADIUS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= coil height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determine the secondary winding self capacitanc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hurst's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hurst's formula for self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= K 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C = capacitance in picofar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= constant which depends on the ratio of the coil height to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means multiply K times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= solenoidal coil diameter in cent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= coil height in cent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/D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   0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   0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   0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     0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   0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    0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   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     0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   0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the inductance and self C then apply the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 =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pi*SQR(L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type of camera settings and film are good for taking pictur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in action?  I have a Canon EOS Rebel with all kinds of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erature, shutter spe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off forgetting that. That fancy microelectronic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s will go belly up anywhere near an operating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a totally mechanical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my trusty totally mechanical Olympus OM-1 for this and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ves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stake many make when taking coil pictures is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lmost total darkness and too long an exposure.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ers can no longer be seen and you cant judge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parks without a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dim the room lighting and light the wall up dimly behind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on the coil and meter for a good exposure of the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Let the sparks take care of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used ASA 400 film and shutter speeds of 1/4-1/2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f5.6 or f8. If you want to see how this looks che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cs on my web site. http://www.misslink.net/mhamm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anyone have an old issue of Electronics Now, probably around 198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981 that contains a Tesla Coil project calling for 30Kv neon, plate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, static spark gap, #10 primary, 3" PVC secondary (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l close to that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 I got it in storage somewhere. Forget it. Poor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uly awful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ll stop now.. :-)   I have learned a great deal by being a memb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p... I just wish we had access to the internet (like we do today)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the early 80s when I was a mad scientist... lucky to be aliv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I got all your questions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3 Nov 1997 15:41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3 Nov 1997 09:41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about an explanation of the basics of tuning a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that the number of turns tapped into on the primary effect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strength, and the field inducts the current in the secondary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hat about total spark gap distance?  From reading Mike's post about 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ounds like gap length effects the amount of charge stored and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ap.  True?  And, if so, does reducing SG distance reduc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ing and thus field strength of the primary?  And, if so, could I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G distance and then increase coupling (more primary turns, or lo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into the primary field) and get different, hopefully better, resul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does the current need to necessarily induced at, or below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-coupling is a problem with a solenoid primary), the lowest tur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?  Or if the base of the primary is above the bottom tur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m I simply "reducing" the length of my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how about a some talk about how the whole of a TC's resonan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works together as it relates to resonance.  I guess I don't "g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re is a resonance set up between the primary HV circui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 Or is the only resonance of components, that really matter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circuit, and the resulting inductance provided to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unique way to use that resonance and not part of the resonan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nd, back to caps, I'm guessing the cap gets charged 60 times a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the stored voltage 60 times a second, right?  So while the c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ing, what's happening to the primary winding?  Is it dropping to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lose, or is it still getting some juice and the subsequent pul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 is the main source of amplified voltage/reson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and just out of curiosity, how long does your average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rsed polyprop plate cap actually hold a charge after the power'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?  I almost always discharge mine before fiddlin' whith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, but have never even seen the hint of a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for the long post, hope the questions aren't too stupid (I'm no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ven know enough to ask intelligent ques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. . .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w: 1 Bar Argon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3 Nov 1997 17:26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3 Nov 1997 17:26:29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w: 1 Bar Argon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Stuart Marsh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1 Bar Argon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17 November 1997 23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've been playing around with low pressure Argon to obtain pla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just run out of Argon.....damn!...... and haven't tried dis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ru pure Argon at 1 Bar (room pressure!). Has anyone else tried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 you get a capacitive effect like a normal store bought plasma glob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it matter if the electrode in the center is enclosed or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All answers appreci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St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w transformer and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3 Nov 1997 17:30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3 Nov 1997 12:30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w transformer and s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mw transformer and s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urday, November 22, 1997 7:52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2 Nov 1997 18:52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mw transformer and sea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one know an easy way to figure out the voltage output of a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?  I was thiknin that I'd hook-up a 9v battery to the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eck the voltage on the secondary then do the math to get the 120va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= Xvac output.  Will this work?  (DC vs AC inputs really shouldn'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fference, should 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, has anyone used the Plasti-Dip spray for sealing a secondary? 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ll it "rubber", it insulates tool handles (at least the "dip" stuff do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it comes in a clear spray.  Sounds good to me.  Any contrary opin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. . .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*cannot* determine the voltage by applying a DC at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secondary, for that matter). Transformers must operat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input signal. This is usually a sine wave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 of AC from your wall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simplest way to measure the value of your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Since most people do not have meters that can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2,500 volts AC that appears on the seconda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transformer, it is actually best to do thing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WARD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 120 VAC to the SECONDARY and measure the voltag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. (The voltage applied may be slightly off from 120 VA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he actual applied voltage wherever I say 120V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larger voltage over the smaller voltage and multi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ll socket voltage to get the HV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let's say you put 120 VAC into the second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 6 volt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= (120*120)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HV=2,40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note of caution: The secondary has one side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case in most microwave transformers. Thus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erforming this test you may possibly have 120VAC at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please make sure the transformer case is resting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ng surface, and do not touch it while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of measuring can also be applied to neon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note of caution. The really good news is that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very accurate and allows you to use regular low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s. On neons you can measure each output independ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case center tap as one connection,or you can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120VAC to both HV leads. But be aware that the cas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 in EITHER case may have a voltage on it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ground, so please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meter to measure an unknown voltage, ALWAY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by assuming the voltage will be much higher than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. For example, you may guess that you are going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volts out, but START OUT on at least the 100 VAC scale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approximate value discerned, then turn things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meter to the appropriate scale (say 10 VAC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make a final measurement after turning things 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note of caution. When measuring voltag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with many windings, please put a piece of 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on the unused windings. Otherwise a few of the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dvertantly touch one another, *YOU*, or someth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else. Always exercise prudent caution when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live electrical circuits. Personally, I do not eve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 settings unless the circuit is off or I have remo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lead. It's a pain, but you and your meter will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sti-Dip is not designed as a High Voltage ins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is still somewhat useful. It is useful to cover exposed 120V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ing, such as the exposed 120VAC terminals on a Ne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found Red Devil Clear Caulking Adhesive to be a goo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inexpensive all-purpose HV material for use in Tesla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it to hold things together and also insulat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ries reasonably fast and has a hard rubbery 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fully set. This is one of the items that I use ALL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housand and one different things! Get a caulking gu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pply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nswer: TC &amp; Tuning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3 Nov 1997 21:40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3 Nov 1997 16:40:3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nswer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day, November 23, 1997 10:41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3 Nov 1997 09:41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about an explanation of the basics of tuning a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know that the number of turns tapped into on the primary effect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eld strength, and the field inducts the current in the secondary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what about total spark gap distance?  From reading Mike's post about 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sounds like gap length effects the amount of charge stored and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y the cap*.  True?  And, if so, does reducing SG distance reduc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arging and thus field strength of the primary?  And, if so, could I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G distance and then increase coupling (more primary turns, or lo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 into the primary field) and get different, hopefully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distance directly affects the maximum voltage to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will charge. Q=C*V  That is, total charge in Coulomb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of the product of voltage and capacitance. Charge ha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total number of electrons being "stored" in th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 spark gap wider increases the voltage to which the ca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...  and also the voltage that will appear across the OTHER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Interestingly enough, the transformer and cap can "reson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that a 15KV neon and a cap can resonate (at 60Hz)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that exceeds the transformer rating by a factor of thre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readily. Such as in 50KV for a 15KV transformer. If you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park gap too wide, poof goes a cap or transformer. That is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coilers always employ safety gaps. Yeah, well, Ok, 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that are generally intelligent who err in this matter and p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 on not having lost a cap or tranny. So far. But eventually physic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ail. Remember, once a cap or tranny is damaged, it goes downhil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. Exercise prudence and equip your TC components with safety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may seem superfluous to you... at least until you lose you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TC component to resonant rise or kick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useful to use a segmented or multi-gap main spark gap. This dissip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at over several sections, and allows more power to be process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heating. The RQ (Richard Quick) spark gaps pioneered by Richard Hul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examples of segmented spark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sked about the relationship between Spark Gap distance and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es and oranges, I am afraid. Increasing gap distance normally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 cap voltage (assuming the gap actually ever fires!). Coupling ha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how the primary energy is transferred to the secondary (and vice vers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speaking, as you increase coupling you increase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ux lines that cut through both primary and secondary. For example, two co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ten feet would not have very high coupling. Two bifilar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 might have a coupling approaching 1. But always less tha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lassical Tesla coils the coupling normally ranges from .2 to about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agnifier coils the primary/secondary coupling is much higher,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ing is not so much a matter of the number of turns, but the geo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wo in relation to one another. As two separate coils are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r together, the coupling will increase. Larger diameter coils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readily than small diameter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sing and lowering your secondary changes the coupling. In general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assical base-grounded Tesla coil, the coupling is adjusted by ra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above the lowest turn on the primary. This reduces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OWER the secondary below the primary you complicate matters 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coupling goes. Yes, you can run a Tesla coil with a solenoi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raised above the base of the primary. But that does not me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optimal. There are MANY ways that you can make a Tesla coi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. The key is to find the ways that make it work WELL. Or even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, does the current need to necessarily induced at, or below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ver-coupling is a problem with a solenoid primary), the lowest tur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?  Or if the base of the primary is above the bottom tur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 am I simply "reducing" the length of my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bviously cannot induce any useful currents "below the lowes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econdary", simply because if it is, indeed, the LOWEST 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re are no more turns below it. And you cannot induce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"thin air". But I think I know what you are trying to get at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erbiage is somewhat muddled. You want to know what happe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the secondary below the primary. And that is something very 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find that their coil works best if they drop thei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primary. Well, yes, it may in fact seem that way, but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k the time to try RAISING their secondaries and packing thei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hter, they would find that they could accomplish the same thing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if a peson has already build a loose solonoid primary and is very 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, then he may be loath to actually try anything else. For over 2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solenoid primaries. And tall, thin secondaries with really fine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oday I use wider secondaries with a max H/D ratio of about 4 to 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ly flat spiral secondaries. And LARGE toploa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don't get me wrong. Solenoid primaries are great. For magnifier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tend to over-couple on classical Tesla coils. I do use them on multi-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din coils, but these suckers run at much lower frequencies.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its proper place. "A" is not always better than "B". Bu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ly places where "A" is better than "B". And places where "B" b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cks off of "A". Hey, do what *I* do: experiment. and then m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ind based on the results. But always keep an open min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the chief joy in building a Tesla coil is not necessari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t. Many of us get great pleasure from the building. That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so many coilers takes such great delight in making their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utiful to beh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how about a some talk about how the whole of a TC's resonan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tually works together as it relates to resonance.  I guess I don't "g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there is a resonance set up between the primary HV circui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.  Or is the only resonance of components, that really matter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rimary circuit, and the resulting inductance provided to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a unique way to use that resonance and not part of the resonan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this is a very important and FUNDAMENTAL point: A Tesla coil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 TUNED CIRCUIT". It is TWO TUNED CIRCUITS. The Tesla coil only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ks" as a true Tesla coil when the resonant frequency of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(Primary and Main Cap) are exactly tuned to the (current)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of the entire secondary circuit (secondary, inter-turn capaci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-capacitance due to size and shape [Medhurst], and glorious Top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).  Hmmm. You are wondering why I said (current)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coil's resonance is affected by things like the presence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in the same room. When the Tesla coil is operating it has an 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ud around the secondary and the topload that CHANGE its actual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from that which you have so meticulously calcula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ce formulae and Wheelers's and Medhurst's formulae. Fact is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il is actually functioning, you don't know the EXACT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That is why we have tappable primaries! After all our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ing and calculating, we still have to slide the old tap a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"best spar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And, back to caps, I'm guessing the cap gets charged 60 times a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leases the stored voltage 60 times a second, right?  So while the c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arging, what's happening to the primary winding?  Is it dropping to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close, or is it still getting some juice and the subsequent pul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ap is the main source of amplified voltage/reson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. It charges 120 times a second. It charges on both the po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halves of the 60Hz wave. Some people use synchronous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sure that they have 120 Breaks Per Second (B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cap is charging, there is a low amount of charging current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primary. In a typical coil with a 12KV 30 ma Neon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30 ma (or more if using resonant charging). This charging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ext to nothing and can safely be ignored as far as secondary eff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oncerned. The "Magic" happens when the cap charges to the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of the main spark gap. Then the energy stored in the cap is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icroseconds, and hundreds to thousands of amps happily surg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. Yep, that massive piece of copper tubing wound in the shape of 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ctually get the FULL 12KV*1.414 across it. At that instant it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C resistance of a fraction of an ohm, but an AC resistance that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AVY current now flowing causes a massive magnetic flux that ex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imary and envelops at least a portion of the secondary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is tuned to the SAME resonant frequency as the primary, it will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reating a wave that reaches a maximum voltage node right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il. (If not, it develops the HV node somewhere else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nasty HV breakout along your second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 of the Tesla coil has massive BASE CURRENTS. Thus the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ally GOOD RF ground system! You can think of the topload spark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ing off of the coil. It needs a good solid ground to push again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spark breaks out from the topload, then the energy from the prim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sipated, and the spark goes out on the "first notch". If the spark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t broken out, then the secondary energy "returns" to the primar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may keep the poor main spark gap firing... in which case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irst notch quenching, and energy in the system is "wasted" (as far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-loving Tesla coilers are concerned). It is hard to quench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ry spark gaps help, as does a blast of air, as in a vacuum gap, or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gap. Special rotary spark gap designs have been made which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 speed with which the spark is "pulled".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cuum RQ gap is a tremendous improvement over two carriage bolts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glect the design of the spark gap. Bad design here will limit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transfer drastic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nally, and just out of curiosity, how long does your average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mmersed polyprop plate cap actually hold a charge after the power'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f?  I almost always discharge mine before fiddlin' whith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ircuit, but have never even seen the hint of a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what you mean by "hold a charge". If you charge it up to say 15K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discharge fairly rapidly down to a few KV due to corona losses. A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has much less leakage, and can hold a rather nasty charge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s of time. How extended? Depends on your pain threshold. I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propylenes hold a charge of several KV for hours. I have measure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dreds of volts of charge for weeks. Also, be aware of the fact that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is discharged, it can spontaneously regain a charge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dred volts with e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toring HV caps, short out the terminals with a bare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normally the main cap gets discharged via the primary and/o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pending on how you wired it). However, as a general safety preca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discharge the main cap before inserting your fragile human bod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uit. Just this past week on Chip's Tesla list someone post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y had tried moving the primary tap WHILE THE COIL WAS OPERATING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periment the person in question touched the main cap and got a gen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lt of electricity. Thank God he is still alive! ALWAYS DISCHARGE CA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rry for the long post, hope the questions aren't too stupid (I'm no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even know enough to ask intelligent ques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. . .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Chris, I hope I answered at least some of your questions. Good Ques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the first sign of a really intelligent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Nov 1997 05:18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3 Nov 1997 23:18:2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everybody! Well, I have a few observations and questions and I'm wonder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has any comments or thoughts ab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ower my coil, I use a flyback transformer from an old TV. Is this a good id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oes anyone know what voltage these things generally run 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've noticed that the longer the spark gap, the longer the spark on my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 hear about spark gaps that fire 50 times a second. Well, when I buil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id fire about that fast, the performance dropped. I noticed as I let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rapidly, the performance also dropped radically.  What's going o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more thing. My secondary coil is 3"x9" and it is normally powered by an 8kv x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ading some articles on the net, I heard that a torrid was optional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this part out. Well, I'm hoping some of you experienced guys can spot my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elp me out! (I'm a newbie, can you tell? :) ) Here's a few Q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 How do you determine capacitance without an expensive me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: Is a toroid necessary? If so, how close does it need to be to the top of the    secondary i.e. can the end of the secondary wire run a few inches to the toro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: I've noticed that the more primary windings that I have, the better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coil with about 25 primary windings, and even still, the more I wi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, the better (I've still only got about 3 inch sparks!). Well, I'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heard of any more than 12 windings, so something must be terribly wrong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on problems that might be causing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: How exactly do you 'tap' a prim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3 inch sparks are driving me crazy! I crave foot long ones! :) Any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much appreciat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w does one make high 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Nov 1997 08:19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cster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Nov 1997 08:19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w does one make high Q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!, my exams are over for the year, so now I can get coiling again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ly prefer coiling to exams). I was reading some posts on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was said that for a 15KV cap. the polyethelene should b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mils thick. Coming from a 'S.I. units' country I'm a little confused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ckness 24.5/1000 x 90 = 2.28 mm? If so then its no wonder tha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cook after only one minute of coil operating, I was using 0.45 m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between plates, oo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recommended thickness for 7.5, 9, 10, 12 and 15 KV poly capacit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hoping to build high Q caps from now on and after a fair bit of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arently these can improve the capacitor 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lean all sides of the poly with meth. spir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Round all foil ed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Keep the plates as tight as possib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dd lay sheets of foil between the layers of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Add sheets of oil soaked Craft paper next to each live foil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Provide the biggest terminal ends for each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Put the caps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Submerge the cap in light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Use equal numbers of + and -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When using caps in series they should be the same individual part capaci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Vacuum pressurising th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Keep all dust and dirt out of th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most useful in improving the Q and what has little effe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, is there anything else that improves the Q? Normally I roll my cap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at if I should be using a thickness 2.3mm of poly this c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of a task. But perhaps I could make ten 10nF caps and parallel the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00nF and then series four sets of them down to 25n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lso like to take a look at my coil on the scope when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 can I just connect a piece of wire to the 10x probe and d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re in the air about 10 to 15 feet away from my coil (do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 scope earth to anything ?), and then fire up my coil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my new high Q caps (so that I can watch it for more than a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). Is this O.K. or is there a safer and better meth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ll for your time 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swer: TC &amp; Tuning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Nov 1997 16:28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ve &lt;djb@veloci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Nov 1997 11:28:42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swer: TC &amp; Tuning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40 PM 11/2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3 Nov 1997 16:40:3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Answer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Sunday, November 23, 1997 10:41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Sun, 23 Nov 1997 09:41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ow about an explanation of the basics of tuning a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know that the number of turns tapped into on the primary effect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ield strength, and the field inducts the current in the secondary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ut what about total spark gap distance?  From reading Mike's post about 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t sounds like gap length effects the amount of charge stored and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y the cap*.  True?  And, if so, does reducing SG distance reduc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harging and thus field strength of the primary?  And, if so, could I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G distance and then increase coupling (more primary turns, or lo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econdary into the primary field) and get different, hopefully better, resul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rk gap distance directly affects the maximum voltage to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 will charge. Q=C*V  That is, total charge in Coulomb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unction of the product of voltage and capacitance. Charge ha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the total number of electrons being "stored" in th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IG 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 confuse me! I thought the total number of electron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does not change. For example, when we "charge" a capacitor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toring any additional electrons in it, we are just removing elect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plate and placing them on the opposite plate. One plate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s now, and the other plate has less electrons, creating 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bal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if we are not adding any new charge, charging a capacitor must not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charge, nor storing electrons, but storing energy. But how is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??? I think that the potential difference does work by ca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on of charge, and the higher the voltage, the more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, and this separation of charge is energy or the ability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, but I am still unclear abou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voltage causes charge separation, surely there must be some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at which all the charges have separated, assuming we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structible capacitor? So if we increase the voltage n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, does that mean it will no longer store energ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member a post where someone said that energy is stored in the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on the plates, and conductors are incapable of confining charg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transport it. And that they could carefully disassemble a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, mail the dielectric to someone else who then assembl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using that same dielectric and their own plates, and amaz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hey have a charged capacitor. Or, if you short out a capacitor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it for awhile, it will still develop some potential across its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"dielectric memor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this is true, does this mean that the electrons which ar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les somehow leave the plate and go into the dielectric? If no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tes must still have a charge imbalance. So how is energy stor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ielectric is air or a vacuum? And how does the dielectric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the capacitance value? Now, don't you see why capacitors confuse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till amazed at this point that I do not have a good grasp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 store energy and yet they are such a vital part of tesla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41 PM 11/2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3 Nov 1997 09:41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Fr. Tom did such a good job on answering you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nt repeat what he went over. I would like to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n this on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about an explanation of the basics of tuning a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osted a short discourse on coil tuning on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months ago. With all the new subscribers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f benefit to repost it in response to your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egin inclu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eople have asked me via email 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C Tesla channel about how to go about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il and the steps to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thought I would share some info on the subject with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Tesla coil is set up and ready to fire, certain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taken before power is applied. Don't expect to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power into a new coil or a newly rearranged system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amage components. The coil must be brought into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p to full power gra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a variac is highly recommended for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voltage to whatever step up transform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ing. (neon, obit) Never throw full power to 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are sure the system is in proper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primary circuit up first. Double check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. Run your grounds and double check those. Never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nnection for granted. Set the secondar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and attach the RF ground. Use a small discharg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first. A small spherical terminal works well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er terminal will break down and produce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lower power level than a larger terminal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search for the proper tune with less stress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If you dont have a smaller terminal and on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toroid place a point discharger on the toroid.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asily break out from such a point. Often times a well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mbtack will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YOUR SPARK GAPS DOW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't overemphasize this point. Don't run a lot of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limit the peak voltages in the primary to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 while things are out of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ings are brought closer to resonance the gap can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at a time to increase the primary energ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 a bit of power until the spark gap fires. If no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out is seen from the discharge terminal don't worry.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urescent bulb as an indicator. As the coil gets closer to reso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rther away and brighter the bulb will glow. Turn off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ve the tap connection on the primary coil a half tu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bulb brightness. Then move it a full tur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site direction and note the brightness of the bulb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 you can determine the direction the tap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d to locate the proper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he main and safety gaps up in steps. Apply the sam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(low power) and check for discharge. Once spark has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reak out of the discharge terminal use it as a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of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e best tune point is with very few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n your primary cap is too large. Adding a larger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econdary will lower its resonant frequency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tap in more primary turn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tuned all the way out to your last primar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still havnt found the resonant point then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may be too small or your toroid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ften happens with beginner coils wound with far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urns of small guage wire. The large number of secondary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secondary resonant frequency to be very low and beyond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primary circuit. Cutting down the secondary to no more than 900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will help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ystem in proper tune should not break down the safety gap oft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 once set properly should not be too active. Once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good tune the safety gap electrodes may be opened to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it only fires occas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afety gap is firing continuously then you may be out of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you may be running too wide a main gap. Try closing down your main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and retuning for bes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is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lways comments, criticism and large sums of money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d inclu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thing I would like to add to that is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work towards having as many primary turns tap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. Higher primary inductances improve gap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 fully envelope the secondary with its magnetic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hing you can do to allow for more primary turn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larger toroid to the secondary. This will gi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. The lower resonant frequency will allow for mor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and the larger capacitance represented by the toroi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longer hotter sparks. Plus lower frequencies give longer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lowering of several loss factors like corona lo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 due to sk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w transformer and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30 PM 11/2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3 Nov 1997 12:30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w transformer and s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mw transformer and s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Saturday, November 22, 1997 7:52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Sat, 22 Nov 1997 18:52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mw transformer and sea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yone know an easy way to figure out the voltage output of a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ransformer?  I was thiknin that I'd hook-up a 9v battery to the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heck the voltage on the secondary then do the math to get the 120va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= Xvac output.  Will this work?  (DC vs AC inputs really shouldn'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ifference, should 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*cannot* determine the voltage by applying a DC at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or secondary, for that matter). Transformers must operat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anging input signal. This is usually a sine wave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ape of AC from your wall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re is the simplest way to measure the value of your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. Since most people do not have meters that can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roximately 2,500 volts AC that appears on the seconda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transformer, it is actually best to do thing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CKWARD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ly 120 VAC to the SECONDARY and measure the voltag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. (The voltage applied may be slightly off from 120 VA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cord the actual applied voltage wherever I say 120V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t the larger voltage over the smaller voltage and multi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wall socket voltage to get the HV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example, let's say you put 120 VAC into the second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t 6 volt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V= (120*120)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HV=2,40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note of caution: The secondary has one side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 case in most microwave transformers. Thus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performing this test you may possibly have 120VAC at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please make sure the transformer case is resting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ulating surface, and do not touch it while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asu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method of measuring can also be applied to neon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me note of caution. The really good news is that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very accurate and allows you to use regular low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ters. On neons you can measure each output independ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y using the case center tap as one connection,or you can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120VAC to both HV leads. But be aware that the cas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ap in EITHER case may have a voltage on it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C ground, so please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and 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sed the 120VAC line voltage applied to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eon transformers method for determining volt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x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not seem to give consistant results and often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s that cant possibly be right. I at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ufficient excitation of the transformer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it would work better on a microwave ove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nt seem to be a reliable method for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ad much better repeatable results by simply putting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on the neon primary and measuring the resulting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 with a 12kv neon you might expect to see about 40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with 4 volts input. A 12kv neon has a nominal 100:1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used this method to tag all my neons and can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units closely matched in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Nov 1997 17:50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Nov 1997 09:50:1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time to ask for help from the list, Mr. Hammer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help up to know (thanks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running my 3 1/2 x 10" coil using salt water cap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weeks.. and learned a lot. Like why RFC and Bypass cap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tey gaps are needed. Scratch one 9KV neon. Live and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side effect is I am now running on a salvaged 12KV 30Ma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witched from a single gap, to an RQ style gap (but I ru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flat peice of Polycarb), with this, I am getting 12"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o the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T Ch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wound a pair on some 1 1/2" toroids, but could no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from self-arcing, so I am switching to a 2"x6"x28G air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ke, Measured inductance is ~3.75mH, and I'll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K 60W Resistors in series with these. Any problem with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ote that the resistors are wirewound, could this cause me trouble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given serious thought to upgrading to rolled Poly caps,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plate. So I called my local plastics house, and found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sell me a roll of LDPE 4'x85' 60mil for $238. Needless to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fe will frown heavily on that cost. [nevermind the fact tha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' strips this will make 15 caps.] Am I getting taken for a ride?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 is Kapton, rated at 2.5Kv/Mil (AC), Dielectric constant of 3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 can get in 18"x50'x2mil for $35, [and 15 mil is avail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but I don't have the price handy.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 is: does anyone know what the RF losses for kapton a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it work for a tesla coil? [ Note that we use it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Amp for our syncrotron, but we need the standoff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loss protecti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use the Kapton, I will probably go for flat-plate, a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2mil, this stuff is farily rigid. How do you go about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tes togther? rigid plastic held with nylon screw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"Next" Co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considering a 6" x 24" x 22G secondary, but have 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that I consider a 4.5 x 21 x 24G instead. I wa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PVC as the form. All bets may be off tho. What do you all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lyCarb as a coil form? I may fall into a bunch of "scrap" 0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 PolyCarb tubing, various sizes, from 3" out to 8"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50 PM 11/2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4 Nov 1997 09:50:1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all, time to ask for help from the list, Mr. Hammer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uch help up to know (thanks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been running my 3 1/2 x 10" coil using salt water cap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ew weeks.. and learned a lot. Like why RFC and Bypass cap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tey gaps are needed. Scratch one 9KV neon. Live and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side effect is I am now running on a salvaged 12KV 30Ma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switched from a single gap, to an RQ style gap (but I ru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a flat peice of Polycarb), with this, I am getting 12"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o the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RT Ch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d wound a pair on some 1 1/2" toroids, but could no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m from self-arcing, so I am switching to a 2"x6"x28G air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oke, Measured inductance is ~3.75mH, and I'll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K 60W Resistors in series with these. Any problem with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note that the resistors are wirewound, could this cause me trouble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unds just fine to me. Note that wirewound resistors have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uctance is just what you need. Wirewounds are just f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lication. Dont forget the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given serious thought to upgrading to rolled Poly caps,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latplate. So I called my local plastics house, and found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nt to sell me a roll of LDPE 4'x85' 60mil for $238. Needless to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wife will frown heavily on that cost. [nevermind the fact tha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8' strips this will make 15 cap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 mil thicknesses of poly are not cheap and really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choice for robust caps. Multiple layers of thinner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a better voltage rating than a single thick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layers of 6 mil poly will have a much greater voltag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a single 60 mil sheet. Plus the fact that 6 mil pol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expensively at lumber yards and home improvement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use multiple caps in series for voltages over 10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aps are prone to failure at 12-15kv no matter w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thickness. For the utmost in reliability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series caps for 12kv and 3 in series for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he individual caps to have at least 24 mils of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ives you the equivalent of 48 mils for 12kv and 72 for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run run 2 in series for 12kv and 3 in series for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other option is Kapton, rated at 2.5Kv/Mil (AC), Dielectric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3.6. This I can get in 18"x50'x2mil for $35, [and 15 mil is avail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, but I don't have the price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question is: does anyone know what the RF losses for kapton a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it work for a tesla coil? [ Note that we use it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F Amp for our syncrotron, but we need the standoff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F loss protecti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pton is the trade name for polyimide. It has good voltage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good dielectric constant but, (isnt there always a bu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RF dissipation factor leaves a little to b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PE has a dissipation factor of .08 at 1 mhz. This ver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 is why its preferred fo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imide (PI) has a dissipation factor of 5 at 1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it has a dissipation factor over 60 time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LDPE. This puts in in a similar category as myl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mhz dissipation factor of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dvice is to forget the Kapton and go for polyeth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olypropy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use the Kapton, I will probably go for flat-plate, a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2mil, this stuff is farily rigid. How do you go about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lates togther? rigid plastic held with nylon screw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ilt my flat plates caps into a rectangular tank and we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rs between the caps and tank walls to hold everything t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"Next" Co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s considering a 6" x 24" x 22G secondary, but have 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ggestions that I consider a 4.5 x 21 x 24G instead. I wa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 PVC as the form. All bets may be off tho. What do you all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PolyCarb as a coil form? I may fall into a bunch of "scrap" 0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ck PolyCarb tubing, various sizes, from 3" out to 8"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carbonate plastic also known as Lexan would make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material having much lower loss than commonly used 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. If you get the Lexan cheap or free by all means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o buy stick with properly prepared PVC.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t be equal to the extra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18 AM 11/2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3 Nov 1997 23:18:2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 everybody! Well, I have a few observations and questions and I'm wonder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has any comments or thoughts ab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power my coil, I use a flyback transformer from an old TV. Is this a good id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does anyone know what voltage these things generally run 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from 15-30KV and current levels around 1-2ma. The best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from old BW televisions. More modern ones run at lowe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voltage tripler. Flybacks are only suitable for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mall low power Tesla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, I've noticed that the longer the spark gap, the longer the spark on my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n I hear about spark gaps that fire 50 times a second. Well, when I buil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did fire about that fast, the performance dropped. I noticed as I l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p fire rapidly, the performance also dropped radically.  What's going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behind the higher firing rate for rotary gap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harge and discharge the main cap many times per 1/2 AC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ay your flyback supply is not supply enough energ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o be possible. You are probably only partially cha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p at each gap 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get better performance from a well designed cylin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more thing. My secondary coil is 3"x9" and it is normally powered by an 8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xformer. After reading some articles on the net, I heard that a toroid was op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I left this part out. Well, I'm hoping some of you experienced guys can spo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blem and help me out! (I'm a newbie, can you tell? :) ) Here's a few Q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: How do you determine capacitance without an expensive me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f you mean how to determine tha capacitance of a home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then the best way is to calculate it by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ives fairly accurat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(in microfarads) = (0.224 KA / d) (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24 x Dielectric Constant x Area of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-----------------------------------------  x (Number of plates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between plates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For two plate rolled capacitors the value derived from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 must be multiplied by two, or, the value must be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umber of plates (N) equal to three (3), so (N-1 = 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ethylene has a dielectric constant of between 2.0 and 2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minal value of 2.0 works well on home constructed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: Is a toroid necessary? If so, how close does it need to be to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 i.e. can the end of the secondary wire run a few inches to the toro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a toroid is not necessary but it sure helps to give you long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uppress corona near the top of the secondary. For the toroid to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ress corona it must be down close to the top of the secondary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located a little above the secondary winding but certain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re than 2 or 3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materials can be pressed into service as top loads. Ive oft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pper toilet tank float. Works well. Foil covered styrofoam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well. Ive used various types of metal cans with varying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: I've noticed that the more primary windings that I have, the better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a coil with about 25 primary windings, and even still, the more I wi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one, the better (I've still only got about 3 inch sparks!). Well, I'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ven heard of any more than 12 windings, so something must be terribly wrong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 coil has 17 primary turns and works best with as many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as I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common problems that might be causing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 would say that if as you add more primary turns one at a ti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getting better output and you get best output with all the primary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you are not quite reaching resonance. Your secondary coil is reso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lower frequency than your primary can tune dow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e is to lower the frequency your primary will tune to or ra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of the secondary. Since you already have 20 turns in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dd some additional primary capacitance. If it would be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crease the size of the main cap then you can raise the frequenc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some by removing a few turns. Beginners often fall pre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ore turns are better theory" and wind secondary coils with 1000s of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lly only need 700-1000 turns. If you have more than 1000 turns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f and that will raise the secondary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: How exactly do you 'tap' a prim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a large copper alligator clip with extra copper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dered to the jaws to increase surfac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Nov 1997 23:20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Nov 1997 18:20:3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day, November 24, 1997 12:5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4 Nov 1997 09:50:1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 all, time to ask for help from the list, Mr. Hammer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uch help up to know (thanks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been running my 3 1/2 x 10" coil using salt water cap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ew weeks.. and learned a lot. Like why RFC and Bypass cap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ftey gaps are needed. Scratch one 9KV neon. Live and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od side effect is I am now running on a salvaged 12KV 30Ma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switched from a single gap, to an RQ style gap (but I ru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a flat peice of Polycarb), with this, I am getting 12"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o the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RT Ch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d wound a pair on some 1 1/2" toroids, but could no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m from self-arcing, so I am switching to a 2"x6"x28G air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oke, Measured inductance is ~3.75mH, and I'll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K 60W Resistors in series with these. Any problem with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[note that the resistors are wirewound, could this cause me trouble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their inductance. If the inductance is too high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drop across them will be greater than you think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F stuff. What you want to guard against is internal ar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windings. Many wire wound power resistors have the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far enough that you would have no trouble. Bu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able to tell by trying them out. If they arc internally,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given serious thought to upgrading to rolled Poly caps,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latplate. So I called my local plastics house, and found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nt to sell me a roll of LDPE 4'x85' 60mil for $238. Needless to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wife will frown heavily on that cost. [nevermind the fact tha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8' strips this will make 15 caps.] Am I getting taken for a rid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ce is actually quite good... comes to about $22 for a 4'x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.. but the bad news is you have to buy the whole thing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? Did you specifically ask if you could buy 4'x8' sec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the size most commonly seen by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 other option is Kapton, rated at 2.5Kv/Mil (AC), Dielectric constant of 3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 can get in 18"x50'x2mil for $35, [and 15 mil is avail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, but I don't have the price hand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question is: does anyone know what the RF losses for kapton a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it work for a tesla coil? [ Note that we use it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F Amp for our syncrotron, but we need the standoff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F loss protecti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I use the Kapton, I will probably go for flat-plate, a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2mil, this stuff is farily rigid. How do you go about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lates togther? rigid plastic held with nylon screw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know much about Kapton yet. The voltage and dielectric spe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, however. If you go ahead with this, keep us informed. Wha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really nice compression plates from 1/4" thick fiber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, like that used as the base for PC boards. Not cheap and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abricate, though. Chews up drill b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ad reasonable luck with fiberboard backed up with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gle bar. The angle bar keeps the fiberboard flat and prov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 you need while keeping weight low. 1/4" fiberboard 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" or "T" shaped aluminum angle bracket stock. I use two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ngle sections and regular metal bolts. Note that I keep the b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tra 1/2" away from the edge of the poly. Improvise! I onc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ort of composite pressboard 3/4" thick. Use what you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"Next" Co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as considering a 6" x 24" x 22G secondary, but have 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ggestions that I consider a 4.5 x 21 x 24G instead. I wa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 PVC as the form. All bets may be off tho. What do you all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PolyCarb as a coil form? I may fall into a bunch of "scrap" 0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ck PolyCarb tubing, various sizes, from 3" out to 8"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stuff for forms. Just be aware that certain things like alch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the surface to craze. Before using anything on the form,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with a piece of scrap polycarbonate to see what the effect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aling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01:01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01:01:17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aling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much deliberation I've gone the whole hog and actually got a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e blown for me including the center electrode. Now the only probl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OW THE HECK DO I SEAL THE DAMN THING??? AAARRGGGH!! - .Please exc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burst but I've tried every conceivable adhesive to seal my new 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glass reinforced plastic and epoxy but nothing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ma pressure longer than several minutes. I can't afford to kit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ss blowing gear to do the job properly so if anyone has any s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s I'd love to know about 'em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Nov 1997 21:51:00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Sender: djb@velocity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ve &lt;djb@veloci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4 Nov 1997 22:53:1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: djb@velocity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tent-Length: 11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4 Nov 1997 17:53:1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Answer: TC &amp; Tuning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Monday, November 24, 1997 11:28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Dave &lt;djb@veloci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Mon, 24 Nov 1997 11:28:42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Answer: TC &amp; Tuning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t 09:40 PM 11/2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Date: Sun, 23 Nov 1997 16:40:3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Subject: Answer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Subject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Date: Sunday, November 23, 1997 10:41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Date: Sun, 23 Nov 1997 09:41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Subject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How about an explanation of the basics of tuning a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I know that the number of turns tapped into on the primary effect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field strength, and the field inducts the current in the secondary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But what about total spark gap distance?  From reading Mike's post about 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it sounds like gap length effects the amount of charge stored and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by the cap*.  True?  And, if so, does reducing SG distance reduc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charging and thus field strength of the primary?  And, if so, could I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SG distance and then increase coupling (more primary turns, or lo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secondary into the primary field) and get different, hopefully better, resul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Spark gap distance directly affects the maximum voltage to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capacitor will charge. Q=C*V  That is, total charge in Coulomb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function of the product of voltage and capacitance. Charge ha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with the total number of electrons being "stored" in th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lt;BIG 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pacitors confuse 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confuse a lot of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thought the total number of electron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pacitor does not change. For example, when we "charge" a capacitor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not storing any additional electrons in it, we are just removing elect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 one plate and placing them on the opposite plate. One plate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electrons now, and the other plate has less electrons, creating 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mbal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o, if we are not adding any new charge, charging a capacitor must not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toring charge, nor storing electrons, but storing energy. But how is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tored??? I think that the potential difference does work by ca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eparation of charge, and the higher the voltage, the more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eparated, and this separation of charge is energy or the ability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ork, but I am still unclear abou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K, so we give the Analogy for the day: Imagine a rubber band. Stre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ubber band. Does it weigh more? No. Does it have any more electrons?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ere something different about the rubber band in its stretch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stretched modes? You betc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s store (let's call it) energy. In the dielectric. Not un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retched rubber bands. The stretching in this case has to d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ffect of applying an electrical potential. Like charges repel and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arges attract, and all that stuff. Force. The very Stuff of phys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n't matter if the force is from a spring or a rubber band or even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Mr. Gravity. Force acts on things and wants to make 'em MOVE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se of Mr. Capacitor the "stuff" that moves is electrons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lectrons is called the Charge. The Force or Pressure is called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MOVEMENT or FLOW of electrons is called Curr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re are a number of analogies that we can use to help us get a 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mage of what is going on. Some analogies are better than oth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st analogies are those that most closely mimic as many aspe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st an analogy that only mimics a few aspects: Consider a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be like a scuba tank. The bigger the scuba tank the more air it ca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a given pressure. For a given size scuba tank the amount of air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a function of the size of the tank and the applied pressur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ly too much pressure the tank can explode. The scuba tank ca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ssurized air for very long periods of time. If there is a lea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uba tank will slowly lose pressure and thus actual air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a really bad analogy in many ways. But you say, "a full scuba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ighs more than an empty scuba tank." At this point the analogy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serably. But it is STILL a useful analogy as long as you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s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better analogy: Imagine a cylinder which is divided into two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y a nice piece of stretchy baloon material right in the middle. Each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a nozzle attached. If you push air INTO the left hand nozz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ssure will stretch the baloon material and it will move the baloon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ver to the right a bit. This will result in air EXITING from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zzle. The two cylinders TOGETHER will still have the same total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there is a pressure difference. The baloon material is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state of affairs. Let's call the balloon material Mr. Dielectric.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you push more and more air into the left chamber, the balloon materia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tort more and more to the right. Obviously the SIZE of the cha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fluences how much of this distortion you can get away with. The 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caused by the applied pressure differential. If the air was not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e out of the right chamber, then the balloon material would not b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move into the right chamber. OK, now imagine a sturdier, heftier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terial. It takes more pressure to get it to move, but when it does mov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shes back with a vengeance. [Different dielectric materials infl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otal capacitance in much the same way]. Increase the pressu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lloon distortion increases. Up to the point where the poor balloon rup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This is similar to the voltage rating on a cap.] The air you pum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nts to go OUT of the same nozzle it entered. And it WILL if you l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 cap it off, however, the air inside is trapped. If you let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 OUT the left side, air must also ENTER the right side. The air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the right nozzle is a mirror image of the air activity at the left no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can only pump so much air into the left chamber before the balloon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burst. [Capacitor destruction. Permanent in this case.] As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re air IN, it becomes harder to get additional air in. When th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distended, it wants to go back to its rest position. If you let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eely flow, it can return to this position quite rapidly. Limi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pening size [equivalent to internal resistance.] If you apply a pressu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left chamber air will be forced out of the right chamber. If you mov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and out of the left chamber, the same quantity of air will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right chamber, but opposite in direction (in/out). However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oking at the direction not as in/out but as from left to right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ght to left, you would say that when air is moving left to right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amber, it is moving left to right in the other chamber also. Just li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l capacitor, AC in gives you AC out. Or to put it another way, AC cur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dily flow "through" the assembly, even though there is a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rrier (dielectric) that prevents "actual" current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 analogies limp, but this one happens to handle a lot of the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aracteristics quite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f voltage causes charge separation, surely there must be some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voltage at which all the charges have separated, assuming we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ndestructible capacitor? So if we increase the voltage n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pacitor, does that mean it will no longer store energ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eater voltages tend to make the charges separate further, becaus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more pressure. However, for a given dielectric and a given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he same, there is a breakdown point where the material is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maged, so to speak. This corresponds to the volts per mil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at high frequencies the dielectric is also going to begin to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ating effects. This relates to power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remember a post where someone said that energy is stored in the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d not on the plates, and conductors are incapable of confining charg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n only transport it. And that they could carefully disassemble a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pacitor, mail the dielectric to someone else who then assembl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pacitor using that same dielectric and their own plates, and amaz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enough they have a charged capacitor. Or, if you short out a capacitor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t sit for awhile, it will still develop some potential across its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ue to "dielectric memor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 true. Unfortunately the double cylinder/balloon model fails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ose effects. That is because in a "real" dielectric the atoms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m both the cylinders AND the balloon part. The atoms can pu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ll against one another in a way that the model cannot show. The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tes are just the connections to the dielectric. All the real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akes place in the dielectric. The plates serve to distribute the char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conduct the current (which is just a moving charge, after all)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dielectric is an INSULATOR, the conducting plates are needed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ng ACT like a "capacitor", but you can remove the plates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the stored charge. A cool experiment, and easy to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o if this is true, does this mean that the electrons which ar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particles somehow leave the plate and go into the dielectric? If no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plates must still have a charge imbalance. So how is energy stor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f the dielectric is air or a vacuu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vacuum is nothing. Once you introduce the electrons, it ain't noth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 more :)  A vacuum doesn't store electrons. Put an electron into a vacu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where is it supposed to go? Vacuums have a very high breakdown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ch is another way of saying that it takes a lot of pressure t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lectron to move from here to there in a vacuum. No CARRIER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ah, a lot of it looks paradoxical at first, but it all makes sen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look at it r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good news is you don't have to understand every single aspec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s to be able to use them effectively. It's like driving a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don't have to know how a carburetor works to be able to use it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ke sure you got one, and push in on the g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d how does the dielectric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effect the capacitance value? Now, don't you see why capacitors confuse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am still amazed at this point that I do not have a good grasp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pacitors store energy and yet they are such a vital part of tesla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t back, relax and enjoy the arcs and sparks. Soak up the wonder of i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arn all you can, but realize that your knowledge will always be in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hat's perfectly OK. Enjoy the journey, and don't worry about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are there yet. You're on the way, and that's all that mat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hat would life be wit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03:25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Kevin A. Zachary" &lt;kzachary@ki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Nov 1997 22:25:4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hat would life be without 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have any plans for a small to medium sized TC that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... I have a few parts on hand, like a 3"x24"x24G secondary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glass cap (but I'd like to try a poly stacked or rolled cap -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s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exactly is a safety gap?  Where is it placed in the TC circui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have some close-up pictures of a safety gap, spark gaps, AC chok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s, etc. so that I can get an idea of what to try to build or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at an electronics sh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of the discussion of discharging caps, inefficient glass c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 Its a thousand wonders how I am here today...  I got my plan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s magazine back in 1980 or so... it called for a 30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, the closest thing I could find was a 15KV, hence I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in the circuit by two and tweaked... don't ask me how 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-12" sparks from a single wire at the to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help me with this fact or myth... If you hold a flourescent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your TC and allow the spark to hit the tube... Will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cuted if you touch the opposite metal end of the tube?  I have 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ingling sensation while holding the glass near the e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till gathering information... and searching for a mechanical camera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04:23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Nov 1997 20:23:2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4 Nov 1997 09:50:1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 all, time to ask for help from the list, Mr. Hamm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uch help up to know (thanks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been running my 3 1/2 x 10" coil using salt water cap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ew weeks.. and learned a lot. Like why RFC and Bypass cap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ftey gaps are needed. Scratch one 9KV neon. Live and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od side effect is I am now running on a salvaged 12KV 30Ma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switched from a single gap, to an RQ style gap (but I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a flat peice of Polycarb), with this, I am getting 12"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! You're sparklength is longer than your coil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not too bad for a small coil using saltwater ca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o the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RT Ch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d wound a pair on some 1 1/2" toroids, but could no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m from self-arcing, so I am switching to a 2"x6"x28G air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oke, Measured inductance is ~3.75mH, and I'll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K 60W Resistors in series with these. Any problem with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[note that the resistors are wirewound, could this cause me trouble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good! Ferrites are somewhat conductive and the high volt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s across the choke terminals is very difficult to insula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miconducting core. 3.75 mH air wound chokes should work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1K 60 watt wirewound resistors should also be perfectly f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given serious thought to upgrading to rolled Poly caps,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latplate. So I called my local plastics house, and found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nt to sell me a roll of LDPE 4'x85' 60mil for $238. Needless to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wife will frown heavily on that cost. [nevermind the fact tha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8' strips this will make 15 caps.] Am I getting taken for a rid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es to about $22.40 per equivalent 4' x 8' sheet, which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park... although I've had quotes for 4' x 8' sheets fo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6/sheet in the Chicago area. However, if you're not pla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LOTS of caps, this is much more than you'll need, and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ll that more attractive than for single sheets.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 is that, being rolled, it may have less scratche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induced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other option is Kapton, rated at 2.5Kv/Mil (AC), Dielectric constant of 3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 can get in 18"x50'x2mil for $35, [and 15 mil is avail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, but I don't have the price handy.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question is: does anyone know what the RF losses for kapton 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it work for a tesla coil? [ Note that we use it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F Amp for our syncrotron, but we need the standoff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F loss protecti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I use the Kapton, I will probably go for flat-plate, a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2mil, this stuff is farily rigid. How do you go about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lates togther? rigid plastic held with nylon screw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pton (polyimide or PI) is an excellent, high temperature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t's also fairly lossy stuff, coming with a loss tangent of 2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3 at 60 Hz and 5 x 10-3 at 1 MHz.  This is about 10-50 times los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LDPE, and is in the same league as Mylar. Go with LDP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aps - it's cheaper AND better perfor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"Next" Co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as considering a 6" x 24" x 22G secondary, but have 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ggestions that I consider a 4.5 x 21 x 24G instead. I wa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 PVC as the form. All bets may be off tho. What do you all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PolyCarb as a coil form? I may fall into a bunch of "scrap" 0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ck PolyCarb tubing, various sizes, from 3" out to 8"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with larger coilform sizes if you're thinking about increasing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 in the near future. You may also want to increase the coil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 more to get more clearance to the primary. PVC, acrylic (PMMA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carbonate will all work very well. If you use PVC, dry it fir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l it with polyurethane. The other materials require no pretreat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appin' and coilin' to you, Micha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05:33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Nov 1997 21:33:18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on, 24 Nov 1997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am switching to a 2"x6"x28G air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hoke, Measured inductance is ~3.75mH, and I'll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1K 60W Resistors in series with these. Any problem with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[note that the resistors are wirewound, could this cause me trouble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asure their inductance. If the inductance is too high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age drop across them will be greater than you think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RF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a good thing, yes? Since I want them to ruin the Q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dmit that I am a DC type of guy, this RF stuff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e magic at times :) [And I did, but was not sure if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st what the LCR had to say.. turns out they are 2.5mH,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a total choke of 6.25mH. This left me with *very* thi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s across the safety gap, about one per 15 seconds of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you want to guard against is internal ar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tween windings. Many wire wound poewer resistors have the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parated far enough that you would have no trouble. Bu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ly be able to tell by trying the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arcs that I could see. Of course these are coated in some pretty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xy or similar materi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rice is actually quite good... comes to about $22 for a 4'x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tion... but the bad news is you have to buy the whole thing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 you? Did you specifically ask if you could buy 4'x8' sec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is the size most commonly seen by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, Can't. Only decent plastics supplier in the area, so they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call the shots. Surprised to find that the price is good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is known for gouge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y other option is Kapton, rated at 2.5Kv/Mil (AC), Dielectric constant of 3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is I can get in 18"x50'x2mil for $35, [and 15 mil is avail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ell, but I don't have the price hand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 Correction. The guy that quoted me this price goofed.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18" x 25' for $35, still pretty good compared to the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n't know much about Kapton yet. The voltage and dielectric spe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eat, however. If you go ahead with this, keep us informed. Wha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ur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o. I am getting some scraps for testing in the next few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dvantages in working for a company that makes p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l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have the name of the supplier handy, but if this works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definitely let everyon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alked with our RF gurus a little more today, and foun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more particulars: They are using a 5 mil single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old off 13.5 KV at 450Mhz, operating in a pulse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ote one of the guys: 200Khz? That's practically D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.. and no oil bath. This is to air, but with 2.5" buffer 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an make really nice compression plates from 1/4" thick fiber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terial, like that used as the base for PC boards. Not cheap and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fabricate, though. Chews up drill b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0? Yeah, brutal stuff on tooling, we have to machine it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t does not outgas much. How about 3/8" PolyCarb?  I just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unch of 8"x10" scrap pieces, pretty rigid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a bit, thank you. I do hope you will continue to be on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 see your post about funding - and I hope your order can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is helps 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3:36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08:36:5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sday, November 25, 1997 12:33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4 Nov 1997 21:33:18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und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Mon, 24 Nov 1997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I am switching to a 2"x6"x28G air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choke, Measured inductance is ~3.75mH, and I'll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1K 60W Resistors in series with these. Any problem with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[note that the resistors are wirewound, could this cause me trouble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easure their inductance. If the inductance is too high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voltage drop across them will be greater than you think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or RF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would be a good thing, ye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nce I want them to ruin the Q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dmit that I am a DC type of guy, this RF stuff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ure magic at times :) [And I did, but was not sure if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ust what the LCR had to say.. turns out they are 2.5mH,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 a total choke of 6.25mH. This left me with *very* thi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rks across the safety gap, about one per 15 seconds of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hat you want to guard against is internal ar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etween windings. Many wire wound poewer resistors have the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eparated far enough that you would have no trouble. Bu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nly be able to tell by trying the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 arcs that I could see. Of course these are coated in some pretty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poxy or similar materi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price is actually quite good... comes to about $22 for a 4'x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ection... but the bad news is you have to buy the whole thing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o you? Did you specifically ask if you could buy 4'x8' sec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at is the size most commonly seen by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p, Can't. Only decent plastics supplier in the area, so they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uch call the shots. Surprised to find that the price is good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ce is known for gouge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you can get a 4'x8' sheet for as low as $16. I mean for 60 m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we coilers need to do is to identify what kind of END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ing this stuff in such huge quantities. Sometimes you can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user to sell you a (to them) small section at their cost plus a few b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y all my PC board stock from a company that actually make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s. A couple of times a year I buy a 4'x8' sheet of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d G10 at their cost, AND the owner is nice enough to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venge all the loose ends I find in his waste barr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My other option is Kapton, rated at 2.5Kv/Mil (AC), Dielectric constant of 3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This I can get in 18"x50'x2mil for $35, [and 15 mil is avail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well, but I don't have the price hand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light Correction. The guy that quoted me this price goofed.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en 18" x 25' for $35, still pretty good compared to the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on't know much about Kapton yet. The voltage and dielectric spe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great, however. If you go ahead with this, keep us informed. Wha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our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do. I am getting some scraps for testing in the next few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re are advantages in working for a company that makes p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cel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don't have the name of the supplier handy, but if this works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ill definitely let everyon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talked with our RF gurus a little more today, and foun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 more particulars: They are using a 5 mil single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hold off 13.5 KV at 450Mhz, operating in a pulse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quote one of the guys: 200Khz? That's practically D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h.. and no oil bath. This is to air, but with 2.5" buffer 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mm. It looks like your employer is not running this stuff in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ustained RF environment. A pulse here and there is one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ustained RF application normally translates into HEA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. That is why poly is so darned attractive.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is only 2.2, but it has a very low dissipat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sticking with poly, but don't be afraid to experi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apton. It OBVIOUSLY will have a number of uses for us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not fo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building a multiple layer dielectric two plate cap. Plac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with your main TC cap. Let 'er rip for a minute. Powe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check the thing for heat. Just remember that in a larger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at will build up more because of the multiple layer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the heat. But we only know for sure by actually experim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be afraid to try out an idea. And share the resul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You can make really nice compression plates from 1/4" thick fiber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aterial, like that used as the base for PC boards. Not cheap and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o fabricate, though. Chews up drill b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10? Yeah, brutal stuff on tooling, we have to machine it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it does not outgas much. How about 3/8" PolyCarb?  I just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bunch of 8"x10" scrap pieces, pretty rigid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it. Use large washers or the like to avoid hole fract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probably find that it will bend a bit, but som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better than non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ssembly is best done under oil. You want to first get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all surfaces. Then the compression can expel air and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o problem. Trapped air will kill the cap event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3:48:0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ve &lt;djb@veloci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08:48:05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53 PM 11/2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4 Nov 1997 17:53:1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pacitors confuse 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confuse a lot of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thought the total number of electron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pacitor does not change. For example, when we "charge" a capacitor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not storing any additional electrons in it, we are just removing elect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 one plate and placing them on the opposite plate. One plate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electrons now, and the other plate has less electrons, creating 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mbal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o, if we are not adding any new charge, charging a capacitor must not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toring charge, nor storing electrons, but storing energy. But how is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tored??? I think that the potential difference does work by ca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eparation of charge, and the higher the voltage, the more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eparated, and this separation of charge is energy or the ability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ork, but I am still unclear abou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K, so we give the Analogy for the day: Imagine a rubber band. Stre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ubber band. Does it weigh more? No. Does it have any more electrons?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ere something different about the rubber band in its stretch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stretched modes? You betc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s store (let's call it) energy. In the dielectric. Not un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retched rubber bands. The stretching in this case has to d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ffect of applying an electrical potential. Like charges repel and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arges attract, and all that stuff. Force. The very Stuff of phys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n't matter if the force is from a spring or a rubber band or even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Mr. Gravity. Force acts on things and wants to make 'em MOVE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se of Mr. Capacitor the "stuff" that moves is electrons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lectrons is called the Charge. The Force or Pressure is called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MOVEMENT or FLOW of electrons is called Curr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re are a number of analogies that we can use to help us get a 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mage of what is going on. Some analogies are better than oth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st analogies are those that most closely mimic as many aspe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st an analogy that only mimics a few aspects: Consider a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be like a scuba tank. The bigger the scuba tank the more air it ca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a given pressure. For a given size scuba tank the amount of air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a function of the size of the tank and the applied pressur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ly too much pressure the tank can explode. The scuba tank ca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ssurized air for very long periods of time. If there is a lea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uba tank will slowly lose pressure and thus actual air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a really bad analogy in many ways. But you say, "a full scuba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ighs more than an empty scuba tank." At this point the analogy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serably. But it is STILL a useful analogy as long as you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s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better analogy: Imagine a cylinder which is divided into two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y a nice piece of stretchy baloon material right in the middle. Each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a nozzle attached. If you push air INTO the left hand nozz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ssure will stretch the baloon material and it will move the baloon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ver to the right a bit. This will result in air EXITING from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zzle. The two cylinders TOGETHER will still have the same total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there is a pressure difference. The baloon material is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state of affairs. Let's call the balloon material Mr. Dielectric.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you push more and more air into the left chamber, the balloon materia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tort more and more to the right. Obviously the SIZE of the cha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fluences how much of this distortion you can get away with. The 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caused by the applied pressure differential. If the air was not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e out of the right chamber, then the balloon material would not b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move into the right chamber. OK, now imagine a sturdier, heftier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terial. It takes more pressure to get it to move, but when it does mov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shes back with a vengeance. [Different dielectric materials infl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otal capacitance in much the same way]. Increase the pressu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lloon distortion increases. Up to the point where the poor balloon rup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This is similar to the voltage rating on a cap.] The air you pum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nts to go OUT of the same nozzle it entered. And it WILL if you l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 cap it off, however, the air inside is trapped. If you let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 OUT the left side, air must also ENTER the right side. The air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the right nozzle is a mirror image of the air activity at the left no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can only pump so much air into the left chamber before the balloon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burst. [Capacitor destruction. Permanent in this case.] As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re air IN, it becomes harder to get additional air in. When the balloon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distended, it wants to go back to its rest position. If you let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eely flow, it can return to this position quite rapidly. Limi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pening size [equivalent to internal resistance.] If you apply a pressu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left chamber air will be forced out of the right chamber. If you mov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and out of the left chamber, the same quantity of air will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right chamber, but opposite in direction (in/out). However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oking at the direction not as in/out but as from left to right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ght to left, you would say that when air is moving left to right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amber, it is moving left to right in the other chamber also. Just li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l capacitor, AC in gives you AC out. Or to put it another way, AC cur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dily flow "through" the assembly, even though there is a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rrier (dielectric) that prevents "actual" current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 analogies limp, but this one happens to handle a lot of the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aracteristics quite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f voltage causes charge separation, surely there must be some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voltage at which all the charges have separated, assuming we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ndestructible capacitor? So if we increase the voltage n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pacitor, does that mean it will no longer store energ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eater voltages tend to make the charges separate further, becaus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more pressure. However, for a given dielectric and a given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he same, there is a breakdown point where the material is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maged, so to speak. This corresponds to the volts per mil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at high frequencies the dielectric is also going to begin to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ating effects. This relates to power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remember a post where someone said that energy is stored in the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d not on the plates, and conductors are incapable of confining charg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n only transport it. And that they could carefully disassemble a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pacitor, mail the dielectric to someone else who then assembl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pacitor using that same dielectric and their own plates, and amaz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enough they have a charged capacitor. Or, if you short out a capacitor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t sit for awhile, it will still develop some potential across its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ue to "dielectric memor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 true. Unfortunately the double cylinder/balloon model fails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ose effects. That is because in a "real" dielectric the atoms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m both the cylinders AND the balloon part. The atoms can pu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ll against one another in a way that the model cannot show. The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tes are just the connections to the dielectric. All the real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akes place in the dielectric. The plates serve to distribute the char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conduct the current (which is just a moving charge, after all)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dielectric is an INSULATOR, the conducting plates are needed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ng ACT like a "capacitor", but you can remove the plates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the stored charge. A cool experiment, and easy to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o if this is true, does this mean that the electrons which ar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particles somehow leave the plate and go into the dielectric? If no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plates must still have a charge imbalance. So how is energy stor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f the dielectric is air or a vacuu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vacuum is nothing. Once you introduce the electrons, it ain't noth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 more :)  A vacuum doesn't store electrons. Put an electron into a vacu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where is it supposed to go? Vacuums have a very high breakdown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ch is another way of saying that it takes a lot of pressure t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lectron to move from here to there in a vacuum. No CARRIER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ah, a lot of it looks paradoxical at first, but it all makes sen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look at it r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good news is you don't have to understand every single aspec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s to be able to use them effectively. It's like driving a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don't have to know how a carburetor works to be able to use it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ke sure you got one, and push in on the g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d how does the dielectric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effect the capacitance value? Now, don't you see why capacitors confuse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am still amazed at this point that I do not have a good grasp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pacitors store energy and yet they are such a vital part of tesla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t back, relax and enjoy the arcs and sparks. Soak up the wonder of i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arn all you can, but realize that your knowledge will always be in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hat's perfectly OK. Enjoy the journey, and don't worry about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are there yet. You're on the way, and that's all that mat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r. McGahee for the insights. Those were very good analog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ed, but I still don't fully understand what is physically hap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a capacitor. Maybe it's not all that really important to know 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building a Tesla coil, or maybe it's beyond the scope of this list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eem to feel a lil uneasy when I don't fully understan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ally thought I had a good grasp on how they worked til I rea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is stored in the dielectric and that conductors are in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ning charge. I seem to get lost when thinking that charge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n E-field which them somehow stores energy in a dielectric. I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fully comprehend how a capacitor "reactance" changes as a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ed frequency. Well, think I'll read through my physics book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I can gain some more insights soon. Thanks again for 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easuring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4:42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09:42:1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easuring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w transformer and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day, November 24, 1997 12:49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4 Nov 1997 11:49:0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w transformer and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5:30 PM 11/2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Sun, 23 Nov 1997 12:30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mw transformer and s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Subject: mw transformer and s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Date: Saturday, November 22, 1997 7:52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Date: Sat, 22 Nov 1997 18:52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Subject: mw transformer and sea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Anyone know an easy way to figure out the voltage output of a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transformer?  I was thiknin that I'd hook-up a 9v battery to the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check the voltage on the secondary then do the math to get the 120va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= Xvac output.  Will this work?  (DC vs AC inputs really shouldn'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difference, should 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You *cannot* determine the voltage by applying a DC at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(or secondary, for that matter). Transformers must operat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hanging input signal. This is usually a sine wave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hape of AC from your wall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ere is the simplest way to measure the value of your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ransformer. Since most people do not have meters that can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pproximately 2,500 volts AC that appears on the seconda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neon transformer, it is actually best to do thing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BACKWARD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pply 120 VAC to the SECONDARY and measure the voltag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primary. (The voltage applied may be slightly off from 120 VA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record the actual applied voltage wherever I say 120V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Put the larger voltage over the smaller voltage and multi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wall socket voltage to get the HV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or example, let's say you put 120 VAC into the second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got 6 volt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V= (120*120)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o HV=2,40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ne note of caution: The secondary has one side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ransformer case in most microwave transformers. Thus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re performing this test you may possibly have 120VAC at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o please make sure the transformer case is resting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nsulating surface, and do not touch it while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easu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is method of measuring can also be applied to neon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ame note of caution. The really good news is that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s very accurate and allows you to use regular low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eters. On neons you can measure each output independ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by using the case center tap as one connection,or you can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120VAC to both HV leads. But be aware that the cas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ap in EITHER case may have a voltage on it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C ground, so please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and 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used the 120VAC line voltage applied to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neon transformers method for determining volt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x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does not seem to give consistant results and often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adings that cant possibly be right. I at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insufficient excitation of the transformer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erhaps it would work better on a microwave ove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doesnt seem to be a reliable method for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had much better repeatable results by simply putting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age on the neon primary and measuring the resulting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instance with a 12kv neon you might expect to see about 40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tput with 4 volts input. A 12kv neon has a nominal 100:1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ve used this method to tag all my neons and can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p units closely matched in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always loves it when he gets to correct 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said is correct, but I failed to menti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facts of life. So here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operate based on a volts per turn basi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ed volts per turn goes down too low, then the co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dequately excited, as Mike said, and most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asted in eddy currents and such. In other wor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ta have a certain minimum volts per turn or you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huge in relation to your answ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less than 3% of normal operation is going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arge errors. That means that the voltage measur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will be fairly accurate as long as it is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volts. (Conversely, putting in anything less than 4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imary will give you an erroneous output as wel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factors involved are applicable to both measuring meth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thod works quite well with microwave transformer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normally 2,400 to 2,700 volts. 120 volts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% of that, and so errors are tolerable as there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exc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elp things along a *bit* by only applying volt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HV bushing and the case ground. On a typical 12KV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produces 6KV per side you would now have a 5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 to the primary. 120 V at the 6KV side would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2.4 volts at the primary. Error here will be hig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will at least tell you if you have a 9 12 or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. It will also help in identifying damage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, if the damage is an open or short. 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identify carbon tracking problems, as these sh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hen the secondary has High Voltage actuall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echnique you can resort to  which is *very*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use another neon! Let's say you have a known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KV neon. Connect ONE HV bushing from the 9KV 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transformer's HV bushings. Connect the case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 120 to the primary of the 9KV neon. Read the volt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of the unknown transformer. 240 means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4.5KV. 120V means the transformer is also a 9KV unit. 90 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mean you had a 12KV unit. 72 volts would mean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method, error will be too small to measur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a good volts per turn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t is best to use a neon that has a small KV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first neon so that the second neon's breakdown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ever exceeded. This makes the relative voltage ra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s reciprocally related to the voltages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respective primaries. But I believe in safet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good to know several different techniques. Each h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, depending upon what sort of equipment you have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ndry Polyc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6:14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0:14:3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ndry Polyc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about 3/8" PolyCarb?  I just got a bunch of 8"x10" scrap pie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rigid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note of caution in case you haven't worked with polycarb much: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when using power tools to work it.  The stuff is so resili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ends to heat and deform (which can cause it to bind while being c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zzingin' across the room) because it  isn't as brittle as acryl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"chip-out" well.  The zzingin' thing happened to me and the for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fingers was so extreem they were numb for several minutes (which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with since I had to check to make sure they were all there, it 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fast).  I was using a power miter, but the same thing could have 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radial arm saw, or table saw.  I won't work it with anything ex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dsaw (or hand tools)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. . .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ndry Resis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6:14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0:14:3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ndry Resis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uggestions on a good source for high kv rated resistors?  (I looked 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e I say it, Radio Shack, and the best they have is 500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6:14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0:14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thing you can do to allow for more primary turn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ding a larger toroid to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re-post Mik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If my safety gap only fires when a breakout arcs to the prim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y safety gap too w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What do you, and the other list members, think of the sewer pipe, alum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ped toroid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. .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aling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6:30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ric Davidson 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0:30:2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aling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25 Nov 1997 01:01:17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ealing Plasma G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All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After much deliberation I've gone the whole hog and actually got a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lobe blown for me including the center electrode. Now the only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 HOW THE HECK DO I SEAL THE DAMN THING??? AAARRGGGH!! - .Please exc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tburst but I've tried every conceivable adhesive to seal my new 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cluding glass reinforced plastic and epoxy but nothing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sma pressure longer than several minutes. I can't afford to kit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lass blowing gear to do the job properly so if anyone has any s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deas I'd love to know about '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Best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St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et about trying to seal glass with any kind of glue, epox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ticky goop. It will only bring frustration and heartache.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pounds seem as if they would work, they do not form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seal to be a long term solution. It is even difficult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seal when wires are fused to the glass. Platinum is used al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lication because its coefficient of expansion is simila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lass. Remember, the tiniest leak can contaminate the g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e and foul the color and over time the pressure will increas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lobe will no longer function properly. The good news i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need a lot of glassblowing gear to seal a globe. A small hand-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ch will do the job just fine. I'm assuming you have some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ulation to use for pumping and filling the globe. Simply pum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lobe as far as you can and fill with the desired gas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quantity of gas, say a lecture bottle or cylinder, you ca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a few times with the desired gas to make up for a lower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uum pump (most of us hobbyists cant afford a pump with &lt; 1 mic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off). After the the last pump down, fill to say 0.5mm lo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pressure. Hold the torch close to the tubulation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e and heat GENTLY. The vacuum will draw the glass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perfect seal. Just be careful not to overheat or the vacu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ull through and the game will be over. It's really not that h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heat slowly and you wont hav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14 PM 11/2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5 Nov 1997 10:14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TC &amp; Tun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One thing you can do to allow for more primary turn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dding a larger toroid to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for the re-post Mik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wo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 If my safety gap only fires when a breakout arcs to the prim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s my safety gap too w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t could be. Or your coil may be running very smoo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y little RF kickback. That does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narrow your safety a bit until it begins 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. I always feel better when I know the safe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  What do you, and the other list members, think of the sewer pipe, alum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rapped toroid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just fine. As long as you can get the aluminum tape on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work great. I just prefer the flexible aluminum 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dont have to cover it with foil or tape excep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ndry Resis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14 PM 11/2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5 Nov 1997 10:14:3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undry Resis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suggestions on a good source for high kv rated resistors?  (I looked 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re I say it, Radio Shack, and the best they have is 500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good source for all kinds of useful surplus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ECI. They have a web site. The UR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eci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ly get a copy of thei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ually buy things like that at local hamfest.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fest I bought 20  310 ohm 50 watt resistors for 10 cent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 de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heck on possible hamfests in your area che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me page of the AR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rr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re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9:26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4:26:1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re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sday, November 25, 1997 8:48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ave &lt;djb@veloci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25 Nov 1997 08:48:05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10:53 PM 11/2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Mon, 24 Nov 1997 17:53:1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Capacitors confuse 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y confuse a lot of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-SN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it back, relax and enjoy the arcs and sparks. Soak up the wonder of i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Learn all you can, but realize that your knowledge will always be in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nd that's perfectly OK. Enjoy the journey, and don't worry about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you are there yet. You're on the way, and that's all that mat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Fr. McGahee for the insights. Those were very good analog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ped, but I still don't fully understand what is physically hap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ide a capacitor. Maybe it's not all that really important to know 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building a Tesla coil, or maybe it's beyond the scope of this list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ways seem to feel a lil uneasy when I don't fully understan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really thought I had a good grasp on how they worked til I rea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nergy is stored in the dielectric and that conductors are in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fining charge. I seem to get lost when thinking that charge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reates an E-field which them somehow stores energy in a dielectr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nalogy presented, this is equivalent to the stretch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oon material. The e-fields are lines of force, are they not?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oon material this would correspond to the molecules holding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nother under forced tension. The direction of stress sets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ortion in the material. The result is that the material wan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back to its original position. The path it will follow in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rresponds to the lines of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ing out of the analogy and dropping into full reality mode,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how the e-fields are related to the charge tension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? They are not things in and of themselves, but th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these tensions. The forces causing the tensions ar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 electrical charges. The direction along which these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 themselves gives the e-fields their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wo parallel metal plates these forces express themselv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perpendicular to the plates. At the EDGES of the plat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ase being parallel to one another and begin to curve. The sha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field here indicates simply that a charged particle would travel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ve at these poi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n't fully comprehend how a capacitor "reactance" changes as a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applied frequen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ogy time again. Moving charges around in the dielectric is some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ogous to inertia. So let's do a simple inertia experi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t yourself in a chair and raise your feet up off the floor by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ches. Keep your feet raised for the duration of the experim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o that you won't be coupling your body to the floor and destr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effects we are trying to prod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now stick both arms out from your sides and extend them OUTW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as you can. One one each side, of course. Ball up your fist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going to hit somebody. SLOWLY move both arms up and down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distance of about one foot. Now keep moving both arms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distance of about one foot, but now INCREASE the speed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doing this. Keep increasing until you can't go any faster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m the *full*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now what you should have observed is that as you increa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(hint, hint) of your wild arm flapping, your body beg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t to all this by bouncing up and down violently. You we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. And a fair amount of it, I might add. See how frequency enters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charges around is like moving anything else around. Th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to do it, the harder it is to do it. When you flapped your arm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s involved gravity and basic inertia. In the dielectric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against the tendency of the atoms to stay lined up pretty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hey were. Sort of like working against a whole bunch of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onnected by lots of rubber bands in all directions. Now grab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things and start shaking it back and forth. As in AC. A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 moves, the others also move (but less). Release it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return to its original state. In the process it will go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light oscillation. If you have really distorted the local 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ds then it may not return all the way immediately. Over tim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ft. Just like in a capacitor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analogies are designed to help us understand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spects* of something else. As such they are always incomplete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neous on some details. But they also help us to *visualize*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d things that would otherwise just boggle the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, think I'll read through my physics book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pefully I can gain some more insights soon. Thanks again for 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 a bi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rplus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9:44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1:44:35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rplus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25 Nov, Mike Hammer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usually buy things like that at local hamfest.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mfest I bought 20  310 ohm 50 watts resistors for 10 cent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ch a de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kinda: I have a shop nearby that is like a perman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fest, [Nearby, as in up the street 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oticed that they had a 3 phase 0-220V Variac, I think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 was rated at 8.9A. I can get more details if anyon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 b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re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21:20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Nov 1997 16:20:3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re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sday, November 25, 1997 8:48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ave &lt;djb@veloci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25 Nov 1997 08:48:05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10:53 PM 11/2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Mon, 24 Nov 1997 17:53:1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Capacitor Ana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Capacitors confuse 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y confuse a lot of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-SN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it back, relax and enjoy the arcs and sparks. Soak up the wonder of i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Learn all you can, but realize that your knowledge will always be in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nd that's perfectly OK. Enjoy the journey, and don't worry about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you are there yet. You're on the way, and that's all that mat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Fr. McGahee for the insights. Those were very good analog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ped, but I still don't fully understand what is physically hap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ide a capacitor. Maybe it's not all that really important to know 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building a Tesla coil, or maybe it's beyond the scope of this list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ways seem to feel a lil uneasy when I don't fully understan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really thought I had a good grasp on how they worked til I rea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nergy is stored in the dielectric and that conductors are in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fining charge. I seem to get lost when thinking that charge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reates an E-field which them somehow stores energy in a dielectr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nalogy presented, this is equivalent to the stretch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oon material. The e-fields are lines of force, are they not?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oon material this would correspond to the molecules holding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nother under forced tension. The direction of stress sets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ortion in the material. The result is that the material wan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back to its original position. The path it will follow in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rresponds to the lines of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ing out of the analogy and dropping into full reality mode,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how the e-fields are related to the charge tension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? They are not things in and of themselves, but th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these tensions. The forces causing the tensions ar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 electrical charges. The direction along which these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 themselves gives the e-fields their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wo parallel metal plates these forces express themselv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perpendicular to the plates. At the EDGES of the plat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ase being parallel to one another and begin to curve. The sha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field here indicates simply that a charged particle would travel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ve at these poi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lso don't fully comprehend how a capacitor "reactance" changes a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the applied frequen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ogy time again. Moving charges around in the dielectric is some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ogous to inertia. So let's do a simple inertia experi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t yourself in a chair and raise your feet up off the floor by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ches. Keep your feet raised for the duration of the experim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o that you won't be coupling your body to the floor and destr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effects we are trying to prod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now stick both arms out from your sides and extend them OUTW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as you can. One one each side, of course. Ball up your fist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going to hit somebody. SLOWLY move both arms up and down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distance of about one foot. Now keep moving both arms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distance of about one foot, but now INCREASE the speed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doing this. Keep increasing until you can't go any faster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m the *full*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now what you should have observed is that as you increa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(hint, hint) of your wild arm flapping, your body beg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t to all this by bouncing up and down violently. You we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. And a fair amount of it, I might add. See how frequency enters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charges around is like moving anything else around. Th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to do it, the harder it is to do it. When you flapped your arm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s involved gravity and basic inertia. In the dielectric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against the tendency of the atoms to stay lined up pretty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hey were. Sort of like working against a whole bunch of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onnected by lots of rubber bands in all directions. Now grab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things and start shaking it back and forth. As in AC. A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 moves, the others also move (but less). Release it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return to its original state. In the process it will go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light oscillation. If you have really distorted the local 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ds then it may not return all the way immediately. Over tim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ft. Just like in a capacitor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analogies are designed to help us understand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spects* of something else. As such they are always incomplete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neous on some details. But they also help us to *visualize*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d things that would otherwise just boggle the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, think I'll read through my physics book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pefully I can gain some more insights soon. Thanks again for 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 a bi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echanical Cam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Nov 1997 03:07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'm still gathering information... and searching for a mechanical came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Kev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locate a mechanical camera, try stopping at a few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ps.  They usually have scads of them.  Another possibility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econd hand store - they usually have lots of the 126 and 35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ety on the shelves for a couple of bucks. Another but probab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option is one of the older camera shops. They usu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rade in'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believe in telekinesis, raise m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w does one make high 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Nov 1997 10:29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cster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Nov 1997 10:29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w does one make high Q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!, my exams are over for the year, so now I can get coiling again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ly prefer coiling to exams). I was reading some posts on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was said that for a 15KV cap. the polyethelene should b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mils thick. Coming from a 'S.I. units' country I'm a little confused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ckness 24.5/1000 x 90 = 2.28 mm? If so then its no wonder tha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cook after only one minute of coil operating, I was using 0.45 m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between plates, oo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recommended thickness for 7.5, 9, 10, 12 and 15 KV poly capacit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hoping to build high Q caps from now on and after a fair bit of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arently these can improve the capacitor 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lean all sides of the poly with meth. spir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Round all foil ed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Keep the plates as tight as possib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dd lay sheets of foil between the layers of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Add sheets of oil soaked Craft paper next to each live foil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Provide the biggest terminal ends for each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Put the caps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Submerge the cap in light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Use equal numbers of + and -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When using caps in series they should be the same individu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Vacuum pressurising th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Keep all dust and dirt out of th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most useful in improving the Q and what has little affe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, is there anything else that improves the Q? Normally I roll my cap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at if I should be using a thickness 2.3mm of poly this c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of a task. But perhaps I could make ten 10nF caps and parallel the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00nF and then series four sets of them down to 25n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lso like to take a look at my coil on the scope when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 can I just connect a piece of wire to the 10x probe and d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re in the air about 10 to 15 feet away from my coil (do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 scope earth to anything ?), and then fire up my coil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my new high Q caps (so that I can watch it for more than a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). Is this O.K. or is there a safer and better meth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ll for your time 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w does one make 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Nov 1997 15:40:3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Nov 1997 07:40:3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w does one make high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Ma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coiling! Your questions and some answers a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pacster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26 Nov 1997 10:29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ow does one make high Q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the recommended thickness for 7.5, 9, 10, 12 and 15 KV poly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the conservative sort, so I build my caps with significan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"bulletproof" Tesla Coil operation, I'd recommen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es. If you build the caps with multiple sheets of th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material, you could go thinner, but I wouldn't recommend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75% of the recommended thickness. BTW, if you're "sizing" you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transformers, use the "bulletproof" thickness to insure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ust enough to handle to added stress coming from power-mains (5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 Hz) resonant ri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proof         Bulletproo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S transformer   ~Total Dielectric   ~Total Dielectric    7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Voltage:    Thickness (mils)   Thickness (mm)    Thickn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 KV               45                 1.10           0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KV               54                 1.32           0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0 KV               75                 1.84           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0 KV               90                 2.21           1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.0 KV              120                 2.94           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hoping to build high Q caps from now on and after a fair bit of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pparently these can improve the capacitor 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ist SNIPP'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the most useful in improving the Q and what has little affe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, is there anything else that improves the Q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Q requires using an efficient low leakage, low loss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ke LDPE), low inductance and low resistance interconnection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, and removing all entrapped air (another source of losse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being a cap killer). Suitably-constructed flat plate OR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 this description very nicel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I roll my cap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think that if I should be using a thickness 2.3mm of poly this c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it of a task. But perhaps I could make ten 10nF caps and parallel the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100nF and then series four sets of them down to 25n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you don't introduce excessive interconnection resist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, this should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also like to take a look at my coil on the scope when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do this can I just connect a piece of wire to the 10x probe and d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wire in the air about 10 to 15 feet away from my coil (do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nect the scope earth to anything ?), and then fire up my coil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pefully my new high Q caps (so that I can watch it for more than a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a time). Is this O.K. or is there a safer and better meth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very well! You may want to plug the scope in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nch circuit to minimize conducted RFI pi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all for your time 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studyin; and coilin' to you, Ma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Quality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Nov 1997 19:23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Nov 1997 14:23:3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Quality Fa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ow does one make high 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nesday, November 26, 1997 5:29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pacster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26 Nov 1997 10:29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ow does one make high Q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nally!, my exams are over for the year, so now I can get coiling again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finitely prefer coiling to exams). I was reading some posts on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it was said that for a 15KV cap. the polyethelene should b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90mils thick. Coming from a 'S.I. units' country I'm a little confused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thickness 24.5/1000 x 90 = 2.28 mm? If so then its no wonder tha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s cook after only one minute of coil operating, I was using 0.45 m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ly between plates, oo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the recommended thickness for 7.5, 9, 10, 12 and 15 KV poly capacit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hoping to build high Q caps from now on and after a fair bit of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pparently these can improve the capacitor 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. Clean all sides of the poly with meth. spir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s the cru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. Round all foil ed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uts down on cor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. Keep the plates as tight as possib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apacitance and decreases chance of bub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. Add lay sheets of foil between the layers of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nhances charge distribution across dielectric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5. Add sheets of oil soaked Craft paper next to each live foil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uts down on air bub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dd the kraft paper between all surfaces. The idea is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bubbles, and these can form anywhere. It may be overk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like the idea of oil being wicked up between ALL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6. Provide the biggest terminal ends for each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izes current transfer to the outsid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I personally do not like the use of "tabs"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plates. I prefer to use the entire edge of the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y connection. This requires that the plates exte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site ends and uses a bit more aluminum foil (whoopie-doo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maximizes current path and makes the cap plates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. (Making tabs is a pain in the you-know-w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7. Put the caps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10KV you really can't make a single cap that will st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ona. Over time the dielectric fails, especiall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s. Making many caps and putting them in serie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each cap has a low enough voltage that corona is not a majo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8. Submerge the cap in light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ght mineral oil penetrates more readily between layers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mineral oils. The oil helps in the exclusion of ai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esence of HV RF results in spot heating and nasty cor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9. Use equal numbers of + and -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one set of plates is being wasted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0. When using caps in series they should be the same individu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important! The capacitors in series will share volta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se proportion to their relative capacitance. In simpler te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est capacitor will get the biggest voltage. Z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1. Vacuum pressurising th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necessary with most flat cap designs. In fact, a dangerous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ttempt if your case has flat sides! The rolled cap desig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lindrical PVC pipe take the vacuum well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2. Keep all dust and dirt out of th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es right back to #1. Don't let crud get inside EVER!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te for corona generation and mucks up the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the most useful in improving the Q and what has little affe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, is there anything else that improves the Q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my own personal thoughts on factors affecting the Quality of th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roups, with like item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scale of 1-5, where higher is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e things that directly affect capacitanc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Size of plates: larger i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Number of plates: more i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Distance between plates: shorter distance i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Dielectric material: higher dielectric constant i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Dissipation factor of dielectric: lower i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Breakdown voltage of dielectric: higher i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make it work better and liv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Use multiple thin dielectric sheets between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inactive floating plates between multiple dielectric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Low inductance: flat caps are better than rolled cap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) Low resistance internal connections: larger surface connections ar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Low resistance external connectors: larger i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Exclusion of air by using oil (reduction of cor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Exclusion of air by using vacuum or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) Exclusion of air by allowing it to escape (vertical flat plates b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Exclusion of air by using Kraft paper around activ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Exclusion of air by using Kraft paper around inactive floating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Reduction of corona by using multiple series-connected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Reduction of corona by allowing adequate extra poly around end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Reduction of corona by allowing adequate extra poly around top/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Reduction of corona by using rounded edges on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Reduction of corona by using adequate container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Reduction of corona by excluding small foreign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Reduction of corona by excluding large foreign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Obsessive-compulsive cleanliness of all surfaces and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Size (smaller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Weight (lighter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Portability (the more portable the better. No messy oil spi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Aesthetics (the way *You* think it look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0) Aesthetics (the way *Other* coilers think it loo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-5) Aesthetics (the way *NON* coilers think it loo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rmally I roll my cap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think that if I should be using a thickness 2.3mm of poly this c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it of a task. But perhaps I could make ten 10nF caps and parallel the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100nF and then series four sets of them down to 25n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also like to take a look at my coil on the scope when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do this can I just connect a piece of wire to the 10x probe and d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wire in the air about 10 to 15 feet away from my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do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nect the scope earth to anything 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Earth. Mr. Ground. The Ultimate Referenc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hen fire up my coil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pefully my new high Q caps (so that I can watch it for more than a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a time). Is this O.K. or is there a safer and better meth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st method: Don't build a coil. Watch TV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method: Fire it up and enjoy the sparks. Tweak for maximum Fu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all for your time 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e above comments ar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echanical Cam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07 AM 11/2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I'm still gathering information... and searching for a mechanical came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Kev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ev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f you want to locate a mechanical camera, try stopping at a few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ps.  They usually have scads of them.  Another possibility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second hand store - they usually have lots of the 126 and 35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iety on the shelves for a couple of bucks. Another but probab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ensive option is one of the older camera shops. They usu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 trade in'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y totally biased and completely unfair opinion the gre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era ever produced (affordable that is) is the Olympus OM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ompletely mechanical camera with a internal light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 is well over 20 years old and works great despite s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s outdoors covered with dew or frost taking astrono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 and having taken at least one direct hit from a 4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er. Try that with your fancy do everything micro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meras are available used at quite reasonable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Olympus Zuiko lenses are some of th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7 Nov 1997 03:46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Wilson &lt;nwilson@skye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Nov 1997 22:46:3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finished up my new cap. It has vertically stacked plates with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" x 9" plates space at .090 mil (15 - .006 mil LDPE), a little ov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" thick including the 1/4" plexi to hold it together. I know I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ade 2 or 3 little ones but what the heck you only live o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parts for my coil is what I like doing best. If I did the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it should be about .022uf but it is about .025uf with a met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wondering if it will go down after I break it in to get the air 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you the truth I thought it would be lower than .022uf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home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let it sit for a couple of hours and then hooked it up. I ran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volts AC in on a 15k neon with .050 spark gap for a couple of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way I could tell that this cap is better than the salt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using, the spark gap sounded a lot meaner. How long shoul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before I open this puppy up? Its hard waiting...real hard! I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going to run it a couple more times tonight then let s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orrow. Maybe open the gap some more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Wi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7 Nov 1997 05:34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7 Nov 1997 00:34:0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lincoln arc welder that i was hoping to use as a current 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fter some thought i have no idea how to go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omeone please explain how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planning on dissasembling the welder for parts, but upon ope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it does not appear to have many heavy duty componets for tesla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ly a couple of circuit boards /capacitor and a transform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hoped to use the amperage dial as a current limiter/rehostat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bviously way t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mall portable unit with a handle on top to ca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help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3 phase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7 Nov 1997 05:49:4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7 Nov 1997 00:49:4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3 phase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ichael Ba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ctually need a 120v variac rated for 20-30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nsidered using a 220+ model and wiring the 2+ legs in parall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120 l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be interested to know the price on the one you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was a good enuf deal i would pay to ship it here.(Hanover 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still available please send me some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Chris Watkin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atkins@seidat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46 AM 11/2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Wilson &lt;nwilson@skye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6 Nov 1997 22:46:3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just finished up my new cap. It has vertically stacked plates with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0" x 9" plates space at .090 mil (15 - .006 mil LDPE), a little ov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/2" thick including the 1/4" plexi to hold it together. I know I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made 2 or 3 little ones but what the heck you only live o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ilding parts for my coil is what I like doing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 this same experiment not too long ago. I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.01 mfd cap with 60 mils of poly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12kv neons. It gave great performance but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ed. This only served to confirm my conviction that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are the only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.0077 mfd plate cap consisting of 6 caps each with 8 m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ly in series has survived plenty of abuse and i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year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did the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ght it should be about .022uf but it is about .025uf with a met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s wondering if it will go down after I break it in to get the air 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ell you the truth I thought it would be lower than .022uf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home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he capacitance will likely go up some more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ct that the oil has a higher dielectric consta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ir its displacing. Its not unusual for caps to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ly than the calculations indicate. The great th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caps is you can easily add or subtract a coupl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valu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let it sit for a couple of hours and then  hook it up. I ran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0volts AC in on a 15k neon with .050 spark gap for a couple of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ght away I could tell that this cap is better than the salt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been using, the spark gap sounded a lot meaner. How long shoul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it before I open this puppy up? Its hard waiting...real hard! I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going to run it a couple more times tonight then let s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morrow. Maybe open the gap some more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Wi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it easy on the new cap. Its still full of air bub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easily ionize with 15kv. This is one reason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are not recommended. The only thing to do is let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bble out. Run it on your coil with a very narrow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w power setting. Even though you may not b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output the pulsing action of the tank circu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brate the plates and shake out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up the low power break in for as long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nt want to apply full power to it for a few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the power level up gra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with your new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7 Nov 1997 10:00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7 Nov 1997 02:00:0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27 Nov 1997 00:34:0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a lincoln arc welder that i was hoping to use as a current 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after some thought i have no idea how to go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someone please explain how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as planning on dissasembling the welder for parts, but upon ope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ver it does not appear to have many heavy duty componets for tesla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stly a couple of circuit boards /capacitor and a transform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d hoped to use the amperage dial as a current limiter/rehostat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 obviously way t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s a small portable unit with a handle on top to ca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help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eed to take it apart! Simply take your existing welding c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the far ends together. Connect the input side of the wel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with your Tesla Coil variac.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otta brag somewher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8 Nov 1997 03:49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7 Nov 1997 19:49:15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otta brag somewher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dvice of Fr Tom, and Mike Hammer, I have managed to co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" sparks from my little coil. This is linear distanc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out to a grounded strike wire. Dunno what the curve actually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power: 12KV Neon, 30ma for 360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: 9 Turns 1/4" copper tubing. 1/4" space, tapped at 8.7 tur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urn is 0.5" from the secondary. All tank cir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ing is either 12G House Wiring, or 14G HV W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: 3.5"x10"x24g magnet wire, First turn is 1.2 inches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: eight saltwater bottle caps, for a measured .0055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c Gap: Linear version of an RQ type gap. 7 1" dia x2"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copper tubes, gapped at 0.032 for a total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0.19" [ Does not get warm at all during run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fan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: 12.5" Major Axis, with 3" minor, constru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reted pie tins, with 3" aluminum dryer 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Protection: Safety Gap + 0.7 nf Caps to RF ground on each leg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"x6"x28g Aircore Choke (3.7 mh) + 1K 60W Resistor (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dditional 2.5 mh inductance)  [ One question: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stor belongs between the Xfrmr output and the choke, right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now,  I am building a set of plate caps to replace the bottle c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will be experimenting with a new rolled cap design - after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it, I'll let you all know how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other question: Just how 'slippery' is Diala-AX?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hard is it to seal something after punching a hole in it?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ed up 5 gallons of the stuff from a wholesaler so I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sink my caps in i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tta brag some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8 Nov 1997 14:00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8 Nov 1997 09:00:3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tta brag somewher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Gotta brag somewher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rsday, November 27, 1997 10:49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27 Nov 1997 19:49:15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Gotta brag somewher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the advice of Fr Tom, and Mike Hammer, I have managed to co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4" sparks from my little coil. This is linear distanc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eakout to a grounded strike wire. Dunno what the curve actually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put power: 12KV Neon, 30ma for 360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: 9 Turns 1/4" copper tubing. 1/4" space, tapped at 8.7 tur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the first turn is 0.5" from the secondary. All tank cir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wiring is either 12G House Wiring, or 14G HV W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: 3.5"x10"x24g magnet wire, First turn is 1.2 inches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: eight saltwater bottle caps, for a measured .0055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rc Gap: Linear version of an RQ type gap. 7 1" dia x2"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hard copper tubes, gapped at 0.032 for a total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of 0.19" [ Does not get warm at all during run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without a fan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roid: 12.5" Major Axis, with 3" minor, constru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Invereted pie tins, with 3" aluminum dryer 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wer Protection: Safety Gap + 0.7 nf Caps to RF ground on each leg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2"x6"x28g Aircore Choke (3.7 mh) + 1K 60W Resistor (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an additional 2.5 mh inductance)  [ One question: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resistor belongs between the Xfrmr output and the choke, right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ight now,  I am building a set of plate caps to replace the bottle c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also will be experimenting with a new rolled cap design - after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t it, I'll let you all know how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[other question: Just how 'slippery' is Diala-AX?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hard is it to seal something after punching a hole in it?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icked up 5 gallons of the stuff from a wholesaler so I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ll sink my caps in i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! Glad our input hel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ext step up will be to get a wider coil form. Look f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4 1/2" or 6"  make the H/D ratio 4/1 or slightly less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another 12KV 30 ma neon. Increase cap size to at least .007 u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pends on operating frequuency chosen). This should easily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 size to 28". You may have to play with the toro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tap. Build a 14 turn primary, even though initial tap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between 6 and 8 turns. That will allow you to experi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caps and to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he wonderful world of coi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8 Nov 1997 14:46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8 Nov 1997 09:46:3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rsday, November 27, 1997 12:34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27 Nov 1997 00:34:0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a lincoln arc welder that i was hoping to use as a current 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after some thought i have no idea how to go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someone please explain how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as planning on dissasembling the welder for parts, but upon ope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ver it does not appear to have many heavy duty componets for tesla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stly a couple of circuit boards /capacitor and a transform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d hoped to use the amperage dial as a current limiter/rehostat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 obviously way t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s a small portable unit with a handle on top to ca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help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out the welding electrodes. Connect the INPUT wire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Transformer's primary. TADAAA! Instant ballast.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 thing to adjust the amount of primary current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ally quite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roid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8 Nov 1997 15:17:1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8 Nov 1997 09:17:1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roid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just prefer the flexible aluminum 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nce you dont have to cover it with foil or tape excep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m.  I almost bought a section of that.  But it looked as if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many small radius corners for it to work well. (each flex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lock)  That's not a problem?  Do you still use foil covered styrof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enter?  And does the center have to be mounted in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orizontally) of the toroid?  (I was considering mounting it an inch 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to raise the toroid above the last sec wi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A. . .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roid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17 PM 11/2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comsourc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8 Nov 1997 09:17:1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Toroid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just prefer the flexible aluminum 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ince you dont have to cover it with foil or tape excep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j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mmm.  I almost bought a section of that.  But it looked as if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o many small radius corners for it to work well. (each flex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erlock)  That's not a problem?  Do you still use foil covered styrof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e center?  And does the center have to be mounted in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horizontally) of the toroid?  (I was considering mounting it an inch 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wer to raise the toroid above the last sec wi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TA. . .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the ridges in the duct cause no problems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 and continuous. You just need to smooth some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over the joint where the ends mee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a pair of back to back aluminum pie pans bolt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ring of duct material. As you draw the bol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ull the pans tighter together they grip the duct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 soli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larger 24 X 6 toroid that was too large for pie 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ut a disk from thin plywood and covered it with foi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cement. I then mounted this disk into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using some RTV silicone adhe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want the bottom part of the toroid ev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secondary turn or slightly above. Changing the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 will change the tuning slightly so be sure to r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est output. The best toroid position has to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8 Nov 1997 21:21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8 Nov 1997 22:21:3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making a small coil now and wonder if these specs sounds ok. Second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" PVC tube wound with 29AWG copper wire, length of winding: 8" capp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with 8mm plexiglass disc. Primary: 14 turns of 3/16" copper 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ucer shape with 20 degrees alignment. transformer: one 20mA 15kV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ner transformer. Both the secondary and primary windings are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so any tips? longer/shorter secondary/primary? I've also don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of 3" dryer duct. can you recommend a suitible capacitanc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? about 0.01u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21 PM 11/2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8 Nov 1997 22:21:3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making a small coil now and wonder if these specs sound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: 2" PVC tube wound with 29AWG copper w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ngth of winding: 8" capped at top with 8mm plexiglass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: 14 turns of 3/16" copper tubing. saucer shape with 20 degr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: one 20mA 15kV oil burner transformer. Both the second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windings are easy to change so any tips? longer/sho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/primary? I've also done an toroid of 3" dryer 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you recommend a suitable capacitance for this one? about 0.01u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st cap your 15kv/20ma OBIT can charge comfortab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035 mfd. The rest of your coil sounds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good efficient cap and a decent spark gap I would b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erform just fine. Let us know how it turn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sma 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9 Nov 1997 02:18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tuart Marsh" &lt;stuart@anker-auto.netkonect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9 Nov 1997 02:18:57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sma Glo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discovered at last why my plasma globe would only work if I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de of the flyback transformer directly next to the glob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dary coil had burnt out and the arc was having to jump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! I've now replaced the secondary with another flyback a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brilliantl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've overcooked things slightly since the glass globe (it'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ealed and designed for the job unlike the pickle jar I originally us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 quite warm and I can draw 10mm sparks from the glass with my fin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less to say the RF heats up the skin pretty quick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know how to lower the power of the classic 3055 tran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without affecting frequency of operation, or dropping Watt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is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9 Nov 1997 03:37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8 Nov 1997 19:37:4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8 Nov 1997 22:21:3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making a small coil now and wonder if these specs sounds ok. Second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" PVC tube wound with 29AWG copper wire, length of winding: 8" capp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p with 8mm plexiglass disc. Primary: 14 turns of 3/16" copper 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ucer shape with 20 degrees alignment. transformer: one 20mA 15kV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rner transformer. Both the secondary and primary windings are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ange so any tips? longer/shorter secondary/primary? I've also don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roid of 3" dryer duct. can you recommend a suitible capacitanc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? about 0.01u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a very nice small coil. Smaller diameter coils can us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length to get their inductance up, and operating frequency d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. I'd suggest increasing the coilform length a bit - say to 12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pect ratio of about 6. Assuming your toroid is about 10-12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by 3" thick, this will bring your operating frequency to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 - 550 kHz. Your 15 KV 20 MA transformer will let you drive over 4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 (assuming 50 Hz power) or 3500 pF if your mains power is 60 Hz.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oo big for your 20 mil transformer to charge properly.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o with about a 3000-4000 pF tank cap, you should be i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 tuning range for the size primary somewhere between turn 1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(BTW, I assumed you had 1" clearance all around between the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innermost primary 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H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21 PM 11/2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8 Nov 1997 22:21:3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making a small coil now and wonder if these specs sound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: 2" PVC tube wound with 29AWG copper w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ngth of winding: 8" capped at top with 8mm plexiglass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: 14 turns of 3/16" copper tubing. saucer shape with 20 degr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: one 20mA 15kV oil burner transformer. Both the second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windings are easy to change so any tips? longer/sho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/primary? I've also done an toroid of 3" dryer 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you recommend a suitable capacitance for this one? about 0.01u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biggest cap your 15kv/20ma OBIT can charge comfortab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0035 mfd. The rest of your coil sounds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a good efficient cap and a decent spark gap I would b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perform just fine. Let us know how it turn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Bert pointed out to you in his reply the PROPER siz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15kv/20ma OBIT on 50 HZ is .0042 mfd. I just did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about the different line frequency you have in S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abou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note. Just because this is a low powe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neglect the RF chokes and safety gap.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that OBIT alive. Give it all th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urrent lags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0 Nov 1997 03:41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9 Nov 1997 22:41:0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urrent lags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4 microwave transformer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7750v .5A  4kva input 11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size power factor correction cap should i use on this se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hould I use on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 scope or meter to test suc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W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ecs &amp;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0 Nov 1997 14:15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0 Nov 1997 09:15:4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ecs &amp;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finally gotten some time to do a fe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what I have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10.76 dia 800 turns 18ga wire 34.6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 toroid yet -intend on a 6"x36" for star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later as i intend to make this a transmitter i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21 turns .368 dia tubing -inverted 30 deg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urn at 7.1" radi@ tube cent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20.74" radi@ tub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e center to center dist. .75"as measured on 30 deg s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microwave trannie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 70.5/1 step up ratio yeilding 7750v at 110v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stimate these at 500mA+ &amp;4000VA  total,as they are fairly lar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waves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rannies seem to be very reliable in my rigged up tests with 12 "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lf" beer b capacitors and some large g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ven at 220v input 1 leg although I fried a  13a vari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eperated the secondary's from the cores,and all are in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ach one resembles a shrunken pole pi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anks to list member Jim Buck for the helpful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hould soon have the ability to raise the inpu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at,possibly 220v max (1 leg only) before my varia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5kva 480v 1ph in - 220v out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plan to run in reverse and use 1 leg. (any comment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for the ques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 I correct in my assumption that more primary voltage will need less c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 "tougher" cap will be requi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nticipate needing .1uF to .15uF to acheive resonance and have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larger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this sound in the ballpa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onsidering capacitor construction I know why I should have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maller coil for my first attempt. Oh well too lat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I ever get this thing tuned correctly - with poly cap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 length should I expec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tried using EDM grade graphite for a gap    I have a b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seems it should be the near perfect material espec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s (copper impregn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on scanning some pictures if I can get the comp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r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everyone who put this list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31 now and have wanted to build a tesla coil since I was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now I could not find enuf info to get start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s &amp;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0 Nov 1997 17:32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buck1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0 Nov 1997 12:32:23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s &amp;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essage dated 97-11-30 10:07:55 EST, you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:  specs &amp;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Date:        97-11-30 10:07:5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From:       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o:  jimbuck1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Date: Sun, 30 Nov 1997 09:15:4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ubject: specs &amp;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have finally gotten some time to do a fe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here is what I have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econdary 10.76dia 800 turns 18ga wire 34.6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ently built a secondary almost exactly like that. It works almost to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3 microwave transformers running about 1500 watts I get 5-6'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ore power the streamers don't have enough room in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have no torrid yet -intend on a 6"x36" for star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larger later as i intend to make this a transmitter i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primary 21 turns .368 dia tubing -inverted 30 deg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nside turn at 7.1" radi@ tube cent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outside 20.74" radi@ tub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ube center to center dist. .75"as measured on 30 deg s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nly have 9 turns on my primary but if you don't have enough capacita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tank &amp; you use a large toroid you may need 2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ransfor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4 microwave trannie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pprox 70.5/1 step up ratio yeilding 7750v at 110v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estimate these at 500mA+ &amp;4000VA  total,as they are fairly lar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microwaves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ese trannies seem to be very reliable in my rigged up tests with 12 "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olf" beer b capacitors and some large g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(even at 220v input 1 leg although I fried a  13a vari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have seperated the secondary's from the cores,and all are in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"each one resembles a shrunken pole pi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(thanks to list member Jim Buck for the helpful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should soon have the ability to raise the inpu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omewhat,possibly22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max (1leg only) before my variac. I have a 5kva 480v 1ph in - 220v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at I plan to run in reverse and use 1 leg. (any comment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now for the ques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m I correct in my assumption that more primary voltage will need less c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lthough a "tougher" cap will be requi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anticipate needing .1uF to .15uF to acheive resonance and have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for a larger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does this sound in the ballpa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y 10" coil running 6000 volts/250 ma. the performance of the coil p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.11uf .  When I ran the coil at 6000 volts/500 ma I used  about .17 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ll the good caps I have.  Its probally not quite enough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coil does put out some nice 2" thick streamers that strik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oom when it was configured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fter considering capacitor construction I know why I should have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ith a smaller coil for my first attempt. Oh well too lat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what you mean.  I still need to build more caps to run higher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ssuming I ever get this thing tuned correctly - with poly cap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length should I expec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sure, if everythings built right at 4kva it should be really hu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ently put an animated gif of my 10" TC on my web page.  The new gi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dle animation, is with the coil using all rolled poly caps around .11 uf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00 volts/250 ma from the transformers.  Look at http:/members.aol.com/jimbuc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f your interested I have some more pictures of the coil running 3k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mera starts recording static at this power level &amp; they are not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but they do show what you can expect at 3kw.  Let me know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them &amp; I can e-mail you a f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nyone tried using EDM grade graphite for a gap    I have a b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nd it seems it should be the near perfect material espec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grades (copper impregn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orking on scanning some pictures if I can get the comp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canner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anks to everyone who put this list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'm 31 now and have wanted to build a tesla coil since I was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Until now I could not find enuf info to get start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B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s &amp;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15 PM 11/3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30 Nov 1997 09:15:4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pecs &amp;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finally gotten some time to do a fe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re is what I have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should soon have the ability to raise the inpu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what,possibly 220v max (1leg only) before my var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a 5kva 480v 1ph in - 220v out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I plan to run in reverse and use 1 leg. (any comment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4 series connected transformers I would series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ies of each leg and the parallel connect the two le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ed the whole thing off of 220VAC. Get a large 220V var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. What you have here is quite lethal. Thi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wer can REMOVE body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w for the ques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m I correct in my assumption that more primary voltage will need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's although a "tougher" cap will be requi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voltage transformers have a higher impedanc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 with smaller higher impedanc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nticipate needing .1uF to .15uF to acheive resonance and have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a larger terminal. does this sound in the ballpa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. Lots of caps to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fter considering capacitor construction I know why I should have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a smaller coil for my first attempt. Oh well too lat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ts a very ambitious coil with lots of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vercome. You would have been better off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asic neon powered coil for the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arge current capability and large caps will demand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system. Build it heavy duty to sink lots of heat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forced air. A rotary gap with some heavy duty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 in series can be used to good advantag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suming I ever get this thing tuned correctly - with poly cap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charge length should I expec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depends on your gap but I would say 4 to 6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tried using EDM grade graphite for a gap    I have a b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t seems it should be the near perfect material espec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ades (copper impregn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grahite or carbon for gap electrodes. Think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rbon arc lamp works. One you strike an arc with carbon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not want to go out. Just the opposite of what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rking on scanning some pictures if I can get the comp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anner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ttempt to post them to the list. This list server doe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 binaries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nd them through if they are UUENCODED and less than 3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I can display your pics for a time on my web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direct if you want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1 Dec 1997 00:40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ATTHEW A PRICE &lt;ch038map@mode.lanl.k12.nm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0 Nov 1997 17:40:04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new to this list, and to coils, so this may seem like a d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I recently obtained a microwave transformer, and was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to see it had 5 wires connected to it. I was expecting 4 (2 in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). All I have worked with to this point are ignition coils. Can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ell me how to hook this up? Also, would this be a good enoug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source for a really small coil (1.5"*6")? Thanks for 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0 Nov 1997 21:28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choad69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0 Nov 1997 21:2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lets start with the wires. There are really 6 (including the i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). The 2 wires comming off a smaller coil with heavy guage w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the primary. The iron core and a wire comming off the larger 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coil is your secondary about 2Kv -4Kv 300mA-500maA. the other 2 w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low voltage secondary. Don't use these. It's about 3 -5 vo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current. Microwave transformers arn't really good for Tesla Co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y are to low voltage and way to much current. You can always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ogether with it and see for your self. You'll need large value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ya l8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un O'B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rent lags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41 AM 11/3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9 Nov 1997 22:41:0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urrent lags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4 microwave transformer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put 7750v .5A  4kva input 11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size power factor correction cap should i use on this se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should I use one at 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wave oven transformers are notoriously in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so then even neons. But power factor correction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t give you anything back. The only reason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bother is if the current draw is exceeding the capabi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AC circuit and/or variac. If your variac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e load then dont b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probably take quite a bit of capacitance to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your bank. But all you need is enough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ings manageable. I would start with 100 mf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various values looking for the lowest current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NLY AC rated oil filled caps. Since you are 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ome 220 volt operation use ony 440 volts AC rat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ug down (deep) into my magic bag of formulas and turn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ula for getting a ballpark estimate of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C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fc = (0.5*Vout*Iout*1e6)/(2*Pi*F*Vin^2)  in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Vout = faceplate HV output voltage of the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ut = combined faceplate current of all ne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 = 3.14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= Line Frequency (50 or 60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n = Mains voltage (typically 120 or 240V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no scope or meter to test such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 meter. You NE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rent lags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1 Dec 1997 07:36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I have no scope or meter to test suc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Get a meter. You NE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 meter and other test equipment really helps keep the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ke inside the transformers. =8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ck hard here #### to alter display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1 Dec 1997 21:29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 Dec 1997 22:29:34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just calculated a cap for my mini coil. This is actual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've calculated a cap, so sounds this ok for about 4200pF w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me. 0.2mm Polyethene sheeting and 10 layers of bak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ium foil. I plan to use 3 layers of poly between the alumin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. The dimension of the plates is about 7.1" * 7.1" wich shoul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about 4200pF(?). And just one thing more, can I mold (I don'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word for this) in my cap in epoxy? Or do i have to put it in 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might be the air, but it gets more.."dry"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all your help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hell Diala-EX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1 Dec 1997 23:59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1 Dec 1997 17:59:2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hell Diala-EX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come into the posession of about 20 gal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used Shell Diala-EX dielectric oil.  As a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embers of this list, I will sell this oil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ost of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il was removed from medical X-ray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clean and otherwise uncontaminat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ready constructed four poly plate cap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il with no probl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ike Hammer has already received some, and g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post this to the li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interested should contact me directly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appears doublespaced then I apologiz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pparently a problem with mailexcite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Xformer sal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2 Dec 1997 00:24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. Bazemore" &lt;jpbazemo@ouray.cudenver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 Dec 1997 17:24:10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Xformer salvaged, Wan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obtained a small transformer that was  for a hom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ign.  I am not sure of the power/voltage output.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help me construct a modest coil build around this xformer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thinking of a demonstration unit for the holidays.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mer has been of wonderful assistance in the past, perha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drop me a line, Mike (and anyone else who would care to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pbazemo@ouray.cudenver.edu.  Thank you very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hell Diala-EX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59 PM 12/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01 Dec 1997 17:59:2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hell Diala-EX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ee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come into the posession of about 20 gal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used Shell Diala-EX dielectric oil.  As a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members of this list, I will sell this oil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the cost of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oil was removed from medical X-ray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s clean and otherwise uncontaminat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already constructed four poly plate cap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oil with no probl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Mike Hammer has already received some, and g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mission to post this to the li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interested should contact me directly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this appears doublespaced then I apologiz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apparently a problem with mailexcite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t didnt come through doubled spaced. That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ge. Oh well. At least you can post to the lis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Bill mentioned I did receive some of the o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 and it is an excellent grade of real transformer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40 AM 12/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ATTHEW A PRICE &lt;ch038map@mode.lanl.k12.nm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30 Nov 1997 17:40:04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 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'm new to this list, and to coils, so this may seem like a d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estion. I recently obtained a microwave transformer, and was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fused to see it had 5 wires connected to it. I was expecting 4 (2 in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). All I have worked with to this point are ignition coils. Can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ease tell me how to hook this up? Also, would this be a good enoug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age source for a really small coil (1.5"*6")? Thanks for 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Matt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5 wires on your transformer are most likely 2 for the prim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for the magnetron filament, and a single lead for the HV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end of the HV winding is tied to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should be easy to identify being composed of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. The HV output lead tied to the core is usually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. The filament winding isnt of much use and the l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lipp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 a microwave oven transformer isnt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esla coil. The voltage is typically around 220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far two low for spark gap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individuals have had success running 2 or 3 ove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ries to raise the voltage but this is tricky to accomp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power source for a small coil would be a 7500 volt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ign transformer. I have one of these and it works quit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mall coils. A somewhat more common 9kv/30ma neon w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coil for sa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2 Dec 1997 15:57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2 Dec 1997 09:57:4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coil for sa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guy has a tesla coil for sale.  Check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crosley.simplenet.com/swapshop/t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this belong to anyone on the lis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coil for sa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2 Dec 1997 17:14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2 Dec 1997 12:14:4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coil for sa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 bad looking coil.  However, I think buying one is a poor choice.  The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building it and maintaining it.  You want to put your blood, swea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 into your creation.  It's a whole experience which is denied by purcha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one.  I'll bet that it doesn't come with much of a warran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 Tesla-2 &lt;tesla-2@emachine.com&gt; 12/02 12:04 PM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2 Dec 1997 09:57:4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coil for sa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guy has a tesla coil for sale.  Check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crosley.simplenet.com/swapshop/tc.htm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this belong to anyone on the lis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araffin secondary coa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2 Dec 1997 19:44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2 Dec 1997 13:44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araffin secondary coat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in the process of finishing up my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wound on a 4-inch diameter PVC core,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inches long.  I used three or four coa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urethane sealant varnish to glue the wires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question is - should I put on an additional 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araffin to prevent breakouts?  I've sealed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s of the PVC using wooden disks boiled in paraf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was thinking that the wax would coat the secondary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well if needed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 bring the subject of breakouts up, since bac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mmer I witnessed a fellow coiler catc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on fire due to breakouts from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is wooden supports!!  This coil was 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ront cover of Lindsay's book catalog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1995 or thereabou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ossibly obvious question - how do I keep this form from falling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operation?  How do I mount the base of the PVC in a secure manner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obvious things like nails and screws seems like a bad idea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oltag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bit of luck we might be able to fire this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in the next weekend or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coil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in use of our Tesla coils is a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nt been talked about much on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arge number of new subscribers I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 good time to explore this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ngers involved with operating a Tesla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several categories. Lets explore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in more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Electro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umber one danger. The voltages we are d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re deadly. The neon sign transformers have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6000 - 15000 volts and this voltage alone can kill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made even more dangerous in the primary circui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due to the storage of energy in the main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coil output voltage is much less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can be deadly under the right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is primarily RF energy and tends to flow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conductors like the human body. But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contains a considerable 60 hz component and i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hz energy that is dea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in our effort to increase the stength and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streamers from our coils we are pumping mor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ose streamers. The use of large toroids and high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streamers just that much more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some coils have a tendency to arc down in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s. This arc connects the secondary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eadly 60hz energy in the primary coil via the i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path. If you are attached to another streamer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are effectively connected to the primary. Thi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 deadly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a few dos and d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built a control system for your coil. Ho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c into this controller and provide proper f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ower switches. Provide a power on indicat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KNOW when power is applied. A keyswitch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will also keep someone from accidently turn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while your are making adjustments. Make it a ha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keeping the key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make any kind of adjustments with the pow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easy to forget sometimes. Make it a habit of 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OFF. Just turning down the variac to ze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good enough. Some variacs will put out 1-2 vol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zero setting. 2 volts into a 15kv neo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result in 250 volts. Enough for a nasty sh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assume anything is OFF. Check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se a little care in your construction. Jerry ri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s are OK for a short test but something a litt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 should be a priority. Having high voltage l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ng loose under power can be quite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discharge any high voltage capacitors befo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m. In most cases the main cap in a Tesla coil is dis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the power is removed the path being through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. If your neon secondary should fail and open up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un a lethal charge could remain in your caps. If you a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high voltage work utilizing capacitors make and 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ing wand with a 100K or more power resistor to safely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O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one is classified as a health hazard at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 concentrations. If you can smell it the 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ready well above safe limits. The smell is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t bleach type odor. You may also notice some str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ing odors. These are caused by various oxides of nitr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even more noxious than ozone. These gases are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reat quantity by our spark gap and secondary output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 fact of life with high voltage and should be deal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some form of airflow to the outside if you coil in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a window for fresh air. If all else fails limit run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move yourself to fresher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ire or expl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power streamers from our coils can set objects on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ware of what objects are getting struck by the output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ny flammables from the vicinity of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r AC wiring is adequate for the expected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fused. Overloaded circuits can over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a fire extinguisher in the coiling room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get the type that is safe for use on electrical f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tank circuit capacitors are storing terrific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nergy. If the cap fails internally that energy c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or to explode. I have seen SW bottle caps bl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eard of several commercial pulse caps exploding in Tesla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my poly and oil rolled caps developed an internal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gan to overheat. I had drilled a small vent h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cover. After one rather long run enough pressure had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at oil was squirting out the vent hole. Without the 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have probably exploded. That cap went into the junk 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metal cased caps like typically found in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ns. These are meant as power supply filter caps an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Tesla use. They use mylar dielectric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heat and likely expl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 your homemade caps and place others in a strong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ain the blast if a cap should expl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 are noisy devices. Small coils are just lo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coils are absolutely deafening. It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ear some sort of hearing protection whil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il indoors. I wear a pair of ear muffs me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n a pistol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sure there are other hazards to avoid whe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ing Tesla coils. Use your head and if you don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dea on how to do things safely then get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safety information can be had by downlo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safety FAQ from Dave Bronakowski's archiv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is safety.txt and the UR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long and prosp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araffin secondary coa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44 PM 12/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02 Dec 1997 13:44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araffin secondary coat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in the process of finishing up my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is wound on a 4-inch diameter PVC core,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4 inches long.  I used three or four coa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lyurethane sealant varnish to glue the wires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question is - should I put on an additional 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paraffin to prevent breakouts?  I've sealed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ds of the PVC using wooden disks boiled in paraf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 was thinking that the wax would coat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ndings rather well if needed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I wouldnt bother. If you want more insulation s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couple more coats of varnish. The nice glo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urethane looks cool. Paraffin looks yuc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the coating is heavy enough so you can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 the individual wires it will be fine. It should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ectly 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other possibly obvious question - how do I keep this for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alling over during operation?  How do I mount the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VC in a secure manner??  Using the obvious things like n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screws seems like a bad idea due to the voltag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seal the bottom of the form. I cut a disk of 3/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d and mount this in the center of a larger disk us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ue. (You're right. No nails or screws allow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maller disk is a snug fit in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orm with the larger disk forming a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one other coiler who telescoped a smaller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tic pipe inside the secondary form. The fit was tigh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secondary stayed where it was put and made it easy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ight for coupling changes. Sounds like a good idea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a bit of luck we might be able to fire this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p in the next weekend or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. keep us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Xformer sal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24 AM 12/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J. Bazemore" &lt;jpbazemo@ouray.cudenver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 Dec 1997 17:24:10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mall Xformer salvaged, Wan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have obtained a small transformer that was  for a hom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sign.  I am not sure of the power/voltage output.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one help me construct a modest coil build around this x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Jon. Havnt talked to you in a while. Gl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your still ki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re a plate on your neon? If not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its ratings so you know what size if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meter you can inject 5 or 6 volts AC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of the neon amd read the secondary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between one of the HV outputs and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6 volts input a 9kv neon will put out around 225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2kv one will read around 300 volts and a 15kv one about 3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meter that reads AC milliamps you can conn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across the HV outputs and feed 120 volts into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ter will send the neon into limiting and you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ort circuit current of the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thinking of a demonstration unit for the holidays.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mmer has been of wonderful assistance in the past, perha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ld drop me a line, Mike (and anyone else who would care to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pbazemo@ouray.cudenver.edu.  Thank you very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fety gaps vs.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3 Dec 1997 05:08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Kevin A. Zachary" &lt;kzachary@ki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 Dec 1997 00:08:0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fety gaps vs. Spark gap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-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difference between a safety gap and a spark gap?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is a safety gap and where is it placed within the primary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 good-looking schematic will help me alot!)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aying "a picture is worth a thousand words" works well for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has some close-up pictures of their coil, parts, etc. that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, please let me know your URL or send them directly to me via e-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that our listserver doesn't like pictures (according to Mi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has been a lot of discussion concerning spark gaps in a se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ory gaps, maybe even parallel?... which method is best for a 12-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enerating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I have decided that my old flat glass capacitor migh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years ago, but now has been replaced by either flat or rolled pol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exactly what is poly?  polyethene?  Is this stuff any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iglass?  I'm not exactly sure what I should be looking 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next primary will probably be copper tubing instead of #10 house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, any suggestions for the tubing diameter?  1/4", 3/8", ... ?  I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 with arcing between the primary turns since it is not in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that makes a difference in the HV land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enough for now.. :-)   Many thanks to all for your inf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Xformer sal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3 Dec 1997 08:38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f you have a meter that reads AC milliamps you can conn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directly across the HV outputs and feed 120 volts into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meter will send the neon into limiting and you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short circuit current of the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have an AC milliameter, you can take a 100 ohm, 5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or and connect it between the secondary terminals. 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across the resistor with an AC voltmeter when the transform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ized.  You will read 1 volt AC across the resistor for every 1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urrent from th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!  Make all the meter connections to the transform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urn on the power!  Turn the power off BEFORE you try to adju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s, like butterflies, need no excuse. -Hein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coil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3 Dec 1997 14:06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3 Dec 1997 09:06:2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coil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sharing the reminders on coil safety, but you left on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)  Wives don't particularily find tesla coils that interesting.  Don't w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ime discussing the finer points of coiling with them...they usually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get it.  Above all you may have to decide which is better to have the coil or your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 Tesla-2 &lt;tesla-2@emachine.com&gt; 12/02 6:56 PM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2 Dec 1997 16:37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coil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in use of our Tesla coils is a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nt been talked about much on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arge number of new subscribers I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 good time to explore this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ftey Gapping, both x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3 Dec 1997 18:01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 Dec 1997 10:01:4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fety Gapping, both xfrmr and c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read an interesting little document from Bert Pool, wherei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ng placing a spark-gap across the capacitor. Wh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ve opinion on this pract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think that the gap, if it fires, is gonna be a rather 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BANG* as it discharges th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question: Currently my saftey gap consists of a pai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t hanger wires, with a 1/4" radius curve at the gap point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centerwire between them, grounded to the case. I am check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o spherical terminals, specifically, bearings sold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note: My 0.004 cap is nearing completion, finally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0.012 caps, constructed of 22 5x8" plates, with 5 sheets of 6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between each sheet. The stacks are then bound in 3/8" Polyc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be placed in a 8x9x12 3/8" polycarb box, and then cov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. Should look nice :). Because of the ready supply of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carb, the total cost of this beast, excluding my time,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5, including poly, aluminum foil, and 3/4 gallon Diala-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says a home-built cap has to be expensive. I inten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of 0.003 caps to work in parallel with this [ smaller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differing size scrap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was no small amount of work, I am very curiou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ness of a safety-gap to protect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gaps vs.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08 AM 12/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Kevin A. Zachary" &lt;kzachary@ki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3 Dec 1997 00:08:0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afety gaps vs. Spark gap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-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hat is the difference between a safety gap and a spark gap?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actly is a safety gap and where is it placed within the primary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a good-looking schematic will help me alot!)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 gap is the brains of a Tesla coil. It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 high power high speed switch. It allows the main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rge up and then to dump that charge into the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quickly switch back so the cap can begin charging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fety gap is a single static gap placed across the HV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supply transformer or neon. Its purpose is to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voltages that exceed the transformer rating. By break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ducting it limits the voltage to a value safe for th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gap can have a grounded center post to conduct 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s safely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my almost famous ascii coil sche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SCHEMATIC       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                             C1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| |             O  L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||||----------| |-----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|                   |    | |    |   L1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|                   |           |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* SG                *           |---&gt;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||O----*---|Gnd              G1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*                   *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 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s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||||----------------------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= Neon Sign Transformer, grounde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 =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= RF filter ch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= Main system (tank circuit)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= Tank circui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1 =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 = Second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1 = Toroid discharge terminal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= RF 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e old saying "a picture is worth a thousand words" works well for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anyone has some close-up pictures of their coil, parts, etc. that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iew, please let me know your URL or send them directly to me via e-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know that our listserver doesn't like pictures (according to Mi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art with my web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isslink.net/mhamm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t the bottom of the page follow the link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web ring. This is almost 40 linked web pages a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or Tesla coil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ere has been a lot of discussion concerning spark gaps in a se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tary gaps, maybe even parallel?... which method is best for a 12-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rk generating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epends mostly on your power level. The best gap for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powered coils is the cylinder gap popula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Richard Quick. Download the file sparkgap.zi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 Bronakowski's archive 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a rotary gap with neon powered coils. They offe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advantage and can even damage a neo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Finally, I have decided that my old flat glass capacitor migh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K years ago, but now has been replaced by either flat or rolled pol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exactly what is poly?  polyethene?  Is this stuff any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exiglass?  I'm not exactly sure what I should be looking 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iglass is PMMA - polymethyl methacry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want is polyethylene. Polyethylene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high density or low density material. HDPE or LD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PE is rather stiff and should only be used for flat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. LDPE is soft and supple and can be used fo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 plates or rolled up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PE sheeting in rolls is sold at many lumber yards and home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s. Its comes in many different thicknesses. Get the thick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nd. Thats usually going to be 6 mils. Thicker pol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ed from plastics dealers. Consult the yellow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My next primary will probably be copper tubing instead of #10 house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re, any suggestions for the tubing diameter?  1/4", 3/8", ... ?  I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problem with arcing between the primary turns since it is not in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if that makes a difference in the HV land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4 inch soft copper tubing will make an excellent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handle a considerable amount of power. Several 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 between turns need only be from 1/4 inch to 3/8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t a problem of arcing between turns as the voltag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adjacent turns isnt very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at's enough for now.. :-)   Many thanks to all for your inf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evin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gap/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3 Dec 1997 21:08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 Dec 1997 22:08:37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gap/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read the mail "safety gaps vs spark" and read that th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primary turns just need to be from 1/4 to 3/8". On my mini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bout 8mm's spacing between the turns, will this work? O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that impor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oil spe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: 2" PVC tube, wounded with 12" of 29AWG copper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12 turns of 3/16 soft copper tubing in 22 degrees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: 15kV 20mA O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: 4200pF poly plat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: dont know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made of 3" dryer 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w to my main question, I know i need some safety gap, but I don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make one? Can I just use 2 bolts (them with rounded heads, don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y are called in the US), and how close together? And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would you recommend for this coil? I've been thinking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gaps with copper tubes coupled in series, but how are the t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each other, or are th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ance between them? This is a lot of questions but I hop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som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/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08 PM 12/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3 Dec 1997 22:08:37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park gap/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just read the mail "safety gaps vs spark" and read that th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ween the primary turns just need to be from 1/4 to 3/8". On my 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there is about 8mms spacing between the turns, will this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is the spacing that impor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isnt really that critical. 8mm will be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hter spacing produces somewhat more coupling so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n flat primaries that often dont coupl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at the spacing only affects the induct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with tighter spacing resulting in somewhat more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coil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: 2" PVC tube, wounded with 12" of 29AWG copper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12 turns of 3/16 soft copper tubing in 22 degrees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: 15kV 20mA O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: 4200pF poly plat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rk gap: dont know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oid made of 3" dryer 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now to my main question, I know i need some safety gap, but I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now how to make one? Can I just use 2 bolts (them with rounded hea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nt know what they are called in the US), and how close toge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fety gap isnt critical in design at all. You can mak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bout anything. I use 2 bolts like you suggested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heads facing each other. One is made adjustable. Th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the voltage of your transformer. With 15kv I would t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.375 inch or 9.5 mm. Adjust up or down slightly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evel of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what type of Spark gap would you recommend for this coi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ve been thinking of those static gaps with copper tubes cou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series, but how are the tubes connected to each other, or are th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ylinder type gap is one of the best for neons (or for your O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electrodes are not connected together. You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to the two end electrodes and the spark jump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 to electr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distance between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ance should be about .025-.03 inches ( .635 - .76 mm) betwee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. You should have 10 of these gaps (11 electrodes)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with 15kv. This gives a maximum gap distance of .250 - 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. You dont want to use all the gap at first.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er gaps to start. This will keep the power level low until you get in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//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tey Gapping, both x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01 PM 12/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3 Dec 1997 10:01:4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aftey Gapping, both xfrmr and c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just read an interesting little document from Bert Pool, wherei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cussing placing a spark-gap across the capacitor. Wh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llective opinion on this pract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a good idea although I have never done it myself. And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several cap failures too. Make it an integr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. Permanently mounted. The gap should be rather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around 1/2 inch. This is a gap you dont really wan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. If its firing then that probably indicates you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is way too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think that the gap, if it fires, is gonna be a rather 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BANG* as it discharges th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t will tend to bark rather loudly. It will defin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rt you that something is am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lated question: Currently my safety gap consists of a pai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at hanger wires, with a 1/4" radius curve at the gap point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a centerwire between them, grounded to the case. I am check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anging to spherical terminals, specifically, bearings sold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pper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overkill. The safety gap doesnt have to be anything f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use a couple bolts for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gress note: My 0.004 cap is nearing completion, finally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 0.012 caps, constructed of 22 5x8" plates, with 5 sheets of 6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ly between each sheet. The stacks are then bound in 3/8" Polyc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will be placed in a 8x9x12 3/8" polycarb box, and then cov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il. Should look nice :). Because of the ready supply of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lycarb, the total cost of this beast, excluding my time,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$25, including poly, aluminum foil, and 3/4 gallon Diala-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o says a home-built cap has to be expensive. I inten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couple of 0.003 caps to work in parallel with this [ smaller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ue to differing size scrap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nce this was no small amount of work, I am very curiou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ffectiveness of a safety-gap to protect th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a great cap. With 3 units in series and 30 m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ly in each cap it should be nearly bullet p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safety gap to it would just be some extra insu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chael Bauman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ialectic constant of g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16 AM 12/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4 Dec 1997 21:16:47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dialectic constant of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rry to keep posting such mundane questions but you keep giving m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swers I can't find anywhere else. I'm trying to make a cap rated .0053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ing salt water/beer bottles. My problem in my calculation of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ttles I will need is a confusion on my part as to the dialectic constan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uld use for "beer bottle" glass. I have found postings ranging from 6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help will be 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unfortunately I cant be any more specific than a constant of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glass. There are so many types of glass and the com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ss used in bottles varies widely. The harder borosilicate g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Pyrex have higher dielectric constants while the softer g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lower constants. Best bet is to use a nominal value of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pacitance does not have to be exactly .0053 mfd.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lerance is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ot approximately 700 pf per 12oz beer bottle. So 7 o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in parallel would get you in the ball 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ice thing about bottle caps is its easy to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 some to find the best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crowave doub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4 Dec 1997 16:40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4 Dec 1997 10:40:0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crowave doub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it'd be possible to use a microwave 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to power a doubler/tripler/multip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to boost the voltage.  This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diodes and capacitors in such a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produces a DC output which is a multi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an AC (line frequency) inp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evels are usually low, but then again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loads of amps to start with.  The cap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oubler need not be pulse rated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use 60Hz rated motor starting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cap would be a pulse rated tesla coil type capac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uld connect to an otherwise conventional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possibly just a wild idea!  The surplu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road has lots of microwave o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, HV diodes and the like.  It'd be n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stuff could be used for coi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web-based email, Forever, From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 fired it up, sort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4 Dec 1997 18:42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4 Dec 1997 12:42:5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 fired it up, sort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I couldn't wait any longer, so last night I t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 up my coil for the first time!  Here is what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inch diameter PVC, 28 inches long, 26 g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oroid" emulator - an old 2 lb coffe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RF ground to speak of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nsisting of six turns of str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sul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gauge wire haphazardly wrapp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of the coil. (diameter of turns = 6 in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/poly cap using only 0.006 inch between fo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verely over-rated)  About 0.02 uF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Q-style quenched gap w/o a 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-blocking chokes with ferrite 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variac, just an on/of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gauge stranded hookup wire using allig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s in the primary circuit.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supply: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Kv at 5 mA ionizatio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ysler ignition coil w/ solid stat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power sources were (alternately)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12 KV-rated diode bridge, which then f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through the blocking choke, etc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me to avoid trying to match the cap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impedence of the transformer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- did it work?  Well, sort of.  I did get a bun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(2 inches max) streamers, and lots of cor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 discharge length to a grounded strike wi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2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attempt was made at t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ir/poly cap decided it'd had enough, and bl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after about 10 minutes.  I'm surprised it last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since I could see blue corona coming from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ly.  A capacitor demolition derb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ood oil/poly caps were over at a friend's pl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unfortunately I couldn't try th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 lots of room for improvement!  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tyrene as a coil f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5 Dec 1997 17:32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5 Dec 1997 09:32:4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tyrene as a coil f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found a 40" section of 6" Styrene pipe, and am considering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s a coil form, instead of PV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 stuff known as 'drain pip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sure beat having to buy pipe if it works, as the shor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6" PVC I can buy is 20' ou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, and for that monster coil I can dream about.. would a 3:1 H:D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k for an 18" diameter coil?   [ I have a shot at some 18" PV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ew months. but it will only be about 50" lo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yrene as a coil f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32 PM 12/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5 Dec 1997 09:32:4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tyrene as a coil f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found a 40" section of 6" Styrene pipe, and am considering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as a coil form, instead of PV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is the stuff known as 'drain pip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would sure beat having to buy pipe if it works, as the shor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ngth of 6" PVC I can buy is 20' ou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what you mean by styr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styrene (PS) is an excellent material and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 loss factor. PS sheeting will also make a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ed plate capacitor. It has a little more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polyethylene but would still be excel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great for a secondar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ylonitrile-butadiene-styrene (ABS) has a much higher dissip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and is in the same league as mylar. It w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 capacitors but I would guess it would b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econdary form material having lower loss than P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h, and for that monster coil I can dream about.. would a 3:1 H:D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 ok for an 18" diameter coil?   [ I have a shot at some 18" PV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next few months. but it will only be about 50" lo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ez. That would be a monster. 3 to 1 is f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ize of coil. You will want to use fairly heavy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48 inch winding of AWG 14 would be about 720 tur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onant frequency of around 100 KHZ u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equire some really hefty caps and large primary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 a resonant frequency and lots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ery serious (and expensive)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're gonna dream, dream BIG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 /d rati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5 Dec 1997 18:09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5 Dec 1997 12:09:1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 /d rati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wondering, what is the proper height to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 for a 6" dia. coil. What is the proper wire 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nd winding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 /d rati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09 PM 12/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5 Dec 1997 12:09:1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 /d rati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s wondering, what is the proper height to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atio for a 6" dia. coil. What is the proper wire 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use and winding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6 inch PVC with a nominal OD of 6.5 inche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to 1 H/D ratio gives us a 26 inch winding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 this with AWG 22 for around 960 turn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aded resonant frequency of 260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of several coils with these exact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y are potent performers. This will also b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xcellent size coil being small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re with neons and big enough to tak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VA from a pole pig power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28 PM 12/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ester511 &lt;Jester511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5 Dec 1997 15:28:2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he purpose of a safety gap.Any information you can gi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it would be very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l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v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fety gap is used as a means of prot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supply transformer. The most common supply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neon sign transformer. Neons are great. They are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adily available. But they are a bit fragile.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fine wire in their secondary windings and are in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ar. This makes them easily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purpose of the spark gap,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in capacitor in a Tesla coil is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60 hz energy from the supply transform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it to RF energy to be fed to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at RF energy will quickly cause problems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cks back toward toward your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we use RF chokes on the HV supply lines com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on and place a safety gap directly across the HV out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afety gap will break down and arc over if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 too high thus limiting the voltage to a saf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made very simply. Nothing fancy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couple round head bolts positioned head to h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d about 3/8 apart is a good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G Air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4 Dec 1997 23:54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4 Dec 1997 23:54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G Air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critical is the airspeed velocity of an unladen swallow. . .uh, so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here goes,  How critical is the velocity of the air pass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G?  I understand about removing the ionized air in order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ance relatively constant, but will any sort of an incr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be gained from increasing the velocity of the air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ffin f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I ask is, I was considering using something like a model rocket 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e placed in the center of the assembly to act as a venturi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speed.  But would it be worth the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Used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5 Dec 1997 00:19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5 Dec 1997 00:19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Used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ime ago someone on the list mentioned that their supply of used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dried up.  There is a shop near me that has close to twenty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ng dust.  They want $25 apiece.  Voltage ratings from 4-15Kv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n't see any ma ratings above 30 (but I didn't look real closely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is interested drop me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'd be more than willing to work out a trade for an OBIT (can't fi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ielectric constant of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5 Dec 1997 02:16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4 Dec 1997 21:16:47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ielectric constant of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to keep posting such mundane questions but you keep giving m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I can't find anywhere else. I'm trying to make a cap rated .0053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salt water/beer bottles. My problem in my calculation of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s I will need is a confusion on my part as to the dialectic constan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use for "beer bottle" glass. I have found postings ranging from 6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help will be 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ialectic consta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5 Dec 1997 15:30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5 Dec 1997 07:30:51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ialectic constant of g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5 Dec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rry to keep posting such mundane questions but you keep giving m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swers I can't find anywhere else. I'm trying to make a cap rated .0053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salt water/beer bottles. My problem in my calculation of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ttles I will need is a confusion on my part as to the dialectic constan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ould use for "beer bottle" glass. I have found postings ranging from 6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help will be 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very recent experience [ I am just now switching from S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caps, a bit more work than I originally thought, but fun]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considerable variation even with the same kind of bo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12oz brown beer bottles, what are known in homebrew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horties', Very cylindrical, but not as tall as a longneck.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e, I have about 8 cases of these bottles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wrapped in HD foil, and then taped. The ratings vari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64 and .77 nf per bottle. I just kept adding bottles till I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stoppers, was running a total of 8, that gave me about .00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robably should have added one more, but decided to build my poly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G Air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54 PM 12/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04 Dec 1997 23:54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G Air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critical is the airspeed velocity of an unladen swallow. . .uh, so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ro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look that o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K, here goes,  How critical is the velocity of the air pass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G?  I understand about removing the ionized air in order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sistance relatively constant, but will any sort of an incr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formance be gained from increasing the velocity of the air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uffin f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son I ask is, I was considering using something like a model rocket 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e placed in the center of the assembly to act as a venturi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irspeed.  But would it be worth the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 believe it would be worthwhile. The airflow serves two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is provides cooling air to remove excess 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re power you run the more heat generated and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good airflow bec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the airflow removes hot ions from between the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ctually serve to stretch and cool the arc. This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of the gap to quench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your nose cone in the center of the gap assemb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 the airflow over the electrodes where it will do the most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6 Dec 1997 05:51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ireworkar &lt;Fireworka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6 Dec 1997 00:51:3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using a 15kv Neon S Transformer. I want a good Spark Gap but don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compressor to make a static Gap. My question is could I use a fan 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cheap, or is there a better Idea for a srark G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Where can I find the door Knob Caps to protect the Neon S transformer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re rating and how many do I need). One last thing can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me to a good place to find directions to make the RF Chokes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!! sorry about the spelling.  Any and all help will be appri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if the Questions are dumb this is new stuff to me. Thank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-mail me at (Fireworkar@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k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51 AM 12/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ireworkar &lt;Fireworka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6 Dec 1997 00:51:3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using a 15kv Neon S Transformer. I want a good Spark Gap but don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ir compressor to make a static Gap. My question is could I use a fan 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ng cheap, or is there a better idea for a spark G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need compressed air. Especially for a neon transformer.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a cylinder gap. This has electrodes cut from hard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 mounted radially inside a piece of PVC pipe. A muffin fan is m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op to provide cooling a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Dave Bronakowski's archive site for the file sparkgap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RL is: http://www.velocity.net/~djb/tesla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Where can I find the door Knob Caps to protect the Neo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here rating and how many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any bypass caps on your neons. I dont us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first and only attempt to place bypass caps on a neon res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smoked transformer. I believe that bypasses can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 unwanted resonances in some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some RF chokes and a safety gap you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bypass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last thing can someone direct me to a good place to find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make the RF Chokes to protect my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 not that difficult as the value is not at all 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2-10 mh works fine. I use 120 turns of AWG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nd on large 2.5 inch diameter ferrite toroids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plus. This gives about 2.25 m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t find toroids ferrite rods work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ing that you can wind air core chokes on 2 inch 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. A 6 inch long winding of AWG 26 is about 35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sults in about 2.5 mh of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some series resistance is recommended with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chokes to dampen any oscillations that migh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ything from 300-1500 ohms and 10 or more w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your pow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one resistor and one choke in seri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 leg. These go in the HV lines in between th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in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5 Dec 1997 20:28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ster511 &lt;Jester511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5 Dec 1997 15:28:2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purpose of a safety gap. Any information you can gi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it would be very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5 Dec 1997 22:15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5 Dec 1997 14:15:35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5 Dec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hat is the purpose of a safety gap. Any information you can gi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out it would be very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provides safety. Sorry, couldn't pass tha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th be known, it extends the serviceable life of your neo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horting out any voltage that would exceed the capabilit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. There is some nasty kickback from your primary a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one. Trust me. Learn from my foolishness. I have a nice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KV boat anchor from running without one. The transformer last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bout 3 minutes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it directly across the output terminals of your neon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o that is just barely does not fire when your neon i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a variac, you need to be a little more car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gap, as I have learned it is possible to think you ha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"just so" but not. When you switch on the neon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ity of a transient that will fire your SG, that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unning voltage. If the gap fires on powerup, see if you can 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ut with a blast of air. if the spark goes out, and does not re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lose the gap a bi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y gap set on the 'hairy edge' of firing, which I am tol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conserv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gap *SHOULD* fire every few seconds during operation  -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, close it up a little. Seeing that little spark now an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reassurance that the device will still be with you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op load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6 Dec 1997 06:37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Federico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6 Dec 1997 00:37:30 c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op load shap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like to hear an opinion or two on an idea I have for a rather unusual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12" aluminum plates, spaced 1" apart all connected.  This isn't a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description . . . anybody familia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pe reals for a 16 channel sound recorder?  Three trapezoidal holes in each plate and a 1" plastic spacer at the c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see it, if it would make a "good" top load someone would've come up with the idea before now, but what I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is what are the chances of it actually working (I'm going for visual impact here, more so than great performance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pinions?  Or should I just try it and see what happe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. .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7 Dec 1997 03:55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ireworkar &lt;Fireworka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6 Dec 1997 22:55:3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Help that is exactly what I wanted to know.  It was a hug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k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p load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37 AM 12/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Federico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6 Dec 1997 00:37:30 c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op load shap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d like to here an opinion or two on an idea I have for a rather unusuall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ad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veral 12" aluminum plates, spaced 1" apart all connected.  This isn't a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description . . . anybody familiar with the tape reals for a 16 channel &gt;sound recorder?  Three trapezoidal holes in each plate and a 1" plastic spacer &gt;at the c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I see it, if it would make a "good" top load someone would've come up with &gt;the idea before now, but what I want to know is what are the chances of it &gt;(I'm going for visual impact here, more so than great performance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opinions?  Or should I just try it and see what happe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just try it and see what happens. Any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tal can be used as a top load. I've used lot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s, pans, and metal containers of all sorts. Som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interesting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the goal is long sparks you nee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 with no edges or abrupt changes in radius.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p corners will promote spark break out at quit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s. You will end up with many smaller streamer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a single larg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ltimate terminal shape for voltage buildup is the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e toroid is easier to build and has the added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uppressing cor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y su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8 Dec 1997 18:58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8 Dec 1997 10:58:42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y su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heads up, for all those that are building poly caps. I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sty little surprise this weekend. I had built a flat-plate c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006 mf, made from *lots* of sheets of 6 mil poly. 430+ to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ise. Because I wanted to ensure that the plates were as tigh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I made tie-straps across the tops and sides of the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individual cap was approximately 10x7x1.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he plates are between slabs of 3/8" polycarb, you use what you hav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lled it with oil, and and put it away for a few days. when I pu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ut, all of my tie-straps had been broke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? Because the poly apparenly absorbed some of the oil, and exp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5%, but for 10", that amounts to 1/2" exapansion,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be a problem. I've reworked the tiedowns, but thought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 others, as I have not seen this mentioned in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ion for capacitor constrution.  I was using Diala-A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o fire this at full power by the weekend [currently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bout 40%, but not seeing the bubbles I was told to expect,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l the air out already? I did fill it very slowly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il was always rising via capillary action faster than the 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oming in [ I used a siphon through IV line, it took 7 hou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phon the 1 gallon, I did not plan it that way.. it just work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ay] no other way to fill it without a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ly su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58 PM 12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8 Dec 1997 10:58:42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oly su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is a heads up, for all those that are building poly caps. I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nasty little surprise this weekend. I had built a flat-plate c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0.006 mf, made from *lots* of sheets of 6 mil poly. 430+ to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cise. Because I wanted to ensure that the plates were as tigh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ssible, I made tie-straps across the tops and sides of the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ach individual cap was approximately 10x7x1.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the plates are between slabs of 3/8" polycarb, you use what you hav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filled it with oil, and and put it away for a few days. when I pu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out, all of my tie-straps had been broke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y? Because the poly apparently absorbed some of the oil, and exp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ss than 5%, but for 10", that amounts to 1/2" exapansion,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ough to be a problem. I've reworked the tiedowns, but thought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rn others, as I have not seen this mentioned in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cumentaion for capacitor constrution.  I was using Diala-A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really a suprise there Mike. Polyethylene does indeed s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in oil. It really isnt much of a problem. Also so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may be due to the addition of an oil film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face. Each individual film is quite thin but when tak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d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ilt one of my early plate caps using large rubber bands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caps sandwiched between sheets of plexi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neral oil ate up the rubber bands and they all b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hot glue doesnt work in mineral oil. It doe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solve or anything like that but it tends to debo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its stuck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ope to fire this at full power by the weekend [currently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about 40%, but not seeing the bubbles I was told to expect,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all the air out already? I did fill it very slowly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il was always rising via capillary action faster than the 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s coming in [ I used a siphon through IV line, it took 7 hou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phon the 1 gallon, I did not plan it that way.. it just work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way] no other way to fill it without a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a good method. Ive done the same thing on the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slowly rising oil can more easily push the ai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having the air bubbling up through the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use of real transformer oil rather than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the bubbles to escap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your power level slowly. You will find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some bubbles begin to appear. It wont be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it bubble at full power after every run for a wh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w does one make high 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19 AM 11/2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pacster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4 Nov 1997 08:19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ow does one make high Q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nally!, my exams are over for the year, so now I can get coiling again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finitely prefer coiling to exams). I was reading some posts on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t was said that for a 15KV cap. the polyethelene should b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90mils thick. Coming from a 'S.I. units' country I'm a little confused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thickness 24.5/1000 x 90 = 2.28 mm? If so then its no wonder tha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s cook after only one minute of coil operating, I was using 0.45 m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ly between plates, oo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. Except the conversion constant is 25.4, not 2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45 mm is 17.7 mils. 1 mil = .001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he recommended thickness for 7.5, 9, 10, 12 and 15 KV poly capacit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atter of some speculation and dis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wo trains of though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is to use much more dielectric than necessary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 extra safety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why you often see values of 90 or more mil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aps. And I seen lots of 90 mil single caps fail at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is to use series connected caps and tak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igher PER MIL rating of thinner dielectr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feeling is that its OK to use single caps up to 9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9kv you MUST use series connected caps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ain. This is the way to go. By keeping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individual cap sees low you can use thinner che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and have a more robust long lived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found that 24 mils of poly work very well at 9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2kv use I recommend 48 mils of total poly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 through the use of at least two series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resent rolled caps are each .03mfd with 24 mils (4 X 6 m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ly each. I run them in series for .015 mfd 48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etup runs quite happily at 1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.008 mfd plate cap has 6 series connected .048 mf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with 8 mils (2 X 4 mils) of poly. This cap has seen lot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buse for almost 2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5kv I recommend a bare minimum of 60 mils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t least 3 series caps. Thats 20 mil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series connected 24 mil caps would not be over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hoping to build high Q caps from now on and after a fair bit of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arently these can improve the capacitor 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Clean all sides of the poly with meth. spir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This cleans the dirt and grit and other conta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your plates and poly. This doesnt improve the Q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nsures you dont have a focal point for a break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Round all foil ed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s the likelihood of corona. Corona is the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cap. Thats why single caps often fail at 15kv. Tha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can cause corona even in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 Keep the plates as tight as possib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the highest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. Add lay sheets of foil between the layers of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done and will improve performance slightly but I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the benefit is worth the added complex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5. Add sheets of oil soaked kraft paper next to each live foil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ctually reduce capacitance and increase loss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s a great method of reducing the problem with trapped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large plates or are building a ro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ccess to a vacuum pump this works wo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vacuum pump or are building a plate cap with 8 X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 or less then dont bother with this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6. Provide the biggest terminal ends for each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important. This lowers the equivalent series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uctance of the cap and provides better puls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7. Put the caps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way to go for survivable HV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8. Submerge the cap in light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HV caps need to be in oil to improve voltage rating, dis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and suppress corona. Real transformer grade oil i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mineral oil due to lower moisture content and lower visco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9. Use equal numbers of + and -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es without s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0. When using caps in series they should be the same individu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s wont divide equally unless the capacitanc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ap is equal to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1. Vacuum pressurising th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air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. Keep all dust and dirt out of th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he most useful in improving the Q and what has little affe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, is there anything else that improves the Q? Normally I roll my cap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think that if I should be using a thickness 2.3mm of poly this c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it of a task. But perhaps I could make ten 10nF caps and parallel the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100nF and then series four sets of them down to 25n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type caps have much lower inductance than rolled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better pulse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nf is a lot of capacitance and much more tha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neon power coils. I use only .015 mfd with my 12kv/10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supply and get in excess of 4 feet of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chart showing proper matching caps for various neon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on</w:t>
        <w:tab/>
        <w:t xml:space="preserve">            VA     Impedance    Matching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7500v @  30MA</w:t>
        <w:tab/>
        <w:t>225</w:t>
        <w:tab/>
        <w:t xml:space="preserve"> 250K</w:t>
        <w:tab/>
        <w:tab/>
        <w:t xml:space="preserve"> .0106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KV   @  30MA</w:t>
        <w:tab/>
        <w:t xml:space="preserve">270 </w:t>
        <w:tab/>
        <w:t xml:space="preserve"> 300K</w:t>
        <w:tab/>
        <w:t xml:space="preserve">       .0088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KV   @  60MA</w:t>
        <w:tab/>
        <w:t>540</w:t>
        <w:tab/>
        <w:t xml:space="preserve"> 150K</w:t>
        <w:tab/>
        <w:t xml:space="preserve">       .0177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KV   @  90MA     810    100K        .0265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KV  @  30MA</w:t>
        <w:tab/>
        <w:t>360</w:t>
        <w:tab/>
        <w:t xml:space="preserve"> 400K</w:t>
        <w:tab/>
        <w:t xml:space="preserve">       .0066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KV  @  60MA</w:t>
        <w:tab/>
        <w:t>720</w:t>
        <w:tab/>
        <w:t xml:space="preserve"> 200K</w:t>
        <w:tab/>
        <w:t xml:space="preserve">       .0133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KV  @  90MA</w:t>
        <w:tab/>
        <w:t>1080</w:t>
        <w:tab/>
        <w:t xml:space="preserve"> 133.33K  </w:t>
        <w:tab/>
        <w:t xml:space="preserve"> .0199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V  @ 120MA     1440   100K        .0265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KV  @  30MA</w:t>
        <w:tab/>
        <w:t>450</w:t>
        <w:tab/>
        <w:t xml:space="preserve"> 500K</w:t>
        <w:tab/>
        <w:t xml:space="preserve">       .0053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KV  @  60MA</w:t>
        <w:tab/>
        <w:t>900</w:t>
        <w:tab/>
        <w:t xml:space="preserve"> 250K</w:t>
        <w:tab/>
        <w:t xml:space="preserve">       .0106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KV  @  90MA</w:t>
        <w:tab/>
        <w:t>1350</w:t>
        <w:tab/>
        <w:t xml:space="preserve"> 166.66K </w:t>
        <w:tab/>
        <w:t xml:space="preserve"> .0159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KV  @ 120MA     1800   125K        .0212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se are not necessarily the best cap sizes.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omewhat smaller cap will provide better oper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for a larger primary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fferent neons sometimes seem to like a differ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apacitance. A little experimentation is i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also like to take a look at my coil on the scope when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do this can I just connect a piece of wire to the 10x probe and d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wire in the air about 10 to 15 feet away from my coil (do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nect the scope earth to anything ?), and then fire up my coil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pefully my new high Q caps (so that I can watch it for more than a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a time). Is this O.K. or is there a safer and better meth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the way to do it. Quite instructive and eye o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you can tell just how much coupling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well your gap is perfor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forewarned not to use a modern solid state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. Modern electronics and Tesla coil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x well. Get an old tube type scope. It doesnt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anything fancy. Any of the old Heath or Eico sc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fine as well as any of those wonderful old Tektro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pes. I purchased a non working tube type Tek at a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fest for $25. A couple HV diodes and a couple leaky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I had a perfect scope to use around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wer vs t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0 Dec 1997 18:08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0 Dec 1997 12:08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wer vs t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ready to power up my coil and I hav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reguarding power levels, capaci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unning. My inital power level will be 500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ess. I have 4 .026 mf caps that I can configure to accomidate power le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3kw. I will also 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c to ease my way into each power setting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) Will a change in coupling occurr as the powe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increas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) Will the Rf of the primary change as power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increas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) Should the primary taps change with incr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) I will begin testing this weekend using a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nd spiral made from 1/4" refrigerator tub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 coupling change with the addi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w do I tun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05 PM 12/1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0 Dec 1997 15:05:1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ow do I tun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about to fire up the coil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advice on how to tune it?  What signs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looking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le and triple check your wiring. Once you ar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are OK set your primary tap at around the half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. Apply power and crank up the var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gap breaks down and is firing smoo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turning up the variac. Bring a small floures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e near the secondary terminal. If it ligh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ducing RF. You will be able to get this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out of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run times to 30 seconds or less at first until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ings are running OK. Check for any signs of overhe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xt run bring a grounded wire near the secondary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e if you can draw off a spark. Note its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 the power and move the primary tap up two full turns.(more tur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it up to the same power level and try to draw the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. Notice if you are getting more or less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t get any spark then tune using the flourescent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r coil has to be pretty far out of whack for that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etting more spark then keep moving the tap one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 looking for the peak. As you get closer to resonanc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e sound and character of the coil chan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ll the way tapped out on the primary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nt reached the peak then your secondary resona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bit too low for your chosen primary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a couple more primary turns or a litt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at the best tune point occurs with very few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ats usually an indication of using too large a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. Adding a larger toroid to the secondary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HF blocking chokes, I have about 33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#22 wire on toroid cores, about 2 inch o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2  inches tall.  Do you suppose this is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go for more turns of smaller wire. You don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22. You only need to pass a couple hundred ma at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windings in a 60ma neon are typically AWG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nd my toroids with 120 turns of AWG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t want a nice low loss high Q choke.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lossy and inefficent and low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get at least 2 mh of inductance to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wer vs t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08 PM 12/1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0 Dec 1997 12:08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ower vs t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ready to power up my coil and I hav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estions reguarding power levels, capaci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uning. My inital power level will be 500 w or l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4 .026 mf caps that I can configure to acco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wer levels up to 3kw. I will also use a variac to eas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y into each power setting. My ques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) Will a change in coupling occur as the powe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capacitance increas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upling wont change but an overcoupling condition that i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at low power can begin to show up as the power level go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ifests itself as corona between the pri/sec and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ing in worse cases. Simply raise up the secondary a bit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imary to reduce coupling if arcing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) Will the Rf of the primary change as power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Capacitance increas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re I understand your ques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 RF level change? Certainly. As you apply mor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it to become RF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 RF frequency chan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s a result of power increases but it will certainl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sult of changing the primary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so limits the amount of capacitance you can use.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 primary circuit tuned to the same frequency as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cant put on a large capacitor and still expect to tu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) Should the primary taps change with incr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pow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find the proper tune it wont change very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operating frequency will usually drop a b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as the cloud of ionized air forms around the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on cloud adds capacitance to the system drop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resonant frequency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.) I will begin testing this weekend using a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wound spiral made from 1/4" refrigerator tub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will the coupling change with the addi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slightly as I indicated above. You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t have any over coupling problems with your flat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. You are more likely to find it doesnt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enough for maximum output. But it will work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you up and running. Then you can see jus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and shape of primary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0 Dec 1997 03:59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0 Dec 1997 03:59:36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Variable transformer the same thing as a variac?  I just g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MCM sales flyer and they have such a beast, 0-132VAC @ 2.5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$54.95.  God price for new with a 1 year warran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. .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59 AM 12/1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0 Dec 1997 03:59:36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Varia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a Variable transformer the same thing as a variac?  I just g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test MCM sales flyer and they have such a beast, 0-132VAC @ 2.5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$54.95.  God price for new with a 1 year warran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. . .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2.5 A variac is really pretty small. While it can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4 or maybe 5 amps intermittently thats still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15kv/30ma neon will draw over 5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get a 10 amp variac at the very l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how up in various coilers hands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around. Hamfests are a good source for variacs at good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ing that try one of the surplus houses. C and H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vari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and H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76 E. Colorado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adena, Ca 91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800-325-9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 c&amp;h@thegrid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rouble with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0 Dec 1997 18:09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0 Dec 1997 12:09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rouble with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eem to be having trouble with my e-mail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ive me if I have sent any duplicat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l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w do I tun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0 Dec 1997 21:05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0 Dec 1997 15:05:1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w do I tun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about to fire up the coil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dvice on how to tune it?  What signs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ooking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F blocking chokes, I have about 33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#22 wire on toroid cores, about 2 inch o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2  inches tall.  Do you suppose this is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1 Dec 1997 22:50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1 Dec 1997 17:50:4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some of you use as a container for a stack c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planning to build a fairly large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oly sheets will be 12 x 20" stacked to 12 -1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nsidered making a plexiglass box -but what to bond it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dont find something better I may use a large c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lready has handles and is non conductive but it looks fun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aiming for 2 caps in series in the same bo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tal of .15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50 PM 12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1 Dec 1997 17:50:4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do some of you use as a container for a stack c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used several things with differing amounts of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ut an early plate cap in a 1.25 gallon rubbermaid cont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nt too bad but it wasnt square so the plates ha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to fit the cont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ater moved an expanded form of this same c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lywood tank with a plexglass inner liner. The plexi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emented to the interior with RTV silicone and a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d of RTV was run along all seams. A plexiglass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ttached with small screws. This has worked ou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nd has not leaked. The advantage here i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your tank just the siz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latest tanks are also of plywood but Iv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coats of polyester resin for the plexglass lin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onsiderably less expensive and less work.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ed out well and have had no leaks thus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planning to build a fairly large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poly sheets will be 12 x 20" stacked to 12 -1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considered making a plexiglass box -but what to bond it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lexiglass box will have to be fairly thi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trong enough on its own. I used inexpensive 3/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inside my plywood t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iglass can be bonded with methylene chlorid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nts or plain epoxy does well.  Plexiglass can 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brittle so you may want to try Lexa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dont find something better I may use a large c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already has handles and is non conductive but it looks fun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aiming for 2 caps in series in the same bo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total of .15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mean .015 mfd and not .15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15 mfd is a very large capacitor and much lar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for a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size transformer do you have? That pretty mu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cap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1 Dec 1997 14:43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ric Davidson 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1 Dec 1997 08:43:4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0 Dec 1997 03:59:36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Varia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a Variable transformer the same thing as a variac?  I just 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test MCM sales flyer and they have such a beast, 0-132VAC @ 2.5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$54.95.  God price for new with a 1 year warran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. . .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the same. A Variac is a variable AUTO transformer. My guess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hoever is talking about a variable transformer really means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ypass caps and Neons *NEEDED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35 AM 12/1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1 Dec 1997 19:35:08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Bypass caps and Neons *NEEDED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.. I just got the answer to my bypass question to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s doing 90% power tests of my new cap tonight, and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see what would happen if I did not have bypass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sul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)Safety Gap firing almost co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) A couple of really scary arcs from my choke to my resi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ap is .0061 mf, with a 12KV 30ma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ecided to put the caps back in, and the whole setup sett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gh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lso need to open the safety gap across the cap, but am not exactl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I should set t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to me that maybe your chokes arent doing their job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have that much RF at your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et very litle difference with or without bypass cap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hoose to go wit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prevent any problems with bypass caps use a smal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 pf is way too big. Somewhere around 100 pf would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ypasses are working for you then by all means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all for anything tha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box+trans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13 AM 12/1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1 Dec 1997 22:13:0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capacitor box+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t 10:50 PM 12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Date: Thu, 11 Dec 1997 17:50:4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Subject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I'm aiming for 2 caps in series in the same bo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a total of .15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hope you mean .015 mfd and not .15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.15 mfd is a very large capacitor and much lar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ou need for a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hat size transformer do you have? That pretty mu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size of cap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transformer's are 4 microwave units wired with the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series.  the output is 7750v at estimated .5a+ with 120v input per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econdary lead's have been removed from the cores and all are in 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is to power a 10.76" secondary w 800t 18ga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. Yes I remember that now. You will need that much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MW tran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ctually calculated that I could use more cap's but want to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15uF. If I am wrong please let me know . I would hate to do all that wor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0.15 mfd may not be the best choice. Depends a great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actual impedance of the transformers. Experi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still unsure if I can input  220 v to thes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so I could use less cap and less current draw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he transformers in pairs. Each pair should hav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windings in series and run from 220V. Then w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pairs in parallel. Watch for proper ph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e primary tied to the core on microwave x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input 220 into them but it seems to be a tremendous  lo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variac with only a 6 pack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granted my variac is too small, but a larger one is on its w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 oven transformers are hugely inefficient. You a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some really high current. A bit of inductive bal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elp by limiting th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in process of a multiple RQ gap to hand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ments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 oven transformers are going to be diffic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heavy duty when building your gap. You want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s and LOTS of ai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think in terms of 1 inch copper pipe and 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electrodes at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25 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20 PM 12/1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2 Dec 1997 09:20:1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25 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have been given several pounds of 25 AWG ma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re. I know that this wire is pretty light duty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m thinking of winding a 4" diameter coil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anyone have a feel for what the winding length should b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4 incher Ive always recommend from 20-22 inches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hether you used AWG 22 or AWG 24. The preferred wi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4 incher is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WG 25 you will be getting around 52 turn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an 18 inch winding will yield about 935 turns and a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of around 390 KHZ u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 lower frequency coil then go with a 20 inch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pproximately 1036 turns and an unload resonant frequen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2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nt go any farther than 20 inches. Normally any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1000 turns is just wasted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1 Dec 1997 23:59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1 Dec 1997 18:59:1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box.  I too have always found this somewhat of a challenge.  However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vercome.  I would say go for the cooler...those handles will come in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t's full of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ap box is a large plastic container acquired from Wal-Mart.  It is qui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e but houses all three of my caps which are 12"x14" each.  Since I had so m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dead space to fill in and not enough oil, I have just put bricks in to fil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space.  This however has made my cap quite hea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emember it don't have to look pretty to work!  I would however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manageable size of cap than something 20"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Batche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ATCHELOR@ARSLIMIT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 Tesla-2 &lt;tesla-2@emachine.com&gt; 12/11 5:50 PM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1 Dec 1997 17:50:4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some of you use as a container for a stack c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planning to build a fairly large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oly sheets will be 12 x 20" stacked to 12 -1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nsidered making a plexiglass box -but what to bond it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dont find something better I may use a large c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lready has handles and is non conductive but it looks fun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aiming for 2 caps in series in the same bo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tal of .15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box+trans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2 Dec 1997 03:13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1 Dec 1997 22:13:0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box+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10:50 PM 12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Thu, 11 Dec 1997 17:50:4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'm aiming for 2 caps in series in the same bo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 total of .15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ope you mean .015 mfd and not .15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.15 mfd is a very large capacitor and much lar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need for a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size transformer do you have? That pretty mu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ize of cap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ransformer's are 4 microwave units wired with the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ries.  the output is 7750v at estimated .5a+  with 120v input per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lead's have been removed from the cores and all are in 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o power a 10.76" secondary w 800t 18ga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ctually calculated that I could use more cap's but want to start with .15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am wrong please let me know . I would hate to do all that wor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till unsure if I can input  220 v to thes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 I could use less cap and less current draw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primary tied to the core on microwave x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put 220 into them but it seems to be a tremendous  lo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variac with only a 6 pack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ranted my variac is too small, but a larger one is on its w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so showed no ill effects to the xformers, but the gap was flaming mad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in process of a multiple RQ gap to hand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ypass caps and Neons *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2 Dec 1997 03:35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1 Dec 1997 19:35:08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ypass caps and Neons *NEEDED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. I just got the answer to my bypass question to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doing 90% power tests of my new cap tonight, and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what would happen if I did not have bypass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Safety Gap firing almost co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A couple of really scary arcs from my choke to my resi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 is .0061 mf, with a 12KV 30ma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ecided to put the caps back in, and the whole setup sett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need to open the safety gap across the cap, but am not exactl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I should set t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2 Dec 1997 13:29:3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2 Dec 1997 07:29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using a pole pig to power my coil at 13,2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initial power settings will be between 1 and 3 k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otal capacitance will probably not exceed .05 m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kind of a transformer are you using ? My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 of 48 8 x 12 inch sheets immere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oil. For a container I used a rudderm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lable box 6" deep 13 x 9. The poly is .060" th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ap is approximately .026 mf. 4 cap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circuit and 2 parallel circuits are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ps are very efficient,and should be capable of handling anything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w at them. Of course this system is configuration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1 Dec 1997 17:50:4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do some of you use as a container for a stack c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planning to build a fairly large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poly sheets will be 12 x 20" stacked to 12 -1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considered making a plexiglass box -but what to bond it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dont find something better I may use a large c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already has handles and is non conductive but it looks fun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aiming for 2 caps in series in the same bo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total of .15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web-based email, Forever, From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25 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2 Dec 1997 15:20:1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2 Dec 1997 09:20:1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25 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given several pounds of 25 AWG ma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. I know that this wire is pretty light duty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 thinking of winding a 4" diameter coil us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have a feel for what the winding length should b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Powered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2 Dec 1997 15:55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2 Dec 1997 10:55:4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Powered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capacitor box+trans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rsday, December 11, 1997 10:13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11 Dec 1997 22:13:0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capacitor box+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t 10:50 PM 12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Date: Thu, 11 Dec 1997 17:50:4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Subject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I'm aiming for 2 caps in series in the same bo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a total of .15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hope you mean .015 mfd and not .15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.15 mfd is a very large capacitor and much lar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you need for a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hat size transformer do you have? That pretty mu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size of cap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transformer's are 4 microwave units wired with the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series.  the output is 7750v at estimated .5a+   with 120v inpu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econdary lead's have been removed from the cores and all are in 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s to power a 10.76" secondary w 800t 18ga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ctually calculated that I could use more cap's but want to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.15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I am wrong please let me know . I would hate to do all that wor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still unsure if I can input  220 v to thes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so I could use less cap and less current draw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in 220 is somewhat iffy. The cores are already under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what I mean, and I experienced saturation when I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experiment about a year ago. The primary started to hea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ssively.... but these effects will vary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transformer you are using. An oil immersed un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robust, as the oil helps distribute the heat by conv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personally I would not push the microwave tran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overvolting the secondaries that much. When the th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driving a Tesla coil there will be some additional st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al with as it is. Give your units a fighting chance to surv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e primary tied to the core on microwave x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n any of the ones I have work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input 220 into them but it seems to be a tremendous  lo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variac with only a 6 pack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granted my variac is too small, but a larger one is on its w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s are really undersized, and the current waveforms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nies is NOT sinusoidal *as-is*. Don't push them too f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self-destruct, oil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ing so showed no ill effects to the xformers, but the gap was fl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d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in process of a multiple RQ gap to hand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mments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must be capable of very high current levels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ize cap you are using. Make the copper tubes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inches long. This increased surface are will help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ssive heat buildup. Use a vacuum cleaner motor instead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ffin fan, and if I were you I would build a full-blown vacu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. With the large caps you need all the quenching help you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tubing sections parallel and close together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sections. That will help you a lot, as the voltage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, and you will be relying on resonant rise to get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firing pot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lus would be a variable speed rotary gap. That woul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use smaller caps and still process more energy.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gap will be somewhat smallish, however, so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must be set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59 PM 2/2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chael white &lt;mjwhite@agen.okstate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8 Feb 1997 14:59:5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everyone, my name is Mike White, I am new o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aboard M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recently started aquiring components for my first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currently have 4-15kv 30 ma and a 7.5kv 30 ma and many half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dead transformers. My current plan is to build a coil that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arn with, but is somewhat upgradable. I would like to start with on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work my way up to 3 or so. If possible I would like to use the same co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st of it anyway. I know that I will have to build more caps. If anyone h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ggestions about the secondary size to use I would appreciate the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Mike I think a secondary wound on 4 inch PVC pipe is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rfect size. It can operate well at low powers from a singl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handle 1500 watts or more with good design. My own 4 in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s 50 inch sparks at around 1200 watts and yet I have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easily with a 7500V/30 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WG 24 for your secondary and a winding length of 20-21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other question I have is can I use the primary winding of a 15kv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 transformer as a choke or does it need more resistance I estim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umber of wraps as about 300. If so does it need a core. I hav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ying around from unpotted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ean as a RF choke then I would say no. I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ore inductance than needed and it will have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edance at 60 hz. What you want in a RF choke is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impedance at 60 hz but a high impedance to the R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in the primary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 100 or more turns of small guage wire (AWG 26 or so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ferrite toroid or r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ind 350 turns of AWG 26 on 2 inch PVC pipe for an air core ch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esult in about 2.5 mh of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value from 2-10 mh will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 of the difficulties that I know I will have is I liv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artment. With a good ground to a water pipe, Could I operate a coil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w power levels 20% or so, without causing my neighbors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comfort. I only want to get it set up correctly here and then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ake it somewhere else to let it rip. I dont know if the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puter or not, but mine is only one wall and 20ft away. If anyo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p me with some advice I would be great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way to know for sure is to give it a try. I would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my own ground rather than trying a water pipe. Very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 pipes are isolated from ground by plastic plumbing or th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insurance for your computer is to unplug it whenever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il. This should include the telephone line to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 and modern electronics do not mix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3 Dec 1997 20:13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3 Dec 1997 15:13:1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latest tanks are also of plywood but Iv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 coats of polyester resin for the plexglass lin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considerably less expensive and less work.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rked out well and have had no leaks thus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ay polyester resin, what exactly do you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building a cap box soon too, and I'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something known to work.  A brand nam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ful.  (Don't know if you mean a poly varni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more like the Behr Build-50, 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entir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13 PM 12/1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3 Dec 1997 15:13:1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capaci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y latest tanks are also of plywood but Iv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2 coats of polyester resin for the plexglass lin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s considerably less expensive and less work.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orked out well and have had no leaks thus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you say polyester resin, what exactly do you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ill be building a cap box soon too, and I'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 something known to work.  A brand nam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pful.  (Don't know if you mean a poly varni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thing more like the Behr Build-50, 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lse entir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polyester resin like you would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fiberglass. This is the resin that uses ME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hardening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quite inexpensive by the quart. Much less so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xy resins like Behr Build-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a brand name the stuff I used wa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. Fix Fiberglass Resin. It was purcha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 per quart from a local discount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polyester resin like this is NOT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ating a secondary coil. Far too brittle and 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ack and come loose probably due to differences in the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worked out well for the tank of my rebuilt neon transf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o have some scans of this on my web site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14 PM 12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5 Dec 1997 08:14:3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w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had some real success this weekend. Let me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vital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" dia. Coil wound with 24 gage wire, winding length 22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chard Quick style gap, muffin fan que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: Flat wound 1/4" copper tube 12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ree caps, two in parallel the third in se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ther two. Total capacatance .015uf. Bill Pol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me over and pitched in. Bill worked as the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ius while I handled the power supply. We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 with the neon runnung at 50 % power 7.5 kv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0 ma. we used a basket ball as a top terminal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ned we were getting 25" sparks. We then swi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ver to our pole pig. 13.2 kv and ran at the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rrent setting (1500 w). This gave us 29 - 30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rks. Late yesterday I went to HQ and purchas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" dryer duct. From this I made a toroid. (classic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 pie pans and dryer duct) From thi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getting 35" sparks. Some of the arcs actually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basement floor. I think I still have a wa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fore it is optmized (tuned). I have on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 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 going guys. Great results from a new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should I try nex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w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the amount of coupling you are get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esent primary. Operate in a very dark ro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corona between primary and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corona then you are getting plenty of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se the secondary slightly until corona just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e no corona increase coupling by moving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r to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 of maximum coupling with a flat spiral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hen the bottom turn of the secondary is even with the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imary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lready at maximum coupling and feel you ne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only remedy is a new primary. A saucer shaped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5-30 degree slope would b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re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but only if you dont lose too many primary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the power you have and a static gap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gh primary inductance to insure good gap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losses are probably your greatest source of loss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more primary capacitance but balance that wit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apacitance in the form of a larger toroid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lose primary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ower you are generating you will really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toroid with a larger cross section.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voltages to build up before spark brea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for 6 inch duct and work it into about a 20 inch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. You can probably still use the pie pans from th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ter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try to refine your tuning. Getting the spark you ar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be very close if not right on th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m sure you can tell more power is not the answer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ubled your input power you may only get a coup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of spark. You have plenty of power already. W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utilize what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r tank circuit wiring is short and 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heavy leads as the RF currents are extremely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your primary coil tap for signs of he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se power levels a quality RF grou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. Make that ground lead as short and straigh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Make it from quite heavy condu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ost important thing to do is to get pic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35 inch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01 PM 12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5 Dec 1997 15:01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35 inch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misinterpreted what Paul told me about his t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 experienced arcs from the prima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when he RAISED the primary up cl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seems to make sense, as the coupling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creased.  I haven't seen this particular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this does make more sense and is a good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getting adequate coupling with your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ral primary. If this is the case then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to change primary shapes. Nothing to be g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coupling as tight as possible without having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ona or primary secondary arcing. Having just a f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e of light corona is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st I heard - Paul was going out to do a bit of hol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pping - he's buying himself some 6 inch dryer 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mong other things!  Personally I think he migh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bigger house to contain this coil before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h. Just ask Jim Buck who regularly fires his 1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KW coil in his kitchen and bounces streamers off the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e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to all the list members who have helped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 with this coil.  Particularly to Mike Hammer -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sically fed us his recipe for succ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ts not really my recipe. I only copied 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others before me had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might wind up another secondary - this time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bit shorter - and leave all other things the sam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ill have more than enough of the exact sam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wire (24 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thing is that the primary circuit res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frequency as the secondary. All other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f less impor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y Carumba! 35 inch ar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48 PM 12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5 Dec 1997 10:48:1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Ay Carumba! 35 inch ar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thought I'd add my comments on top of Paul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I had some real success this weekend. Let me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e vital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4" dia. Coil wound with 24 gage wire, wind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22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r winding length might be closer to 26 inch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I purposly over-wound, thinking we pull some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ch we never did.  Perhaps 20-21 inche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 bet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turns will raise the secondary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to tap in less primary turns to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consideration is that the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te at the same frequency. All other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es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your frequency becoming to low to tu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of a larger toroid then yes remove som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Richard Quick style gap, muffin fan q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 ended up using all 10 gaps, at 0.028 inche e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suspect that the resonance between the ne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ap allowed up to reach this voltag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by itself would not fire that many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might be dangerous for the neon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280 inch total gap is not too bad for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nt want anymore thats for cer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 did have a safety gap and series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ch did fire on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rrow that safety gap so its firing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on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Primary: Flat wound 1/4" copper tube 12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ree caps, two in parallel the third in se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e other two. Total capacatance .015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se are our 0.060 poly and foil caps, immer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urplus diala-ex I acquired from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ill Pol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ame over and pitched in. Bill worked as the t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genius while I handled the power supply. We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out with the neon running at 50 % power 7.5 kv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120 m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 first used an old pot lid, about 10 inchs di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a top terminal.  Set primary for 13 tur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0.026 uf cap.  Only 1 inch discharge to a grounded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duced primary turns inward, eventually sto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3 turns.  Were getting some corona, and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8 inche arcs to a grounded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 then put another cap in series to cut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tal capacitance, and set the turns back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0 turns.  This enabled up to pull perhaps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ches of arc from the pot lid to a grounded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good illustration of what Ive been trying to 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cap will deliver more energy per bang but it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unless it resonates with the primary at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hat should I try nex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New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more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better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sonally I think we can get better results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'harden' some of our primary circuit wiring.  W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sently using stranded 14-g lamp cor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igator clips, which I suspect eats up som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ing solid 12 or 10 gauge seem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absolutely. And dont forget that ground l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F currents in the tank circuit can be very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ly tens of amperes and mayb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2R losses can moun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Pollack - the arcsta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done guys. Looks like you will be surpassing me in n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5 Dec 1997 14:14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5 Dec 1997 08:14:3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d some real success this weekend. Let me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tal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" dia. Coil wound with 24 gage wire, wind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Quick style gap, muffin fan q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: Flat wound 1/4" copper tube 12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caps, two in parallel the third in se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two. Total capacatance .015uf. Bill Pol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e over and pitched in. Bill worked as the t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ius while I handled the power supply. We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with the neon runnung at 50 % power 7.5 kv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 ma. we used a basket ball as a top terminal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ed we were getting 25" sparks. We then swi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o our pole pig. 13.2 kv and ran at the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tting (1500 w). This gave us 29 - 30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s. Late yesterday I went to HQ and purchas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" dryer duct. From this I made a toroid. (classic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pie pans and dryer duct) From thi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getting 35" sparks. Some of the arcs actually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ment floor. I think I still have a wa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t is optmized (tuned). I have on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should I try nex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appri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&amp; B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6 Dec 1997 05:33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drew &lt;gordrew@ho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5 Dec 1997 21:33:5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eard this mentioned several time but cannot get a clea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hat it is, and how to d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help would be much a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y Carumba! 35 inch ar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5 Dec 1997 16:48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5 Dec 1997 10:48:1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y Carumba! 35 inch ar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ought I'd add my comments on top of Paul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had some real success this weekend. Let me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vital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" dia. Coil wound with 24 gage wire, wind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2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winding length might be closer to 26 inch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purposly over-wound, thinking we pull some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e never did.  Perhaps 20-21 inche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bet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chard Quick style gap, muffin fan q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ended up using all 10 gaps, at 0.028 inche e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spect that the resonance between the ne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 allowed up to reach this voltag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by itself would not fire that many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ight be dangerous for the neon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did have a safety gap and series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id fire on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: Flat wound 1/4" copper tube 12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ree caps, two in parallel the third in se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ther two. Total capacatance .015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our 0.060 poly and foil caps, immer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rplus diala-ex I acquired from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ill Pol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me over and pitched in. Bill worked as the t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ius while I handled the power supply. We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 with the neon running at 50 % power 7.5 kv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0 m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first used an old pot lid, about 10 inchs di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op terminal.  Set primary for 13 tur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026 uf cap.  Only 1 inch discharge to a grounded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primary turns inward, eventually sto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3 turns.  Were getting some corona, and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inche arcs to a grounded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then put another cap in series to cut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capacitance, and set the turns back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turns.  This enabled up to pull perhaps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of arc from the pot lid to a grounded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 used a basket ball as a top terminal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ned we were getting 25" sparks. We th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ketball was covered in foil.  W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ap in more primary turns due to the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(?) of the top termin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ver to our pole pig. 13.2 kv and ran at the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rrent setting (1500 w). This gave us 29 - 30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rks. Late yesterday I went to HQ and purchas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" dryer duct. From this I made a toroid. (classic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 pie pans and dryer duct) From thi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getting 35" sparks. Some of the arcs actually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basement floor. I think I still have a wa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fore it is optmized (tuned). I have on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should I try nex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w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re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ter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I think we can get better results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arden' some of our primary circuit wiring.  W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ly using stranded 14-g lamp cor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gator clips, which I suspect eats up som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solid 12 or 10 gauge seem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tells me he did try raising the secondary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 from the primary.  This caused lots of ar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wteen the secondary wind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sure why raising the secondary cau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ing, as I would have thought this would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ing and therefore power transfer.  Any comment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in all we had a bast getting this thing go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far from done fooling with i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Pollack - the arcsta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33 AM 12/1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drew &lt;gordrew@ho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5 Dec 1997 21:33:5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un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heard this mentioned several time but cannot get a clea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what it is, and how to d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help would be much a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sla coil is composed of two resonant circ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inductance and stray capacitanc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op load capacitance (toroid) form one resonant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coil along with the main capacitor form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of the circuits MUST resonate at the SAME frequenc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sla coil to operate. Its the resonant circui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sible for the spectacular voltage 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ing is the selection of component values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resonant frequencies. This is most often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varying the inductance of the primary coil with a 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. The secondary resonant frequency can be adjus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e size of the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uning a Tesla coil we use the spar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visible indicator. You select different t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rimary coil looking for the greatest spark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35 inch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5 Dec 1997 21:01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5 Dec 1997 15:01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35 inch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isinterpreted what Paul told me about his t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experienced arcs from the prima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hen he RAISED the primary up cl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ems to make sense, as the coupling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.  I haven't seen this particular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I heard - Paul was going out to do a bit of hol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pping - he's buying himself some 6 inch dryer 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ng other things!  Personally I think he migh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gger house to contain this coil before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all the list members who have helped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with this coil.  Particularly to Mike Hammer -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fed us his recipe for succ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ight wind up another secondary - this time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 shorter - and leave all other things the sam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have more than enough of the exact sam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ire (24 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46 PM 12/1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6 Dec 1997 08:46:1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st night I replaced my top terminal which was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4" to a new terminal made from 6" duc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sults were dramatic. Streamers struck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hit the floor, the workbench, the primary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transformer across the room. Some of the stri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asure over 40". It was spectactular ! I think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going to try and take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great. I definitely want to see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etting strikes down into the primary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grounded strike ring. This is an open loop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and slightly outside the last primary turn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provide a place for the strikes to go safely to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into your primary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is is an open loop. A closed loop represent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ed turn and can really suck up the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e:The phone upstairs in the bedroom is electr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is on the same circuit with the coil. Whenev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un the coil the phone upstairs rings and th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lock resets its self. I think I'll re-wire the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ircuit tonight. I bought some 10 guage wire last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RF chokes on the HV supply lines but wha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filter on the AC side? I use a commercial AC lin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etween my transformers and var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ilters can be purchased very cheaply from sur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s like MECI. I got mine for $1 at a ham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help a great deal in keeping RF out of the AC 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coil on its own separate AC circuit is adv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e: The safety gap on the neon fires regular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ty gap on the pig never fires. Any Ideas ?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t it set pretty close, .312"- .375". It did fire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I used the 6" diameter duct. It was a very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lue ar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see. Your neon is 15kv and the pig runs 13.2 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t it? That could be part of it. Plus you are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ing some 60 hz resonance effects with the ne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t see with the pig. Both of those could mean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ircuit voltages than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remove the safety when using the pig. Even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t fire often it is there in case of a problem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g isnt likely to get damaged but it can happen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indestr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01 PM 12/1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Alfred C. Erpel" &lt;aerpel@O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6 Dec 1997 13:01:0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'll venture my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far in all my reading on Tesla coils, I've yet to see someone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... and when I took my large toroid off and put the smaller one 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s performance got much better." But I've seen lots of peopl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mprovement with a larger toroid/top load.  I believe this is becaus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ral, the natural frequency of the secondary coil system as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y 1 / 2 pi sqrt(LsCs) on most coils turns out to be much hig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/4 wave frequency as determined by the number of feet of coi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when you increase the capacitance of the secondary coil sys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y have brought its resonating frequency closer to its 1/4 wav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his must b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f anyone knows better, please corre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sch=F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f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artially correct. The natural resonant frequen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is determined by 1 / 2 pi sqrt(LsCs) as you s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ddition of a top load does decrease that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because of the additional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1/4 wave frequency of the length of wire is 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relationship is no longer valid once the wire is woun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il. Trying to get a coil to resonate at the 1/4 wav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s stretched out wire is a waste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creased performance from the larger toroid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main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e increased cross section (from 4 to 6 inches in Pauls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a higher voltage to build up before a spark break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voltage means longer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the increased capacitance of the toroid acts li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capacitor should. By storing charge. Charge up any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charge it quickly. What do you get? A brighter str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with more current in it. This increases spark lengt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 streamer current and more strongly ionizing the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 the lower resonant frequency due to the increase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for longer sparks by reducing lo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6 Dec 1997 14:46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6 Dec 1997 08:46:1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ight I replaced my top terminal which was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4" to a new terminal made from 6" duc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were dramatic. Streamers srtuck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hit the floor, the workbench, the primary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ansformer across the room. Some of the stri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over 40". It was spectactular ! I think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going to try and take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phone upstairs in the bedroom is electr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on the same circuit with the coil. Whenev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coil the phone upstairs rings and th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 resets its self. I think I'll re-wire the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tonight. I bought some 10 gage wire last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safety gap on the neon fires regular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 on the pig never fires. Any Ideas ?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 it set pretty close, .312"- .375". It did fire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used the 6" diameter duct. It was a very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 ar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7 Dec 1997 14:41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C. Erpel" &lt;aerpel@O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7 Dec 1997 09:41:5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the 1/4 wave frequency of the length of wire is 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relationship is no longer valid once the wire is woun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coil. Trying to get a coil to resonate at the 1/4 wav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its stretched out wire is a waste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1/4 wave frequency is irrelevant, why are we supposed to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hen designing 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6 Dec 1997 18:01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C. Erpel" &lt;aerpel@O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6 Dec 1997 13:01:0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st night I replaced my top terminal which wa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4" to a new terminal made from 6" duc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sults were dramatic. Streamers srtuck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hit the floor, the workbench, the primary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transformer across the room. Some of the str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asure over 40". It was spectactular ! I think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going to try and take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e:The phone upstairs in the bedroom is electr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is on the same circuit with the coil. Whenev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un the coil the phone upstairs rings and th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lock resets its self. I think I'll re-wire the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ircuit tonight. I bought some 10 gage wire last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e: The safety gap on the neon fires regular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ty gap on the pig never fires. Any Ideas ?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t it set pretty close, .312"- .375". It did fire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I used the 6" diameter duct. It was a very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lue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ll venture my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far in all my reading on tesla coils, I've yet to see someone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... and when I took my large toroid off and put the smaller one 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 performance got much better." But I've seen lots of peopl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 with a larger toroid/top load.  I believe this is becaus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the natural frequency of the secondary coil system as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/ 2 pi sqrt(LsCs) on most coils turns out to be much higher than the 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ve frequency as determined by the number of feet of coil on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when you increase the capacitance of the secondary coil system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rought its resonating frequency closer to its 1/4 wave frequ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ust b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knows better, please corre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ch=F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41 PM 12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Alfred C. Erpel" &lt;aerpel@O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7 Dec 1997 09:41:5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But the 1/4 wave frequency of the length of wire is 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at relationship is no longer valid once the wire is woun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 coil. Trying to get a coil to resonate at the 1/4 wav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of its stretched out wire is a waste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the 1/4 wave frequency is irrelevant, why are we supposed to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when designing 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f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you dont need to consider it at all. The 1/4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retched out wire bears no relationshi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resonant frequency of that same wire woun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act it would be very difficult to get a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sonate at that 1/4 wave frequency. It would take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toroid to do so and would offer no particular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e advantages the toroid itself would b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nant frequency of a secondary is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and self capacitance of the winding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is determined by the number of tur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 of the form. The self capacitance sole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 idea what the length of wire I used in my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r do I care. What I do care about is the induct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ik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6 Dec 1997 23:19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6 Dec 1997 23:19:36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ik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sure this is an open loop. A closed loop represent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orted turn and can really suck up the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pen loop?  Not a grounded complete circle?  I don't get it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is a ground is a ground, ain't it?  A strike hits the loo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es to ground.  What difference would it make if half the electr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one way and the other half go the other way, as long as they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ground?  (the "half. . .and. . .half" is based on my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se, and completely improper,  application of the Hiesenbe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ertainty principl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erformance "4.5 x 26" coil 24 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23 PM 12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7 Dec 1997 13:23:4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erformance "4.5 x 26" coil 24 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just finished work on my first true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was a joint effort between myself and Bill Pol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fellow Engineer and TESLA-2 subscriber. My coi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nd on 4" PVC. It is wound using 24 AWG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nding length of 26" The primary is a flat spi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was wound using 1/4" copper tubing the tur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ced about .25". The total number of turns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. The power supply is 13.2 kv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, which is current limited to about 2200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apacitors are .026uf, two of which are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a third in series. I'm using a Richard Quick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p (10).025" in series. My top load is roughly 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diameter and is made from 6" dia. dryer duct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tting routine srteamers of 35" lengths a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ccasional 40" strike. My question is what shoul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ect from this coil ? Is the preformance I'm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right or is it a dog ? I don't have an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erence reguarding coils so I just don'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comments are much appriciated. Thanks f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help, I know this will be an on going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fellow co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ounds like you and Bill are doing great.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4 incher is capable of more. My own 4 inch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s me 48-50 inches of spark with slightly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0 watt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can you do to improve output? Some things you'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 like adding a larger toroid and improving the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ing. Try to identify areas of loss. Look for and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races of corona. Corona represents power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st source of loss is always going to be the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you do here to improve efficiency wil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Q type gap is probably not quenching the power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g as well as it could. Opening your gap a little mo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boost your primary energy level a litt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10 gaps at .025 inch thats a 1/4 inch total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a little more than that especially with the 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ower you are running you need to work har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ss heat from the gap. Replace your muffin fan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ment for your shop vac. Suck air through the gap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lowing air through it. This will improve the que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gap is made from 3/4 inch copper pipe consider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rger unit using 1 inch diameter pipe. Make these 4 or 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change over completely to pi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building a rotary gap. Use the rotary in se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xisting static gap. Make the static gap do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et the rotary do the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various levels of coupling. Some times just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 1/2 inch can make a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understand what you are doing with your cap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52 mfd in series with .026 mfd. This results in about .017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apacitance. I hope you realize that the voltag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 equally due to the unequal capacitances in your series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dd a 4th .026 mfd cap in parallel with the singl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oost your capacitance to .026 mfd and make your ca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symmetrical. This will also allow you to utilize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ransformers power. Balance this capacitance increa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larger yet toroid. Consider going for 24 X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gured I was probably doing as well as or be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else with a 4 inch coil. However I would be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t my 52 inch record is going to be in jeopardy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35 inch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23 PM 12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7 Dec 1997 13:23:36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35 inch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17 Dec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Wed, 17 Dec 1997 14:37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35 inch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I was wondering if our coil is being hinder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act that the primary is resting about 1/4 inch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oncrete floor, basically the ground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I'm sure that any metal flakes, rebar etc in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loor is probably sucking up some pow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yone keen on a bit of induction heating??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Would we benefit from raising the whole thing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oot or two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s, yes, and again y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primary is going to couple with the ground anyway, even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bar etc... I have been told that 12" is a minimum lift..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13" on my little 3.5x10 coil, and I get 14" streamers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KV 30mA neon as the power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gree. Any pieces of metal can soak up energ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magnetic field. Most of these losses will be prett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y happen to be in the form of a closed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move your coil up and give it some cl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inches minimum like Michael suggested seems reasonabl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ik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7 Dec 1997 12:59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7 Dec 1997 07:59:2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ik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trik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sday, December 16, 1997 6:19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6 Dec 1997 23:19:36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trik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ake sure this is an open loop. A closed loop represent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horted turn and can really suck up the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 open loop?  Not a grounded complete circle?  I don't get it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ound is a ground is a ground, ain't it?  A strike hits the loo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es to ground.  What difference would it make if half the electr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 one way and the other half go the other way, as long as they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 to ground?  (the "half. . .and. . .half" is based on my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se, and completely improper,  application of the Hiesenbe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ncertainty principl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ke rail, if a complete CLOSED LOOP, is ALSO a one-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-circuit as far as the PRIMARY is concerne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k away energy that should be being delivered to the "re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.. the one with the toroid on top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erformance "4.5 x 26" coil 24 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7 Dec 1997 19:23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7 Dec 1997 13:23:4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erformance "4.5 x 26" coil 24 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just finished work on my first true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a joint effort between myself and Bill Pol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llow Engineer and TESLA-2 subscriber. My coi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nd on 4" PVC. It is wound using 24 AWG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length of 26" The primary is a flat spi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ound using 1/4" copper tubing the tur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d about .25". The total number of turns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The power supply is 13.2 kv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, which is current limited to about 2200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ors are .026uf, two of which are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third in series. I'm using a Richard Quick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(10).025" in series. My top load is roughly 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iameter and is made from 6" dia. dryer duct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routine srteamers of 35" lengths a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 40" strike. My question is what shoul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 from this coil ? Is the preformance I'm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right or is it a dog ? I don't have an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ence reguarding coils so I just don'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ments are much appriciated. Thanks f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, I know this will be an on going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ellow co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erformance "4.5 x 26" coil 24 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7 Dec 1997 20:08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7 Dec 1997 12:08:1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erformance "4.5 x 26" coil 24 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mind my asking, what did you pay for your pig? I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n a potential transformer, 1.5KVA, 12KV out for just under $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'd like to see how that compares. BTW: Your pig needs 220, or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p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35 inch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7 Dec 1997 20:37:3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7 Dec 1997 14:37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35 inch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wondering if our coil is being hinder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 that the primary is resting about 1/4 inch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rete floor, basically the ground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ure that any metal flakes, rebar etc in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or is probably sucking up some pow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keen on a bit of induction heating??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we benefit from raising the whole thing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t or two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35 inch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7 Dec 1997 21:23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7 Dec 1997 13:23:36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35 inch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17 Dec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7 Dec 1997 14:37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35 inch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was wondering if our coil is being hinder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act that the primary is resting about 1/4 inch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crete floor, basically the ground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'm sure that any metal flakes, rebar etc in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loor is probably sucking up some pow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one keen on a bit of induction heating??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ould we benefit from raising the whole thing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ot or two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yes, and again y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is going to couple with the ground anyway, even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ar etc... I have been told that 12" is a minimum lift..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3" on my little 3.5x10 coil, and I get 14" streamers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V 30mA neon as the power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35 inch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8 Dec 1997 03:10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7 Dec 1997 19:10:2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35 inch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7 Dec 1997 14:37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35 inch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was wondering if our coil is being hind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act that the primary is resting about 1/4 inch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crete floor, basically the ground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'm sure that any metal flakes, rebar etc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loor is probably sucking up som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one keen on a bit of induction heating??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ould we benefit from raising the whole thing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ot or two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!! After you raise the coil up from the floor, start out at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levels since you WILL be coupling more energy into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ess into the reb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ur setup (35 inch a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8 Dec 1997 16:20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8 Dec 1997 10:20:0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ur setup (35 inch a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eople have asked for more details on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 Here is the sc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use either a 7500 V at 125 mA neon, or a p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g.  The primary of the pig is presently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25V input, and we have an old microw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in series with the pig prima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im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in Dayton, OH is a 5-story building.  The 2nd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building is the home of MECI electron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mous mail order company.  The 1st and 3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ors are part of Mendelson's electronic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had about 8 pigs of various siz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P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g is a 25KVA unit, cost $250, and supplies 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V.  It weighs 485 lbs and is about 3 ft t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deson's used their fork truck to put th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back of my suburban, and it wa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ree people could do to get the thing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we got down to Paul'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of the pig can be configured for 2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 We haven't tried thi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NO variac but limit power by various series loads consisting of tun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mps, space heaters, and shorted-out microwave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RQ gap is probably underdesigned as I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3/4 inch copper pipe, 2 inches long. 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have to build a better one so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arcs grow much shorter as the thing h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.  An old microwave squirrel-cage fan coo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four identical poly-plate caps.  Ea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0.026 uf, and consists of 48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0.060 poly, 8 by 12 inches, with heavy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tchen foil conductors.  The whole pac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ented horizontally in a rubbermaid box, plas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-ties hold the plates together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is filled with diala-EX oi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ing is of course highly dependent on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terminal we use, and is adjusted by tap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and/or using various combos of series/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l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e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02 AM 3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chael white &lt;mjwhite@agen.okstate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7 Mar 1997 00:02:1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ouple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have begun to make some progress on my coil this week dispite f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just wanted to ask a few questions and tell what I have been up t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se I have err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completed half of my first cap it is .01uF @ 7500 V and consis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5-60 sqi of foil with 10-4 mil poly plates constructed horizontal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by oil. I left about 1.5 inches on each of the sides. I tested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7500v a few minutes after construction and it seems to work fine.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t 2 in series for 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what I understand poly and oil have nearly the same dialect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ff, is it possible to build an foil poly cap without oil? I gues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n`t understand how failure occurs, Through the poly or arou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polyethylene and mineral oil both have dielectric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round 2.2. And yes it is possible to build a poly cap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 but it would not be advisable. The purpose of the oil is to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which has a lower dielectric constant of 1 and to prevent cor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ona will quickly deteriorate polyethylene and promote a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failure mode for poly caps is dielectric fati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ften happens in single caps used at 12kv or more. The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electric really doesnt matter. Failure will occur event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can also occur with an arc forming along the surf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and traveling toward the edge and then down on the adjacent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ommon failure in plate type caps. Having adequate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cluding air through the use of oil are effective reme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ype of cap failure can be reduced or eliminated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caps at a lower voltage. Use a series string of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the voltage each individual cap sees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one of my cap failures have been single caps. None of my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caps have ever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began to wind my secondary, 24 guage on 4" pcv, But ran out of wi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half way point. Is it ok to solder it and put a little extra var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it? I would hate to rew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you can do this. Try to make the splice as smooth and as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. Take a file and smooth over the connection. I woul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lob of epoxy over the connection for extra insu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finished my toroid, not very pretty 4" drain pipe coated with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che and glued foil to that. I cannot seem to get all the sharp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wn. How big of an impact will that have? I guess I could fi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rier duct som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p edges will encourage premature breakouts at a lower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smooth it down as well as you can. Try running over the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back of a spoon as a burnishing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anyone sees something I am doing wrong, I would appreci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good to me M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e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9 Dec 1997 13:20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9 Dec 1997 07:20:2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e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question that I feel qualified to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you have asked regarding the failure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. There are two predominate failures.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penetration which occurrs for one of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Severe over-voltage, due o resonate rise, or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sign to the proper dielectric 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Trapped air between the plates which allows loc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heating to occur. This causes a breakd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strength and subsequent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failure mode is flash-over. This occur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the capacitor dry or when trapped ai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at the plate boundries. This is the main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ing oil. I have built several high quality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and I can tell you it is worth the time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them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or the toroid, I'm sure that when they are smo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function much better. I do not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that I would worry too much about a few rough sp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chael white &lt;mjwhite@agen.okstate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7 Mar 1997 00:02:1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ouple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begun to make some progress on my coil this week despite f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just wanted to ask a few questions and tell what I have been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case I have err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completed half of my first cap it is .01uF @ 7500 V and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5-60sqi of foil with 10-4 mil poly plates constructed horizonta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by oil. I left about 1.5 inches on each of the sides. I tested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7500v a few minutes after construction and it seems to work fine.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t 2 in series for 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what I understand poly and oil have nearly the same dialect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ff, is it possible to build an foil poly cap without oil? I gues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n`t understand how failure occurs, Through the poly or arou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began to wind my secondary,24gage on 4" pcv, But ran out of wir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half way point. Is it ok to solder it and put a little extra var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it? I would hate to rew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finished my toroid, not very pretty 4" drain pipe coated with pa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che and glued foil to that. I cannot seem to get all the sharp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wn. How big of an impact will that have? I guess I could fi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rier duct som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anyone sees something I am doing wrong, I would appreci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ittl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0 Dec 1997 02:29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. Bazemore" &lt;jpbazemo@ouray.cudenver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9 Dec 1997 19:29:32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ittl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the specs on the little neon xfor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volts ac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 volts, 30mA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make a small coil built around this, any point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Ove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0 Dec 1997 16:34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rayson Dietrich &lt;greystone21@rocke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0 Dec 1997 08:34:5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Ove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thew, a transformer from a micromave ov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than adequate for a coil of the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described. I myself recently procured(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, for free) a 2000volt 500watt transfor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variety. The voltage is rather low, bu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rc is started(at about 2mm) I can pull a 5-6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of of it. You said that your's had five leads?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input, 2 are a low-voltage outp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ron filament. One other, and the metal c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 itself are the high-voltag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y want to run a T.C. with this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the current for its primary, easily do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bulb of the same wattage rati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Another, and perhaps better, wa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o use some sort of tri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ring/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0 Dec 1997 21:33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0 Dec 1997 21:33:04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ring/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have my 10 amp variac and now I have some question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put it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Do I need to keep the ac line filter between the variac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n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ac motors, such as my SG fan, will brown/burn-out at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inal operating voltage, correct?  (if so I need to re-wire it's 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ok-up to the other side of the vari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Does the variac heat-up much while in use?  The one I have di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case, so I made one out of a serve-n-save container. 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find out in mid-run that it won't take the 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. .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ing/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33 PM 12/2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0 Dec 1997 21:33:04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wiring/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, I have my 10 amp variac and now I have some question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to put it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. You will find that having a variac provides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much control over your system that you will wonder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got along 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most variacs can be wired for 0-140 VAC outp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 VAC input. This extra voltage can give you an extra bo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wer from your neons. This extra voltage does no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urt the neons in any way. Just take into account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when designing cap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 Do I need to keep the ac line filter between the variac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n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You want to keep RF out of your variac. I have my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d in a control box and have an AC line filt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c and neons and a second filter on the main A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ntrol box. This might be overkill but doesnt h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 ac motors, such as my SG fan, will brown/burn-out at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minal operating voltage, correct?  (if so I need to re-wire it's 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ok-up to the other side of the vari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You do not want to run other devices through your var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 its capacity for your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  Does the variac heat-up much while in use?  The one I have di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a case, so I made one out of a serve-n-save container. 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nt to find out in mid-run that it won't take the 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. . .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cs are rated for continous duty operation. As suc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upply more current than their rating for short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so will generate more heat in the windings.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your variac completely enclosed so the heat could buil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ounted a small ac muffin fan in my control box to mov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air to make sure the variac receives proper coo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ing/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1 Dec 1997 00:45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1 Dec 1997 00:45:2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ing/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sure you have the wall power going into the "LOAD" terminal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r experiment running off the "LINE" terminals.  Yes this is rever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rmal operation, since usually line filters are trying to keep RFI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the equipment, and are designed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h, my variac doesn't have "LOAD" and "LINE" terminals label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.  What it did have was a hand-written sticker stating whi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ve posts were which.  So, I should run it backwards??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d the output, and it runs from 0-150vac, seemed to work OK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ttle "dot" at ~80% was right on at 124v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ne other thing about the wiring.  Since there was no 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d, I just ran the ground from the input to the output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the variac at all.  Is this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crowave oven transformers (M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1 Dec 1997 03:09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0 Dec 1997 21:09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crowave oven transformers (M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ose microwave transform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hree transformers, which appear to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 shunts, so you would think they ar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.  However, if you short the second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, more to the point, if your static gap fires :)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primary draws, in my case, over 30 amps!! 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urrent was measured using a clamp-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meter at over one am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ad large difficulties quenching the '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s' which these uwave xfmrs are capab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ing.  Static gap design seems to be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 by the relatively low (~2000) volt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units, which just plain won't jump as m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est neons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able to partially beat this by using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xfmrs, with the primaries in series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110VAC.  The phasing was such that I could tie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s together and to powerline ground.  Outpu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both high voltage output term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figuration gives me a more managable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current, and even seems to give a slight bo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pen circuit voltage for som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considering using some sort of synchronous ro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for use with uwave xfmrs.  Does this se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has any sucess stories about using MO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 I'd like to hear abou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tthew, a transformer from a micromave ov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UCH more than adequate for a coil of the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you described. I myself recently procured(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iend, for free) a 2000volt 500watt transfor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ame variety. The voltage is rather low, bu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 arc is started(at about 2mm) I can pull a 5-6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c of of it. You said that your's had five leads?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input, 2 are a low-voltage outp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gnetron filament. One other, and the metal c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ransformer itself are the high-voltag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y want to run a T.C. with this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mit the current for its primary, easily do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ghtbulb of the same wattage rati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. Another, and perhaps better, wa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 to use some sort of tri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1 Dec 1997 03:41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1 Dec 1997 03:41:39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I've got the variac controlling my coil I can at least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mptoms of my out of tune system.  Here's where I'm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uns at approx 70% power, 15kv 30ma tranny, 1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(solenoid), 21x6.25 sec, 8" alum sphere to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tapped 11 turns, bottom sec winding aligned with bottom p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:  heavy corona between mid-point on sec and strike ring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at the top turn of the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Raised the sec 2":  less corona, same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apped 9-10 turns, respectively:  corona gone from strike-r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, still visible at top of sec, and sparks drawn off were 3 and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(at 9 and 10 turns ta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Raised sec 4":  tapped 10 turns, some corona at top of sec, 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" spark draw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my first thought is to make a 4x24" toroid for my top load, 1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the freq of the sec (and hopefully get closer to tune), and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y to eliminate the corona.  Is this the next best step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I try something else fir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oven transformers (M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1 Dec 1997 04:51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0 Dec 97 23:51:4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oven transformers (M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those microwave transform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three transformers, which appear to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gnetic shunts, so you would think they ar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mited.  However, if you short the second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or, more to the point, if your static gap fires :)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n the primary draws, in my case, over 30 amps!! 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current was measured using a clamp-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mmeter at over one am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rmal.  The shunts are there for current limiting, but un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transformers, microwave units do not operate continuously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low impedance load.  The shunting does limit the current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to the 300ma-1amp range as you have seen first hand.  Microw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n transformers from home units normally output 1800-2500V RM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5-2.0kVA, at least the ones I've ow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s able to partially beat this by using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dentical xfmrs, with the primaries in series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110VA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uggestion is to put the primaries in anti-parallel, ground the c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to your midpoint RF ground, and run the HV outputs to your t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 Also, ignore the shunts and pretend these guys are non-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potential transformers.  Use some inductive ballasting.  With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wave supply, I ballasted a pair of them with the secondary coil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I pulled from a battery charger.  The transforme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120VAC to 12V @ 30A.  This was about the right inducta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ings started, and I increased power by removing the "I" por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llast transformer's core, then my 15A breaker tripped.  The bal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even get warm, and it cured the problem of hot power arc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considering using some sort of synchronous ro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p for use with uwave xfmrs.  Does this se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ropriat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ync rotary is probably not necessary.  A non-sync rotary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e, since you will not be using enough tank capacitance to be any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 the resonance point between your transformer and tank ca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wave trannies are pretty robust, just make sure you have the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 distance.  Since you will be running the transformers at tw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rated output voltage, you might want to think about potting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, like mineral oil, vasoline or paraffin to help insul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m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mith@tia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41 AM 12/2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1 Dec 1997 03:41:39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w that I've got the variac controlling my coil I can at least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ymptoms of my out of tune system.  Here's where I'm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 runs at approx 70% power, 15kv 30ma tranny, 1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(solenoid), 21x6.25 sec, 8" alum sphere to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 tapped 11 turns, bottom sec winding aligned with bottom p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nding:  heavy corona between mid-point on sec and strike ring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 as at the top turn of the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corona indicates over coupling. The corona at top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dequate supression from spherical terminal. Note that cor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power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 Raised the sec 2":  less corona, same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move. The lower coupling reduces the cor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  Tapped 9-10 turns, respectively:  corona gone from strike-r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, still visible at top of sec, and sparks drawn off were 3 and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ches (at 9 and 10 turns ta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.  Raised sec 4":  tapped 10 turns, some corona at top of sec, 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" spark draw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this is about where you want your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for now. Some fine adjustment can com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duce corona at top of secondary you can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roid terminal or lower your sphere clos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secondary winding. If you have several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pacing here try to reduce it. The closer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the top secondary turns the better the corona sup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, my first thought is to make a 4x24" toroid for my top 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to lower the freq of the sec (and hopefully get closer to tu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2.to try to eliminate the corona.  Is this the next best step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uld I try something else fir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afraid that adding a toroid will make your tuning problems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ppears you are getting more output as you tap in more primary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inches at turn 9 and 4 inches at tur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dicate that your secondary resonant frequency is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your primary circuit will tune. So you need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your primary resonant frequency or raise you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The easiest thing to do is lower the primary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this two ways. Add more main capacitance or add mor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. Since you have a 15kv/30ma neon your primary cap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s large as .0053 mfd. If you are lower than this then ad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. If you already have this amount of capacitanc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add more primary turns. If you presently have 1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dd at least four more. Even more than this might be desi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une a larger toroid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ing/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45 AM 12/2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1 Dec 1997 00:45:2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wiring/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ake sure you have the wall power going into the "LOAD" terminal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our experiment running off the "LINE" terminals.  Yes this is rever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normal operation, since usually line filters are trying to keep RFI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f the equipment, and are designed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h, my variac doesn't have "LOAD" and "LINE" terminals label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ch.  What it did have was a hand-written sticker stating whi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five posts were which.  So, I should run it backwards??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ecked the output, and it runs from 0-150vac, seemed to work OK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little "dot" at ~80% was right on at 124v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what Adam was referring to was the load and line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n AC line filter. You use such a filter installed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OAD terminals running to your variac and the LINE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your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refer to have my filter between the variac and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RF out of the var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one other thing about the wiring.  Since there was no 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rked, I just ran the ground from the input to the output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nected to the variac at all.  Is this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you do not want your 60 hz AC ground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eons at all. You want the neon cases connect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ground system. This is in case of an arc inside your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econdary to the core. You want that energy to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ground not flowing around your house on the 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. Keep your 60 hz and RF grounds se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ing/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1 Dec 1997 23:31:0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1 Dec 1997 23:31:06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ing/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tually you do not want your 60 hz AC ground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r neons at all. You want the neon cases connect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F ground system. This is in case of an arc inside your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 the secondary to the core. You want that energy to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rectly to ground not flowing around your house on the 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ound. Keep your 60 hz and RF grounds se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akes so much sense I feel stupid not thinkin' of that mysel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again begs the question, is it OK to run this groun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ground that the sec's connected 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Mike,  C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ing/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2 Dec 1997 01:10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1 Dec 97 20:10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ing/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, I have my 10 amp variac and now I have some question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to put it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 Do I need to keep the ac line filter between the variac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n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have one, put it between the wall outlet and the varia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have the wall power going into the "LOAD" terminal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xperiment running off the "LINE" terminals.  Yes this is rever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, since usually line filters are trying to keep RFI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quipment, and are designed so.  Some are bidirectional, but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.  Also, ground the RFI case and your variac ground (housing)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 voltage ground, not the RF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 ac motors, such as my SG fan, will brown/burn-out at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minal operating voltage, correct?  (if so I need to re-wire it's 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ok-up to the other side of the vari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AC motors have no problem with using a variac for speed control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you are giving the motor enough voltage to spin it, and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shaft mounted fan.  Now with more than the nominal volt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ertainly have problems :-)  I use a 1kVA variac for my vacu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er SG mo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  Does the variac heat-up much while in use?  The one I have di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a case, so I made one out of a serve-n-save container. 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nt to find out in mid-run that it won't take the 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it's rated power throughput (e.g. 1.5kVA) it will not run hot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r should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m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mith@tia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ch, Inc. Digital Music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w.tiac.net/users/absmith/                 MP3 Demo Tracks Now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ing, top loads &amp; spark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13:23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07:23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ing, top loads &amp; spark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ade some interesting observations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couple of days and I wanted to get your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. Increased power seems to increase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reamers but does little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. I'm speaking of current 120 ma. to 240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,200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. I cleaned my gaps yesterday and appa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ned them slightly. This seem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nning as well. Now it seems that the 4"x 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terminal and the 6" x 24" can sh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 on the primary and preform well. As a ma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act, it seems that the streamer length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. Can this b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. My cp is about .017 mf. What are you running ?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ment I seem to be maxed out at 45"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me about your top load and tank circu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ry Christmas &amp; happy New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eather /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2 Dec 1997 15:01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2 Dec 1997 09:01:5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eather / Perform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wo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ffect does weather have on coil perform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 would you expect to have longer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cold damp day or a hot and dry da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re any way to approximate the output volt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we look at streamer length, humidity, frequ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emperature, would it be possible to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ucated gues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rry Christmas &amp; a Happy New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S. Mar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ing/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31 PM 12/2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1 Dec 1997 23:31:06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wiring/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ctually you do not want your 60 hz AC ground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our neons at all. You want the neon cases connect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F ground system. This is in case of an arc inside your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 the secondary to the core. You want that energy to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irectly to ground not flowing around your house on the 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ground. Keep your 60 hz and RF grounds se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makes so much sense I feel stupid not thinkin' of that mysel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it again begs the question, is it OK to run this groun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me ground that the sec's connected 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Mike,  C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When we speak of RF ground this is the same grou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of the secondary is ti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, top loads &amp; spark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23 PM 12/2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3 Dec 1997 07:23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uning, top loads &amp; spark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made some interesting observations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st couple of days and I wanted to get your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). Increased power seems to increase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of the streamers but does little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length. I'm speaking of current 120 ma. to 240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13,200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really unusual. Spark length vs power input is very non-lin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ach a point where doubling the input power ad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of inches of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diameter toroids help by increasing streamer curr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cross section toroid helps by allowing the volt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e to a higher value before breakou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lso bet that as you get the input power higher your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quenching as well as at lower p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). I cleaned my gaps yesterday and appa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widened them slightly. This seem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unning as well. Now it seems that the 4"x 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op terminal and the 6" x 24" can sh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ap on the primary and preform well. As a ma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of fact, it seems that the streamer length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he same. Can this b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The gap will have very little effect on the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And your two toroids will add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capacitance to your secondary thus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resonant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arent able to tell the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ing by judging spark length at high power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ing at a lower power level. I would go ah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 one extra primary turn for the 24 X 6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its hard to tell the differenc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urn change in the primary. Try changing two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 and the change will be more easily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). My cp is about .017 mf. What are you running ?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he moment I seem to be maxed out at 45"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ell me about your top load and tank circu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presently running two .03 mfd rolled cap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.015 mfd. These caps have 24 mils (4 X 6 mil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in each. In series these work just fine at 1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is my recently rebuilt neon putting out 12720/105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ransformer doesnt seem to like as much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y parallel neon bank did even though the pow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earl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lan a new .02 mfd plate cap for this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is 19 X 6 inches. Primary is tapered solenoi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turns. Tapped at turn 15 for this setup. Best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etup have been 50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ad 52 inch sparks from this coil using a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 of neons and .0227 mfd of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ittl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29 AM 12/2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J. Bazemore" &lt;jpbazemo@ouray.cudenver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9 Dec 1997 19:29:32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littl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found the specs on the little neon xfor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120volts ac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4000 volts, 30mA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nt to make a small coil built around this, any point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neon is a little low in voltage for good gap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ince you have it go ahead and see what you can do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low voltage and resulting low 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transformer it will take a fairly larg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est performance. It will take about .02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ood news is you can take advantage of the low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thinner polyethylene dielectric. 18 mils (3 X 6 m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more than adequate for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late cap using 6 X 6 inch plates (actual overlapping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18 mils of poly only 24 plates would be required.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makes a single cap like th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rolled cap try plates 6 inches wide and 72 inch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ree 6 mil poly strips cut 9 inches wide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6 inches long for each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a 12 inch wide roll of heavy duty aluminum foil in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gap for this will need to be close spaced due to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. I would try 3 series gaps spaced at .02 inch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eather /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2 Dec 1997 20:08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2 Dec 1997 12:08:2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eather /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2 Dec 1997 09:01:5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Weather /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two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effect does weather have on coil preform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instance would you expect to have longer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a cold damp day or a hot and dry da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ere any way to approximate the output volt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we look at streamer length, humidity, frequ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emperature, would it be possible to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ducated gues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Merry Christmas &amp; a Happy New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I've found that dry conditions seem to be better than d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breakdown "works" at a somewhat lower voltage in dry air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kage currents in the coil form tend to be greater in damp weath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my coil performs best in the wintertime when the air's d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, and Merry Christmas, Pa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eather /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2 Dec 1997 20:36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2 Dec 1997 12:36:1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eather /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2 Dec 1997 09:01:5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Weather /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two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effect does weather have on coil preform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instance would you expect to have longer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a cold damp day or a hot and dry da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ere any way to approximate the output volt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we look at streamer length, humidity, frequ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emperature, would it be possible to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ducated gues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Merry Christmas &amp; a Happy New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I've found that dry conditions seem to be better than d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breakdown "works" at a somewhat lower voltage in dry air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kage currents in the coil form tend to be greater in damp weath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my coil performs best in the wintertime when the air's d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question is MUCH more difficult to answer. The SIMPL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re's really no easy way the average experimenter can accu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 spark length to voltage since power level, operating frequ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-rate, toroid size, and a whole host of other factors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act this. A "ballpark estimate can be made if you can make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"single shot" gap firings, and you measure the distance tha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will jump between the toroid and a grounded rod. You can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at about 20 kV per inch. However, this approach W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rapidly firing coil, since subsequent sparks have a easi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trails blazed by their predecessors. This makes str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so much longer in an optimally-running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pper limit for the output voltage can be made if you can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otal secondary capacitance (Cs), primary tank capacitance (C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rimary gap breakdown voltage (Vg, and invoke Conserv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t (max) = Vgap* SQRT(Cp/C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Vgap = 15,000 volts, Cp = .01uF and Cs = 25pf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case output voltag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t (max) = 15000 * SQRT(1e-8/25e-12) = 15000*SQRT(400) = 300 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because of various losses in your system, the actual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will more likely be 65 - 80% of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, and Merry Christmas, Pa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organiz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15:12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09:12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organiz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can I find out more about any of the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s such as the TCBA or TCB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heard that some of these groups have publications, videos, and th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organiz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12 PM 12/2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3 Dec 1997 09:12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esla organiz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can I find out more about any of the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s such as the TCBA or TCB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heard that some of these groups have publications, vide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he like available for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Builders 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. Harry Go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/o Tesla Coil Builders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Amy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ensbury, NY 12804-94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ry publishes a quarterly newsletter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interesting articles. It a bit expensive at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quarterly so I let my subscription la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Builders of Rich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group headed up by Richard Hu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mond, Va. They have available an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videos. They have some quite excellent instru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s on building various coil components and a hug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ideo reports of their coil experiments. I have see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apes and wish I could view them all but unfortu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t afford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his URL for the TCB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cator.hsc.edu/~kmd/tcb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03:48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03:48:29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handling capacity of a set of caps wired in serie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 of each individual caps voltage rating.  (10, 1.5kv caps = 15k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capac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ap/volt rating should be at least 1.414x the transform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ll,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organiz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15:43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20:43:02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organiz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ue, 23 Dec 1997 09:12:29 -0600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rcstarter@mailexcite.com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can I find out more about any of the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s such as the TCBA or TCB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've heard that some of these groups have publications, videos, and th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vailable for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Bill, T.C.B.A. is the Tesla Coil Builder's Association. TCBA NEW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publication for the TESLA COIL BUILDER'S ASSOCIATION,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organization devoted to research and dissemin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theory, construction, and operation of the high-vol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-frequency transformer known as the Tesla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BA NEWS is published 4 times a year by Harry Goldman, 3 Amy L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ensbury, NY  12804.  The telephone number is (518) 792-1003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ual subscription rates were as follows (they may have chan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------- $30             EUROPE ------------- $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-------------- $               AUSTRALIA ---------- $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XICO -------------- $               ASIA --------------- $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R-SR HIGH SCHOOL (USA ONLY) $12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ir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tudents of junior and senior high school levels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student status substantiated by their school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cience teacher.  Official school stationery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BA welcomes typewritten manuscripts pertaining to Tesla coil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garding its inventor, Nikola Tesla.  Manuscripts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-voltage devices and techniques are also accepted.  The author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article is provided with two copies of the newsletter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ticle appears.  If an author is a currently paid-up member of TC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or her subscription will be extended by one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BA will also extend a subscription by one issue for every new memb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er brings into the organization.  By signing four new member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er will be given a 1-year extension to TCBA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ackissues of the newsletter are available to subscribers.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obtaining back issues need only to contact the publish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.C.B.A., Tesla Coil Builders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Amy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ensbury, NY  12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8-792-1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.C.B.O.R. is the Tesla Coil Builders of Richmond. They have a WEB s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URL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cator.hsc.edu/~kmd/tcb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My ASCII signature may be a bit messed up I'm working on clean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.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\|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  ~ ~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 @ @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00o-(_)-o00o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 my Do-It-Yourself Aquarium WEB page 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4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ooo0   0o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(   )---(   )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(     )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)   (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ir Core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16:09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10:09:1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ir Core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ight I added some air core chokes to my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circuit. The RF chokes were air core wound on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VC. The wire I used was #18 AWG stran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d. The first choke had about 100 turns of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t. While winding the second one I ran out of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bout 70 turns. I placed the RF chok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caps and the transformer. When I po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, the gap fired normally but there was no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terminal! The air core choke with the l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urns became so hot that the 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on on the choke almosted melted. I tri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e the primary circuit to no avail. Ever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ed nor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omeone give me some ideas. I'm at a loss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removed the hot choke from the circuit,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 fine. The one choke (100 turns) is stil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16:35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oseph" &lt;joseph@michianatoday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11:35:4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anyone have any ideas on who made this cap so I can try to tr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? Looking for size and if its an oil one? Listed just like below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a request but so far no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KVDC, 0.05ufd, Del Elec, thats how its listed in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 few disjoint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20:39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14:39:0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 few disjoint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talking to Paul Marshall (aka fleischwu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his air choke problem.  I can't see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with the way he did this.  Any help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ppreciated.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houghts about coils and th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Seems like fine tuning of the primary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could be done by slightly tw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ooping the cables which attach to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ing one of these cables will add inducta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reduce the oscillation freq of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ight be useful for making slight, fine adjus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 haven't tri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are also wasting a few amp-t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uld have been used to pow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A 1991 Popular electronics article on buil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id state tesla coil seems to actually be a magn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ircuit used a flyback approack (iron core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 couple thousand volts at an adju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(controlled by a 555 timer or the lik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oltage was then piped out of the control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outed to what amounts to a 5 gallon bucke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 turns of wire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't this basically a maggy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- I'm not building on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 Paul and I elevated our coil up off the conc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or by about a foot or so.  We noticed absolute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n performance.  This is odd since many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ist thought we would see great thing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this!  Any thoughts on why no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I'm going to find one of those small twisted me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and tinsel christmas trees, and put it on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.  We'll make a flaming corona mo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it, and 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h, tesla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tesla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lovely are your branche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later.  Merry Christm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35 PM 12/2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Joseph" &lt;joseph@michianatoday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3 Dec 1997 11:35:4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anyone have any ideas on who made this cap so I can try to tr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wn? Looking for size and if its an oil one? Listed just like below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pany a request but so far no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5KVDC, 0.05ufd, Del Elec, thats how its listed in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I dont have any info on this but just want to poin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of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 a 15KVDC cap is only good for 7500 volts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obably somewhat less in Tesla coil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.05 mfd is quite a bit of capacitance. It w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ery large transformer to charge this big a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ress both issues by putting several of thes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ries. 5 of them in series will have a pretty good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 and offer .01 mfd of capacitance which would b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 for a 15kv/6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how much do these cost? Probably quite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at kind of dielctric are th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high voltage caps are not suitable for pulse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Tesla coil. Ceramic caps are usable but prone to overhe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lar caps are no good at all usually meant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HV DC power supply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ir Core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09 PM 12/2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3 Dec 1997 10:09:1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Air Core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st night I added some air core chokes to my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circuit. The RF chokes were air core wound on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VC. The wire I used was #18 AWG stran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ulated. The first choke had about 100 turns of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it. While winding the second one I ran out of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fter about 70 turns. I placed the RF chok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ween the caps and the transformer. When I po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p, the gap fired normally but there was no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op terminal! The air core choke with the l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umber of turns became so hot that the 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ulation on the choke almosted melted. I tri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ne the primary circuit to no avail. Ever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emed nor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someone give me some ideas. I'm at a loss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I removed the hot choke from the circuit,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an fine. The one choke (100 turns) is stil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re what your problem was but I will speculate a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e inductance of your chokes were probably quite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too low to be of any benefit. You didn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WG 18 wire for them. You need them to carry milli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. Not Amps. Plus the diameter is too small to ge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. I would recommend some chokes using AWG 22 or 2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inch P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ly having the chokes with different values distu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. Could setup an imbalance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me others pointed out you might have hit an unfortu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ce with your chokes. Thats seems the most likely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 few disjoint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4 Dec 1997 03:12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 I've been talking to Paul Marshall (aka fleischwu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bout his air choke problem.  I can't see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rong with the way he did this.  Any help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be appreciated.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hoke happens to be series resonant with the main capacit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quency of the primary circuit, it will cause very large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s to flow through the choke, instead of the primary coi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eat it up seve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elted 1" PVC tube with less than 100 watts of power at 27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ally while trying to make an RF choke.  Removing turns of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aise the resonant frequency, but that will cause the choke to 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F energy pass through the choke instead of blocking it.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urns is the thing to do in this case.  When the resona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oke and the main capacitor is lower than the primary reson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oke will act as a choke and block RF from passing th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4) I'm going to find one of those small twisted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ire and tinsel christmas trees, and put it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erminal.  We'll make a flaming corona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out of it, and 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 "Oh, tesla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   oh tesla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   How lovely are your branche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FLMAO!!!  I can just see it..... 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s keep pilots cool...when they stop, pilots sw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 few disjoint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4 Dec 1997 05:30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21:30:48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 few disjoint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ue, 23 Dec 1997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've been talking to Paul Marshall (aka fleischwu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out his air choke problem.  I can't see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rong with the way he did this.  Any help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appreciated.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thought: Could his 70 turn choke have been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other component in the system? Thus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in that choke and not the other 100 turn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urious about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4 Dec 1997 05:46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3 Dec 1997 21:46:57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urious about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 may have either hit the jackpot, or am be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. A buddy that owns a landscaping business told m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a 30" chunk of 6" ABS drainpipe. Great says I, thanks so much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got the pipe yesterday, and lo and behold, he is wrong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BS, but instead HDPE! Can you say low-loss coil form? I kne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s it? Problem is that it is black inside, with a 3-4 mil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ting. I did the following tests, to see if the black was carb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(I think not) but would love to hear some second opinions, even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 them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1: Ohmmeter leads dug into the edge, approx 2mm apart -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open cir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2: 15KV probes on inside - no corona around the tips unt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forming a corona between two high points in air, no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3: wall thickness is 0.150", with sharp point directly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vy corona, but no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I am safe to make this into a form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ious about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4 Dec 1997 15:06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4 Dec 1997 07:06:1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ious about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23 Dec 1997 21:46:57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urious about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think I may have either hit the jackpot, or am be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ouble. A buddy that owns a landscaping business told m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d a 30" chunk of 6" ABS drainpipe. Great says I, thanks so much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, I got the pipe yesterday, and lo and behold, he is wrong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t ABS, but instead HDPE! Can you say low-loss coil form? I kne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is it? Problem is that it is black inside, with a 3-4 mil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ating. I did the following tests, to see if the black was 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sed (I think not) but would love to hear some second opinions, even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gnore them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t 1: Ohmmeter leads dug into the edge, approx 2mm apart -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reads open cir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t 2: 15KV probes on inside - no corona around the tips unt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were forming a corona between two high points in air, no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t 3: wall thickness is 0.150", with sharp point directly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heavy corona, but no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nk I am safe to make this into a form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llent experimental method! While test 1 would likely be incon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igh voltatge application, tests 2 and 3 seem to indicate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the coloring agent, it doesn't seem to seriously affect HDP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ng capabilities. Go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4 Dec 1997 15:20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4 Dec 1997 07:20:1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23 Dec 1997 03:48:29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ap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voltage handling capacity of a set of caps wired in serie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m of each individual caps voltage rating.  (10, 1.5kv caps =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ndling capac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he cap/volt rating should be at least 1.414x the transfor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All,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ing leakage currents, capacitors in series will equally sh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voltage ONLY if they are identically sized. The best bet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capacitors so that their other characteristic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ed (leakage current, equivalent series resistance, dielectric l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coefficient, ...). If you use different valued caps,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smallest capacitance will see the greatest voltage acro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ing voltage rating, the multiplier should be at least 3-4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's RMS output rating. The greater the multiplier,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margin you'll have. A capacitor subjected to Tesla Coil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 gets "hammered" (NPI Mike!)! A typical starting point i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ak-to-peak voltage (2.82X RMS), and increase it a bit more. Fo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V neon service this means 45 - 60 KV. Ideally, the capacito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d (and spec'ed for) AC ser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*TC Survey* - Progres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5 Dec 1997 07:09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5 Dec 97 02:09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*TC Survey* - Progres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hard at work on formatting the survey data as I write this. 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 of good faith, I am giving you the address so you can check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of the survey results page.  Right now, I am building the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ntents, which has quite a bit of useful data all by itsel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address below, you will find the data table which will serv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 of contents to the complete survey results.  I have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 for the 0-3kVA setups, with the results from my surveys on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I will be adding the 3kVA+ systems and an extra table of data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surveys and listserv postings.  No proofing/checking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, so there may be err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here:    http://www.tiac.net/users/absmith/tesla/tcresult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feedback, guys!!!! It's not too late for addi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olutionary ideas.  I want this survey to serve the Tesla Co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ty as best it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m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mith@tia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frequency/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7 Dec 1997 05:19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7 Dec 1997 05:19:02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frequency/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 know the answer to this question, but I've thought tha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t, and found out otherwise.  So, does the shape of the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y effect on it's frequency?  Or, are there any other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that effect freq.?  (I was thinking of re-doing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, to help solve my overcoupling problem, and was hoping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some side benefit to doing s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. .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7 Dec 1997 05:19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7 Dec 1997 05:19:02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Also, are these wire 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wrapped around the stacks?  do you have a problem with the ce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bulg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plastic zip straps to hold my caps together, and notic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bulged in the middle.  So what I did was cut 3/8" strip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ylic, slid them under the straps, then rotated them up on ed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orced them out toward the edges of the caps (as far as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go with the finger pressure I could exert).  Then I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rs, also out of acrylic, to hold them in place.  Works pre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/cap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7 Dec 1997 19:18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7 Dec 1997 19:18:1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/cap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 noticed the first time I ran my TC using the varia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was trying to discharge my caps I kept getting small arc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with the variac turned down to zero, but still pluged 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 unplugged it I only got one last arc from the cap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sort of voltage leakage to be expec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frequency/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7 Dec 1997 19:18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7 Dec 1997 19:18:1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frequency/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responses that Mike H. and Adam posted I think I would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quency of the primary if I raised its inductance (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of my primary seems to be too high to properly reso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y sec').  I would do the math to test my assumption, bu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know how to determine the mh of a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ince I can't, here are the specs:  13"d, 15 turns, 1/4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-1/4" spaced primary.  .06 mfd cap.  The sec' is 6.25"x2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gauge wire, 8"alum. sphere to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o the over-coupling issue. . .I understand about rai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', but from a purely esthetic viewpoint I'd prefer not to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se it 4" to eliminate the problem (which is what it takes, 4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nd in 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7 Dec 1997 19:18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7 Dec 1997 19:18:1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nd in 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looking for the statement that Tesla made about working with one h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r pocket when around high volt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 can't help with your search, I thought I might rel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I got from the manager of the neon shop when I asked him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inion about such a practice.  He said, "It doesn't make a li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whether the voltage goes across your heart or no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juice hits you it will cook your muscles, and later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ngrene that can kill you."  He also stated that he had se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 where a worker took a hit, got up, said he was just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chey" then ended up dead several day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WIW, 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8 Dec 1997 17:48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pittman@juno.com (Ronnie R Pitt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8 Dec 1997 12:48:1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y Mike and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 am finally coming out of my tesla dormancy :).  For christm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,  santa claus (A.K.A. my wife)  brought me a used 15 kv 3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 Needless to say I was thrilled.  The next day I wen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alked to them for a while and bought another transformer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dollar.  These were both the old jefferson variety and both work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lso gave me a transco 15kv 30 ma ttransformer for free b/c i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hv insulators broken off.  I tested them all by drawing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ase and all 3 had both sides working.  I finally know whe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get pretty much as many as I want (only problem is that it is d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ami near my parents house which is 4.5 hours away.  (Not too b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 to p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 with these new acquisitions brings a whole sl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 Here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What would be the best thing to use on the one with th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or to kee[ it from shorting to the case?  I though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icone, epoxy, or hot glue but was not sure which would be b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s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f I want to connect them in parrelel to get 15kv and 90 ma do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allthe hv leads in parralel or is there something else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Now I am really needing to build those plate caps.  Mike I k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me some dimensions before but that was when I was planning to us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6 kv tranny.  What would you suggest to handle up to 15 kv and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 mz if I ever get another tranny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I am also wondering if I should rebuild my primary.  I have 50 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8 " copper tubing that I have not used.  I was planning on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degree rise variety.  Currently I have on the coil a helical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out of 10 ga solid copper wire. An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Out of curiosity, if use the rf chokes on the ferite core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 that fires occasionally, is it likely that I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 trannys  working for a pretty good while?  Is ther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I can do to try to keep them al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I have the  RQ spark gap with the 2" electrodes in a 6" pipe. 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end building another one of these to maybe spread out the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crease quenc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I guess that is all I have time for right now.  Onc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help is extreme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48 PM 12/2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pittman@juno.com (Ronnie R Pitt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8 Dec 1997 12:48:1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way with these new acquisitions brings a whole sl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estions.  Here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 What would be the best thing to use on the one with th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ulator to keep it from shorting to the case?  I though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licone, epoxy, or hot glue but was not sure which would be b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asies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try to build up a new insulator from plexiglass or lex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ing that the next best thing would be silicone R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 If I want to connect them in parrelel to get 15kv and 90 ma do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nect all the hv leads in parallel or is there something else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 HV leads in parallel. Also connect the primaries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serving the correct phasing. If you get a heavy spark when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V leads together in parallel then switch around one of th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imary leads. When phased properly you should get little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when bringing the HV lead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 Now I am really needing to build those plate caps.  Mike I k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nt me some dimensions before but that was when I was planning to us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ld 6 kv tranny.  What would you suggest to handle up to 15 kv and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0 mz if I ever get another tranny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kv is really rough on caps and the only sur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a reliable cap for that voltage is to run at least 2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ries. I recommend 2 series caps for 12kv and 3 series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5kv. These can be individual units or hous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r. I would use 24 mils of dielectric (4 X 6 mil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dielectric layer and 3 caps in series giving the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72 mils. This is plenty when using 3 series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about .0053 mfd of capacitance for each 15kv/30m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se. Thats means each cap in the series string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.0159 mfd of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build a flat plate cap with three .0159 mfd sections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all three sections in the same tank. Use this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15kv/30ma neons. Build a second identical cap and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with the first to give you .0106 to make be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15kv/6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.  I am also wondering if I should rebuild my primary.  I have 50 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/8 " copper tubing that I have not used.  I was planning on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0 degree rise variety.  Currently I have on the coil a helical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de out of 10 ga solid copper wire. An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WG 10 primary is more than adequate for a single 15kv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obably OK for 15kv/60. 3/8 inch copper tubing is over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4 inch tubing is good up to several thousand 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use your current primary as is. Put your effor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quality caps and a good ga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5.  Out of curiosity, if you use the rf chokes on the ferrite core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ty gap that fires occasionally, is it likely that I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eep the trannys working for a pretty good wh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That should keep the RF to a manageable level and th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event overvoltag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s there anything else I can do to try to keep them al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Make sure your circuit has the spark gap across th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want the cap across th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run times short. 5 minutes may seem like a short tim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s an eternity to a neon in a Tesla coil. Keep ru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or 2 minutes maximum or so with similar off periods for coolin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ch the maximum gap. Over wide gaps are probably the number one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eon failures. I feel the maximum gap for 15kv should be about 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and .250 for 1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6.  I have the  RQ spark gap with the 2" electrodes in a 6" pipe. 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comend building another one of these to maybe spread out the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ncrease quenc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the number and spacing of the electrodes. 10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d about .03 inch is the maximum for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existing gap and build another later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ns&amp;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16 PM 12/2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orghn@juno.com (Jared Neilsen P Neil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9 Dec 1997 11:16:0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lans&amp;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very new to the tesla coil hobby and new to this list,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first post.  because I am new to this I really need some help,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f there are a ton of generic plans out there for building tesla co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 am interested is a very specific plan.  So if any one you ha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now where I can get plans to a tesla coil that are a litt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ecific than the normal stuff out ther pleas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"plans" you see are generic because a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etty much a generic device. Specific plans aren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as you will want to build your coil around par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or can get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for you is to find a suitabl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ost often a neon sign transformer. You want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voltage ratings of 9, 12, or 15kv and current ra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30 or 60 ma. The bigger transformers produce higher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. Since this is a first coil for you I recommend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9kv/30ma neon transformer. But you may have to take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get so if a 12kv/30ma neon comes your way then you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your coil around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rest of the coil will be determined by you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ou need to get th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thod I recommend is to develop your own "plans"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terials you have available. Tell us what siz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or are able to find and then we'll work o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s for a suitabl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re has also been a lot of talk about capacitors lately on this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 people have recommended some capacitors that they say work gr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can I get the plans for this capacitor?  Any and all help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 look at Dave Bronakowsi's Tesla coil archiv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you will find files on building many parts of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is: http://www.velocity.net/~djb/tesla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8 Dec 1997 22:29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8 Dec 97 17:29:2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grab! Here are a few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nyway with these new acquisitions brings a whole sl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estions.  Here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 What would be the best thing to use on the one with th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ulator to keep it from shorting to the case?  I though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licone, epoxy, or hot glue but was not sure which would be b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asies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 Devil Clear acrylic caulk works fine, and silicone will probably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K.  If you can, try to find some plexiglas tubing or similar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place the bushing with.  Then caulk it to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 If I want to connect them in parrelel to get 15kv and 90 ma do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nect allthe hv leads in parralel or is there something else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get them in phase, and you need to check that they a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out the correct nameplate voltage.  If there are internal sh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condary, it may not be obvious from looking at the arc,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unbalance the transformers when paralle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transformers  in phase, connect two of them to the mains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ogether one HV terminal from each tranny, and see if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an arc between the remaining two HV terminals.  If you can,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phase, so switch the primary connections on one of them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ly reorient them.  Repeat with the third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 Now I am really needing to build those plate caps.  Mike I k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nt me some dimensions before but that was when I was planning to us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ld 6 kv tranny.  What would you suggest to handle up to 15 kv and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0 mz if I ever get another tranny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not recommend building plate caps.  I've done it and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kly, it sucked.  I ended up with an extrememly robust and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cap, but it's huge, heavy and difficult to get leak-p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recommend you build 4 identical 0.01 uF rolled caps, each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60 mil LDPE dielectric.  I have built two of these, and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handle 10kVAC tesla survice, no problem.  You would wire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-parallel for use with your 15kV units.   The dimensions for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4" PVC drain pipe (what I used) are:  4 plys 30mil LDPE per cap,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" x 72".  10" wide aluminum flashing 72" long, two of these per ca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lls up to fit in a 4" ID drain pipe and requires about 40 oz.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oil to fill.  If you buy all the parts for 4 caps, you will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low cost per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osts (in Boston) would be about $100 for material for all four cap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he cost breakdown, e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.  I am also wondering if I should rebuild my primary.  I have 50 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/8 " copper tubing that I have not used.  I was planning on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0 degree rise variety.  Currently I have on the coil a helical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de out of 10 ga solid copper wire. An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ubing should give you a noticeable bit of improvement.  10 ga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uny for this kind of applic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5.  Out of curiosity, if use the rf chokes on the ferite core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ty gap that fires occasionally, is it likely that I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eep the trannys  working for a pretty good while?  Is ther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lse I can do to try to keep them al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ry to close your main gap a bit.  If this does not sto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 firing, your chokes are probably ringing.  Add some resi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ries with the chokes.  About 250-1000 ohms @ 100W should d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k.  The resistance is just to kill the Q of the choke, so it's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critical.  Use only as much as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m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mith@tia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10:14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Harvey" &lt;jeff@techgallery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10:14:44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Life &amp; Energ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have built 4) 48 plate capacitors. Each cap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 about .026 mf. The caps are in parallel and seperated into 2 units the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in series. Each cap cost about $25.00. This circuit handles 15 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asly. I found four rubber maid containers which fit the caps very 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ores are held together with wire ties and submerged in transformer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careful they will hold a charge long after they have been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y can discharge enough energy to kill you. Believe me they are extre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fficient low loss caps. My caps have never leaked, they did vent a little bit &gt; when I fired them up the first time. I used 60 mil poly and I can't say enough &gt; about their 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y are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you give any construction info on these caps? I would sure apprecia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re information. Thanks J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13:24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07:24:4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uilt 4) 48 plate capacitors. Each cap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about .026 mf. The caps are in parallel and se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2 units. the units are in series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cost about $25.00. This circuit handles 15 K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ly. I found four rubber maid containers which 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s very nicely. The cores are held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ies and submerged in transformer oil. Be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hold a charge long after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ed. They can discharge enough energy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. Believe me they are extreamly efficiant low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. My caps have never leaked, they did ven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when I fired them up the first time. I used 60 m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and I can't say enough about their pre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(No Su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13:58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07:58:5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(No Su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inally got some 48" streamers. My coil is po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a 25 kva pole pig which is current limi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ive ballasting to give me about 3.5 kw. M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have been limited to approximatly 3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eamers are very hot. One run arced over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hook in the basement. Shortly I smell b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d. The hook was 5' above floor and some 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ke made it to ground ! There were charred tw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s just behind the hook. I thing I had better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arraday cage ! I would hate to tell someone h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ned the house dow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everyone who helped and for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data I obtained from this list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eformance improv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14:14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08:14:1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eformance improv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greatest improvement made to my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ducting air into the spark gap. This reduc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drain to the circuit and gave m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ers. The sreamers went from 45" to a woping 4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g for ev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14:56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ic_C_Rothman@email.whirlpool.com (Aric C Roth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09:56:0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still have the P/N for those Rubbermaid containers.  I've i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used the selection at several variety and food stores, and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nything I felt would be suitable.  Also, are these wire 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ped around the stacks?  do you have a problem with the ce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g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12/29/97 1:24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07:24:40 -06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uilt 4) 48 plate capacitors. Each cap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about .026 mf. The caps are in parallel and sep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2 units. the units are in series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cost about $25.00. This circuit handles 15 Kv eas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four rubber maid containers which fit the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nicely. The cores are held together with wire 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ubmerged in transformer oil. Be careful th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a charge long after they have been disconn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discharge enough energy to kill you. Believe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extreamly efficiant low loss caps. My cap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leaked, they did vent a little bit when I f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up the first time. I used 60 mil poly and I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enough about their preformance. They are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16:14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10:14:4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arding your post on c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ubbermaid containers are approximatly 14 x 10 x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sold at K-mart in a package of two. They cost $8.49 and seal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ck or core is flat and fits the container perfectly. The wire 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htened by hand and do not cause any bending. The plate size is 12 x 8. This will give you 48 plates when cut from a 4' x 8' 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per 4' x 8' sheet is $17.00. Use heavy duty aluminum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very nicely. Leave 6" or so for tabs. When the stac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pull the tabs together and connect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/4 - 20 bolt and washer. I found the alumin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ing to be too stiff for thi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ar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ic_C_Rothman@email.whirlpool.com (Aric C Roth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9 Dec 1997 09:56:0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Do you still have the P/N for those Rubbermaid containers.  I've i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erused the selection at several variety and food stores, and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found anything I felt would be suitable.  Also, are these wire 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rapped around the stacks?  do you have a problem with the ce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ulg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ns&amp;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18:16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orghn@juno.com (Jared Neilsen P Neil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11:16:0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ns&amp;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very new to the tesla coil hobby and new to this list,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first post.  because I am new to this I really need some help,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there are a ton of generic plans out there for building tesla co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am interested is a very specific plan.  So if any one you ha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where I can get plans to a tesla coil that are a litt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than the normal stuff out ther pleas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has also been a lot of talk about capacitors lately on this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have recommended some capacitors that they say work gr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an I get the plans for this capacitor?  Any and all help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red Nei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coil size v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47 PM 12/3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30 Dec 1997 08:47:5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(No Su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ill Pollack and I have achieved a max streamer length of 48"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and the people on Tesla-2. My question is: Is there a lim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ssible streamer length produced by a 4" diameter coil. I think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ust be and I think you have achieve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the limiting factor in coil design to be specifc as it re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coil diame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there is a limit to the amount of power that a specific siz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. It really depends on how much power your secondary can abs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reaking down. The turn to turn voltage can get high enough to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insulation and streamers will tend to want to break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inding itself. I have had these problems severa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 toroid size and reducing the coupling slightly both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oil is at the point that it needs the loading from the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a foil bump on my toroid to promote breakout in on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remove this bump so as to delay breakout I get secondary breakd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 the place. Once streamers form things settl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pretty much at the limit for 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 am at this limit running considerably less power than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ransfomer runs 12720 V and 105 ma with .0156 mfd of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sults in 48 inch streamers with occasional hits in excess of 50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probably need more than anything else is a larger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 question: When Bill wound the coil, he allowed extra windings. The &gt;winding length is approximately 26 inches. Will the extra windings effect coil &gt;performance in a negative way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The extra turns give your secondary a lower resonant frequency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use more primary capacitance and inductance. In fact a large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crease the frequency further will improve performance in several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a lower frequency means lower lo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r toroid will allow for higher voltages before break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ower frequency will allow for more primary inductan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improve gap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ill and I are planing a second coil. We are hoping to build a 6" diameter &gt;coil. We will probably increase the capacitance to .036 uf and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wer level to 3.5 Kw. Provided that we do everything well and we ar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operate at the same level of efficiency, what should we expect as far as &gt;streamer lengt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t about 4 foot of spark up to maybe 6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oving up to a larger coil I would experiment with your 4 in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. Try to get more spark with less power. My results show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. I would try more toroid and more primary inductance. My coil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the more primary turns I can get tapp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06 PM 12/3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pittman@juno.com (Ronnie R Pitt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30 Dec 1997 11:06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Good grab! Here are a few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 would not recommend building plate caps.  I've done it and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ankly, it sucked.  I ended up with an extrememly robust and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nductance cap, but it's huge, heavy and difficult to get leak-p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with big unwieldly plate caps have built them into so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e-existing container. While this works this often leads to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larger than necessary and requiring much more oil tha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built my own tanks for my flat plate caps and had goo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ilt my first tanks from plywood with a plexiglass insert. RTV sil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used to attach the plexiglass and a bead of RTV was run along all s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al them. A plexiglass cover is attached with screws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tanks disposed of the plexiglass entirely. I coated the interi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ywood tanks with two coats of polyester resin. This was quick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and less cos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 of building your own tank is that it can be sized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aplication and minimize the oil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 would recommend you build 4 identical 0.01 uF rolled caps, each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otal of 60 mil LDPE dielectric.  I have built two of these, and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each handle 10kVAC tesla survice, no problem.  You would wire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eries-parallel for use with your 15kV units.   The dimensions for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n 4" PVC drain pipe (what I used) are:  4 plys 30mil LDPE per cap,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12" x 72".  10" wide aluminum flashing 72" long, two of these per c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is rolls up to fit in a 4" ID drain pipe and requires about 40 oz.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mineral oil to fill.  If you buy all the parts for 4 caps, you will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very low cost per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My costs (in Boston) would be about $100 for material for all four cap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f you want the cost breakdown, e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 still have not heard the end to this debate nor know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either to decide.  I like the apparent sturdiness of the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ype,  it does not seem like the plates will slide around or any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would also seem like it is easier to build instead of having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eep all the plates stacked together.  The down side seems to be th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he vacuuming that has to be done.  From what I understand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ensive part is the aluminum flashing.  ( I bought a 10' x 100' ro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6 mil plastic yesterday which I hope will be plenty) .  Would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ssible and feasible to make a rolled cap out of H.D. aluminum f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t that in the drain pipe?  If so how would you do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I've built both flat plate caps and rolled caps using both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lashing. I much prefer foil. Its much less costly and far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oll. You have to be a bit careful as its easy to crink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Reynolds Heavy Duty foil. Avoid store brands as they a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wrinkled on the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de my rolled caps by winding the cap around a length of 3/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tubing as a center hub. First solder a length of heavy AWG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around one end of the copper pipe. Then wrap the inner foil t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copper pipe several times and tape down solidly. The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 makes an excellent low inductance connection to the inner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ngth of copper wire soldered to the pipe is the conne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 up the cap tightly as you can. To make the connection to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il I take a length of foil and fold it over and over severa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thick strap about 1 inch wide. I then fold this stra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nd of the outer foil several times tightly and then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wn to the outside of the cap. The strap then runs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cap to the top for the other connection to the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struction method I got from Fr. Tom McGah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the file by Fr. Tom on Dave Bronakowski's archiv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escribes a method for producing series connected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on the same roll but the construction method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aps as well. The file name is multirol.txt and the 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ave's site is: http://www.velocity.net/~djb/tesla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caps like this are quick and relatively easy to build.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 need to be vacuum pumped to remove trapped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 plate caps with the plates oriented vertically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to escape and will provide the best puls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olled caps work quite well but are definitely inf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y plate caps. The plate caps require much more time and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but I believe they are worth the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tes can be held together firmly by wedging insert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k walls and the caps. And the biggest advantage to plat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you can easily add more plates later to increase the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ns&amp;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19:41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11:41:36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ns&amp;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29 Dec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if any one you ha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now where I can get plans to a tesla coil that are a litt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ecific than the normal stuff out ther pleas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re has also been a lot of talk about capacitors lately on this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 people have recommended some capacitors that they say work gr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re can I get the plans for this capacitor?  Any and all help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ared Nei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red: hit this URL, it has a number of very helpful se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er, as well as a link into the tesla 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eskimo.com/~billb/tesla/tesla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c/cap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18 PM 12/2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7 Dec 1997 19:18:1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variac/cap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thing I noticed the first time I ran my TC using the varia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I was trying to discharge my caps I kept getting small arc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was with the variac turned down to zero, but still pluged 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fter I unplugged it I only got one last arc from the cap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charg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is sort of voltage leakage to be expec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d you discovered this little gotcha in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variacs do not go completely to zero vol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at minimum. They can put out 1 or even 2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1 volt on the primary of a 15kv neon can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125 volts output. And your cap can charge to 1.41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or 176 volts. Enough for a nasty sh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a heavy duty power switch in the primary of your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power ON indicator. Get in the habit of chec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and turn the power OFF before working on you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long and pros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10 PM 12/3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orghn@juno.com (Jared Neilsen P Neil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30 Dec 1997 12:10:2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for the info on the plans for a testacy (?) 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ope you mean Tesla c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w I'm left with finding a transformer. Do any of you know of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ce to get the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don't even know where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place to begin is with your local yellow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under signs and mark down the addresses of all 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 in your area. Make special note of any that advert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nd neon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all them on the phone. That makes it too eas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just say no to get you off the phone. Go in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for used or dead neon sign transformers. Take whatever you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imes dead transformers will turn out to be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d neons should be free or at most a couple bucks a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known good transformers range from $10-30 for 30ma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$20 on up for 60ma ones. Do not buy new transformers.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t have any worthwhile sign shops in your area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nearby larger town. Ive hit every sign shop within a 75 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us of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mpletely wash out on a neon search then try furn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eating contractors for oil burner ignition transformers. (O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ITs have very little resale value so often go to the scrap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crawl over a pile of junk to remove a dirt gri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from an old furnace but remember this is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k piles and trash dumpsters are a prime source of coil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ITs generally are not as robust as neons not meant for cont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ty operation but work rather well for a small coil.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s are 6kv/20ma and 10kv/23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your eyes open. Ive seen neons at flea markets, junk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mf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hu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ns&amp;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00:35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19:35:0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ns&amp;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red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tated by Mike Hammer,  you are better advised to design your own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use a specific one.   If you need to better understand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d, a pretty good reference for this(including design of coils"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"), you may wish to obtain the "TESLA COIL CONSRUCTION GUIDE" 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is by writing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H. Co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23 New Salem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Diego, CA 92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 is a decent reference.  I have compared it to many and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ost are similar in content.  It allows designs to be mad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ing to know math to much extent.  I verified all the equations u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them to be correct.  It also gives some good safety advise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y that is not difficult for the beginner to understand. This manua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several plans for coils as you had asked for in your letter.  The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from a little 70kV  coil that uses a car coil as the power source (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VA) to a 1500kV coil that uses the pole type transformer (5kVA). 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forward manual for the beginner.  This manual costs about $20(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id about three years a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and LET THE SPARKS FL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11 PM 12/3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30 Dec 1997 16:11:41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hok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 questions about parts for RF ch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 Will wiring 2-150 ohm/50w resistors in series give m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lues for use with my ch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 Is a ferrite toroid with the dimensions 1.16"o.d., 9/16"i.d.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9/32" length be efective as cores?  Or, since they are small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2" recommended, could I double them up to increase the damp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. . .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wont need the series resistanc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al chokes. They wont usually ring up like an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choke with many more turns of wire. I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eries resistance with my toroidal ch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oroid cores are a bit small. If you have 4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uggest putting two in series in each HV l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get as many turns as you can on each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 the cores with a couple layers of good vi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and wind as much wire as you can remembe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enough gap between the first and last turns so it doe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across them. If you can manage about 50 turns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and use two in series on each side I bet they will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frequency/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05:59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97 00:59:4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frequency/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think I know the answer to this question, but I've thought tha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ast, and found out otherwise.  So, does the shape of the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any effect on it's frequency?  Or, are there any other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aracteristics that effect freq.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the shape of the primary affects its self inductanc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at which your tank system resonates depends on the capac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as well, the exact relationship being  F = 1 / (2*pi*sqrt(L*C)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F is frequency in Hertz, L is the primary inductance in Henr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ypically under 10^-4), and C is your tank capacitance in Fara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units for the formula are whole Farads and Henry's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henrys and microfar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ighter" or "closer" you wind your primary, the more self induc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have.  What  are the dimensions of your primary now?  What shap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oils that are severely overcoupled have secondary-hug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enoidal primaries, which is not ideal for a two coil tune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I was thinking of re-doing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, to help solve my overcoupling problem, and was hoping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be some side benefit to doing s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shape of the primary will affect coupling, as the shap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 of the primary's magnetic field will change.  The streng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within the secondary coil can also be altered by mov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or away from the primary coil.  As you move the coil away (ra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up) the coupling will decrease.  By raising the secondary coil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sen the coupling without changing the inductance of your prim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it easy to find the sweet spot without retuning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from a solenoid primary to a flat spiral or inv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ical coil, you will see a decrease in primary inductance for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wire/tubing.  More turns will be required.  If you can give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cs for you coil, we can do some of the math for you and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advice on what would make sense.  Primary, secondary and tor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 and spatial relationships, as well as tank capacita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transformer specs should do the t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my Tesla Coil Survey results page too!  You can enter your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here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.tiac.com/users/absmith/tesla/tcresult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m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mith@tia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and in 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07:13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lara02@spry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9 Dec 1997 23:13:4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and in 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looking for the statement that Tesla made about working with one h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ocket when around high voltage. In R. A. Fords, Homemade Lightning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1, he states, " A good practice, recommended by Nikola Tesla,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hand and keep the other in your pocket." I would like to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 Tesla on this, but I can't find the statement in any of my Tesla boo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nyone help me out by supplying the Tesla quote, where I can find th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hat book it is in or anything else that might help me in m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. Encil Sc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nd in 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2:38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07:38:5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nd in 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eard that quote before and if I can find the source, I will r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you.  However, the idea behind this safety rule is that if you hap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part of an energized circuit, the current will flow somewher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ody besides going across you chest - stopping you heart.  I pers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EVER allow my body to become part of an energized circuit!!!!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apacitor is likely to be able to store energy in excess of 1 jo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an extremely painful shock whether it kills you or not. 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to quote is " Always disconnect your power source and dischar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(s) before touching any part of  a high voltage circuit"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capaciitors is series, you should also dicharge each capacitor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just  bleeding the bank from the "ends" as each intermediate ca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hold a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frequency/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3:05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08:05:2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frequency/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Adam Smith said was a little ambiguous to me.  The self induc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coil will be constant once is is wound.  The shape of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 the mutual inductance between the primary and secondary.  This mu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adds to the self inductance in the circuit, thereby al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 Being that the secondary inductance is on the order of a thou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greater than the primary inductance, the mutual inductance aff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ircuit much more than the secondary.   Coupling that is too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sult in a lower Q value of the overall system lowering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in spite of the fact that this tight coupling would 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more energy between the primary and secondary.  In gener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the system, the looser the coupling is required for optimum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ver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4:30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08:30:3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ver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oticed your post on power loss due to over coupling. I a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ing my 4" diameter coil using a pole pig. The pig is indu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asted to limit the current.  The power supplied to the coi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3.5 kw. I'm using a flat wound spiral made from 1/4"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. The first winding of the primary is approximately .5" from the second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roughly aligned with the first winding of the secondary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running 13.2 - 14.4 kvac. My output streamers are 44" to 48 inch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apacitors are delivering .017 uf. Should I expect more ? The stream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ht white 6" to 8 inches from the toroid. I'm using 4" diameter dryer duct. The overall diameter is about 20". I found your post to be very intere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happy holida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(No Su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4:47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08:47:5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(No Su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pollack and I have achieved a max streamer length of 48" thanks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eople on Tesla-2. My question is: Is there a limit to the possible streamer length produced by a 4" diameter coil. I think there must be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you have achieved it. What is the limiting factor in coil design to be specifc as it relates to coil diame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question:  When Bill wound the coil, he allowed extra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ing length is approximately 26 inches. Will the extra win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coil performance in a negative way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and I are planing a second coil. We are hoping to build a 6"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probably increase the capacitance to .036 uf and keep the pow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3.5 Kw. Provided that we do everything well and we are able to ope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level of efficiency, what should we expect as far as streamer lengt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ar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5:57:2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pittman@juno.com (Ronnie R Pitt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0:57:2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5kv is really rough on caps and the only sur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ild a reliable cap for that voltage is to run at least 2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series. I recommend 2 series caps for 12kv and 3 series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15kv. These can be individual units or hous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tainer. I would use 24 mils of dielectric (4 X 6 mil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ach dielectric layer and 3 caps in series giving the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72 mils. This is plenty when using 3 series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want about .0053 mfd of capacitance for each 15kv/30m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use. Thats means each cap in the series string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.0159 mfd of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build a flat plate cap with three .0159 mfd sect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t all three sections in the same tank. Use this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15kv/30ma neons. Build a second identical cap and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rallel with the first to give you .0106 to make be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15kv/6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how many plates would that  be and what would be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plate.  I guess what you really are after is area correct?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 formula to calculate the capacitance with area of the plat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AWG 10 primary is more than adequate for a single 15kv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probably OK for 15kv/60. 3/8 inch copper tubing is over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/4 inch tubing is good up to several thousand 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 as I already have the 3/8" tubing, is the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dvantage to using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use your current primary as is. Put your effor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quality caps and a good ga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s wondering if I should put an old canister vacuum mot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gap instead of the muffin fan to improve air flow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.  Any ide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s. That should keep the RF to a manageable level and th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prevent overvoltag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bought some rod shaped ferrite cores at skycraft yesterd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bout 3/8 " in diameter and about 1" long for $ .5  each.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work for choke cores and if so how many winds and of what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looked at variacs there and found I could get 0-140 v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t $25 for a 3 amp and up to $1500 for a huge one. 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ps would I need to run the 3 neons in parallel?  I think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about 4.1 amps /neon which would mean I would need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12 amps.  Am I off in my calculations?  I think I saw some 10 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for about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Is there anything else I can do to try to keep them al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s. Make sure your circuit has the spark gap across th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do NOT want the cap across th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eep run times short. 5 minutes may seem like a short tim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its an eternity to a neon in a Tesla coil. Keep ru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 or 2 minutes maximum or so with similar off periods for coolin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w!!! 1-2 minutes.  I usually do not run mine for over abou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 And I thought that was push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 for all the great help and your valuab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6:06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pittman@juno.com (Ronnie R Pitt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1:06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grab! Here are a few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not recommend building plate caps.  I've done it and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ankly, it sucked.  I ended up with an extrememly robust and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ductance cap, but it's huge, heavy and difficult to get leak-p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recommend you build 4 identical 0.01 uF rolled caps,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ing a total of 60 mil LDPE dielectric.  I have built two of th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hey each handle 10kVAC tesla survice, no problem.  You would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m in series-parallel for use with your 15kV units.   The dimens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s in 4" PVC drain pipe (what I used) are:  4 plys 30mil LDPE per ca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ach 12" x 72".  10" wide aluminum flashing 72" long, two of these per c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rolls up to fit in a 4" ID drain pipe and requires about 40 o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mineral oil to fill.  If you buy all the parts for 4 caps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t a very low cost per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costs (in Boston) would be about $100 for material for all four cap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 want the cost breakdown, e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till have not heard the end to this debate nor know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either to decide.  I like the apparent sturdiness of the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,  it does not seem like the plates will slide around or any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also seem like it is easier to build instead of having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all the plates stacked together.  The down side seems to be th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vacuuming that has to be done.  From what I understand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part is the aluminum flashing.  ( I boughr a 10' x 100' ro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mil plastic yesterday which I hope will be plenty) .  Would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and feasible to make a rolled cap out of H.D. aluminum f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hat in the drain pipe?  If so how would you do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d some resistance in series with the chokes.  About 250-1000 ohms @ 100W &gt;should do the trick.  The resistance is just to kill the Q of the chok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's value is not critical.  Use only as much as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have to wait to try this seeing as the caps are not buil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great suggestions.  I really appreci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ok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6:11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6:11:41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ok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questions about parts for RF ch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Will wiring 2-150 ohm/50w resistors in series give m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or use with my ch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s a ferrite toroid with the dimensions 1.16"o.d., 9/16"i.d.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/32" length be efective as cores?  Or, since they are small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2" recommended, could I double them up to increase the damp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. .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240 volt  9 amp Variac 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7:47:0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1:47:0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240 volt  9 amp Variac 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240 v. 2200 w. variac for sale. It is in great shape. I'm 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15.00 which includes shipping. I will ship C.O.D. If anyone is interested please E-Mail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is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c is in great shape. My power needs have just exceeded the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. limit. I would consider a trade just let me know what you hav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42 AM 12/3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30 Dec 97 23:42:1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chok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You probably wont need the series resistanc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oroidal chokes. They wont usually ring up like an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ore choke with many more turns of wire. I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ny series resistance with my toroidal ch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n't think you can really generalize it that much.  Whether or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chokes will cause problems depends on the Q of the chok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dependant on wire gauge, self-inductance and the core material...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your chokes and bypass caps resonance point is relative to your T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ank frequency.  Realize that the choke and the bypass cap for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wo-pole lowpass LCR filter which will very likely be resonant if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ecifically designed otherwise.  If this filter's resonance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cutoff point) is near or above your operating frequency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velop *huge* voltages across the bypass caps, capable of serious ne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disagree at all with what you said however m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shown the ferrite chokes with low turns count don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ndancy to ring like high turns count air core chokes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built chokes on several types of surplus ferrite 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good success and scoping them has not shown any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do not recommend the use of bypass caps. These can often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wanted and unpredictable resonances. IMO they just aren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nce fried a perfectly good Jefferson 12kv/30ma neon in second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bypass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 dont believe that completely eliminating safety gap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good thing. If your safety isnt firing then its probably 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wide. Its not there just for RF kickbacks. It also pro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60 hz overvoltage conditions. I narrow my safety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fire frequently. That way I know its limiting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saf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9:10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orghn@juno.com (Jared Neilsen P Neil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2:10:2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info on the plans for a testacy coil, now I'm lef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a transformer.  Do any of you know of a good place to get the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even know where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240 volt  9 amp Variac 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21:40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rowekri &lt;crowekri@sco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13:40:4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240 volt  9 amp Variac 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love to buy it from you if it is still avai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ne Crow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245 Co. Rd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mison, Al 35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30 Dec 1997 11:47:0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240 volt  9 amp Variac 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a 240 v. 2200 w. variac for sale. It is in great shape. I'm 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$115.00 which includes shipping. I will ship C.O.D. If anyone is interested &gt;please E-Mail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leis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variac is in great shape. My power needs have just exceeded the 2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. limit. I would consider a trade just let me know what you hav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Transformers and HV Wire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1 Dec 1997 02:14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dd Payne &lt;tpayne@netnitco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1997 20:14:0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Transformers and HV Wire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ransformer Seeker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seen a couple of posts looking for neon transformers, so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I have for sale, and also some HV wire.  If intereste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DIRECTLY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ayne@netnitco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ell me which one(s) you're interested in, and your zip code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shipping c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NVENTIONAL" neon transformers in clean (not old, not rusty),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condition.  They are not labeled, the ratings are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/meas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is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6  used  3kv20ma     in = 2 wires      out = 2 wires, small, not p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  NEW   5kv30ma?   input=2 wires     out =2 sockets (soc dama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  used  6kv15ma     in = porc ins     output=porc insul  no 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6  used  6kv30ma     in = 2 wires     out =2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9  used  6kv60ma     in = porc ins     output=porc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  NEW   7.5kv30ma?  input=3 wires    out =2 sockets (soc dama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8  used  7.5kv30ma?  input=2 wires     out =2 wires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 used  9kv30ma     in = porc ins     output=porc insul  no 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ed  9kv30ma     in = porc ins     output=porc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4 used  12kv25-30ma  in = porc ins     output=porc insul  no 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7 used  12kv30ma   in = porc ins     output=porc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7 used  15kv30ma    in = 2 wires     output= 2 wires, w/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8 used  15kv30ma    in = AC cord     output= 6" leads, w/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ed  15kv30ma  in = porc ins  out=porc insul, no lid, missi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Neon transformer HV wire, flexible gray, rated 15KV, $1.00 per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1 Dec 1997 04:42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0 Dec 97 23:42:1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probably wont need the series resistanc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oidal chokes. They wont usually ring up like an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re choke with many more turns of wire. I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series resistance with my toroidal ch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think you can really generalize it that much.  Whether or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kes will cause problems depends on the Q of the chok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pendant on wire gauge, self-inductance and the core material...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r chokes and bypass caps resonance point is relative to your T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k frequency.  Realize that the choke and the bypass cap for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-pole lowpass LCR filter which will very likely be resonant if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esigned otherwise.  If this filter's resonance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utoff point) is near or above your operating frequency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 *huge* voltages across the bypass caps, capable of serious ne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hokes to be effective, the 1/(2pi*sqrt(LC)) point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kes and bypass caps must be well below your tank resonance frequenc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the chokes are either useless or harmful, leaning towar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ook the 2mH ferrite chokes from my 400kHz system and popped them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160kHz system and they arced over and failed instantly.  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system I did not achieve adequate choking until I went to 4" OD i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der chokes (material 26 perm=75).  150 turns of PVC wire on these gu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decent 6.2mH chokes.  In combo with my 500pF bypass caps, the cut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is about 90kHz, far enough below 160kHz to work.  I also fou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 of series resistance helped, and completely eliminated safety g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s.  375 Ohms at 100W is what I am using with each ch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recommend 3" or bigger material 26 or material 52 iron pow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s to anybody building chokes for coils.  They are cheap and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rom http://www.bytemark.com/amid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toroid cores are a bit small. If you have 4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suggest putting two in series in each HV l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 Ferrites, esp. the higher permeability mixes, saturate with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ampere-turns compared to iron powder.  You are putting substa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Hz current through these chokes, and the more core material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.  Any idea what type of ferrite you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m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mith@tia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ch, Inc. Digital Music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w.tiac.net/users/absmith/                 MP3 Demo Tracks Now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Coil Survey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1 Dec 1997 05:04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1 Dec 97 00:04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Coil Survey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ook a survey of coil data from coilers in the www.pupman.com gro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urvey results are now online.  This data is especially valu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tiac.com/users/absmith/tesla/tcresult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lot of data here from existing coil systems, and e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is educational.  I have not had a chance yet to p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entries into nice readable text and tables, so th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specs sheets may seem a bit cryptic, especially to the newb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ek at the survey forms themselves should be able to clear up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guity about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, there are links on this page to the survey pages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your own coil data.  I will then manually enter the data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into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m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mith@tia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ch, Inc. Digital Music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w.tiac.net/users/absmith/                 MP3 Demo Tracks Now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gh quality non messy poly plat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1 Dec 1997 10:17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Harvey" &lt;jeff@techgallery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1 Dec 1997 10:17:55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gh quality non messy poly plat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Life &amp; Energ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have seen alot of traffic in the past few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guarding cap's. Having been a Manufacturing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almost 2o years in the aerospace field, I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find cheaper better ways to make things.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sh to argue the merits of plate caps vs rolled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For those who are interested I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tructions for making inexpensive poly plat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s. Using my method you can make a cap in about 2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urs (.026 uf). These caps look very prefes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y are extreamly efficant and almost bullet proo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n a series circuit they are capable of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rges of 22 - 25 kv. At 15 kv they ar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distructable if made correctly. They do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eak in period to allow unwanted air to escap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 not wish to beat the cap thing to death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t post any more information unless reques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div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love to see the instructions for building your plate c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J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frequency/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1 Dec 1997 13:07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1 Dec 1997 08:07:2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frequency/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d some quick calculations of your design and found that you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ering from overcoupling as thought.  It appears to me that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operate your system with the secondary being a harmonic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frequency.  My calculations show that tuning of your primar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bout 6.5 turns(5.5 if the capacitance of the sphere is negleted).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can verify this for you.  I don't know what type of transform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ing you system with (so I cannot comment on the primary cap/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edance match), but for your secondary design it seems that your cap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be in the neighborhood of .02uF.  This would allow for more tur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to achieve resonance.My calculations for the inducta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heeler eq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= R^2*N^2 / ((9*R + 10*B)1000)  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R = radius in inches, B = coil height in inches, N =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"^" denotes squared and " * " multi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is has hel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igh quality non messy poly plat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1 Dec 1997 14:16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1 Dec 1997 08:16:2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igh quality non messy poly plat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een alot of traffic in the past few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arding cap's. Having been a Manufacturing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lmost 2o years in the aerospace field, I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cheaper better ways to make things. I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argue the merits of plate caps vs rolled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who are interested I will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for making inexpensive poly plat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. Using my method you can make a cap in about 2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rs (.026 uf). These caps look very prefess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extreamly efficant and almost bullet proo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eries circuit they are capable of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ges of 22 - 25 kv. At 15 kv they are al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structable if made correctly. They do requi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in period to allow unwanted air to escape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wish to beat the cap thing to death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post any more information unless reques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gh quality non messy poly plat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1 Dec 1997 18:58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rowekri &lt;crowekri@sco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1 Dec 1997 10:58:5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gh quality non messy poly plat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31 Dec 1997 08:16:2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igh quality non messy poly plat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&lt;snipp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For those who are interested I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tructions for making inexpensive poly plat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be interested in seeing thes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1 Dec 1997 22:54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31 Dec 97 17:54:5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nt disagree at all with what you said however m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shown the ferrite chokes with low turns count don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tendancy to ring like high turns count air core chokes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some reasonably high permeability material.  The hig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eability, the lower the saturation threshold.  These will work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t low power, but like my ferrite toroids, they will not ca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o a bigger proj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ay seem like keep repeating that point, but it's for a good reas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eing my survey results, it is clear that most coiler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chokes have them WAY underized.  A 3" ferrite 'roid, regardl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terial, is only good in about a 1kVA setup, or less.  Most coi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have too little inductance for the choke to actually work proper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hokes are 6mH and weigh 9 pounds each, and I know they are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job.  I run up to 200mA through them with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lso do not recommend the use of bypass caps. These can often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wanted and unpredictable resona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wanted, yes.  Unpredictable, no.  Bypass caps are only troublesom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okes are not doing their job.  If the chokes work, the bypass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 very good idea.  If the chokes are too small or two low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, only then will the bypass caps turn against you.  ..an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engence!  You can't afford to be at all arbitrary about your by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and chok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once fried a perfectly good Jefferson 12kv/30ma neon in second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talling bypass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rprising.  They were probably not matched well to the chokes.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for sure, if you don't have ANY chokes or series resistanc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not have bypass caps.  If you have bypass caps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kes or R's, when the main gap stops firing, your bypass caps sudde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part of a larger multi-MHz tank circuit (with the main ca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) and ring up to very huge voltages, right across the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I dont believe that completely eliminating safety gap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a good thing. If your safety isnt firing then its probably 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o w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widing the safety gap will stop it from firing, this is true :-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not what I did however.  I have the main gap at 0.150"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at 0.176".  The safety gap fired when I had feeble ferrite chok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t does not.  This means that the choke-bpc LPF is no longer ri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huge voltages across the bypass caps, which is what was most lik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arrow my safety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does fire frequently. That way I know its limiting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a saf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certainly safe, but I feel much better when I have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eeked to the point where I can set my safety gap to just a hai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main gap and never see it fire.  Again, this means GOOD chok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ways ramp up the voltage to the coil with a variac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m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mith@tia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ch, Inc. Digital Music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w.tiac.net/users/absmith/                 MP3 Demo Tracks Now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