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1 Apr 1997 01:43:30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ylar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1:46 AM 4/10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R+S Gordon" &lt;ritchcom@execulin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Wed, 9 Apr 1997 21:46:06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mylar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 anyone know if mylar film is acceptable for capacitor constru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realize that it has sufficient voltage withstandind properties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ndered about rf dissipation and dielectric constant.  I have a l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ome fairly inexpensive mylar which is &lt;$40 for a roll 42" by 50 f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re are two types available known as A-type and B-type.  Any help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tter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Ritch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lar isn't really suitable. It has a decent dielectric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ielectric constant is 4.0 which is twice polyethyl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s RF dissipation factor is terrible. And gets worse as frequenc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By way of comparison low density polyethylene (LDPE) has a RF diss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f .08 at 1 MHZ. Mylar (PET) has a dissiaption factor of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over 250 times the RF dissip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 with LDPE or polypropylene (PP). Most commercial ca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ith polypropyl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tore variety LDPE is suitable but is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icker than 8 mils. Stacking up multiple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necessary thickness works well. In fac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have a better voltage rating than a sing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hardware store variety poly is oft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rap plastic and will have flaws and even pieces of g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in the plastic. Inspect your sheets carefully and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ith visible f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hammer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2 Apr 1997 23:45:22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nother capacito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2:36 AM 4/12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R+S Gordon" &lt;ritchcom@execulin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Fri, 11 Apr 1997 20:36:57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Another capacito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I am planning to get started on my cap this weekend.  I wa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bout a .01uf cap and am using 6mil LDPE and heavy duty foil in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lat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y neon is rated at 15kv @ 60mA.  My question is this, would it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build a single cap at the required value and voltage (I would us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ayers for 90mil) or should I construct a series of higher value,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oltage caps and series wire them?  Also if I was to series connect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old I orient the stacks with respect to one another?  If any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ich way is better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itch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bet for a durable cap (especially at 15kv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series of high value caps and wire them in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reads the load out and each cap has to withsta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late cap has 6 individual caps in series and sta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o 12kv neons running up to 1.5 KVA despite hav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48 mils of poly dielec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ap has 8 mils in each dielectric layer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4 mil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layers of thin dielectric to build up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 results in a better rated cap than a single thick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 mils is probably overkill for 15 kv if you are lay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 sheets but barely adequate for a single thick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depends on how you treat your cap. Over wide spark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ver stress and kill your cap. ( and your transfor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ay you orient the individual caps isn't terribl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t mine side by side with some 1/4 inch thick Lexan spacers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hammer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Kent Vander Velden" &lt;graphix@ia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0 Apr 1997 18:58:53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ylar film 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would stay with the polyethylene sheeting.  You can get a large ro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ess than $10 and it will work fine.  I'll admit that building my cap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ever, but it should hold up to some beating.  Hope to have my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nline by this week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can a person get polyethylene for this price?  I was quoted $7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et 48"x300". (forget the thickness at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rry Ludwig &lt;kilroy@bsc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0 Apr 1997 19:35:30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yl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noticed the questions on mylar recently and thought that I would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my own.  I was given a roll of what I was told was my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"X100'(approx.) at 10 mils thick.  It is sort of a milky-whit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have a crispness to it.  (not limp like po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ow can I tell if this is mylar?  (I'm not really set up to do pun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t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an anyone give me a fairly close idea of the dielectric str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of it?  (I've have several charts... but no two come even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 that mylar is far from an ideal insulator for TC cap use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.. so why not use it to experiment with. Even if it fails, I'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oney's worth.  Besides, what better way to learn than by a few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try using some of it for some pulse discharge cap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elp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ry "Kilroy"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roy@bscn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-zone@geocities.com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emy Bair &lt;pwac@fli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0 Apr 1997 20:35:34 +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lorida Coilers? Hello?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PWAC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looking for a few local to very local coilers, or simpl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HV (You know, melting glass, making bug zappers etc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or close to the following areas, let me know, BTW: I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na, Flor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Palm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iera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via Email or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1 Apr 1997 07:40:45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ylar film 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1:58 PM 4/10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Kent Vander Velden" &lt;graphix@ia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hu, 10 Apr 1997 18:58:53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mylar film 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 would stay with the polyethylene sheeting.  You can get a large ro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less than $10 and it will work fine.  I'll admit that building my cap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orever, but it should hold up to some beating.  Hope to have my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online by this week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Where can a person get polyethylene for this price?  I was quoted $7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a sheet 48"x300". (forget the thickness at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hardware store as well as Lowes and Menards and Home De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olyethylene sheeting sold for landscaping purposes.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high grade poly it does seem adequate for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pect it for flaws.  Its available in 2, 4, 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mil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built my flat plate cap I bought a 8 ft X 50 ft ro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il poly for $7.95. I used less than half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y new cap I'm going to get a roll of 8 mil p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rget the width but the roll is 100 feet long and is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ing to be a lot more than I need buts its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they have in this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while in the same place look in the roofing suppli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out the aluminum flashing sold in rolls. This stuff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tes for a flat or rolled up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f you are on a tight budget (who isn't?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eavy duty aluminum foil for your plates. This is what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flat plate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o looking in the hardware stores for plastic film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 says polyethylene on the package. Any type of vinyl sh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hammer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7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2 Apr 1997 07:30:39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7-04-12 00:41:37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Are there any people here living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deville, LA area that could get together with me and show me h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Ty Mc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rganization called Tesla Coil Builders of Richmond that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s.  TCBOR charges $25.00 for a video that will show you all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ilding a Tesla coil.  If you want the video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03 Hermita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mond, VA  2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hat will hel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2 Apr 1997 00:59:12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:transfor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1:42 AM 4/9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steve pelet" &lt;stevepel@axs2000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8 Apr 1997 21:42:29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re:transfor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uld someone please send one to me I realy need 15kv. I am awa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lot of wear and tear on capacitors but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anyone could send one to me I would gladly pay a resonabl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checked in a 50 mi. radius and the shops either don't have th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n't have the old ones. I talked to a shop that tried to sell on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$180.00 for 15kv. And I am not going to pay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orry to hear you struck out on your neon h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we all can't be as lucky as Roderick in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ld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hops in your area dont have (or wont sell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d neons then you have to take a different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heating contractors. Old houses are constantl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il burning furnaces removed and replaced with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furnaces. Every one of those old oil burners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kv/23ma tranformer on it used for ignition. These aren't as h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ons but serve well. I once got 2 of these free for th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ocal furnace contractor. Of course I had to do the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d lost a couple knuckles but I got 2 free transfor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an these in parallel for 10kv/46ma and my notes show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inches of spark on a 3 inch diameter coil and salt water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over 2 years ago and I could probably do better than tha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gnition transformers don't pan out then the nex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go back to all thoses neon shops and beg for dead tranfor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on shop that repairs and install signs ends up with bad transfor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m what they do with them. Most will tell you they pitch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ter. Get them to start saving them for you. Tell them what you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try to sound as if you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be suprised at the interest you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tart getting in some bad transformers you need to tes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ll be good. The others you will have to unpot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edious and messy work. But you will end up with a better 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. Plus there are several people on this list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t neons so there is guidan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hammer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eath.star@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2 Apr 1997 08:41:37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URGENT! HELP! Terminal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ion was so urgent because I have to present my coil at schoo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.  It's my first coil and I built it in three days.  The good ne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rked without a toroid so I'm in Busi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your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rew 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 Down Wit yo Bad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+S Gordon" &lt;ritchcom@execulin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2 Apr 1997 09:48:49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just wanted to say thank you to Mike Hammer for all his good ad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replies to all my questions.  I will let you know how my cap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tch Go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3 Apr 1997 11:30:44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URGENT! HELP! Terminal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2:41 PM 4/12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death.star@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12 Apr 1997 08:41:37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URGENT! HELP! Terminal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question was so urgent because I have to present my coil at sch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 Monday.  It's my first coil and I built it in three days.  The good ne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t worked without a toroid so I'm in Busi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Thanks for your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Andrew 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ould work even better with at least a small tor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t running it without a terminal you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corona and maybe even sparks coming off the top few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a small toroid will suppress this corona and unwanted s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the voltage to build up to a hig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p terminal is a capacitance. And it will charge up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apacitor. It will charge to a higher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ly more current to the arc channel. The resul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arks are longer, thicker, brighter, and lou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you have enough extra turns to re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after putting on a toroid. Adding a terminal to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its resonant frequency to go down due to the added capac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you to add more primary turns to tune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to the new lowe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a quick and dirty discharge terminal? Get a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let tank float from the hardware store. They are cheap ($1.95 lo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 well. They have a rim where the two halves are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 sparks will break out from this rim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nger brighter sparks than you are getting with no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favorite terminals is a 6 inch diameter styrofo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cover with f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hammer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eath.star@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1 Apr 1997 03:56:11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RGENT! HELP! Terminal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some one tell me what terminal capacitance is? Does the Q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oil count or is it the toroid used?  You don't add a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ries with the 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ks,  (th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rew 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 Down Wit yo Bad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@america.com (Bob Schu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1 Apr 1997 06:35:11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ylar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R+S Gordon" &lt;ritchcom@execulin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Wed, 9 Apr 1997 21:46:06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mylar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 anyone know if mylar film is acceptable for capacitor constru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realize that it has sufficient voltage withstandind properties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ndered about rf dissipation and dielectric constant.  I have a l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ome fairly inexpensive mylar which is &lt;$40 for a roll 42" by 50 f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re are two types available known as A-type and B-type.  Any help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tter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Ritch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lar would work as a dieletric but I think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 far excel those of mylar. You mentioned $40 for a roll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that amount on 1 sheet of 4' X 8' 90 mil Low Density Polyethyl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stics company where I bought it from cut it longways in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" strips. 2 strips are all that is needed for the dielectr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chard Hull type capacitor. Even the commercial capacitors I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heir dielectric on p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Schu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7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1 Apr 1997 07:00:45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y are capacitors import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7-04-11 02:56:24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Caps are not sexy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look like much - but they are absolutely vital.  Build a good c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get it and get on with the enjoyable things.  A good cap i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foundation.  You can build what you like on sand, but it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y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kland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etter describes the importance of capacitors.  Why do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ors are importan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7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1 Apr 1997 07:03:32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at do these words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7-04-11 02:46:44 EDT, Mike Hammer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polymer         dielectric       dielectric         diss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ant          strength              factor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question:  What does dielectric constant, dielectric str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ipation factor mean?  (This is why I asked for a good Tesla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ert Hickman &lt;bert.hickman@aquil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1 Apr 1997 07:28:24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ylar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toneridg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la-2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"R+S Gordon" &lt;ritchcom@execulin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Wed, 9 Apr 1997 21:46:06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mylar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es anyone know if mylar film is acceptable for capacitor constru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realize that it has sufficient voltage withstandind properties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ondered about rf dissipation and dielectric constant.  I have a l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me fairly inexpensive mylar which is &lt;$40 for a roll 42" by 5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re are two types available known as A-type and B-type.  Any help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tter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Ritch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lar makes an excellent dielectric for DC or low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However, it has a relatively high dissip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100-300X higher than Low Density Polyethylene or Polystyren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ork great as an insulating material (for example between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ary in a magnifier driver) and is worth getting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it up cheaply enough. The dielectric constant is about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LDPE sheet instead for Tesla Coil ca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 Cappin' to ya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er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teve pelet" &lt;stevepel@axs2000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1 Apr 1997 07:09:54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:transfor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friend that says "I got a black box about whatever 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wide off of a old lighting system( the stick light that don't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) will that work? he doesn't know how powerful it is so how do i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pel@axs2000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Tesla-2 &lt;tesla-2@emachin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stevepel@axs2000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Re: re:transfor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Saturday, April 12, 1997 1:59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Sat, 12 Apr 1997 00:59:12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Re: re:transfor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t 01:42 AM 4/9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From: "steve pelet" &lt;stevepel@axs2000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Date: Tue, 8 Apr 1997 21:42:29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Subject: Re: re:transfor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could someone please send one to me I realy need 15kv. I am awa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alot of ware and tear on capacitors but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I if anyone could send one to me I would gladly pay a resonabl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I have check in a 50 mi. radius and the shops either don't have th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don't have the old ones. I talked to a shop that tried to sell on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for $180.00 for 15kv. And I am not going to pay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'm sorry to hear you struck out on your neon h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guess we all can't be as lucky as Roderick in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 gold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nce the shops in your area dont have (or wont sell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y used neons then you have to take a different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ry heating contractors. Old houses are constantl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ld oil burning furnaces removed and replaced with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as furnaces. Every one of those old oil burners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0kv/23ma tranformer on it used for ignition. These aren't as h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s neons but serve well. I once got 2 of these free for th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t a local furnace contractor. Of course I had to do the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ork and lost a couple knuckles but I got 2 free transfor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ran these in parallel for 10kv/46ma and my notes show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4 inches of spark on a 3 inch diameter coil and salt water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was over 2 years ago and I could probably do better than tha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ignition transformers don't pan out then the nex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s to go back to all thoses neon shops and beg for dead tranfor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y neon shop that repairs and install signs ends up with bad transfor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sk them what they do with them. Most will tell you they pitch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umpster. Get them to start saving them for you. Tell them what you want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 and try to sound as if you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 would be suprised at the interest you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nce you start getting in some bad transformers you need to tes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me will be good. The others you will have to unpot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ts tedious and messy work. But you will end up with a better 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the end. Plus there are several people on this list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built neons so there is guidan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TYL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ik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hammer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ert Hickman &lt;bert.hickman@aquil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0 Apr 1997 18:54:28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URGENT! HELP! Terminal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toneridg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la-2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death.star@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Fri, 11 Apr 1997 03:56:11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URGENT! HELP! Terminal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an some one tell me what terminal capacitance is? Does the Q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condary coil count or is it the toroid used?  You don't add a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series with the 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Tanks,  (th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Andrew 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Get Down Wit yo Bad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somewhat hard to visualize, but the toroid at the top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condary coil (it's "self capacitance"), form one pl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pacitor - the other "plate" is the rest of the wor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se two capacitances is typically 15 - 45 pF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dium sized coils. The secondary coil also has inductance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whole lot more complex than this, but using simple i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just fine for 1/4 wave coils). No other capacitor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. The combination of the capacitance and inductance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LC circuit that will resonate best at a certain frequency (F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harpness" the tune at Fr is a function of the secondary Q (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). Q of this circuit will be governed (mostly) by the siz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secondary, the material used for the coilform (slight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"solidly" the base of the coil is connected to a good 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higher the Q, the better the overall coi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oo fine a wire or using a lousy ground will significantly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 performance, lowering Q. It turns out that Q is also a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at which you lose energy. A low-Q secondary will lo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in resistive heating, leaving less available for making spa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ut of curiosity, why was this such an urgent question?? :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 coilin'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er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7 Apr 1997 16:59:19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ource of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5:15 PM 4/26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Brad Blackburn &lt;cave@ld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26 Apr 1997 12:15:55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Source of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just found a source for LDPE .060, the guy said they can't do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ders but they are working on it. He said shipping was no problem.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ll be around $25.51 a sheet 4x8.That's what has been holding me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uilding a cap. I decided the .006 layered cap would be too unruly to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p. Anybody in the midwest who wants the address just e-mail me.I thin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t bumped off the other list due to my crappy ISP again!! That's o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st was overwhelming my mailbox. Tesla 2 could use more activity anywa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rad Black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place will accept mail order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post the address and phon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everyone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around the need for thick poly by using hardwar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4 and 6 mil thick poly and stacking layers in a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plate cap used a total of 48 mils of 4 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and has stood up well in use with 12kv neons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n't want to risk it on any 15kv ne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building a new flat plate .01 mfd cap using 10 layers of 6 mil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otal of 60 mils. It is almost finished. I jus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e tank and fill er up with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 I know which crappy ISP you are talking abou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hammer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2 Apr 1997 00:05:18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yl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2:35 AM 4/11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Kerry Ludwig &lt;kilroy@bsc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hu, 10 Apr 1997 19:35:30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Myl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ve noticed the questions on mylar recently and thought that I would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ew of my own.  I was given a roll of what I was told was my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4"X100'(approx.) at 10 mils thick.  It is sort of a milky-whit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ems to have a crispness to it.  (not limp like po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.  How can I tell if this is mylar?  (I'm not really set up to do pun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oltage t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. If its LDPE it will be soft and supple. HDPE is st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form a white line where you fol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much experience with mylar. The only mylar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ystal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.  Can anyone give me a fairly close idea of the dielectric str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stant of it?  (I've have several charts... but no two come even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gree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hart I've had for some time that lists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for a number of different poly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mer         dielectric       dielectric         diss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ant          strength            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Hz    / 1Mhz    (Kv/cm)          50Hz / 1Mhz (x10^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-----------       -----------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DPE            2.29    / 2.28      370             .15  /  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HDPE            2.35    / 2.34      --              .24  /  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             2.27    / 2.25      240             .40  /  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-plasticized 4-8     / 4-5       270             80   /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polystyrene  2.5     / 2.5       200-300        .1-.4 / .05-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            2.4-5   / 2.4-3.8   ~400            3-8  /  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A-Plexiglass 3.3-3.9 / 2.2-3.2   140             40-60/ 4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             3.7     / 3.7       400               5  /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E-Teflon     2.1     / 2.1       480              .2  /  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FE           2.3-2.8 / 2.3-2.5   550              1   /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-6-Nylon 6    3.8     / 3.4       400              10  /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-66-Nylon 66  8       / 4         600              140 /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Lexan        3.0     / 2.9       380              .7  /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-Mylar       4.0     / 4.0       420               2  /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             3.5     / 3.4       560               2  /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-linear      5.8     / 4.0      &gt;300              120 /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-thermoset   3.6     / 3.4       240              50  /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-thermoplas  6.6     / 5.6       300              30  /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             3.7     / 3.5       400              6   /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icone        3.6                 200             5-13 /  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realize that mylar is far from an ideal insulator for TC cap use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ee... so why not use it to experiment with. Even if it fails, I'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y money's worth.  Besides, what better way to learn than by a few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problem will be dielectric heating. The energy dissip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dielectric to heat up and fail. Mylar works great for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and low frequency (audio) use but just can't be used for 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a small cap once from some vinyl sheeting I found at a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 Vinyl is PVC and and has a very poor dissip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cceeded in melting the vinyl dielec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hammer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n Smith &lt;ksmith@ihug.co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1 Apr 1997 18:03:08 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ylar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4:28 11/04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Bert Hickman &lt;bert.hickman@aquil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Fri, 11 Apr 1997 07:28:24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mylar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ganization: Stoneridg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sla-2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rom: "R+S Gordon" &lt;ritchcom@execulin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ate: Wed, 9 Apr 1997 21:46:06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ubject: mylar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oes anyone know if mylar film is acceptable for capacitor constru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 realize that it has sufficient voltage withstandind properties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wondered about rf dissipation and dielectric constant.  I have a l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ome fairly inexpensive mylar which is &lt;$40 for a roll 42" by 5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re are two types available known as A-type and B-type.  Any help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atter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uess it is time to have my two cents worth on capacitors for Tesla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ent a good time messing around with salt water caps and som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 attempts at variations on the poly cap theme using bui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heet and what have you.  However the frustrations and time waste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th the effort.  Some of my problems were caused by not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the materials for a standard Hull rolled cap, but eventual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most of them and bit the bul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olled caps.  I just couldn't find aluminium flashing anywhere so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heavy guage aluminium foil.  I could not get 90 mil polyethe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nywhere, but I could find 15mm and 30mm (60 &amp; 120 mil).  I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variations to take into account the fragility of the Al foi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rolled caps (using 60mil sheet) I taped the fre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Al foil to a 1/4 inch copper pipe that form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de. Now the word TAPE.  I used some aluminium *bodge* tap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the aviation industry for sticking planes together (literally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by SCOTCH and is heavy guage Al tape with a very powerful air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ve.  This stuff is tough and fantastic for reinforcing foil ed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heavy strips to use as electrode connec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 I rolled two caps into 6 inch pipes and filled them with pure 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in the Hull way.  No vacuum, just a two week wait.  Since the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to .021uf each (I use them in series for my 15000/60)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absolutely bulletproof in that configuration.  There is no war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hint of breakdown and they are now a permenant fixture on my L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sis and in fact are connected to the safety / power buses by 3/16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now.  In short - they were a pain to find and build (well not re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. Once I had all the stuff and set up a clean area to cut and roll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uppose they took over an hour each including all the fiddly bi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6 inch pipe square and drilling the connecto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doubt using polyethylene sheet and foil/flashing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since sliced bread. As I have said before here, my TC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like LEGO and I can mix and match very simply betwe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 Just now and then, so I don't forget, I put my curren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/ secondary / gap mix with my old salt caps. By compari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erformance it can only be described as pathetic.  poly sh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tuff but good quality 60 mil (or layer equivalent) is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or a 12000V neon driver and two series using that thicknes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or a 15000v system.  I have just built a new plate cap using fo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mil sheet, but as it a horizontal configuration (it fitted the tuppl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 stole from the kitchen &lt;g&gt;) I have still a week (of 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on the bubbles comming out - so more on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point of repeating all this.  Well I see a lot of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various alternatives for building caps, but there is a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la service is very demanding on caps, both physicall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.  There has been a whole lot of trial (and more) error go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inking on design and materials by people who have forgott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ilin' than I will ever learn.  There are many things tha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uccessful (or even unsuccessful) TC.  All of the componen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way, are critical.  Once you have got a good cap(s)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your time and energy on the things that really need atten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ps / design / tuning / torroids et 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ice from one who has struggled with caps and learnt the wisdom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 before you even wind the first secondary.  Caps are not sexy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ook like much - but they are absolutely vital.  Build a good c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get it and get on with the enjoyable things.  A good cap i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foundation.  You can build what you like on sand, but it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y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k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omepages.ihug.co.nz/~k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smith@ihug.co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7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2 Apr 1997 16:52:27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anks a lot,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7-04-11 22:56:40 EDT, Ken Smith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Mike has said it all really.  The only thing I would add to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experience is that you can really waste a lot of time and mone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ng the caps properly from the outset.  The materials and desig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ll et al is really very close to optimum and any variation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ziness or sloppy thinking will cost you dear in time /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 that is the reason why I say you're a swell guy.  I appreciat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rovide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il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 Brad Blackburn" &lt;cave@ld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6 Apr 1997 19:07:36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ource of plastic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l Plastic, 1956 East Phelps, Springfield MO,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417-831-3110    You may want to call to confirm the pri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a check. As far as those who say the price is too high,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eap source. Seems like people are always asking about plastic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tell me where to get it through shipping. By the way tha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shipping (about 6 bucks ups) and 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d Blackbur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e@ldd.ne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 M Shaver &lt;crs1548@info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3 Apr 1997 11:04:1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il just won't fi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...my partner and I have met with a problem.We have built a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ption to follow) that just won't fire.We can tease a few 6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 from it using a grounded rod,but it will not fire i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.Before I go on, I'll decribe this tiresome albatros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winding lenth of this 3 1/2" coil using #26 copper wire is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".The length of the PVC pipe is about 22 3/4" long,leaving abo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" at the top as a header and 3 1/8" at the bottom (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 pipe with no win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s of the pipe are sealed with plexiglass and the top has a 1/4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1/2" bolt sticking out the top as a means to secure a torid.The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from the winding is terminated at this b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citors we are using are 6 long necked beer bottle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salt and motor oil.The total capacitance of these bottles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0043 uF.We did have one of these capacitors fail while trying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il (too large a spark gap) but these seem to be al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imary coil is made from .375" copper tube wound in conic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375" spacing.The form and spacing is maintained with a woo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xiglass form.In total there are just over 15 turns on this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ransformer is a 9KV 120 mA ne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rk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k gap is made from 2 pieces of 3 1/2" X 3" X 1/16" copper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over a quenching fan and set at between .020" - .03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2 torids that we tried.One was  20"X4" made from Aluminum dr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t held together with pizza pie plates and Aluminum tape.The oth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8"X 2 1/2" styrofoam covered in aluminum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uilt a control pack that engages/disengages the capac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resistors.This control also houses the autotransformer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control the primary voltage to our neon transfo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attempt to fire this coil there appears to b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There are no stray arcs,there is no overheating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uit.When we turn up the autotransformer to produce 180 Vol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n primary we are drawing around 20 + amps (we did trip a 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tting our spark gap ).We have plenty of arcing at the spark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fety gap does not fire)We allowed this coil to try for ab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in total without any physical failure (ie we could still draw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sparks from the torid when we finally gave up).We even tri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ld secondary that we have laying around...It did not d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We were able to get the 6" arcs by tuning the primary out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etting of 15 + turns.We were drawing 20 + amps and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 being consumed by over heating and/or sparks, so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, could this be a coupling problem?If anyone has a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dea we would very much appreciate the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wo VERY distraught co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homas McGahee" &lt;tom_mcgahee@sigma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1 Apr 1997 14:48:36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hat do these words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Tesla-2 &lt;tesla-2@emachin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tom_mcgahee@sigma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What do these words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Friday, April 11, 1997 7:03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Tesla7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Fri, 11 Apr 1997 07:03:32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What do these words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a message dated 97-04-11 02:46:44 EDT, Mike Hammer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lt;&lt; polymer         dielectric       dielectric         diss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constant          strength              factor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Just one question:  What does dielectric constant, dielectric str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issipation factor mean?  (This is why I asked for a good Tesla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nks for you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Jo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lectric constant is a number that tells us the relative effectiv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erial at doing what capacitors are supposed to do,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charge. A value of 1 would mean it has the same effectiveness as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two means it is twice as effective as air. In Tesla coil 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et the dielectric constant as HIGH as possible!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ethelene (LDPE) has a dielectric constant of about 2 to 2.2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ecific grade of polyethelen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lectric strength is the ability of the dielectric to withstand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ng of 300KV/cm would mean that 1 centimeter thickness can with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thousand volts. Be aware that these ratings are for DC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d Radio Frequencies like we do in Tesla coil operation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de-rate these values. Also, keep in mind that 10KV AC R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14KV Peak. In general it is best to de-rate by at LEAST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when using for Tesla coils. This will take care of the 1.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and the fact that AC is harder on the dielectric. Personal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use a derating factor of 4 for Tesla coil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sipation factor is again a relative factor, with air being chos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value of 1. This is a very important factor to consider in Tes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 use, because Tesla coils really beat up and heat up capaci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F AC. The polarity reversals will cause energy lo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lectric in the form of heat. The greater the frequency, the gre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. But not only is it a loss of energy, it is a source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ing in the dielectric. This promotes dielectric breakdow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with high dissipation factors will literally MELT in Tesla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f used for the tank capacitor. The dissipation factor is a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SSY the material is. In Tesla operation we want as low a valu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Rotary spark gaps with high Breaks Per Second (BP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destroy capacitors with a high dissip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ethelene and polypropylene are the two plastics most ofte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rs. Polyethelene is the easiest to find and cheapest. It co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Density (LDPE) and High Density (HDPE) form. The LDPE is the for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d for rolled capacitors because of its relative flexabil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capacitors you can use either form. The HDPE turns milky whit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very thin polyethelene that comes on a roll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lastic drop cloths, etc. Many people use multiple thickn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inal total thickness needed to withstand the applied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onnect capacitors in series to get a higher voltage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. Tom McGa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vin Batchelor &lt;KBATCHELOR@arslimit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1 Apr 1997 15:53:02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Coil - 14-16" s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ight I brought my first coil online.  Worked great!  Lots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s 3-8" and some that run 14-16".  I don't have the coil fine tun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a bl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running a 15Kv 60ma transformer, 4" pvc pipe wound 17" wit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turns of #26 magnet wire as the secondary.  Primary is 15 tu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" copper tubing on a Lexan support frame.  Spark gap is 8 gap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025" each cooled by a 4" computer fan.  Capacitor is a vertical tan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caps in series each one with 60 plates 3x5" separated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of 4 mil low density polyethlyene submerged in mineral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ints on tuning this coil to peak performance would be great. 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 has been my mentor and is truly to thank for keeping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  Without his advice I would have built a piece of junk!  Thank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ke and all his patient E-mail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4 Apr 1997 12:03:14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oil just won't fi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3:04 PM 4/13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K M Shaver &lt;crs1548@info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un, 13 Apr 1997 11:04:1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Coil just won't fi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ke...my partner and I have met with a problem.We have built a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description to follow) that just won't fire.We can tease a few 6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cs from it using a grounded rod,but it will not fire i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ir.Before I go on, I'll decribe this tiresome albatros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The total winding lenth of this 3 1/2" coil using #26 copper wire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/4 ".The length of the PVC pipe is about 22 3/4" long,leaving abo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/2" at the top as a header and 3 1/8" at the bottom (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umbers represent pipe with no win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ends of the pipe are sealed with plexiglass and the top has a 1/4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 1/2" bolt sticking out the top as a means to secure a torid.The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re from the winding is terminated at this b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s good. No problem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capacitors we are using are 6 long necked beer bottle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a salt and motor oil.The total capacitance of these bottles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0043 uF.We did have one of these capacitors fail while trying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rst coil (too large a spark gap) but these seem to be al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think a little more capacitance would be a good idea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ur primary coil is made from .375" copper tube wound in conic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.375" spacing.The form and spacing is maintained with a woo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lexiglass form.In total there are just over 15 turns on this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s like a excellent primary. No proble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ur transformer is a 9KV 120 mA ne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power available with this. To use all th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more capacitance and a good spark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Spark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spark gap is made from 2 pieces of 3 1/2" X 3" X 1/16" copper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up over a quenching fan and set at between .020" - .03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t your gap isn't working. I would be willing to b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tting a power arc across this from your transfo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wer you are trying to use I would build a RQ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with fairly good size electrodes. One inch pip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least 3 inch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t have to put it into a PVC pipe like the RQ style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them on a flat piece of Lexan or Plexiglas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adjust that way. Space the electrodes up off the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arc doesn't melt the plastic. And blow plenty of ai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to aid quenching and keep things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To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 have 2 torids that we tried.One was  20"X4" made from Aluminum dr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uct held together with pizza pie plates and Aluminum tape.The oth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bout 8"X 2 1/2" styrofoam covered in aluminum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ay you aren't yet generating enough energy to brea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oroid this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smaller spherical terminal. Cover a 6 inch diameter styrofo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with foil. Or try one of those copper toilet tank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 have built a control pack that engages/disengages the capac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leeding resistors.This control also houses the autotransformer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se to control the primary voltage to our neon transfo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en we attempt to fire this coil there appears to b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rong.There are no stray arcs,there is no overheating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iruit. When we turn up the autotransformer to produce 180 Vol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eon primary we are drawing around 20 + amps (we did trip a 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ile setting our spark g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on there! 180 volts to your neon? For sh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call the the SPCN. (Society for the Prevention of Cruelty to Ne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by with overvolting them a little (130-140 VAC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driving them into s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e have plenty of arcing at the spark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the safety gap does not fire)We allowed this coil to try for ab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nutes in total without any physical failure (ie we could still draw 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ch sparks from the torid when we finally gave up).We even tri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 old secondary that we have laying around...It did not d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tter.We were able to get the 6" arcs by tuning the primary out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ximum setting of 15 +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you are not getting to resonance. You eith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imary turns (you already have 15 - should be enoug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imary capacitance. See my comment above. More capacit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une to a lower frequency and soak up mo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s charging current. And help with ga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have 15 primary turns keeping add bott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 one at a time until best tune comes at turn 13 or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t it. It will work. You just need to get the two circuits (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) tuned to the sam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eep notes. So you know what you have done and w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doesn't. If you change something and things qui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use your notes to backtrack until things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us informed of your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hammer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David Frappier" &lt;lord_zaud@hot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7 Apr 1997 00:53:4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rang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got done winding 3 coils, 1 - 4.5 inch x 20 @#21 wire , 1 - 4.5 inch x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@#21 wire, 1 - 6.5x24 inch using #22 enamel. I Have Sealed the 6.5 inch with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ss clear coate after letting it sit overnight I got up to see that it s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shrunk and the wire is buckeled like it is loose,  It actuly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ne traded coils with me, cuz when I was done with the last co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great.  is that going to affect the coil very mu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subject of this post I have somthing very weird happening 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4.5 and the 6.5 after running one of them I went to pick it up and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ty poke from the coil itself. and even after 30 min later it still woul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 shock. I figure that it must be a capactive charge in the clear co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cover enough of it with me hand it discharges,  but what is charg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?  I even got poked from the 4.5 coil and it is not 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ast question....would it be ok to paint the secondary with white hi g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d of the clear coat?  I am not having any luck with it,  the paint is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, covers good and drie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n Smith &lt;ksmith@ihug.co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2 Apr 1997 10:58:01 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hy are capacitors import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Your letter describes the importance of capacitors.  Why do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capacitors are importan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anks for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Jo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l the various parts of a Tesla coil are important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ight but the biggest gains in performance will be had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efficiency of your primary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main cap in conjunction with the primary coil determines the reso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perating frequency of the coil. This frequency must match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sonant frequency of the 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poor cap will waste your primary energy in the form of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corona. Corona can be minimized by putting the cap under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the heating can be minimized by using a low diss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electric like polyethyl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pacitors abound in all kinds of electronic equipmen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Tesla coil is a punishing torture test for a cap.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ypes can withstand the pulsing and not all types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ll. To get the best coil performance demands a good cap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the use of low loss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k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has said it all really.  The only thing I would add to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experience is that you can really waste a lot of time and mone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caps properly from the outset.  The materials and desig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et al is really very close to optimum and any variation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 or sloppy thinking will cost you dear in time / money and fr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7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7 Apr 1997 06:58:08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oes anyone belong to T.C.B.O.R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fellow Tesla co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sking if anyone is involved with Tesla Coil Builders of Rich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.C.B.O.R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curious because I just received a catalog of their videos an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.  Does anyone know about their videos?  Are they informative?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i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ert Hickman &lt;bert.hickman@aquil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1 Apr 1997 08:35:18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ew Coil - 14-16" s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toneridg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la-2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Kevin Batchelor &lt;KBATCHELOR@arslimit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Fri, 11 Apr 1997 15:53:02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New Coil - 14-16" s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ast night I brought my first coil online.  Worked great!  Lots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parks 3-8" and some that run 14-16".  I don't have the coil fine tun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ut it's a bl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'm running a 15Kv 60ma transformer, 4" pvc pipe wound 17" wit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000 turns of #26 magnet wire as the secondary.  Primary is 15 tu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/4" copper tubing on a Lexan support frame.  Spark gap is 8 gap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025" each cooled by a 4" computer fan.  Capacitor is a vertical tan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th three caps in series each one with 60 plates 3x5" separated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heets of 4 mil low density polyethlyene submerged in mineral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y hints on tuning this coil to peak performance would be great. 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ammer has been my mentor and is truly to thank for keeping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urse.  Without his advice I would have built a piece of junk!  Thank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Mike and all his patient E-mail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v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succesful first light, and welcome to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la Coil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er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7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7 Apr 1997 07:06:28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 good physics book @ Tesla coi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fellow co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received an advertisement for a book titled, High Voltag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ir-Core Soleniods.  Does anyone know about the book?  If so, 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ink of it?  Is it informative?  Does it meet all the expectation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i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David Frappier" &lt;lord_zaud@hot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4 Apr 1997 00:06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got a new source for coil forms... got to a building supply sto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for bulding forms, they should be in the area where cement and mort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pt.  They are cardboard Tubes for pouring cement into for Decks,flag po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boxes that sort of stuff.  If care is taken in the prep of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 see no real problum with using cardboard.  I guess Ill find out on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other. Any insites and nay sayers please speek up.  I go to get the w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rrow,  but won't start winding till I get the tube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Watch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For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Streamer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\        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2 Apr 1997 11:05:59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hy are capacitors import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1:00 AM 4/11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Tesla7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Fri, 11 Apr 1997 07:00:45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Why are capacitors import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 message dated 97-04-11 02:56:24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&lt; Caps are not sexy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n't look like much - but they are absolutely vital.  Build a good c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n forget it and get on with the enjoyable things.  A good cap i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lid foundation.  You can build what you like on sand, but it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ver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Ke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ey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uckland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letter describes the importance of capacitors.  Why do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apacitors are importan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 for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o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various parts of a Tesla coil are important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 the biggest gains in performance will be had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iciency of your primary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ap in conjunction with the primary coil determines the reso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frequency of the coil. This frequency must match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nt frequency of the 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or cap will waste your primary energy in the form of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ona. Corona can be minimized by putting the cap under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eating can be minimized by using a low diss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lectric like polyethyl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s abound in all kinds of electronic equipmen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la coil is a punishing torture test for a cap.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can withstand the pulsing and not all types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To get the best coil performance demands a good cap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 of low loss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hammer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2 Apr 1997 11:06:00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hat do these words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1:03 AM 4/11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Tesla7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Fri, 11 Apr 1997 07:03:32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What do these words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 message dated 97-04-11 02:46:44 EDT, Mike Hammer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&lt; polymer         dielectric       dielectric         diss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constant          strength              factor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ust one question:  What does dielectric constant, dielectric str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ssipation factor mean?  (This is why I asked for a good Tesla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 for you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o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lectri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ee. One of my textbooks says " A measure of the abil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o establish an electric field is called dielectric const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lets say that capacitance is directly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electric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of a vacuum is given a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of polyethylene is 2.2. So given the same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spacing poly will give 2.2 times the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a vacuum.  A larger value of dielectric consta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a larger value of capac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lectric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the breakdown voltage of a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dielectric. Its usually given as volts per mil of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erial. Note that these dielectric strengths are D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cut in half for AC use on a c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sip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relative term that indicates how effective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s as a dielectric. Materials with high dissipa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much of the energy into 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with low dissipation factors can handle larg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wer without overh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hammer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homas McGahee" &lt;tom_mcgahee@sigma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1 Apr 1997 12:17:16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URGENT! HELP! Terminal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Tesla-2 &lt;tesla-2@emachin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tom_mcgahee@sigma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URGENT! HELP! Terminal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Friday, April 11, 1997 3:56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death.star@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Fri, 11 Apr 1997 03:56:11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URGENT! HELP! Terminal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an some one tell me what terminal capacitance is? Does the Q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condary coil count or is it the toroid used?  You don't add a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series with the 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Tanks,  (th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Andrew 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apacitance is the capacitance establish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of the Tesla coil. It is usually the capacitance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roid. It would be nice if I could say that it wa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ropic capacitance, (the capacitance of the toroid i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on), but in reality it is a bit messier than that. It i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by the physical size and shape of the top load, but also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osition relative to the top of the secondary (and other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load capacitance will lower the resonant frequency of the 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capacitance is *not* just equal to the sum of th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oad capacitance and the coil's self-capacitance.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on cloud that develops at the top load termina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and this affects the actual capacitance at a given mo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e presence of any discharges (SPARKS!) also affects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oad capacitance. As you can see, making a static determination of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apacitance may be something that is reasonably possibl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operating capacitance is a moving target. That is one reason wh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to twiddle a bit with our coils to get them up to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Watts reported in one of his posts to the TESLA list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s the effective self-capacitance of the Secondary is somehow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tal surface area present rather than the inter-turn capaci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ings. There are many topics related to Tesla coil o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irly well understood, but there are also aspects of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till somewhat elusive. That is one of the things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ing so interesting and challenging. It is *not* just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bunch of already known cut and dry mathematical formula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much room for investigation and innovation! Have FU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. Tom McGah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ert Hickman &lt;bert.hickman@aquil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3 Apr 1997 18:51:44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toneridg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la-2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"David Frappier" &lt;lord_zaud@hot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Mon, 14 Apr 1997 00:06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ell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just got a new sourse for coil forms... got to a biulding supplys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sk for bulding forms, they should be in the area where cement and mor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kept.  They are cardboard Tubes for pouring cement into for Decks,flag p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il boxes that sort of stuff.  If care is taken in the prep of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n I see no real problum with using cardboard.  I guess Ill find out one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r another. Any insites and nay sayers please speek up.  I go to get th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marrow,  but won't start winding till I get the tube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/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/  Watch \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/      For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\  Streamer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\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board forms will work if carefully dried (baked ideally!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with multiple coatings of polyurethane varnish, both in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Ed Wingate, a coiler of significant stature, built h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olar systems using these types of forms. Another alternative is P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ting used for imbedding into cement floors for heating/venti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1/8" thick material, is relatively inexpensive, and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iameters. Pretreatment with polyurethne is also requi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o prevent absorbtion of water. Try to stay away from any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with black ink - this is carbon and it WILL short out your co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 coilin' to y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ert H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ert Hickman &lt;bert.hickman@aquil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7 Apr 1997 08:09:06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trang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toneridg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la-2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"David Frappier" &lt;lord_zaud@hot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Sun, 27 Apr 1997 00:53:4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Strang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i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Just got done winding 3 coils, 1 - 4.5 inch x 20 @#21 wire , 1 - 4.5 inch x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@#21 wire, 1 - 6.5x24 inch using #22 enamel. I Have Sealed the 6.5 inch with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loss clear coate after letting it sit overnight I got up to see that it s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have shrunk and the wire is buckeled like it is loose, It actuly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me one traded coils with me, cuz when I was done with the last co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ooked great.  is that going to affect the coil very mu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As for the subject of this post I have somthing very weard happening with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4.5 and the 6.5 after running one of them I went to pick it up and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asty poke from the coil itself. and even after 30 min later it still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 a shock. I figure that it must be a capactive charge in the clear co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en I cover enough of it with my hand it discharges,  but what is charg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ack up?  I even got poked from the 4.5 coil and it is not 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ne last question....would it be ok to paint the secondary with white hi g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ead of the clear coat?  I am not having any luck with it, the paint 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work with, covers good and drie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the shocking problem you have - Congratulations, you are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enned coiler! The insulating materials you used in buil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build up a large amount of charge as you run your c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good insulators, this surface charge doesn't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eed" away, and stays trapped long after you've shut down the co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like an electret. (An electret retains an electrostat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magnet retains a magnetic fiel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 can run my 10" coil the evening before, and if I ru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along the top off the winding the next morning - the crack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electricity is very evident as charge is being transferre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'm wearing insulated shoes, I can easily pull a 1/4" spar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ed toroid many times from the charge transferred to my body!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oil acts like a "dust magnet", attra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of dust over time due to the heavy surface charge. This is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very unexpected for the new coiler. This can b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hen working or transporting a coil, since your hands for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, and the winding the other plate of a capacitor. Even if the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grounded, and you pick it up to move it, you can easi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zapped" if you accidently then touch the secondary winding -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for example!. The sudden shock can cause you to drop the coi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prepared fo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say what type of material you used for the coilform. Th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loose?? The only time I've heard of this happening i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flon coilform, where the material cold-flows and the wi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off the form after some time. Assuming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rethane, and assuming the pigment is non-conductive (t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ide?), you should be able to paint it white. However, I'd run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beforehand by painting a piece of heavy posterboard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it dry thoroughly, and then seeing if the sparks coming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 seem to want to jump to, or track, the painted surface. If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home free. Stay away from black though, since th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onductive carbon-black as a pi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 coilin' to you, Dav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er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vin Batchelor &lt;KBATCHELOR@arslimit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4 Apr 1997 09:59:45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ictures of Homemaid 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looking for pictures of homemade coils.  Anybody got any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.  In the future I will have some of my coil once I get it tu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som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ert Hickman &lt;bert.hickman@aquil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7 Apr 1997 08:20:43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es anyone belong to T.C.B.O.R.?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toneridg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la-2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Tesla7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Sun, 27 Apr 1997 06:58:08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Does anyone belong to T.C.B.O.R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ello fellow Tesla co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am asking if anyone is involved with Tesla Coil Builders of Rich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T.C.B.O.R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'm curious because I just received a catalog of their videos an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nuals.  Does anyone know about their videos?  Are they informative?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appy Coi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Jo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C.B.O.R. is headed by Richard Hull, one of the most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er builder and Tesla Coil builders around. Richard is also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on Chip Atkinson's Tesla List. His educational and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s are very interesting and informative! He covers high voltag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oy in a number of areas other that just Tesla Coils. Defi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getting at least some of these tapes if you can afford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er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7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7 Apr 1997 11:03:39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es anyone belong to T.C.B.O.R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7-04-27 10:09:46 EDT, Bert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Jo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T.C.B.O.R. is headed by Richard Hull, one of the most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magnifier builder and Tesla Coil builders around. Richard is also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active on Chip Atkinson's Tesla List. His educational and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videos are very interesting and informative! He covers high voltag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and theroy in a number of areas other that just Tesla Coils. Defi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worth getting at least some of these tapes if you can afford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-- Ber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advice.  I appreciate it!  By the way, how do you k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th their money?  Did you check out the videos yourself or did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videos from someone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i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Nathan_Bonsal@intuit.com (Nathan Bon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4 Apr 1997 09:53:19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[2]: What do these words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anyone know the Dielectric constant and strength of pure mineral o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es it compare to PCB oil or Transformer o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7 Apr 1997 19:52:53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ource of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5:15 PM 4/26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Brad Blackburn &lt;cave@ld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26 Apr 1997 12:15:55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Source of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just found a source for LDPE .060, the guy said they can't do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ders but they are working on it. He said shipping was no problem.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ll be around $25.51 a sheet 4x8.That's what has been holding me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uilding a cap. I decided the .006 layered cap would be too unruly to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p. Anybody in the midwest who wants the address just e-mail me.I thin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t bumped off the other list due to my crappy ISP again!! That's o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st was overwhelming my mailbox. Tesla 2 could use more activity anywa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rad Black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one thing I forgot to mention in m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 If you are planning on building a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 then a single thickness of 60 mil poly wont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from many others who have made and used and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 suggests that the single layer of 60 mil pol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good for 10 KV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results would be had by using several thinner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inking is that 3 layers of 30 mil poly for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0 mils would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blem is in the poly itself.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 in the sheet can result in a failed cap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ayers the possibility of having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s line up is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Weaver has been successful in building rolled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ny layers of 6 mil poly. I believe he use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of 6 mil poly and has beat them to death using 15kv ne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has a write up on his cap on several web sites including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dell's site. If some people want this file I can pos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I just have to find it firs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hammer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8 Apr 1997 10:12:41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trang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7:53 AM 4/27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David Frappier" &lt;lord_zaud@hot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un, 27 Apr 1997 00:53:4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Strang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i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ust got done winding 3 coils, 1 - 4.5 inch x 20 @#21 wire , 1 - 4.5 inch x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@#21 wire, 1 - 6.5x24 inch using #22 enamel. I Have Sealed the 6.5 inch with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loss clear coate after letting it sit overnight I got up to see that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have shrunk and the wire is buckeled like it is loose,  It actuly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ome one traided coils with me, cuz when I was done with the last co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oked great.  is that going to affect the coil very mu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form and what kind of varnish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as if you might be using a latex based varnish.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 real polyurethane var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explanation that comes to mind is th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nish loosened whatever you were using to secure the w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unwound a bit on you. You really want the wind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and tight and close wound. I would rewind it and have another go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 for the subject of this post I have somthing very weard happening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4.5 and the 6.5 after running one of them I went to pick it up and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asty poke from the coil itself. and even after 30 min later it still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e a shock. I figure that it must be a capactive charge in the clear co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hen I cover enough of it with me hand it discharges,  but what is charg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ack up?  I even got poked from the 4.5 coil and it is not 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ating put on your coil will build up a static charge dur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last quite some time. I've got some nasty jolts from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hour after running the coil. I've taken to bleeding this off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ed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ne last question....would it be ok to paint the secondary with white hi g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sted of the clear coat?  I am not having any luck with it, the paint 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work with, covers good and drie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ay no. Many paints use metal and metallic oxides as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slightly conductive under the very high voltages a coil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tick to polyurethane varnish or epoxy resin (Behr Build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hammer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homas McGahee" &lt;tom_mcgahee@sigma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4 Apr 1997 15:13:29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oi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"David Frappier" &lt;lord_zaud@hot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Mon, 14 Apr 1997 00:06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Subj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ell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 just got a new sourse for coil forms... got to a building supply sto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sk for bulding forms, they should be in the area where cement and morto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kept.  They are cardboard tubes for pouring cement into for Decks, flagpo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mail boxes that sort of stuff.  If care is taken in the prep of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en I see no real problum with using cardboard.  I guess Ill find out on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or another. Any insites and nay sayers please speek up. I go to get the w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morrow,  but won't start winding till I get the tube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ilers have built successful coils using such cardboard form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he absolute *best* forms to use, but they are cheap and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rdboard, they will tend to retain moisture and so have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ptable conductance at very high voltages. The way to get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reat the form before doing any winding. First, try to drive of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isture as you can by using small room heaters to force warm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through the form over a period of several hours or overn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Do not place the heaters too close to the form. The ide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it up a little and drive off moisture, *not* start a fire and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your ho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form has been properly dried, give it several coats o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varnish INSIDE and OUT, and then let it dry. I normally put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down on the garage floor and have the coil end sitting on four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wood strips so the thing doesn't try to glue itself to the fl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time, give it four or five such THIN coats, avoiding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you can. Allow each coat to dry before applying the n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an be applied much more sloppily, but do not skimp here either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many thin smooth coats rather than just one or two thick c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drying is more uniform, and the coating comes out much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will be winding your wire on this surface. Bumps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ke the final result less "spiff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Quick recommends that you make plexiglas endplat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form. Some others tell me that they never use endplates. I usual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oden one for the bottom (where the voltage is quite low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xiglas one for the top. Some people have a central hole drill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lates, and insert a sturdy metal pipe through the form tempor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them in winding the coil. It is a matter of personal taste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you happen to have available. All of us coilers improvis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od that we all know what the basic principles are, and w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accomp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t least an inch or two of the coilform free of wire bot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and at the top. I usually use a piece of 1/4 inch wide silk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hold the beginning of the windings in place. I cut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 three inches long. I fold the piece over and press it firml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bend right in the center (1.5 inches). I use a piece of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to hold the wire in place, and then wind one or two turns of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form. This helps us to get the wire properly aligned. The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turn, I use a short piece of electrical tape to hol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bbon in place temporarily, such that the bend in the ribb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the third turn is. I wind the wire over the piece of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around until I am just ready to begin the next tur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 is. I then flip the free end of the ribbon over, back across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ntinue winding the wire over the doubled-over ribbon. I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ing the wire in this fashion over the ribbon for about five more 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re that the windings are laid down smooth and tight. On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turns on top of the ribbon, I temporarily stop winding and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electrical tape over the wire end going to the spool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ings don't come loose for now. I grab the top end of the ribbon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humb firmly over the five windings where the ribbon goes undern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pull on the ribbon so that it is tight and snug. Pull the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o the surface of the windings. I push and adjust the fiv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 far and adjust the ribbon until finally everything looks smoo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. Then I remove the tape that is holding down the piece of ribb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pair of scissors and cut off the two free ends of the ribbon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of an inch away from the windings. I then remove the electrical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and continue winding. As I do so, I eventually cover over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ribbon. What I have just done is use the ribbon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wire, and then used the wire to hold the ribb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. In the future, this little loop of ribbon will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wire never comes loose, even if it is accidentally subj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large pulling forces. You are not limited to using just one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 On large coils I use four. The size of the ribbon length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rns that are used to "trap" the loop can be increas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ze wire. By the way, the first couple of windings that w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ribbon wire retainer can later be used to connect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(bolt or copper foil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nding, making sure that the wire is on tight, with th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 down flat and not running over one another. Ever couple of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piece of electrical tape to help hold things together. Keep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electrical tape handy in case you have to stop w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. Whenever you take a break, apply this piece of tape over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leted. When I take a break I usually use the opportunity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yer or two of varnish. If I do this I remove all the tap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at the very end of the winding. This varnish will help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aveling and shifting of wire as the winding proceeds. Since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the varnish to dry, I usually only apply varnish when I k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getting back to the winding process for an hour or so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drying with a hair dryer or room heater, but don't over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about an inch away from where you want the windings to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three inch piece of ribbon down and wind the wire over it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 of an inch. Then flip the free end of the ribbon over so that i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p. Tape the free end temporarily over the existing windings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at least 1 inch of the end of the ribbon is thus tap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windings. Continue to wind the wire over BOTH parts of the ribb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o the end of where the winding should be,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 sized loop of ribbon there. Temporarily tape down the w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ut it off the reel, making sure that you have enough extra wi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point to allow you to later terminate it to the appropriat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. Now stick the end of the wire through the ribbon lo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ion the wire is being wound in. Grab a hold of the fre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bbon that you had previously taped down, and pull the ribbo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rface of the windings until the loop has firmly grabbe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 the wire. Carefully trim off the ribbon. Remove all tap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remain on the coil, and give it a few coats of varni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 winding the coil, give the entire coil several coa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. This will prevent the wire from coming loose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handling damage, and make it look much n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Quick suggests that you NEVER run any wiring inside the coi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, it promotes running streamers that snake around the in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form. He cautions against putting ANY holes whatev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He recommends attaching the wire at the base of the seconda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pad made from thin copper foil (so it is easy to solder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copper foil at most arts and crafts stores and at building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. It is called copper foil by the arts and crafts people, and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by the construction people. You can cut it with a pair of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y scissors. You solder the wire end to the foil plate (usuall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" wide and wrapped partways around the coil form... a couple of inch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). Do NOT wrap the copper foil ALL the way around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eated a shorted turn that will greatly reduce the outp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! Epoxy glue is good for holding the copper foil in place. Wra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or twine around the metal strip while you are waiting for the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coilform will usually have to support a toroid or other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 use a large brass bolt mounted to a round composite wo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xiglas endplate. Because this endplate will have to support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weight at times, It should be made thick enough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you will eventually be mounting on the top. One method I u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two 1/4 inch plexiglas circles together using methylene chlo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small enough to just fit *inside* the coil snugly, and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arger by two times the thickness of the coilform wall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. This forms a sort of "lid" that can take a lot of we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ually make a custom solder terminal from a scrap of copper p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 the top wire to this solder terminal. Then the solder term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xed to the top center bolt assembly by means of a large nut.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nut the assembly. The bolt will be extending up, and it is 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opload such as a toroid can be affixed. A big wingnut is usefu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quick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, many ways that things can be done. I hope that my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s you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. Tom McGah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8 Apr 1997 10:15:47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 good physics book @ Tesla coi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1:06 AM 4/27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Tesla7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un, 27 Apr 1997 07:06:28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A good physics book @ Tesla coil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llo fellow co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just received an advertisement for a book titled, High Voltag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 Air-Core Soleniods.  Does anyone know about the book?  If so, 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you think of it?  Is it informative?  Does it meet all the expectation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 you for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I'm not familiar with this 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the author and who is selling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hammer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ert Hickman &lt;bert.hickman@aquil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7 Apr 1997 11:56:52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es anyone belong to T.C.B.O.R.?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toneridg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la-2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Tesla7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Sun, 27 Apr 1997 11:03:39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Re: Does anyone belong to T.C.B.O.R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a message dated 97-04-27 10:09:46 EDT, Bert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Jo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 T.C.B.O.R. is headed by Richard Hull, one of the most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 magnifier builder and Tesla Coil builders around. Richard is also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 active on Chip Atkinson's Tesla List. His educational and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 videos are very interesting and informative! He covers high voltag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 and theroy in a number of areas other that just Tesla Coils. Defi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 worth getting at least some of these tapes if you can afford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 -- Ber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nks for the advice.  I appreciate it!  By the way, how do you k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re worth their money?  Did you check out the videos yourself or did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bout the videos from someone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appy Coi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Jo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urchased a couple - both were excellent. I plan to get mor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ce I've completed my technical library of older textboo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er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+S Gordon" &lt;ritchcom@execulin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1 Apr 1997 20:36:57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other capacito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planning to get started on my cap this weekend.  I wa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.01uf cap and am using 6mil LDPE and heavy duty foil in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on is rated at 15kv @ 60mA.  My question is this, would it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single cap at the required value and voltage (I would us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for 90mil) or should I construct a series of higher value,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caps and series wire them?  Also if I was to series connect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ld I orient the stacks with respect to one another?  If any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y is better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tch Go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 Brad Blackburn" &lt;cave@ld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7 Apr 1997 13:08:23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es anyone belong to T.C.B.O.R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ought the Tesla primer video and even learned something from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I didn't like was the intro that went on and on about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would expect this for a beginner tape. I am a beginne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s to Tesla coils but electrical safety has been drilled into my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rs. The end of that tape has some great shots of a large coi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room built on to the side of the house. The coil is hitting th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use and everywhere else. Almost worth the price of admission alone hehehehe 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 a plan on ordering more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soapbox&gt;&gt;&gt;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d Blackbur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e@ldd.ne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Tesla-2 &lt;tesla-2@emachin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cave@ld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Re: Does anyone belong to T.C.B.O.R.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Sunday, April 27, 1997 10:03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Tesla7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Sun, 27 Apr 1997 11:03:39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Re: Does anyone belong to T.C.B.O.R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a message dated 97-04-27 10:09:46 EDT, Bert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Jo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 T.C.B.O.R. is headed by Richard Hull, one of the most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 magnifier builder and Tesla Coil builders around. Richard is also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 active on Chip Atkinson's Tesla List. His educational and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 videos are very interesting and informative! He covers high voltag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 and theroy in a number of areas other that just Tesla Coils.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 worth getting at least some of these tapes if you can afford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 -- Ber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nks for the advice.  I appreciate it!  By the way, how do you k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re worth their money?  Did you check out the videos yourself or did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bout the videos from someone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appy Coi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Jo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7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7 Apr 1997 14:47:22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 good physics book @ Tesla coi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fellow co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received an advertisement for a book titled, High Voltag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ir-Core Soleniods.  It was written by Thomas W. Lee.  Does anyon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ook?  If so, what do you think of it?  Is it informative? 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all the expectation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i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7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7 Apr 1997 14:47:24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 good Tesla coil beginner's bo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Fellow Co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me again with another question regarding a book.  I receiv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ment for a book written by Doug Hall of TCBA.  The book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tle but it's supposed to be for beginners.  Has anyone read this bo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not sure if you have read this book, here is th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T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250 Dayton Trail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ton, WA  98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I appreciate your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i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iarSpam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1 Apr 1997 23:42:43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just went out today to get parts for the coil and discharg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, magnet wire, etc. This is all I know how to make so far. I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n transformer by the way. Why can't I just hook the transformer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 and leave every thing else out? Are there any people here living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deville, LA area that could get together with me and show me h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Ty Mc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FriarSpam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homas McGahee" &lt;tom_mcgahee@sigma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7 Apr 1997 14:17:45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trang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Tesla-2 &lt;tesla-2@emachin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tom_mcgahee@sigma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Strang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Sunday, April 27, 1997 3:53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"David Frappier" &lt;lord_zaud@hot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Sun, 27 Apr 1997 00:53:4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Strang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i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Just got done winding 3 coils, 1 - 4.5 inch x 20 @#21 wire , 1 - 4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@#21 wire, 1 - 6.5x24 inch using #22 enamel. I Have Sealed the 6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loss clear coate after letting it sit overnight I got up to s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have shrunk and the wire is buckeled like it is loose,  It act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me one traided coils with me, cuz when I was done with the last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ooked great.  is that going to affect the coil very mu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, it sounds like you wound the coil and then sealed it. My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Did you seal the coil FORM before winding the coil? You also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what you used as a coil form. When using PVC or cardboar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you first dry out the form thoroughly and then a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er coat(s) to seal out moisture. On the cardboard form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, by the way), if you wind first and then seal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loosenening of the windings because the sealant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board sag. If you MUST use cardboard, dry it out then seal it, d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ind the coil, apply a THIN sealing coat, dry, then appl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 sealing coat. If you apply TOO much sealant the carboard will s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s for the subject of this post I have somthing very weard happening with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e 4.5 and the 6.5 after running one of them I went to pick it up and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nasty poke from the coil itself. and even after 30 min later it still woul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me a shock. I figure that it must be a capactive charge in the clear co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when I cover enough of it with me hand it discharges, but what is charg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ack up?  I even got poked from the 4.5 coil and it is not 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one last question....would it be ok to paint the secondary with white hi g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nstead of the clear coat?  I am not having any luck with it, the paint is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work with, covers good and drie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just the insulation on the wire is enough to create a static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appears to be greater when the underlying coil form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ative. You will notice the effect more with large diameter coil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function of the OUTSIDE surface area. As to what causes it,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rge differential that is built up whenever dis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lectrics come in contact. For example, air blowing across Tefl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 very high voltage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o-called TRIBOELECTRIC SERIES. Whenever two materials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parate, they create a voltage. The further apart they a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, the greater the voltage created. (Small current, High Vol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    (most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e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 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y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ing 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el,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s,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, 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ate, ra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ret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-f (c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flon  (most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rubbing your hands on polyethelene produces a real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level. Many people notice this when they are making their own Tes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 capacitors and using polyelthel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. Tom McGa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5 Apr 1997 11:59:50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ictures of Homemaid 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1:59 PM 4/14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Kevin Batchelor &lt;KBATCHELOR@arslimit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14 Apr 1997 09:59:45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Pictures of Homemaid 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am looking for pictures of homemade coils.  Anybody got any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group.  In the future I will have some of my coil once I get it tu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take som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ictures are available on the funet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ftp.funet.fi/pub/sci/electrical/tes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hammer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5 Apr 1997 12:06:19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ineral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4:53 PM 4/14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Nathan_Bonsal@intuit.com (Nathan Bon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14 Apr 1997 09:53:19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[2]: What do these words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Does anyone know the Dielectric constant and strength of pure mineral o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How does it compare to PCB oil or Transformer o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 oil has a dielectric constant of 2.2 so is identical to polyethyl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electric strength depends greatly on moisture content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given as 200 volts per m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 oils are often light mineral oils and would have similar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rt I have specs transformer oil as dielectric constant of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electric strength of 75 volts per m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hammer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7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7 Apr 1997 18:53:07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es anyone belong to T.C.B.O.R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7-04-27 16:44:49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Jo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I bought the Tesla primer video and even learned something from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only thing I didn't like was the intro that went on and on about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But you would expect this for a beginner tape. I am a beginner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to Tesla coils but electrical safety has been drilled into my head for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The end of that tape has some great shots of a large coil running in a room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on to the side of the house. The coil is hitting the side of the house an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else. Almost worth the price of admission alone hehehehe :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Yes I plan on  ordering more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off soapbox&gt;&gt;&gt;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Brad Blackbur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cave@ldd.ne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elling me of your analysis of the tape.  I appreci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Have fun with your Tesla coil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i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hrisJHil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8 Apr 1997 14:13:38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C Tricks &amp;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 few tricks I've used in my latest coil secondary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\criti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mall diameter PVC forms, pipe wall thickness is small. There isn'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to glue plexiglass end caps on to. The only source of plexig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locally is acrylic sheet sold as an alternative to glas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s. This brittle stuff is impossible to work with: it will try it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 as you cut it. If cut too quickly it melts and welds itself to the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de, need I go 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used old records as a source of flat PVC sheet. These can be 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ssors if you're careful, as PVC is much less brittle than acrylic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VC is a bit flimsy, so I use PVC glue to attach one disc to the to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orm, and when dry I pour electronic potting compou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(open) end of the form. If you use a nylon bolt to secure your tor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this will be buried in the potting compund. There is less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scharge working its way down the centre of the secondary for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ap is thick. PVC used for records is fairly soft and is easy to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 (unlike acryl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ext suggestion is for small poly rolled mineral oil capacitors. My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 is fairly small because of the high frequency (due to small 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power I use. A good container for small capacitors is a glass p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! For larger caps these can be paralleled up \ connected in se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I use a small plastic pipe to wind the capacitor on to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his capacitor form onto the plastic lid of the pasta j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jar allows you to see any bubbles or capacitor failure (arc)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vacuum pump so I keep the jar fairly warm for a few week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il is less viscous and trapped air bubbles can rise naturall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pacitor. (Take care if you want to vacuum it down ;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 nobody mention the importance of connecting wires i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circuit? Thin wire has a high resistance at high frequen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low Q primary gives considerably reduced efficiency. I'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he length of my connections on my first coil primary ta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ng my cap and have made the connections from copper tub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has been dramat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some questions: My static spark gap has no air blast at the mo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got a compressor. What kind of difference does an air blast m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secondary discharge? Is there much of an increase? (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justify the expense for marginal improveme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have any good web links to spark gap theory stuff? I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'famous' air blast gap design and PVC pipe\muffin fan files (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member authors) but would like to know WHY rotaries put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on supplies, and some maths to back things up if possible. (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books from the UK is expensive and a dra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used ignition coil leads for some high voltage circuits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know why these tend to be made of silicone these days? M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length of this silicone stuff has a resistance of 7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! sorry if that's a bit long, Chris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eath.star@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5 Apr 1997 06:58:16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ig Coils and Tes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ntly built a very small coil, (sec. was 0nly 8" X 3") for a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t school.  I only had a week to do it but I got it done. 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lac program and everything worked out well.  When I went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xt coil I found that Teslac wouldn't do it.  The reason i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coil I want to build. (4' X 8/10/12")  Do you use Tes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uilding large coils?  If not how you calculate all the parameter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ould someone tell me a little about what a rotory gap is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 Down Wit yo Bad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7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5 Apr 1997 16:23:41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Big Coils and Tes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7-04-15 08:11:40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Do you use Tes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building large coils?  If not how you calculate all the parameter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, I haven't made a Tesla coil yet.  I still am busy with SAT's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one over the s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could someone tell me a little about what a rotory gap is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much about all the Tesla coil compontents.  However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web site that could answer your question.  The web site is  &lt;A HREF="h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://home.earthlink.net/~jimmypaul/descrpt.htm"&gt;Tesla Coil Components &amp; Th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&lt;/A&gt;  just click that hyperlink and you'll get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i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DERICK MAXWELL &lt;major@vicksbur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6 Apr 1997 00:04:56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ell enough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kept fiddling with something, and it was work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ed meddling, and now it's not? Well I should have list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Hammer when he said to put the rope caulk on the secondary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, but nooooo! I had to be different! To make along story sho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taminated a gallon of good refrigeration oil, and wasted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e caulk. The idea I had with the poly spacers DOES NOT WORK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grounds out the secondaries. I know that seem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but It's a fact. The transformer worked great with silic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hims, but had very low output, and hummed very loud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pacers that completely covered both ends of the secondari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just had another thought could the poly be forming a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 between the grounded core and the secondary?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for the current to drain off. From now on I'm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varnish, and silicone! Now I have to clean them up again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ankensteins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6 Apr 1997 01:22:20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ineral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9:29 PM 4/14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Nathan_Bonsal@intuit.com (Nathan Bon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14 Apr 1997 14:29:52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mineral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What if I were to heat the mineral oil to 213 degrees F to remo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moisture content from the oil? That should remove moisture 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from the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possible I suppose but having a container of hot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on the stove wouldn't be my idea of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ere do you get pure mineral oil without fragran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harmacy. I got enough for my cap at Wal-Mart for $1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int. Clerk didn't even blink when I put 10 p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terinary grade mineral oil can be had rather chea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gricultural areas. Sold in 2 and 5 gallon p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'm using in my next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ry your local power utility. Some people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getting a couple of gallons of transformer o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cal power company cheaply or even free. I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ucky. But its worth a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hammer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6 Apr 1997 10:06:26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Big Coils and Tes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0:58 AM 4/15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death.star@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15 Apr 1997 06:58:16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Big Coils and Tesl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recently built a very small coil, (sec. was 0nly 8" X 3") for a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ject at school.  I only had a week to do it but I got it done. 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Teslac program and everything worked out well.  When I went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y next coil I found that Teslac wouldn't do it.  The reason i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size of the coil I want to build. (4' X 8/10/12")  Do you use Tes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hen building large coils?  If not how you calculate all the parameter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, could someone tell me a little about what a rotory gap is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rew 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Graalman's Teslac program isn't too bad. Its not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a lot better than some. Mark put in design limits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low for H/D (height/diameter) ratios of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.5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8/10/12 inch diameter secondary is a very serious coil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your second coil I would recommend a 4 or 6 in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4 inch diameter coil is producing 38 inch long s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12kv/90ma n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think a little smaller for your secondary and put th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rst class cap and a good gap. A 6 inch diamete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everal KVA and produce discharges up to 6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arger sizes should be built to a nearly 3 to 1 H/D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for a 8 inch diameter secondary a wind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ound 24 inches. For a 6 incher go with a 4 to 1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6 incher wound on PVC pipe (6.5 inch OD) would have a 26 inc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ing. Wound with around 925 turns of # 22 it would be a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tary gap is not for use with neon transformers. The str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great on them and they work better with a good static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tary is not of any benefit until you start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KVA power levels and large transfor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hammer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9 Apr 1997 15:25:47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C Tricks &amp;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6:13 PM 4/28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ChrisJHil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8 Apr 1997 14:13:38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TC Tricks &amp;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re a few tricks I've used in my latest coil secondary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mment\criti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 small diameter PVC forms, pipe wall thickness is small. There isn'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rface to glue plexiglass end caps on to. The only source of plexig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ve found locally is acrylic sheet sold as an alternative to glas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nes. This brittle stuff is impossible to work with: it will try it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rack as you cut it. If cut too quicly it melts and welds itself to the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lade, need I go 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just fine. I epoxy my plexiglass disks into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VC pipe form to sea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problem cutting plexiglass or acrylic on a band s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anding wheel for final shaping. Just go slowly to minimize c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ve used old records as a source of flat PVC sheet. These can be 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cissors if you're careful, as PVC is much less brittle than acrylic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PVC is a bit flimsy, so I use PVC glue to attach one disc to the to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nd of the form, and when dry I pour electronic potting compou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ther (open) end of the form. If you use a nylon bolt to secure your tor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head of this will be buried in the potting compund. There is less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 discharge working its way down the centre of the secondary for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nd cap is thick. PVC used for records is fairly soft and is easy to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and (unlike acryl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work fine as long as the ground end of you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me inside the form anywhere. One of my early seco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ground (and top) secured to the form using the old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Despite great globs of RTV silicone I had arcing insid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ntually destroy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y next suggestion is for small poly rolled mineral oil capacitors. My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p is fairly small because of the high frequency (due to small 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low power I use. A good container for small capacitors is a glass p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ar! For larger caps these can be paralleled up \ connected in se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quired. I use a small plastic pipe to wind the capacitor on to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ttach this capacitor form onto the plastic lid of the pasta j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ansparent jar allows you to see any bubbles or capacitor failure (arc)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n't have a vacuum pump so I keep the jar fairly warm for a few week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the oil is less viscous and trapped air bubbles can rise naturall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the capacitor. (Take care if you want to vacuum it down ;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good idea! I have a couple tall jars I think had olives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just right for an experimental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y does nobody mention the importance of connecting wires i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ank circuit? Thin wire has a high resistance at high frequen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sulting low Q primary gives considerably reduced efficiency. I'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duced the length of my connections on my first coil primary ta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locating my cap and have made the connections from copper tub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rovement has been dramat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is correct. For the highest efficiency all tank circuit wir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size as your primary coil. If your primary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inch copper tubing consider using that size condu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ank circuit wiring. The 60 HZ HV feeds are low current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arge conductors. The more power you run the more important this bec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nally some questions: My static spark gap has no air blast at the mo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n't got a compressor. What kind of difference does an air blast m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rms of the secondary discharge? Is there much of an increase? (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quite justify the expense for marginal improveme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other with air blast or vacuum blown gaps until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ore than 1.5 KVA or so. They offer no advantage becaus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gaps like the RQ cylinder gap work just fine. Static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quire a good volume of air blown through them prim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heat. A decent muffin fan is usually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cently discovered that you can blow too much ai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p and low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 anyone have any good web links to spark gap theory stuff? I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t the 'famous' air blast gap design and PVC pipe\muffin fan files (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n't remember authors) but would like to know WHY rotaries put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ress on supplies, and some maths to back things up if possible. (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S books from the UK is expensive and a dra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onced asked this question long ago of some of the coiling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eemed to agree that a rotary gap will markedly shorten n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 life. Why you 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ee if I can remember what Bert Hickman once tol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static gap. Its just sitting there. Its waiting for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se up high enough for it to break down and conduct.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reaks down it will do so at nearly the same voltage.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ise above this level as the gap will clamp i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down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nsider a rotary gap. Its not just setting there. No its rot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breakdown voltage is varying from a few KV to mayb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KV. So what happens if our main cap reaches ful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ap is not close enough to fire? The voltage rises still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 could rise to the peak voltage of the neon output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is happens it eats away at the insulation of our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n transformer. And early death is a sur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ns are just barely good enough to handle their intended use in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n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I do Bert? It was from memory so cut me some slack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ve used ignition coil leads for some high voltage circuits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 anyone know why these tend to be made of silicone these days? M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ot length of this silicone stuff has a resistance of 7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otive ignition wire is no good for coil use. It has high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it to minimize ignition noise in rad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hammer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chen Kronjaeger &lt;Kronjaeg@Stud-Mailer.Uni-Marburg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8 Apr 1997 22:54:23 +0200 (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C Tricks &amp;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've used ignition coil leads for some high voltage circuits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es anyone know why these tend to be made of silicone these days? M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ot length of this silicone stuff has a resistance of 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 damping resistor, reduces unwanted rf oscillations, which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(in the car radio...) - just the type of oscillations YOU w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la coil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ochen Kronjaeger                     Kronjaeg@stud-mailer.uni-marburg.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igh Voltage Page  http://www.mathematik.uni-marburg.de/~kronjaeg/hv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, plans, photos of home-built HV-sources, sparks, HV-experimen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ert Hickman &lt;bert.hickman@aquil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4 Apr 1997 07:43:16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hat do these words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toneridg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la-2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Nathan_Bonsal@intuit.com (Nathan Bon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Mon, 14 Apr 1997 09:53:19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Re[2]: What do these words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Does anyone know the Dielectric constant and strength of pure mineral o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How does it compare to PCB oil or Transformer o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N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ure" mineral oil has a dielectric constant of approximately 2.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able to 100 Volts/mil (although the breakdown str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quoted at 300 Volts/Mil). Most "Transformer Oil"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 oil that has been carefully refined, filtered, dried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ti-oxidant additives. This will be the type you can buy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ny oil refiners, and includes brands like Shell Diala-X or 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xon Univolt 60, Esso Voltesso 35. For Tesla Coil caps, pure 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 oil, like Tulco Lubsnap 100, Shell MVI-65, or USP Veter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will work just fine. Even baby oil will work... and it smells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! Some have even used plain old SAE 10 or 20 weight engine oi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ten contains other additives that may degrade its perfom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 capaci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's are no longer sold, but you MAY run into them in old transfor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pacitors. These non-flammable synthetic dielectric fluid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lychlorinated diphenyls and biphenyls, and are broad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arels. They often have relatively high dielectric constants (4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r best bet is NOT to try reusing these (or even ac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containing these), since safe use and disposal then becom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 cappin'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er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Nathan_Bonsal@intuit.com (Nathan Bon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4 Apr 1997 14:29:52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ineral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if I were to heat the mineral oil to 213 degrees F to remo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isture content from the oil? That should remove moisture 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o you get pure mineral oil without fragran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ert Hickman &lt;bert.hickman@aquil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8 Apr 1997 19:01:18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C Tricks &amp;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toneridg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la-2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Tue, 29 Apr 1997 15:25:47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Re: TC Tricks &amp;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t 06:13 PM 4/28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From: ChrisJHil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Date: Mon, 28 Apr 1997 14:13:38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Subject: TC Tricks &amp;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N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My next suggestion is for small poly rolled mineral oil capacitors. My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cap is fairly small because of the high frequency (due to small 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and low power I use. A good container for small capacitors is a glass p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jar! For larger caps these can be paralleled up \ connected in se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required. I use a small plastic pipe to wind the capacitor on to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attach this capacitor form onto the plastic lid of the pasta j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transparent jar allows you to see any bubbles or capacitor failure (arc)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don't have a vacuum pump so I keep the jar fairly warm for a few week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that the oil is less viscous and trapped air bubbles can rise naturall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of the capacitor. (Take care if you want to vacuum it down ;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ey good idea! I have a couple tall jars I think had olives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t would be just right for an experimental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'd look nice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N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Does anyone have any good web links to spark gap theory stuff? I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got the 'famous' air blast gap design and PVC pipe\muffin fan files (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can't remember authors) but would like to know WHY rotaries put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stress on supplies, and some maths to back things up if possible. (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US books from the UK is expensive and a dra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ell I onced asked this question long ago of some of the coiling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all seemed to agree that a rotary gap will markedly shorten n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ransformer life. Why you 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ets see if I can remember what Bert Hickman once tol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nsider a static gap. Its just sitting there. Its waiting for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rise up high enough for it to break down and conduct.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t breaks down it will do so at nearly the same voltage.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ll not rise above this level as the gap will clamp i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reak down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w consider a rotary gap. Its not just setting there. No its rot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its breakdown voltage is varying from a few KV to mayb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undred KV. So what happens if our main cap reaches ful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the gap is not close enough to fire? The voltage rises still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cap could rise to the peak voltage of the neon output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very time this happens it eats away at the insulation of our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eon transformer. And early death is a sur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eons are just barely good enough to handle their intended use in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eon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ow did I do Bert? It was from memory so cut me some slack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N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lack needed - I couldn't have said it better myself! :^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tatic gaps are even better, since the odds are greater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r more will initially break down (stray electrons in the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avalanche-breakdown process). This means that the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becomes very repeatable and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er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homas McGahee" &lt;tom_mcgahee@sigma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8 Apr 1997 08:50:3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Q Sc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la-2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doing a lot of my answering of posts on this list private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 to clog the list, but Mike Hammer told me that it could us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gging now and then, so I am going into clog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on the Tesla list, and I sent the following response ou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mbers. It includes some of Richard Quick's material tha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bies should be aware of. So I am passing it along to th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n the hope that it will do some members some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. Tom McGa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Tesla List &lt;tesla@pupma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tesla@poodle.pupm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Tank setup with neon xfm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Thursday, April 17, 1997 11:1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 Tank setup with neon xfm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Date:   Thu, 17 Apr 1997 16:15:32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From:   "Ben Hofmann" &lt;bhofmann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To:   tesla@pupm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i Fol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Been browsing through messages on the list for a few weeks now. 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 newbie to Tesla coils in a sense.  I have played around with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n the past with very little success, but I think it was due to 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of, and poor information resources.  This mailing list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FTP site has helped me to understand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, welcome to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y ques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 have read before that when using a neon transformer to pow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esla coil, since the xfmr's secondary in grounded in the cen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CENTER of the primary for your coil also needs to be ground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ap the primary on either end with the HV lines.  Is this correct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round the CENTER of the primary of your co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 have read and browsed the information in rqdocs.zip on the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te, and could not find an answer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not all of the Richard Quick material is filed under Richard Qu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metimes have to rummage around in the general Tesla list arch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up the bits and pieces that are scattered all over the place. Luck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I have been doing just that, and I am appending the stuf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 also remember that the tank circuit should have two capacit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series with the primary (one on either side), and the gap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ower supply end of the caps.  Is th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p, you are describing the modified equidrive circ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 would appreciate any input.  I have been itching to put toge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coil, but my current status (college student living in the dorm)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ind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Ben Ho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hofmann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ug this out of the Tesla list archives. I am sure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ies out there that are not aware of the existence of these materi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s, and as this material is of use to more than just yourself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dding the relevant post on Tesla Coil Schematics to this pos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st telling you to go to the ftp site and dig them out yourself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good material at the ftp site. In case you are not aware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relevan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one of the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funet.fi/pub/sci/electrical/tes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nic.funet.fi/pub/sci/electrical/tes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unet.fi/pub/sci/electrical/tes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point pretty much to the same site but because of rou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some may work while others don't because of server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ic and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comment : Nic can sometimes be down but not for long.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may be that there are already so many users in the system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et any more - there are limits for the amount of foreign vis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n all anon-ftp s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you refer to in your post is a variation on the equi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. The specific variation is the connecting of the center ta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 and the primary. I would comment here on the relative mer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circuits, but do not want to be the one to stir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et's nest. Let us just say that next to religion and poli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ng what is the "best"  way to wire up your Tesla coil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start a lot of people off on lengthy discussion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personal pa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use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what the heck! My own personal favorite is any circuit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park gap across the transformer. People who put the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cross the transformer are unnecessarily jeapordizing their ne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! I have set off the first round. You will now hear from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capacitors across the transformer, and have so far manag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their neons. You will also hear from people with pole pig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ire their transformers up any way they want with impunity,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with disdain on the lowly neon. I warned you! Have fu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. Tom McGa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esla Wiring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ichard.quick@slug.org (Richard Qu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LA COIL SCHEMATIC        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       |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                              C1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| |             O  L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-----------------------------| |-----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O    |                   |    | |    |   L1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O    |                   |           | 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O||O    * SG                *           |---&gt;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||O----*---|Gnd              G1          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O||O    *                   *             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  ||O    |                   |             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ts ||O    |                   |             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-----------------------------------------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 = Neon Sign Transformer, grounded center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G = Safety G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1 = Main system (tank circuit) Spark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1 = Tank circuit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1 = Primary C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2 = Secondary C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1 = Toroid discharge terminal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d = RF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deliberately left out bypass capacitors and RF chokes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ircuit in the simplest form. Reading from the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, we start with the line in to the neon transformer.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ree leads leaving the transformer towards the coi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lead is the internal ground on the transformer and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former case is grounded to the RF ground. A safety g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enter post is placed between the two high voltage bus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fety gap center post is connected to the RF ground and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reference for the high voltag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1 is placed directly across the two high voltage bus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 is placed in series with the primary c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pass capacitance is placed across the HV line, and RF chok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eries with the HV line, between SG and G1 in this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 shown here for simplicity, see additional circuits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oscillator or "tank circuit" is the loop between L1, G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1. This circuit, patented by N. Tesla, is the most funda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 oscillator known. Since the inductance is commonly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L" in circuit diagrams, and capacitance is commonly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C", this is known as an "LC oscillator". The loop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ctance "L", capacitance "C", and the switch (in this case a sp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p) forms a "tank" where heavy currents can oscillate with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ance. This circuit is properly called the Tesla tank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need to "ring" or oscillate the tank circuit off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 reference. The tank circuit will actually ring better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f it is allowed to "float" ungrounded. Any imbalance or k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 will seek the center post at the safety gap for a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so the circuit is as safe as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riation on this circuit (one of many) is shown below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C1 and G1 are rever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LA COIL SCHEMATIC        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       |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G1              O  L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---------------------------&gt;*  *&lt;----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O    |                   |           |   L1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O    |                   |           | 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O||O    * SG             -------        |---&gt;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||O----*---|Gnd         _______ C1       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O||O    *                   |             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  ||O    |                   |             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ts ||O    |                   |             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-----------------------------------------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variation, showing one end of the primary coil gro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se of the secondary coil is shown below. The safety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cross the HV bushings on the capacitor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IRCUIT BELOW CANNOT BE USED WITH NEON SIGN TRANSFORM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LA COIL SCHEMATIC         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|       |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G1               O  L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---------------------------&gt;*  *&lt;----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O                  |                  |   L1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&gt; ||O                  |                  | 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O||O               -------               |---&gt;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||O               _______ C1              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O||O                  |                    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O                  |                    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O                  |                    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------------------|-----------------------O___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                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just a few of the many, many tank circuit configu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d by Tesla. In the circuit below there is a grounde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 in the middle of the primary coil. The value of C1 is di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wo equal parts (C1 &amp; C2) which are then placed in seri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coil. The gap is acros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LA COIL SCHEMATIC        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       |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                              C1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| |       L1    O  L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-----------------------------| |--------&gt;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O                        |    | |      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O                        |             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O||O                        *             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||O-------Grnd-------------*---------------&gt;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O||O                     G1 *             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gt;  ||O                        |             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O                        |    | |      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-----------------------------| |---------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la experimented at length with the circuit diagramm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 the latter half of August, 1899. This is a var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balanced" or "equidrive" Tesla tank circuit. Tesla's 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notes may be found in the COLORADO SPRINGS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gcerny@ix.netcom.com (Glenn Cern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Rich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r follow up to my earlier post has me wonder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nnect my bypass caps into my system.  I have the 40000mm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@30kv from HVPress.  I was thinking that I would use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ach leg to rf ground somthing lik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in my own ACSII artwork to show more 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1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O--------------------------------nnnnnnnn--TO-TANK-CIRCUIT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O            |             |        R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|O         ------- BC1      |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O||O         -------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||O            |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||O--GRND------|-----GRND----* SG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||O            |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O||O         -------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|O         ------- BC2      |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|O            |             |        RF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O--------------------------------uuuuuuuu--TO-TANK-CIRCUIT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 = Is the step up xfmr with grounded center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ND = Dedicated RF Ground for the HV wiring and secondary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1 = Bypass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2 = Bypass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 = Safety Gap w/grounded cente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1 = Radio Frequency Ch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2 = Radio Frequency Ch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ircuit should be set up such that the values of BC1 &amp; BC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 or at least close in value. The same would also go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of the inductance RF1 &amp; RF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Using one cap per side with a common rf ground in center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each leg.  I think you get the picture.  Can you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f this is good, or perhaps a better design available. I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uy 4 of the caps.  If more are needed, I'll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gram above shows how I wire the HV filter/safety ga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V buss that supplies the Tesla tank circuit. This is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am using a grounded center tap power supply with neon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tap ground transformers. You will need more than one .004 M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or in series between each HV buss and the ground.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of these already, I would purchase at least two more, pref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used these exact same caps in several filter boards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that you need at least three of these caps in seri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HV buss and ground when using 9kv or 12kv neons. You need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caps in series between the HV buss and ground when using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v neons. Check the caps and ground conductor for warming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on that too much bypass capacitance is in the circuit.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bypass capacitance allows parasitic oscillation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supply and the ground, a condition which must be avo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fires and power supply failures. Generally I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ch more than .001 MFD of bypass capacitance betw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V buss and ground, or directly across the HV buss. This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where a little less capacitance is really bett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on the Net has it that Nick Andree, 305 Wisconsin Av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side, CA 92054 has these same capacitors priced under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It does not hurt to have a dozen or so of these o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you have a favorite circuit design showing placement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ponents, please send that along too.  I am really undecide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approach the design for cap, gap, choke, safety gap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have seen a lot of designs to choose from and the "classic"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am lean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LA COIL SCHEMATIC        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       |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                              C1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F1          | |             O  L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O---------------nnnnn---------| |-----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O    |BC1   |            |    | |    |   L1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&gt; ||O  -----    |            |           | 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O||O  -----    * SG         *           |---&gt;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||O----|------*--|grnd       G1          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O||O  -----    *            *             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O  -----    |            |             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O    |BC2   |            |             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O---------------uuuuu---------------------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F2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 = Neon Sign or other xfmr with grounded center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G = Safety G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1 = Bypass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2 = Bypass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1 = Radio Frequency Ch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2 = Radio Frequency Ch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1 = Main system (tank circuit) Spark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1 = Tank circuit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1 = Primary C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2 = Secondary C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1 = Toroid discharge terminal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nd, Gnd = RF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ose of you who are using power suppli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enter tap ground (two bushing pole pigs fo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bypass/filter schematic appear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                                       R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O------------------------------------nnnnnnnnnn--TANK-CIRCUIT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|O            |        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|O            |             |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O||O            | B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||O         -------          * 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||O         -------          *----|grn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||O            |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O||O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|O            |             |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|O            |             |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O------------------------------------uuuuuuuuuu--TANK-CIRCUIT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F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 = is the step up transformer WITHOUT grounded center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ND = Dedicated RF Ground for the HV wiring and secondary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 = Bypass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 = Safety Gap w/grounded cente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1 = Radio Frequency Ch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2 = Radio Frequency Ch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transformer without a grounded center tap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the bypass caps directly across the HV line without a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. I put four of the Sprague .004 MFD 30kvdc barium tita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ramic) in series and place the series stack directly across the H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s for the bypass capacitance. This method has worked extremely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e in conjuction with a moderate RF choke inductance. I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 grounded center post between the two hot electrod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ty gap to provide a ground reference for the power supply/t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 in the event of a flash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 schematic c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LA COIL SCHEMATIC        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       |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1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1                 RF1          | |             O  L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---------------nnnnn---------| |-----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O     |     |            |    | |    |   L1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O     | BC  |            |           | 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O||O   -----   *SG          *           |---&gt;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&gt;  O||O   _____   *--|grnd       G1          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O||O     |     *            *             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O     |     |            |             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O     |     |            |             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---------------uuuuu---------------------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F2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G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 If all else fails... Throw another megavolt acros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Blue Wave/QWK 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emy Bair &lt;pwac@fli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8 May 1997 00:14:46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l Time Tesla Coil Discu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your invitation to a brand new Real Time Tesla Coiling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RC! (Internet Relay Chat), held on chat.talkcity.com in #Tes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RC channel is designed to give new-bees and amateur Tesla Coi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in any field of Tesla Coils! Got an equation question?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nect your caps to your spark gap? Just a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The IRC Chat will be held Saturday May 10th at 4PM (PST!),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turn out, every Saturday from now on)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Remember, this time is in PST! So add hours accordingly to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America/Canada (And around the world!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cussion was intended for the beginner coiler, or any coil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y questions having to do with Tesla Coils and very rela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nel will hopefully be full of advanced coilers, so come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erious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instructions for most IRC cl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all, if you don't use EZ Talk, you must obtain an IRC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IRC, Pirch, or ircII. If you have a shell account, you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II available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TALK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EZ Talk for TalkCity! It is the EZ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Talk is JAVA based, meaning you need a JAVA compatible browser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) to use it. It works on both PC and Mac PPC's. (Non powerma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download the Global Chat option located on the EZTalk web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alkcity.com/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ommend this client, please, if you don't have an IRC client y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Z Talk. It is TalkCity's Exclusive chat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on the web page, and it is all loaded, give it a real name, n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mail, and choose "Other"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ZTalk is ready, just type "/join #Tesla" and you are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C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mIRC shareware from http://mirc.stealt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mIRC following its relea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mIRC. Goto  File -&gt; Setup -&gt; IRC Servers -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Talk City" in the descrip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chat.talkcity.com" in the IRC Serve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port is set to "6667" and press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have filled out your connection information (Nick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mail address etc) into the appropriate fields. Press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, a connection window may pop up, just close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tatus window, type "/join #Tesla" and press enter. You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Tesla Discussion Chann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CH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do not use this software, I do not support it, you shoul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upport you need from: http://www.bcpl.lib.md.us/~frappa/pirc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o set the server to "chat.talkcity.com port 6667" and to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sla. ("/join #Tesl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II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or dial into your shell account (or Unix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t a shell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&lt;nickname&gt; chat.talkcit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&lt;nickname&gt; with your chosen IRC nic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for your name and email address are obtained from your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onnected, type "/join #Tesl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leave doing this till Satur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software now, and configure it, and join the #Tesla channe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ell find me (DeadBatry) or Mike Hammer (XTOL) sit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the software out at ANY time, the server is open 24/7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esla channel is a permanent channel (If you join, and I am not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topic will say "Welcome to Tesla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hat.talkcity.com becomes too full, or you receive a problem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, try server chat2.talkcity.c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please email me at mailto:pwac@fli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the biggest thing to hit Tesla since the mailing l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ll for participating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Jeremy Bair IRC:DeadBatry #Tesla</w:t>
      </w:r>
    </w:p>
    <w:p>
      <w:pPr>
        <w:pStyle w:val="PreformattedText"/>
        <w:bidi w:val="0"/>
        <w:spacing w:before="0" w:after="0"/>
        <w:jc w:val="left"/>
        <w:rPr/>
      </w:pPr>
      <w:r>
        <w:rPr/>
        <w:t>|Email: mailto:pwac@flinet.com mailto:deadbatry@cycat.com or 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Web page: http://www.flinet.com/~p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|Phone: 561-585-4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hris Crochet &lt;ccrochet@premier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8 Apr 1997 22:27:26 -0500 (C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agnifier Operat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eard of Tesla Magnifiers, but never a good description of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how they are constructed, and why someone would want to build 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a regular Tesla Coil.  I also saw once that the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frequency of only a few Hertz -- how is this possi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n adv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David Frappier" &lt;lord_zaud@hot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8 Apr 1997 22:10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F Ch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somthing that i have been woundering about for a few weeks and hav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, info on how to make the RF chokes or where to get them.  Of the 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have seen up till yesterday havn't had any in them.  what exactl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r.  I know what they are for in Radio Electronics,  what are they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la coi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omthing that I thought might be importa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Frap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*Web-Based* Free Email at http://www.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emy Bair &lt;pwac@fli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9 Apr 1997 19:18:42 +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lcula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PW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reply, please reply privately and not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 have an Allanson 12kv 30ma neon sign transformer. Can on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/experienced guys please help me out? Give me any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be made to this data before I star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4" diameter secondary good to use with my transform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full 4.5:1 ratio for length:diameter on the second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837.2 (876.2791 feet) turns of #24 copper wire on my pvc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know how many pounds of copper this would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lac says: "THE TERMINAL CAPACITANCE SHOULD BE LARGE ENOUGH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NATE FREQ. TO DROP TO APPROX. 331.8061 KHZ." &lt;--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ly import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Rain 'N' Shine (PVC sealer/glue) be used on the PVC pipe (Ins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)? Has anyone tried it? I doubt it is conductive, I will try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my transformer. If I don't use that stuff, what is the best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) sealer to use inside and out on my second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I enter the proper R.M.S volt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know if there is any difference from Green coated copper w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rmal enamel coated brown/gold cop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sla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URNS IS: 837.2093 CLOSEWOUND WITH .0215 INCH DIA.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WINDING LENGTH IS 18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WINDING DIAMETER IS 4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TE FREQ. IS APPROX. 474.0087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WIRE LENGTH IS 876.2791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ECT RATIO (H/D) IS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ANCE IS 42151.09 OHMS AT 474.0087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UNLOADED Q IS 103.2288 AT 474.0087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INDUCTANCE IS APPROX. 14.15999 MILLI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TIMATED LOADED Q WILL BE APPROX. 45.87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UPLING, AND COIL FORM L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DISCHARGE TERMINAL, AND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CAPACITANCE SHOULD BE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RESONATE FREQ. TO DROP TO APPROX. 331.8061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RANS./CAPAC.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TRANSFORMER SECONDARY R.M.S.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TRANSFORMER? 1=NEON, 2=POLE &amp;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TRANSFORMER(S) MAXIMUM SECONDARY CURRENT IN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PRIMARY CAPACITANCE YOU CAN USE IS 0.0047 U.F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HAVE A VOLTAGE RATING (SINEWAVE) OF AT LEAST 24000 VOLTS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RELIA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ULTIPLE SERIES GAP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TRANSFORMER R.M.S. SECONDARY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IES GAP SYSTEM SHOULD BE BUILT WITH 10.0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P SHOULD BE SET AT APPROX. .02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OOLED BY AN AIR BLAST AT POWER LEVELS ABOVE 1 KILO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OTARY GAP IS ALSO USED, DECREA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GAPS BY TWO TO INSURE RELIABLE FIRING, OR NARROW THE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Jeremy Bair IRC:DeadBa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Email: mailto:pwac@flinet.com mailto:deadbatry@cycat.com or 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Web page: http://www.flinet.com/~p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|Phone: 561-585-4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0 Apr 1997 19:35:19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alcula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2:18 PM 4/29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Jeremy Bair &lt;pwac@fli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29 Apr 1997 19:18:42 +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Calcula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ganization: P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you are going to reply, please reply privately and not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I sent it direct but others could also benefit so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ing to post i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k, I have an Allanson 12kv 30ma neon sign transformer. Can on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mart/experienced guys please help me out? Give me any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anges to be made to this data before I star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a 4" diameter secondary good to use with my transform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. Using a good gap and decent cap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18 inches of sp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 Allanson transformers are my favorite. The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better output than any of the other neons I ha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atings. I have a pair of Allanson's that I have bea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etty hard and they are still ticking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used the full 4.5:1 ratio for length:diameter on the second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chieve 837.2 (876.2791 feet) turns of #24 copper wire on my pvc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one know how many pounds of copper this would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ire table shows AWG 24 to be 817 feet per pound. This is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pends on the insulation. Get more than you need.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slac says: "THE TERMINAL CAPACITANCE SHOULD BE LARGE ENOUGH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RESONATE FREQ. TO DROP TO APPROX. 331.8061 KHZ." &lt;--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verely import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Especially at first. You will find it easier to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operating with a small teminal. Use a 4 or 5 inch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rofoam ball covered with foil or a copper toilet tank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ngs are working start using larger toroid terminal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and longer sp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produce enough output with your transformer to brea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tor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n Rain 'N' Shine (PVC sealer/glue) be used on the PVC pipe (Ins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ut)? Has anyone tried it? I doubt it is conductive, I will try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 on my transformer. If I don't use that stuff, what is the best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rand) sealer to use inside and out on my second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familiar with that product but plain old polyurethane var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fine. Get the glossy kind and get the generic store b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 latex based varnish. A pint will provide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aling and coating a 4 in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d I enter the proper R.M.S volt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one know if there is any difference from Green coated copper w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normal enamel coated brown/gold cop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sulation types. You will get equivalent perform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m. You wont be generating high enough vol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pecial coatings like polythermalize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nipped Teslac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hammer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0 Apr 1997 09:18:52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F Ch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5:10 AM 4/19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David Frappier" &lt;lord_zaud@hot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Fri, 18 Apr 1997 22:10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F Ch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i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re is somthing that i have been woundering about for a few weeks and hav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een, info on how to make the RF chokes or where to get them. Of the 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at i have seen up till yesterday havn't had any in them. what exactl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y for.  I know what they are for in Radio Electronics, what are they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sla coil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ust somthing that I thought might be importa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vid Frap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RF chokes is as a protectiv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neons in conjunction with a safety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for the chokes to show a high imped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F energy that might want to kickback into your n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 secondary. This RF energy will erode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ation in the transformer and lead to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them? Well everybody has their own id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 theory. Suffice it to say that you need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 millihenries. Best results seem to be from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0 m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d good results using 125 turns of # 26 wound o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/2 inch ferrite toroid. This was around 2.5 m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ry about 450 turns of # 28 on a piece of 2 inch PVC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around 4 m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wo such chokes, one in each high voltage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should go between the safety gap and the main spark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help to keep the level of RF down in your 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 not a 100 percent guarantee. The safety ga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en more important than ch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oids for chokes (and other goodies) may be ha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lin P. Jones &amp; Assoc. Inc., P.O.BOX 12685, Lake Park, FL  33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4329-9937, Fax 407-844-8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hammer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0 Apr 1997 10:34:01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agnifier Operat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3:27 AM 4/19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Chris Crochet &lt;ccrochet@premier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Fri, 18 Apr 1997 22:27:26 -0500 (C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Magnifier Operat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ve heard of Tesla Magnifiers, but never a good description of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e, how they are constructed, and why someone would want to build 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pposed to a regular Tesla Coil.  I also saw once that the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perating frequency of only a few Hertz -- how is this possi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 in adv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ri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la Magnifying Transmitter or Magnifier is a 3 coi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ular tesla coil. Tesla worked on perf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his stay in Colorado Springs and it the form 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ing transmitter at WardenClyffe would hav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primary and secondary like a normal coi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secondary is carried to the b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(or extra coil) via a transmiss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in doing so is the the extra coil can res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without interference from the proximity of a primary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bette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/secondary combination while very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Tesla coil differ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pling between the primary and secondary is much t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rmal. This will require very good ga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just connect the output of a standard Tesla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hird coil and have a magnifier. The primary/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constructed with driving an extra coil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tra coil itself must be able to with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voltages without break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a magnifier is many times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tandard coil and for that reason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il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frequency range of a magnifier isn't 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tandard Tesla coil. They do not operate at "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z'. To do so would require absolutely huge coils with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of wire. Even very very large coils operate at 60-90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esla's large Colorado Springs magnifier operated around 86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hammer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lex Jones &lt;rjonese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0 Apr 1997 08:25:44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il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of you had experiance with rail guns? Do any of you hav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?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@america.com (Bob Schu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0 Apr 1997 09:43:30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ail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Alex Jones &lt;rjonese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Wed, 30 Apr 1997 08:25:44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ail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ve any of you had experiance with rail guns? Do any of you hav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one?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go to this page and look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p-Discharg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you want to fins out the 'mechanics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 gun, do a search on 'Lorentz Force' -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rail gun is bas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Schu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lex Jones &lt;rjonese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0 Apr 1997 10:26:48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ail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la-2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tesla@america.com (Bob Schu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Wed, 30 Apr 1997 09:43:30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Re: Rail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From: Alex Jones &lt;rjonese@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Date: Wed, 30 Apr 1997 08:25:44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Subject: Rail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Have any of you had experiance with rail guns? Do any of you hav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for one?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                               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You can go to this page and look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ther Cap-Discharg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lso if you want to fins out the 'mechanics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ail gun, do a search on 'Lorentz Force' -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at the rail gun is bas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ope this help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ob Schu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nks...what is the url of the cap discharge site u a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Chad Westbrook" &lt;emu@clarityconne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0 May 1997 09:05:1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0,000V 22Ma Tro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 10,000V 22Ma Furnace Transformer work for a tesla coil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some cool things you can do with a HV Transformer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things as you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Nathan_Bonsal@intuit.com (Nathan Bon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1 Apr 1997 09:53:59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esl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found a great book at Barnes &amp; Noble Booksellers called _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ete Patents of Nikola Tesla_. (actually, it's the complet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US patents only, but still very interesting. It contain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sla's patent applications with diagrams and descriptions.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sla books available are kind of flaky but I have found th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technically accurate (mostly because all the text was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sla himself) . Does anyone know what books contain specu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on his "black box" building shaker or his alleged DEATH RAY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long time ago I saw a US ARMY Black and White film showing Tes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ring through concrete with an electron beam in about 1930. I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n it since, but I think it was on NOVA or something. Does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ow how that particle beam was built or seen the footage anywhere?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ow rumors surround this part of Tesla's career, but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one out there who knows anything about Tesla after about 1925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appreciate book listing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ourse any speculation would help as I am not only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ils but researching some of his patents because he h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ruptors similar to spark gaps that work better than a spark g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other method. One of these involved rotating a drum full of mercu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oil at high speed with an impeller type contact inside. this "fa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spin through the layers of mercury and oil and make conta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rcury to form a switch whose frequency varied as to how fa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un the drum. He was getting near square wave pulses at 86-90KHz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TS of amps through one of these switches. No doubt a neo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oak with one of these switches, but some other Xformers would no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ght want to try that type of arrangement sometime. Tesla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this gap in series with the primary of the magnifier with his 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parallel with the supply. What other types of xformer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to give this kind of voltage at necessary curren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vin Batchelor &lt;KBATCHELOR@arslimit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1 Apr 1997 11:47:18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:  How come I get longer sparks running my coil at a full 15,000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hen I runn at slightly less say 12-14,000?  I have tried retu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 and running with less voltage but can not achieve the sa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wer voltage.  Any ideas?  (Yes...I'm sure Mike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but aren't we all curio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:  What kinds of tricks are there to do using a Tesal coil?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 light bulb on it to see the sparks in and outside of the bulb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laced many flourescent bulbs on the table near my coi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glow.  What about setting a flourescent bulb on the torrid?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e is there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:  I want to make a small "desktop" coil...what is the lowes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for a coil?  I can get my current coil to break out with only 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s...so wouldn't a smaller one with smaller gaps or less gap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ay maybe 2-3,000...I could use a bug zapper transform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TCHELOR@ARSLIMIT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2 Apr 1997 12:20:21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esl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4:53 PM 4/21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Nathan_Bonsal@intuit.com (Nathan Bon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1 Apr 1997 09:53:59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Tesl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I found a great book at Barnes &amp; Noble Booksellers called _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Complete Patents of Nikola Tesla_. (actually, it's the complet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of US patents only, but still very interesting. It contain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Tesla's patent applications with diagrams and descriptions.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the Tesla books available are kind of flaky but I have found th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to be technically accurate (mostly because all the text was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Tesla him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this is excellent reading material. Also t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arnes and Noble is " The Inventions, Researches, and Wri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kola Tesla" by T.C. Martin. This is the text of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la's famous lectures given during the early 1890s. Also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look for Marc Seifer's new Tesla biography. (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Wizard, Biography of a Genius". Very well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Tesla's life and scientific accomplis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Does anyone know what books contain specu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information on his "black box" building shaker or his alleged DEATH RAY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cal oscillator is well documented and should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ent record although I don't remember what the numb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lleged" death ray is just that. Alleged. There is no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such device ever existed. Only in the minds of fan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  Of course any speculation would help as I am not only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coils but researching some of his patents because he h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interruptors similar to spark gaps that work better than a spark g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or other method. One of these involved rotating a drum full of mercu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and oil at high speed with an impeller type contact inside. this "fa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would spin through the layers of mercury and oil and make conta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the mercury to form a switch whose frequency varied as to how fa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spun the drum. He was getting near square wave pulses at 86-90KHz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LOTS of amps through one of these switches. No doubt a neo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croak with one of these switches, but some other Xformers would no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might want to try that type of arrangement sometime. Tesla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used this gap in series with the primary of the magnifier with his 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in parallel with the supply. What other types of xformer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used to give this kind of voltage at necessary curren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rcury break was well known and used by many experim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erious health hazards posed by the use of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y use of the device risky at best. Foolish and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orse. Mercury even at room temperature will release va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adly. Mercury can be absorbed through the skin and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ury poisoning would not be at all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not at all necessary to use this dangerous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ll designed rotary gap used in conjunction with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gaps can function ju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hammer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2 Apr 1997 12:35:05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3:47 PM 4/21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Kevin Batchelor &lt;KBATCHELOR@arslimit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1 Apr 1997 11:47:18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Q1:  How come I get longer sparks running my coil at a full 15,000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 when I runn at slightly less say 12-14,000?  I have tried retu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il and running with less voltage but can not achieve the sa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 a lower voltage.  Any ideas?  (Yes...I'm sure Mike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swer...but aren't we all curio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 misunderstand your question its simply a matter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(watts or volt-amperes for AC circuits) is equal to current (am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voltage (vol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voltage equals more power. More current equals more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get more secondary output from a lower voltage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ed to supply more current to have an increase in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Q2:  What kinds of tricks are there to do using a Tesal coil?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laced a light bulb on it to see the sparks in and outside of the bulb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ve placed many flourescent bulbs on the table near my coi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m glow.  What about setting a flourescent bulb on the torrid?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sle is there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ry an ion motor. Replace your toroid with a needle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Attach an "S" shaped piece of wire to a cente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s abearing. I have used a nut filled with s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 the "S" wire to the nut. Drill a tiny h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 to provide the bearing surface. Balance th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 point. Its harder to describe than i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your tc at low power. You may need to retune som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nge in top load capacitance. Sparks and cor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off the ends of the "S" wire and it will begin to s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careful with construction and have it well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pin quit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Q3:  I want to make a small "desktop" coil...what is the lowes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oltage for a coil?  I can get my current coil to break out with only 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olts...so wouldn't a smaller one with smaller gaps or less gap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quire say maybe 2-3,000...I could use a bug zapper transform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un TCs with as little as 4500 volts but it was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gap to fire reliably. You need narrow close spaced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ver 5 kv or so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d good results running a small coil with a 6 kv n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ger zapper transformers usually have very low current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only 2 or 3 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hammer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emy Bair &lt;pwac@fli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9 May 1997 23:51:41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at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ast reminder about the Tesla Coil discussion chat Saturday May 10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pm (PST) in #Tesla on chat.talkcity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, read back in the Tesla-2 list and fi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: Real Time Tesla Coiling Discu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ssage contains instructions on how to join the #Tesla channe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of irc cli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 don't get there right on time, please join in anyhow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, we may chat until 9p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ll in adv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see all of you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notes: If that irc server is too busy, try chat2.talkcity.com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Talk requires a machine with at least 16 megs of ram running an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 with JAVA. If you don't have this or are unsure, download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tioned irc clients in the previous message titled: Real Time Tes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ing Discu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Jeremy Bair IRC:DeadBatry #Tesla</w:t>
      </w:r>
    </w:p>
    <w:p>
      <w:pPr>
        <w:pStyle w:val="PreformattedText"/>
        <w:bidi w:val="0"/>
        <w:spacing w:before="0" w:after="0"/>
        <w:jc w:val="left"/>
        <w:rPr/>
      </w:pPr>
      <w:r>
        <w:rPr/>
        <w:t>|Email: mailto:pwac@flinet.com mailto:deadbatry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Web page: http://www.flinet.com/~p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|Phone: 561-585-4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iarSpam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1 Apr 1997 19:13:19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t. Elmo's Fire? I think it has something to do with Nikola Tes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y (FriarSpam@ao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2 Apr 1997 23:55:13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1:13 PM 4/21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FriarSpam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1 Apr 1997 19:13:19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is St. Elmo's Fire? I think it has something to do with Nikola Tes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Ty (FriarSpam@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. Elmo's Fire is to lightning what corona is to a Tesla c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ghtning stroke is preceded by a stepped leader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from a charged cloud seeking ground. The lead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ay down to within 30 or 40 feet of the ground and a str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round goes up to meet it. At this time stream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a number of objects in the area. It is these stre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alled St Elmo's fire. Once one of these streamers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epped leader the arc channel is established and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ee as lightning is the discharge from the grou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ud through this arc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ally have anything to do with our friend Nik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hammer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1 May 1997 11:10:01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10,000V 22Ma Tro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1:05 PM 5/10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Chad Westbrook" &lt;emu@clarityconne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10 May 1997 09:05:1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10,000V 22Ma Tro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ll A 10,000V 22Ma Furnace Transformer work for a tesla coil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Bet! They work rather well but may not be as rugged as a n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 as they are not rated for continuous d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an a small coil (3 X 16 inch secondary) with a transform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d got 10 inch sp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are some cool things you can do with a HV Transformer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obs ladder is one that comes to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hammer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02 May 1997 16:35:28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ictures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8:08 PM 5/1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David Frappier" &lt;lord_zaud@hot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hu, 01 May 1997 13:08:2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pictures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i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just got done with the Video Camera and captured some decent pictur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ard drive.  I was woundering if there is any one here that would object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ending 3 or 4 pictures.  each are about 20k in size,  I cut as much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m as I could without cutting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go ahead and send your PIX. Try out a couple first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rver likes it. Some don't care and others get a little wi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coil is a 4.5" pvc, wound 20" with #22 Enamel less than 900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riod is 4"x16" aluminum dryer duct with a wood disk covered in foil hot g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n to keep the form. Primary is 14 turns 5/16" soft copper tube (50' roll),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urn is 8" with the outer being 19" about 5/16" spaced,  Taped at about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12.5.  Cap is salt water type,  5 strawberry hill wine bottles all in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ucket. Covered in mineral oil. Have no Idea on the capactance.  Trans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gnition type 10,000@23 ma.  Spark gap is 2- 1/2" copper water pipes 3"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/16 gap with about 10-20 lb air blowing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get better results with a couple more gaps more close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tal gap distance is fine. Just break it up into mor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it works more efficiently and maybe will wr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sp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best Sparks yet are just over 1' to a ground wire.  Free air is about 6"-8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bad for a furnace transformer. With a better gap and more efficient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be able to do a littl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 will get some shots of the componets later if any one is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ot some great AVI files of it too. about 19 mb pe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t post 19meg avi to the lis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ould definitely like to see your st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hammer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David Frappier" &lt;lord_zaud@hot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02 May 1997 01:33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esla coil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 is a 4.5" pvc, wound 20" with #22 Enamel less than 900 turns. Tor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"x16" aluminun dryer duct with a wood disk covered in foil  hot glu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he form. Primary is 14 turns 5/16" soft copper tube (50' rool),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is 8" with the outer being 19" about 5/16" spaced, Taped  at about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5.  Cap is salt water type,  5 strawberry hill wine bottles all in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t. covered in mineral oil. Have no Idea on the capactance.  Trans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ition type 10.000@23 ma.  Spark gap is 2, 1/2" copper water pipes 3"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6 gap with about 10-20 lb air blowing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YELLING at you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Way You Do Th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following file encoded base6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; name="coil1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escription: coil1.jpg (VuePri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attachment; filename="coil1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9j/4AAQSkZJRgABAQAAAQABAAD/2wBDAAEBAQEBAQEBAQ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BAQEBAQEBAQEBAQEBAQEBAQEBAQEBAQEBAQH/2wBD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BAQEBAQEBAQEBAQEBAQEBAQEBAQEBAQEBAQEBAQEBAQEBAQEBAQH/wAARCAC/AGMD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BAxEB/8QAHwAAAQUBAQEBAQEAAAAAAAAAAAECAwQFBgcICQoL/8QAtRAAAgEDAwIEAwUF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9AQIDAAQRBRIhMUEGE1FhByJxFDKBkaEII0KxwRVS0fAkM2JyggkKFhcYGRolJicoKSo0NTY3</w:t>
      </w:r>
    </w:p>
    <w:p>
      <w:pPr>
        <w:pStyle w:val="PreformattedText"/>
        <w:bidi w:val="0"/>
        <w:spacing w:before="0" w:after="0"/>
        <w:jc w:val="left"/>
        <w:rPr/>
      </w:pPr>
      <w:r>
        <w:rPr/>
        <w:t>ODk6Q0RFRkdISUpTVFVWV1hZWmNkZWZnaGlqc3R1dnd4eXqDhIWGh4iJipKTlJWWl5iZmqKjpK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6ipqrKztLW2t7i5usLDxMXGx8jJytLT1NXW19jZ2uHi4+Tl5ufo6erx8vP09fb3+Pn6/8QA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BAQEBAQEBAQAAAAAAAAECAwQFBgcICQoL/8QAtREAAgECBAQDBAcFBAQAAQJ3AAECAxEEB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hJBUQdhcRMiMoEIFEKRobHBCSMzUvAVYnLRChYkNOEl8RcYGRomJygpKjU2Nzg5OkNERUZH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U1RVVldYWVpjZGVmZ2hpanN0dXZ3eHl6goOEhYaHiImKkpOUlZaXmJmaoqOkpaanqKmqsrO0tba3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6wsPExcbHyMnK0tPU1dbX2Nna4uPk5ebn6Onq8vP09fb3+Pn6/9oADAMBAAIRAxEAPwD+an4n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+H/iJINJvpH0eaUFLiQYzuOOuMdeGPOPfkDxHU/jF4/tby4T+0tkju21lHUNkr354z+o7V9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86H478HJc6TfQz3Vuhm3RuGITGQrLyQ3TBxk4wenPxVrTpN5UrjFxAgtpQeCTESBJjHf8Az1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5UsHjKVGtiMA44tydKScOWEZpaVW21L34rWK5et1rr1Tr1adVRbrc8pRVJyqyUlBpOMpybUpy0d</w:t>
      </w:r>
    </w:p>
    <w:p>
      <w:pPr>
        <w:pStyle w:val="PreformattedText"/>
        <w:bidi w:val="0"/>
        <w:spacing w:before="0" w:after="0"/>
        <w:jc w:val="left"/>
        <w:rPr/>
      </w:pPr>
      <w:r>
        <w:rPr/>
        <w:t>0+VWVkkehWXxt8abZ47/AFWSQtERA5XOyUfd78jp/nGMW31UeN/tUPiC5Law2Wspz8sbtg4Vz6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ivOlQuvmqpAQ/NkHBHXue5+vPr3SN54m3xMY5gwdMfKwIPBHp07Hn3r6PDYPA0Jz/AHfsZ1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rXk5bRs1ZTaWyau7yTM61WWI54VJVOb2bjKcZcri3O/uvls+aXvOXvLXqWNSspdNuWtJ1ZCkmG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9wQR1GOhyefzp9nEk0VwDgMq5gznJx6D1P9c107wP4i0/zJIymp20f3m63CKOZGJySwAAHvjg</w:t>
      </w:r>
    </w:p>
    <w:p>
      <w:pPr>
        <w:pStyle w:val="PreformattedText"/>
        <w:bidi w:val="0"/>
        <w:spacing w:before="0" w:after="0"/>
        <w:jc w:val="left"/>
        <w:rPr/>
      </w:pPr>
      <w:r>
        <w:rPr/>
        <w:t>HBPGwpdLI0aglxlc4xg5IP8AUYx7d8VpKskqkKFT2coy5J+15bxbteLlKCUlbf7O7s7XMYe1pqV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qQdrSas9veU3C7l0aajouuhYGq6hAUaCd0EZChV45HAGOufetNPFXiGDpqNyobnZv+UH1x6j/9</w:t>
      </w:r>
    </w:p>
    <w:p>
      <w:pPr>
        <w:pStyle w:val="PreformattedText"/>
        <w:bidi w:val="0"/>
        <w:spacing w:before="0" w:after="0"/>
        <w:jc w:val="left"/>
        <w:rPr/>
      </w:pPr>
      <w:r>
        <w:rPr/>
        <w:t>WKrW+mMy5+UPvCMMnhj/ABgHH0J7kYGa2tO8P3N/fpYpEZ2bAXap+Zm689x9CPTP8R1pUKOIUsPh</w:t>
      </w:r>
    </w:p>
    <w:p>
      <w:pPr>
        <w:pStyle w:val="PreformattedText"/>
        <w:bidi w:val="0"/>
        <w:spacing w:before="0" w:after="0"/>
        <w:jc w:val="left"/>
        <w:rPr/>
      </w:pPr>
      <w:r>
        <w:rPr/>
        <w:t>6dLE1KkrSpUqcW5O1/c6yaS/wtau2hpTlOdblbjSk2ua0+Wp70bNxcJO7ajZq2ttbLfJk8ReJLmF</w:t>
      </w:r>
    </w:p>
    <w:p>
      <w:pPr>
        <w:pStyle w:val="PreformattedText"/>
        <w:bidi w:val="0"/>
        <w:spacing w:before="0" w:after="0"/>
        <w:jc w:val="left"/>
        <w:rPr/>
      </w:pPr>
      <w:r>
        <w:rPr/>
        <w:t>h9uvGjcnzFjDFWyej7Qf15613XhWfW9Q8OeILGC8uUmtIkvI4AWWQon32AOOm39Cf4cH2/wX4Fsb</w:t>
      </w:r>
    </w:p>
    <w:p>
      <w:pPr>
        <w:pStyle w:val="PreformattedText"/>
        <w:bidi w:val="0"/>
        <w:spacing w:before="0" w:after="0"/>
        <w:jc w:val="left"/>
        <w:rPr/>
      </w:pPr>
      <w:r>
        <w:rPr/>
        <w:t>DS5/t1rG8kMhyrIjHd2V8gkEHpyBnr6DzOx1m38PfE6UShY9MuS1lcRkDZ5NwGQnjCnbkHpjO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jGq1TrVMFiI8lSjG7gpRdk5JqMlFNc1rNpu67rVCqVqy9pGKjGSslOc5cr1vCyUG09dIq3I/eezT</w:t>
      </w:r>
    </w:p>
    <w:p>
      <w:pPr>
        <w:pStyle w:val="PreformattedText"/>
        <w:bidi w:val="0"/>
        <w:spacing w:before="0" w:after="0"/>
        <w:jc w:val="left"/>
        <w:rPr/>
      </w:pPr>
      <w:r>
        <w:rPr/>
        <w:t>53wV4huIr1Lm6meaa3uAkzTN8xgkOyRAeMDB55HvWN8SdGj0fxNcNAC1reol7AR0CTgSEDk5wTx6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+i1jRrbQ/EOowrg293JI9pcYwjW8pLpIOgwM4+owMfxW/FqW+teDtK1eBvtF9ocr6bqOTuZ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WM3rtxgcn16fNXHGMaGMcqMKj56fLNykpQjDVpRjGVrc2ii1dJ3v0MZSjSqUJKjKVZUmuZTjLk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yqV4rkUn7rs3d30Wh4aw3MSAME99wP5Umw+i/m3+NOYxsxYsQSegHA+lNxH/eb8q9D2lXtT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/ACaOrlqNXdalFvVp+ydm91frba56Etxq3hu6NvDfTCyk27/LJKSJxlT25HOO/PvWXe/YtY1Y</w:t>
      </w:r>
    </w:p>
    <w:p>
      <w:pPr>
        <w:pStyle w:val="PreformattedText"/>
        <w:bidi w:val="0"/>
        <w:spacing w:before="0" w:after="0"/>
        <w:jc w:val="left"/>
        <w:rPr/>
      </w:pPr>
      <w:r>
        <w:rPr/>
        <w:t>tBIYUkQsMr96ZQTtAGfvHkcDr71Yn8RR3I8uW2QxH74YdDxyuASD6fpjqcZo41kNzZOwEfzHON0f</w:t>
      </w:r>
    </w:p>
    <w:p>
      <w:pPr>
        <w:pStyle w:val="PreformattedText"/>
        <w:bidi w:val="0"/>
        <w:spacing w:before="0" w:after="0"/>
        <w:jc w:val="left"/>
        <w:rPr/>
      </w:pPr>
      <w:r>
        <w:rPr/>
        <w:t>U8DB47Z5zyOpOfNg1SnUqzg4TmvZ25I6qLfLOUowilJt2vG0mvWxyyU3WdapKU5csUklePKlaMn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0r2T0d9H0RQnkuo2eHJwjFWGNvQ45Bwf8ADv2wyMTTyI3mAkHA9Rjvgc5Gffpmn3E5mkaRwdzD</w:t>
      </w:r>
    </w:p>
    <w:p>
      <w:pPr>
        <w:pStyle w:val="PreformattedText"/>
        <w:bidi w:val="0"/>
        <w:spacing w:before="0" w:after="0"/>
        <w:jc w:val="left"/>
        <w:rPr/>
      </w:pPr>
      <w:r>
        <w:rPr/>
        <w:t>k4xk4wCRxyQO3X3NRLuQgqdox8x7+4x/X6+tehGEJQuopSjHsk1LbRtXaSu7K13o7HVGm5U3y+7L</w:t>
      </w:r>
    </w:p>
    <w:p>
      <w:pPr>
        <w:pStyle w:val="PreformattedText"/>
        <w:bidi w:val="0"/>
        <w:spacing w:before="0" w:after="0"/>
        <w:jc w:val="left"/>
        <w:rPr/>
      </w:pPr>
      <w:r>
        <w:rPr/>
        <w:t>VWjCMrLaLcb2uldtJrsjUF7e2MyusrYDdc5Qr3XjjkcEcg960rpxeQjULbAlUg3ES8Ht8wGM4O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6++IZRMirsCqvGTxn8AD16dfUUy2uZrWdmTlOhB+6QOxU8Hj2xWqp0/YxmowlUcmmnBc0orfnlZ</w:t>
      </w:r>
    </w:p>
    <w:p>
      <w:pPr>
        <w:pStyle w:val="PreformattedText"/>
        <w:bidi w:val="0"/>
        <w:spacing w:before="0" w:after="0"/>
        <w:jc w:val="left"/>
        <w:rPr/>
      </w:pPr>
      <w:r>
        <w:rPr/>
        <w:t>xT1ukuWT3ZnSXNCUHTjOroneK1cXvzKScZyWt38PbvcuLzzpd8RKsYwzbOAHXHHTnv8A417f4G0m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J8Ha947vA5Ftss9OmbA/0uXgMowMlf0+vI8da2NyqXlrEPLLbXReWWTuT7E9OO4HBwD9laV4d</w:t>
      </w:r>
    </w:p>
    <w:p>
      <w:pPr>
        <w:pStyle w:val="PreformattedText"/>
        <w:bidi w:val="0"/>
        <w:spacing w:before="0" w:after="0"/>
        <w:jc w:val="left"/>
        <w:rPr/>
      </w:pPr>
      <w:r>
        <w:rPr/>
        <w:t>v7X9nXWLnxXZtp9p/aEc/h7zyYW1KUgeZ5cZ+aVEGDlQccZOMgfr/hXw/UzDD51mCw8JrA5XXl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K9nTqQi/dqVXypS958rbnaVo9QwsIV4V5w9tGdCDjFQpu9Pll8M6iS3ber089TmPhNf39/4f1i7</w:t>
      </w:r>
    </w:p>
    <w:p>
      <w:pPr>
        <w:pStyle w:val="PreformattedText"/>
        <w:bidi w:val="0"/>
        <w:spacing w:before="0" w:after="0"/>
        <w:jc w:val="left"/>
        <w:rPr/>
      </w:pPr>
      <w:r>
        <w:rPr/>
        <w:t>1GeSfzbtzI7MXdi4bhBkkY6HjGOOQNo+dfiG7DxbfGFDEiuqruyHUgtyf/r9f0r6K+CJtf7LvUdH</w:t>
      </w:r>
    </w:p>
    <w:p>
      <w:pPr>
        <w:pStyle w:val="PreformattedText"/>
        <w:bidi w:val="0"/>
        <w:spacing w:before="0" w:after="0"/>
        <w:jc w:val="left"/>
        <w:rPr/>
      </w:pPr>
      <w:r>
        <w:rPr/>
        <w:t>2tcuR1IDZIwFHGePrx6gBfAfihCF8Yal5bZAkPA6YySOen+9+gAwB+Y1cHB5riqlbDwp1nUnJu83</w:t>
      </w:r>
    </w:p>
    <w:p>
      <w:pPr>
        <w:pStyle w:val="PreformattedText"/>
        <w:bidi w:val="0"/>
        <w:spacing w:before="0" w:after="0"/>
        <w:jc w:val="left"/>
        <w:rPr/>
      </w:pPr>
      <w:r>
        <w:rPr/>
        <w:t>UUVJpx5uZJptXfK5RVlonqNw5Ie0U6iqc0Zv2tDlUYcvIlCak1NS1cne19jbvGk8R+B4dQ81RqPh</w:t>
      </w:r>
    </w:p>
    <w:p>
      <w:pPr>
        <w:pStyle w:val="PreformattedText"/>
        <w:bidi w:val="0"/>
        <w:spacing w:before="0" w:after="0"/>
        <w:jc w:val="left"/>
        <w:rPr/>
      </w:pPr>
      <w:r>
        <w:rPr/>
        <w:t>6QQznOZZLU52M2OoGOpzgA9ACwo+CL+GG9u9IvGWSz1+0e3dHO5ftDA+W65yA24cnPt2NZHg3VDH</w:t>
      </w:r>
    </w:p>
    <w:p>
      <w:pPr>
        <w:pStyle w:val="PreformattedText"/>
        <w:bidi w:val="0"/>
        <w:spacing w:before="0" w:after="0"/>
        <w:jc w:val="left"/>
        <w:rPr/>
      </w:pPr>
      <w:r>
        <w:rPr/>
        <w:t>Jd6TJEzx6xbSWgHX94QSmAc5OfxIxjnFYHz6bfQxuGjn029CkNw52yY56H7v0BHTvnlxlDC4Op7O</w:t>
      </w:r>
    </w:p>
    <w:p>
      <w:pPr>
        <w:pStyle w:val="PreformattedText"/>
        <w:bidi w:val="0"/>
        <w:spacing w:before="0" w:after="0"/>
        <w:jc w:val="left"/>
        <w:rPr/>
      </w:pPr>
      <w:r>
        <w:rPr/>
        <w:t>k3VnNe1lFtyprnbcoe9LmXK46K65e/Q55N88FCVk3zVOWLiqim7+zV04U7OOkkpS1u2mijqEbadf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4UNbTyRdB0VjjqeeMVT+0j/Z/Jf8AGvQfEXhG+1XU5NSsQRBeRxTDqfmZcMc556f14HA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9/wDvk/415v8As8vedGKctbc1TS/T4n+YKthJK7wk7vX+DWe/ny6+uz3Wh9vX3wN/Z5soA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OoyrM/7iRodsbknChWIOTk4HOc9P8Aazbj4L/A2ziia38S6pcSSACQGPYh5HGduSAPXr2xyVm8</w:t>
      </w:r>
    </w:p>
    <w:p>
      <w:pPr>
        <w:pStyle w:val="PreformattedText"/>
        <w:bidi w:val="0"/>
        <w:spacing w:before="0" w:after="0"/>
        <w:jc w:val="left"/>
        <w:rPr/>
      </w:pPr>
      <w:r>
        <w:rPr/>
        <w:t>Z+FrK40bQ3EkVtFp13AxBPyTxxNuZCcDkgYHTseOq+p2Fh8K/Evg7U/EUTXej3+mW0lslhKwcXl5</w:t>
      </w:r>
    </w:p>
    <w:p>
      <w:pPr>
        <w:pStyle w:val="PreformattedText"/>
        <w:bidi w:val="0"/>
        <w:spacing w:before="0" w:after="0"/>
        <w:jc w:val="left"/>
        <w:rPr/>
      </w:pPr>
      <w:r>
        <w:rPr/>
        <w:t>FHt32+TuwxXJ2j5sgH2+aw+Nq15YZScoYarU5KrT/hw5GoKVS7+OWspynzKWzS0MYqjXnFcten7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97KMPZ8ifNN2Sqyb5XGfOmpLlvc8cf4PfBCOOSdtd1OdUGcRxZCHHfAwcHj6/iBTsvhZ8EQA99</w:t>
      </w:r>
    </w:p>
    <w:p>
      <w:pPr>
        <w:pStyle w:val="PreformattedText"/>
        <w:bidi w:val="0"/>
        <w:spacing w:before="0" w:after="0"/>
        <w:jc w:val="left"/>
        <w:rPr/>
      </w:pPr>
      <w:r>
        <w:rPr/>
        <w:t>qGtSQyOwjaJMHIB27sHIzj1x1ycAlbGl20Z0xcq8QkeR/nXBOW4RwQTyuMfkMHAEMWmZYpFJLk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VyFxk5HHyjv65we4z1V8fVirUb4dJqEKtVOpeTk1JR54ygrbxvzxW6Wp6OJwlTCU5OnCbUVSlF8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Rcp6ycW21ffmkpuNtIq46XwJ8EAAkL6mGilOBIvMiAn8dxz6ZGQWAJAJpPgD4RXWp+RFb3xF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jlYEEnpg9gc8nt15HKstfCl1qW+eAOyxyssjMdqgcgqBzlhk9uRnrk4Zb6cNI1EAhvNDgwy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SKw4AGO/XoMjjA5r1Mlq1amawpV5xxCr1KUZQi5NuEpKMoS5uaEXzWkkkrrVeV4eFPnv7SFaXtI+</w:t>
      </w:r>
    </w:p>
    <w:p>
      <w:pPr>
        <w:pStyle w:val="PreformattedText"/>
        <w:bidi w:val="0"/>
        <w:spacing w:before="0" w:after="0"/>
        <w:jc w:val="left"/>
        <w:rPr/>
      </w:pPr>
      <w:r>
        <w:rPr/>
        <w:t>0VWU42hJ6/vHLkTjK1opK+/Jfb0/Qfgd4T1jxXpnhXRfD2qXF9fXVvFBAqs5eaR9qAqqHI5HzHhQ</w:t>
      </w:r>
    </w:p>
    <w:p>
      <w:pPr>
        <w:pStyle w:val="PreformattedText"/>
        <w:bidi w:val="0"/>
        <w:spacing w:before="0" w:after="0"/>
        <w:jc w:val="left"/>
        <w:rPr/>
      </w:pPr>
      <w:r>
        <w:rPr/>
        <w:t>R0z8309+2L4D8LeFbvwV4AudPvrmbwv4Xs4b/TbWZTa2l9KkbSKyx4QzD+Mn5gT6El/ovw94m0b4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taT8Z7XQ7M/FrxTqjeHPDGrX8SN9ks4YitxqVvEy4aeMbhHKOFxuA2hnT8tPHPj7xX4s1C6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tQ1Ca4knubl3Z5ZnkZmYM7bmZOT8uehPXrX9H59mmSeHvDGJyHD47FwznOadPFyjhsT7GnS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WcFOnCUbyk2/dk5W+bt7mc0MFg8IsLTxLhXlUjiak6DcIKnK8lStSlzVJW+Jy20SlJ7cHZ32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cXMWjWNxYQKD58TMCeAQWBwQSehI4xgdsJ4v4o0G+13V7rUraMLA77FM7YkY98nvn26ZGTjFev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eeRWYTkAt1ZSxxyTnv2J/Tkacvg+LVvDeqarBfPbR6TGJJQkRkdsjLYQBiTyexxg8feNfgWL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VlOhFtuHOpVJpVKjhFX53TvKNnZ+67u123do+eg6c4r2XtHRhBylzzcWrQ91Rc5Sqbq75bOW7</w:t>
      </w:r>
    </w:p>
    <w:p>
      <w:pPr>
        <w:pStyle w:val="PreformattedText"/>
        <w:bidi w:val="0"/>
        <w:spacing w:before="0" w:after="0"/>
        <w:jc w:val="left"/>
        <w:rPr/>
      </w:pPr>
      <w:r>
        <w:rPr/>
        <w:t>R4P4d8O3djrun3BaImKWNxGTwpBwSCTyOT/Pvzm+MNBvJvE+oTsYQJ5i+Aw/iUHJAPHP09emK6bd</w:t>
      </w:r>
    </w:p>
    <w:p>
      <w:pPr>
        <w:pStyle w:val="PreformattedText"/>
        <w:bidi w:val="0"/>
        <w:spacing w:before="0" w:after="0"/>
        <w:jc w:val="left"/>
        <w:rPr/>
      </w:pPr>
      <w:r>
        <w:rPr/>
        <w:t>Bp9ta6rNdXb273BBNxG0Mvyk5EakAkHBOPX1xz5zrniNrzVppdPaVbdzw8pLOQOu4+mewNaVct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C0swr4ijClUpuiqEeaVZz1l7aTunGCWl/dcm9dbicaToqcabpW5k7ylzuWj54pSjZb2coqUm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dz6h8Gz6LF4e0+HULi0N1FHsfzCC2BgjnB9Tiuo+1+GP+fix/T/4mvjGPULkKP3hOec5H+HtT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uf75/T/Cvl5ZfzScvriXM29Za66/zG8fYcsbyxV7K98yoR1t/K6bcf8AC27bXZ+hfibQVuNCgs5S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srbRwx47np1AOOvA4O7HiT6ffWeuPYRXMws4o1mjj3MIY2fIb5Bwc9Ruzz1FfQXiTUp5Le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AJogNgHTHO44zzwMdefYmuAmW1TbOY0e4mJVnYZZsYGM45Pt9ByCpXysTXcFRlCjONLEU3JqHs/Z</w:t>
      </w:r>
    </w:p>
    <w:p>
      <w:pPr>
        <w:pStyle w:val="PreformattedText"/>
        <w:bidi w:val="0"/>
        <w:spacing w:before="0" w:after="0"/>
        <w:jc w:val="left"/>
        <w:rPr/>
      </w:pPr>
      <w:r>
        <w:rPr/>
        <w:t>YdRSTqc0klOEltFq93s1obUaaqTo1JTqunGEVGFRRhUTik5te0dpxjyt2k5O+iWjJLSOO3hQz5l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4fK2cMWORkkZ6Y/D+Fp5fs8l217DKFfy2Vo0XbGx27VJ4xxk555GRkkgnj7iXUHuPKupDFE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fQFQSVUNxgnHOeR6ZOKvJMUkeMsFdo8bCMJn0BPTPHTGDnk9axf1irQpK8ZUcRJqio1uaE3GV</w:t>
      </w:r>
    </w:p>
    <w:p>
      <w:pPr>
        <w:pStyle w:val="PreformattedText"/>
        <w:bidi w:val="0"/>
        <w:spacing w:before="0" w:after="0"/>
        <w:jc w:val="left"/>
        <w:rPr/>
      </w:pPr>
      <w:r>
        <w:rPr/>
        <w:t>2pqUY8jl/MlHXqunTUjHFSdSMcZV9tFxUvaxpU1Uhe3PP9204tq/IktrJtM0dIS9tYp905ZZ5Wk+</w:t>
      </w:r>
    </w:p>
    <w:p>
      <w:pPr>
        <w:pStyle w:val="PreformattedText"/>
        <w:bidi w:val="0"/>
        <w:spacing w:before="0" w:after="0"/>
        <w:jc w:val="left"/>
        <w:rPr/>
      </w:pPr>
      <w:r>
        <w:rPr/>
        <w:t>RgEXczEgEDt6A89B/tczrF1Hb6g7kPIVdTGdxLHkbuey9+uBzg55Ml94y0TQrNvtssbOMp9ijbLZ</w:t>
      </w:r>
    </w:p>
    <w:p>
      <w:pPr>
        <w:pStyle w:val="PreformattedText"/>
        <w:bidi w:val="0"/>
        <w:spacing w:before="0" w:after="0"/>
        <w:jc w:val="left"/>
        <w:rPr/>
      </w:pPr>
      <w:r>
        <w:rPr/>
        <w:t>65OOR6gd+vqa8c1Xxrquu35k0XTZRAQESV1K8Zz1wOPc85HUHDD6bKlXwUqcvYxpKjXoOnOUlGpz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JRlfllK/23dvWzZx1sC8LRXNCFXERlBU1CrUqSglaUZSjKdnUvfllFN21V2z9nPFUsPxG/YD+</w:t>
      </w:r>
    </w:p>
    <w:p>
      <w:pPr>
        <w:pStyle w:val="PreformattedText"/>
        <w:bidi w:val="0"/>
        <w:spacing w:before="0" w:after="0"/>
        <w:jc w:val="left"/>
        <w:rPr/>
      </w:pPr>
      <w:r>
        <w:rPr/>
        <w:t>H2sQFG1H4Y+ObnT71BwRZagrGIuFxnaZASxGDjkcGRPzIvJyJpIHUoZXbLhQwByegPIyDk/5I+7P</w:t>
      </w:r>
    </w:p>
    <w:p>
      <w:pPr>
        <w:pStyle w:val="PreformattedText"/>
        <w:bidi w:val="0"/>
        <w:spacing w:before="0" w:after="0"/>
        <w:jc w:val="left"/>
        <w:rPr/>
      </w:pPr>
      <w:r>
        <w:rPr/>
        <w:t>2PtN+IHxG/ZV/ai8ChXnutM0Oz8SaTp6Rl7hJbMt5k8CYziPaC+0ApznZg5/Jw614l0/xNLpOrSu</w:t>
      </w:r>
    </w:p>
    <w:p>
      <w:pPr>
        <w:pStyle w:val="PreformattedText"/>
        <w:bidi w:val="0"/>
        <w:spacing w:before="0" w:after="0"/>
        <w:jc w:val="left"/>
        <w:rPr/>
      </w:pPr>
      <w:r>
        <w:rPr/>
        <w:t>J4nZSshwd3fd6EnPAHuODk/sfi5lEcY+Hc/jP2OLxuV0oVoVIxkqcqcVFTXtZOL54pTUIJNX3V2a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qV54KryVKNSvRioVZTikrLlk/ZSlb3v72rfvXvdnsAe3KNAzNtVzgD5l6ZDAgdvY9OmeCnpPg</w:t>
      </w:r>
    </w:p>
    <w:p>
      <w:pPr>
        <w:pStyle w:val="PreformattedText"/>
        <w:bidi w:val="0"/>
        <w:spacing w:before="0" w:after="0"/>
        <w:jc w:val="left"/>
        <w:rPr/>
      </w:pPr>
      <w:r>
        <w:rPr/>
        <w:t>W7v7PTNS06xFjPfaiGW1tb3aY7lQM4+YHDcAKuOOOoUV5HZtPIy+XlXcbmYj5VBHJPTBOMD34x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72eyAvILhoruyJltZVPCSpyGwOozz6d+MDP5JQo0eWq4uNSs5RVeVObp+8nqnyxl7Pa75Fbf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cPiI06s3GhWskq7pyo81KKd21GMZuLtrJpLV9NGvPPi5f61fTR6bqekQaXc6c0gNvZRhYVycb2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cEHHXGP9mvC4rK4MvlpGxBIDHbnAPc8dPrj8M17vbapqHi2TVL7Vil1dy3L5kxhjsyPmyPxC98</w:t>
      </w:r>
    </w:p>
    <w:p>
      <w:pPr>
        <w:pStyle w:val="PreformattedText"/>
        <w:bidi w:val="0"/>
        <w:spacing w:before="0" w:after="0"/>
        <w:jc w:val="left"/>
        <w:rPr/>
      </w:pPr>
      <w:r>
        <w:rPr/>
        <w:t>5IyQTgfZVglkCxxFi5U5xnGD1JHUdvb2PyxicZVanGrKTjTqOnTpRlJxUE1q5VLR+J2SvfRO198K</w:t>
      </w:r>
    </w:p>
    <w:p>
      <w:pPr>
        <w:pStyle w:val="PreformattedText"/>
        <w:bidi w:val="0"/>
        <w:spacing w:before="0" w:after="0"/>
        <w:jc w:val="left"/>
        <w:rPr/>
      </w:pPr>
      <w:r>
        <w:rPr/>
        <w:t>rrUuWaVOo5J2oxnCp7kZJJyXMrNdLvzaeiOMj0o7QGkCEcbcHj/x0/55p/8AZQ/57D8j/wDE1o3L</w:t>
      </w:r>
    </w:p>
    <w:p>
      <w:pPr>
        <w:pStyle w:val="PreformattedText"/>
        <w:bidi w:val="0"/>
        <w:spacing w:before="0" w:after="0"/>
        <w:jc w:val="left"/>
        <w:rPr/>
      </w:pPr>
      <w:r>
        <w:rPr/>
        <w:t>W/nv5kfzZOc5/op/D1HNQZtP+eY/X/4iumNPCOMW8HXbaTbvu2tX/EW712R6kaeC5VzYTEuTScnz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au2n7N6N6rW1tj9FfENoYItHMqgokfA4LNwcliAeTkYGOhxjODXAJbPdXMrSQjyUZnjTOD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BBwB1HPb3BNd94ogkjh8PIs5LSHfKSCTIT03gjgHnjjvwSCV4zWd1vpt9LbIxnUYBTgtMSNij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Ax0PJztBJ+KwFfDqNShUTVRRdPC8tm1UnO8E6coXgpq6VNRulK7kthUqFWjTu6NKi8LCalWdd1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KonzwUovk5tE483NDRN9Di/Fup2WkRiWTLuzr+6XLsrD+HIGTjnPPPTjOV8evPEXiHxRe+Rp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fboreZdSowRFBALFtvK4PC+v+9z+537O3/BMjxx8SfhloPj74h3Hg/wn/wlTQyaWvi/xHpWnTRw</w:t>
      </w:r>
    </w:p>
    <w:p>
      <w:pPr>
        <w:pStyle w:val="PreformattedText"/>
        <w:bidi w:val="0"/>
        <w:spacing w:before="0" w:after="0"/>
        <w:jc w:val="left"/>
        <w:rPr/>
      </w:pPr>
      <w:r>
        <w:rPr/>
        <w:t>3XmJYu9ncXa3KSXrxtFAHiUSS7Y48yuFrsPH3/BJv4oeHrPUF8P6PpviG3tJ5IJr/wANT22r2e4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sT6a9xGSuGBTeGBUjA+cj0sPicFGU6VOnKWKvL2cXHnjSitKkY8z5JKM1fSHJDdq+pSrTq1qkP</w:t>
      </w:r>
    </w:p>
    <w:p>
      <w:pPr>
        <w:pStyle w:val="PreformattedText"/>
        <w:bidi w:val="0"/>
        <w:spacing w:before="0" w:after="0"/>
        <w:jc w:val="left"/>
        <w:rPr/>
      </w:pPr>
      <w:r>
        <w:rPr/>
        <w:t>9qiqlNVZqhK7927naPKmoq6+GDilZvrI/Dvw14A8PxZvtWnGrXrRmYNK5MbSHnIU9en48ZBJwuzN</w:t>
      </w:r>
    </w:p>
    <w:p>
      <w:pPr>
        <w:pStyle w:val="PreformattedText"/>
        <w:bidi w:val="0"/>
        <w:spacing w:before="0" w:after="0"/>
        <w:jc w:val="left"/>
        <w:rPr/>
      </w:pPr>
      <w:r>
        <w:rPr/>
        <w:t>p9mIJJbSKBUikGfsyABMHhRtB59TkY9RlcfoZefsR/EPRdE1BF8Hau99ZwvuWawuI0mJZl8q3k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zBtPT7oPT5hXkmmfs9fFXS9F+zz/DbXbZLi+lAWTTpcy+SSWZpWXCg44H8X3ucV3+znOSp1MXRx</w:t>
      </w:r>
    </w:p>
    <w:p>
      <w:pPr>
        <w:pStyle w:val="PreformattedText"/>
        <w:bidi w:val="0"/>
        <w:spacing w:before="0" w:after="0"/>
        <w:jc w:val="left"/>
        <w:rPr/>
      </w:pPr>
      <w:r>
        <w:rPr/>
        <w:t>EYyhUUpKMJKU2px5pQtG8e123a6UbkVVSqKVPBYdq1NS56lWqudKKk2nFtRktW3L3mm+Tlehnfs4</w:t>
      </w:r>
    </w:p>
    <w:p>
      <w:pPr>
        <w:pStyle w:val="PreformattedText"/>
        <w:bidi w:val="0"/>
        <w:spacing w:before="0" w:after="0"/>
        <w:jc w:val="left"/>
        <w:rPr/>
      </w:pPr>
      <w:r>
        <w:rPr/>
        <w:t>fth+MP2btF+JGheDdH0Oe/8AiLoM/hu81nVoBcT6XptypjnNihj2rM6krl8BQQMDGB8C/E+JR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7VA8ksmqgXlzMMhGmkYu5XkgAsTx2OQeRX0B4utn8JX+o2Gr+DL2xvo2cEz20scMeCw5YoF6g9D2</w:t>
      </w:r>
    </w:p>
    <w:p>
      <w:pPr>
        <w:pStyle w:val="PreformattedText"/>
        <w:bidi w:val="0"/>
        <w:spacing w:before="0" w:after="0"/>
        <w:jc w:val="left"/>
        <w:rPr/>
      </w:pPr>
      <w:r>
        <w:rPr/>
        <w:t>9ya8r1TxNNqlvAJdDt5zasqW0rQYKpkDAJ5wPXn8un2GZZnnOZYbCUcXi1iMHhqThSoU/ZSdN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0nGSjzSjdv3L+6r3Rzz9pVpQdSM60qTlFVKcatSdFR1V+ZLnp8zclyxU1Zp2iati0Y06NoJN8+Mv</w:t>
      </w:r>
    </w:p>
    <w:p>
      <w:pPr>
        <w:pStyle w:val="PreformattedText"/>
        <w:bidi w:val="0"/>
        <w:spacing w:before="0" w:after="0"/>
        <w:jc w:val="left"/>
        <w:rPr/>
      </w:pPr>
      <w:r>
        <w:rPr/>
        <w:t>nkY79Tk46YxwT2HNZWov9ntp5iC5ZHABGU3spxlcd+DwMZxkdQcm/wBbntUhaO2SFzgmGMFl2HPX</w:t>
      </w:r>
    </w:p>
    <w:p>
      <w:pPr>
        <w:pStyle w:val="PreformattedText"/>
        <w:bidi w:val="0"/>
        <w:spacing w:before="0" w:after="0"/>
        <w:jc w:val="left"/>
        <w:rPr/>
      </w:pPr>
      <w:r>
        <w:rPr/>
        <w:t>GMegUf0JDZtX+1aZLM8JDxxM+Dj5CF7jbgk44HfkHjCj5Gs69FcilRp1eeKjTVTlTvvytxtdXT1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aVnYzhFVFKrOm/Ztck58jVKtJysp8tT3XPr9pro03Y5fwvP5NtfK8LCf7W7uo7oxb68fpjnJAJ</w:t>
      </w:r>
    </w:p>
    <w:p>
      <w:pPr>
        <w:pStyle w:val="PreformattedText"/>
        <w:bidi w:val="0"/>
        <w:spacing w:before="0" w:after="0"/>
        <w:jc w:val="left"/>
        <w:rPr/>
      </w:pPr>
      <w:r>
        <w:rPr/>
        <w:t>rP1e4eK5dtpj3NtHBOMn2Gevrzwc9MDR8NStNaS3LrukeWRj/CQqthTjBB6cEgAe3FVdSaESS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85gQGHCsDjHbB4HTGfToA3GOJnariYVZQn71GcXFwa0s7e7aMveU5SkpLaCbTJlRo0Zx5HGekJT5</w:t>
      </w:r>
    </w:p>
    <w:p>
      <w:pPr>
        <w:pStyle w:val="PreformattedText"/>
        <w:bidi w:val="0"/>
        <w:spacing w:before="0" w:after="0"/>
        <w:jc w:val="left"/>
        <w:rPr/>
      </w:pPr>
      <w:r>
        <w:rPr/>
        <w:t>qLpzUXzKKnaTjdPVN2vH7HQ5/wCfktF5pJJ3nnOfw/8A1dKOf+fUfkf8K24rS3KAvMyMf4VHAHbH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5VJ9jtP8An4k/L/69ZfX8LD3XKreLcXbBVGtNNGp6rs+q1Ob+1aEPcfOnH3X/ALFfbz9g7+tz</w:t>
      </w:r>
    </w:p>
    <w:p>
      <w:pPr>
        <w:pStyle w:val="PreformattedText"/>
        <w:bidi w:val="0"/>
        <w:spacing w:before="0" w:after="0"/>
        <w:jc w:val="left"/>
        <w:rPr/>
      </w:pPr>
      <w:r>
        <w:rPr/>
        <w:t>9B/GyML/AEiSGArCV3KgA2lB26YBz69x7ZHkvi0Xtvo81/DL5Ia+jVFUjcWDjYvuQwHPGdvUYyvt</w:t>
      </w:r>
    </w:p>
    <w:p>
      <w:pPr>
        <w:pStyle w:val="PreformattedText"/>
        <w:bidi w:val="0"/>
        <w:spacing w:before="0" w:after="0"/>
        <w:jc w:val="left"/>
        <w:rPr/>
      </w:pPr>
      <w:r>
        <w:rPr/>
        <w:t>Xi63IbSUkDsrADr0boACAfxHI7YYAV4Z46uINltpiyuytexPtYHCvkHOe+PUZBxwTgFfncKoRx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dZYiCjOpzx5pzak5xqR5LSTai4O0pcqV+WzR9BXtQwtZYijLFTqy5qk4qq4zlKSlTbmtLpqS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o2WjP3M/Z+/bzfU/BHw48H+Ofh34T8Z614ZsLOyuLjWp9ShN9Z2URjtWuVj1S3twYYXaJXSBWW</w:t>
      </w:r>
    </w:p>
    <w:p>
      <w:pPr>
        <w:pStyle w:val="PreformattedText"/>
        <w:bidi w:val="0"/>
        <w:spacing w:before="0" w:after="0"/>
        <w:jc w:val="left"/>
        <w:rPr/>
      </w:pPr>
      <w:r>
        <w:rPr/>
        <w:t>IhFIXaK+9fBP/BXLwh8EtDvfBXgXwH4D0G0uNTvtSv8ATp9Vk1kyahdqizzmfUJrl1B8srFEri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oQlrDDHB/KVrVzrdktqLOSeESW0cX2i3neJmVkwdxjZSPfnAHr1Plt1aahDqD3U5kkLRn5pJ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7ckuzksWI57578819bHH5BGlH6zhMXWxUlL2tRYx0qEnWtLkVK13yvaDjfq3Hc540a2DlHFupQ</w:t>
      </w:r>
    </w:p>
    <w:p>
      <w:pPr>
        <w:pStyle w:val="PreformattedText"/>
        <w:bidi w:val="0"/>
        <w:spacing w:before="0" w:after="0"/>
        <w:jc w:val="left"/>
        <w:rPr/>
      </w:pPr>
      <w:r>
        <w:rPr/>
        <w:t>pxVOHLGM4+zlKdNc1J2g5VPda9zuvelFXP6hvjN/wVa1X4jaTfaZodj4H0KGzRJwI7a1W8kupC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81EU+UWOVLEdT65HxZp37Wnj7Vr+5uvEnxE8PxW8vmLptj5lv8AZopJF+9t27hKuNpLMMAc9tvo</w:t>
      </w:r>
    </w:p>
    <w:p>
      <w:pPr>
        <w:pStyle w:val="PreformattedText"/>
        <w:bidi w:val="0"/>
        <w:spacing w:before="0" w:after="0"/>
        <w:jc w:val="left"/>
        <w:rPr/>
      </w:pPr>
      <w:r>
        <w:rPr/>
        <w:t>n/BDHwn+zJ4v8ffFW/8A2mdH8P8AiWw0nwh5+j6JrZcfbZVba4gYrLGJo1YurSbEwv72SGPdKf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Cj2nfsU6Z4o8WyfBfWfCMUZvJFtbHRrmQDTmdAz2WGSJw9u7eUSyRtuQBlU4Ub5PU4UwdbEYV5X</w:t>
      </w:r>
    </w:p>
    <w:p>
      <w:pPr>
        <w:pStyle w:val="PreformattedText"/>
        <w:bidi w:val="0"/>
        <w:spacing w:before="0" w:after="0"/>
        <w:jc w:val="left"/>
        <w:rPr/>
      </w:pPr>
      <w:r>
        <w:rPr/>
        <w:t>PFSlCnVqYqpX9pOM69+WPK5t81OPwSsmrr3NFI4cM8bhW8bKniIxmqk3UlemnKXNCEXTfLBrl+Bq</w:t>
      </w:r>
    </w:p>
    <w:p>
      <w:pPr>
        <w:pStyle w:val="PreformattedText"/>
        <w:bidi w:val="0"/>
        <w:spacing w:before="0" w:after="0"/>
        <w:jc w:val="left"/>
        <w:rPr/>
      </w:pPr>
      <w:r>
        <w:rPr/>
        <w:t>7s1aOlz4r+NPxO8WeIbu/tJL3wnr0azzeTMEtzOZJi+MSBW8xRuyvIA7beMfCuu2/jG1m83UL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CQuq2oXy9zHohUAY9ePwPC1jSaiDqnlWGoJPCWLIPMdmwOg3Ag9PfIPTk5Fq88U6wIoIri4xb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6sS67IuQoJJwxxgdcj1yCPTpYnJEo0adBUHTquFKPPKVOpF3kpTTc3zyXxuStvqlocPta06fsq1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TupQnUhLkk23KSveXNe0m3LW62aEWT7DMk17BNLHOVeKaWNkiU/wASpuAyFHDYP19q3ie5tmsL</w:t>
      </w:r>
    </w:p>
    <w:p>
      <w:pPr>
        <w:pStyle w:val="PreformattedText"/>
        <w:bidi w:val="0"/>
        <w:spacing w:before="0" w:after="0"/>
        <w:jc w:val="left"/>
        <w:rPr/>
      </w:pPr>
      <w:r>
        <w:rPr/>
        <w:t>yS1Ujeg+WHpJkc9PQjtjnJxzhcHU/Guq+KIYbO4WFNN0nd9lVEVHCfxb2VBndg/eJ5yOT1zY9Zj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ioFiE0aLGTuU7XwWbPYjge3/jvj5tRp1cdh5U7rCa1Jz19pJpO0brXkvdJ22S6M76kqn1SnRpu</w:t>
      </w:r>
    </w:p>
    <w:p>
      <w:pPr>
        <w:pStyle w:val="PreformattedText"/>
        <w:bidi w:val="0"/>
        <w:spacing w:before="0" w:after="0"/>
        <w:jc w:val="left"/>
        <w:rPr/>
      </w:pPr>
      <w:r>
        <w:rPr/>
        <w:t>VGjK+k0qinKL932cVCMo8ysua75VbdamPp17cGHybW6mgm+60LREBk5PBIXgcfz6E1o6jd+VBFDJ</w:t>
      </w:r>
    </w:p>
    <w:p>
      <w:pPr>
        <w:pStyle w:val="PreformattedText"/>
        <w:bidi w:val="0"/>
        <w:spacing w:before="0" w:after="0"/>
        <w:jc w:val="left"/>
        <w:rPr/>
      </w:pPr>
      <w:r>
        <w:rPr/>
        <w:t>zKR95BkFxnGcjjuMntn3z0ni8w22soILaOFHs7aUeUm3c7J8w+Xjk8+3XG4kjhri43sVlQhsFk4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464APv6+wBBwrYfCVqMMRRiqbvHkknG9XXlbm1NyjL5bJ/Cjz6kXGD5XOMuanFOU1PmqNrZ80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9PK92rJFqDVXEahliBHBDPtPHt/n06YqX+1j6Qf9/DWSv9nuAXjJccMWYgkj6D8val2aZ/zy/8</w:t>
      </w:r>
    </w:p>
    <w:p>
      <w:pPr>
        <w:pStyle w:val="PreformattedText"/>
        <w:bidi w:val="0"/>
        <w:spacing w:before="0" w:after="0"/>
        <w:jc w:val="left"/>
        <w:rPr/>
      </w:pPr>
      <w:r>
        <w:rPr/>
        <w:t>eP8AhW39k4Z6ynVu9Xbmtd7297a+x0+0wy0nhsdKa0lJXtKS+Jr/AGd6N3a1fqz9P/HBkhube1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7KwcKP4gT0UnpgE57HnA4bHgfiu2knv7WeQMlutwGAXo3c579f5Z5IWvRfi3eX0WtaCtpcGL7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Qyoik+ZFkbxu28Ajg8+h4IU1x/i6OSS+sbYSgokqqyn5GAPoAOo5+bkj3UjPyOXVcbVxGHnO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q6QXM1OHuvl5dVF35YXk42+zc9b67zujTli+dSnOElKShGaT5efngpNwcmoptpWvZblXW71mt7</w:t>
      </w:r>
    </w:p>
    <w:p>
      <w:pPr>
        <w:pStyle w:val="PreformattedText"/>
        <w:bidi w:val="0"/>
        <w:spacing w:before="0" w:after="0"/>
        <w:jc w:val="left"/>
        <w:rPr/>
      </w:pPr>
      <w:r>
        <w:rPr/>
        <w:t>WKEyCRghRgdw2gHhueMHnjHQ5xznk71NRljk3xEeVn5tvysrc9wOeuPoc8ggaeur9jZArSBI1CiV</w:t>
      </w:r>
    </w:p>
    <w:p>
      <w:pPr>
        <w:pStyle w:val="PreformattedText"/>
        <w:bidi w:val="0"/>
        <w:spacing w:before="0" w:after="0"/>
        <w:jc w:val="left"/>
        <w:rPr/>
      </w:pPr>
      <w:r>
        <w:rPr/>
        <w:t>W4ViPu4xg+/TpgA4FUI0ur+0ab+0Gi8jdiNgQuFwcsBgnOBjknOMHjn1Z0ZuDpUsLDDqbnJ8376t</w:t>
      </w:r>
    </w:p>
    <w:p>
      <w:pPr>
        <w:pStyle w:val="PreformattedText"/>
        <w:bidi w:val="0"/>
        <w:spacing w:before="0" w:after="0"/>
        <w:jc w:val="left"/>
        <w:rPr/>
      </w:pPr>
      <w:r>
        <w:rPr/>
        <w:t>C32lGV5Rvo3ZWj5NWXPKvapKjDEvAOj7SU4ThGqqigk+aCnOpLlldP3V3vy7H6Cf8E8JRp+q/E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dB4O1IhZIhIM/Z5vmVnBx/MeqgnP41/FW4W78feNrhSIY38R6kViXAAH2lwCBgY/IH6dK/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J+efd2fxtuNQuNy2XhC/aCT5UWNRbS7TjtknsQOc5Unc34w+PDHP4o8TSbQ2dc1Ng4OQ/+lSc4</w:t>
      </w:r>
    </w:p>
    <w:p>
      <w:pPr>
        <w:pStyle w:val="PreformattedText"/>
        <w:bidi w:val="0"/>
        <w:spacing w:before="0" w:after="0"/>
        <w:jc w:val="left"/>
        <w:rPr/>
      </w:pPr>
      <w:r>
        <w:rPr/>
        <w:t>9e+eOCOg4rhyKlPCcQZvCqkpKhgoe1i1UhPnUpJuT2qJNqSTfKumx72eV8RTybJpSvTjVhP95ClF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5lzTjKUm6qaa5rLR6NKxV8FXUcOoGWaRNqJhS33QD1JB5+nc/TNdhql/p4jW0YPuuJWlDk7Qq</w:t>
      </w:r>
    </w:p>
    <w:p>
      <w:pPr>
        <w:pStyle w:val="PreformattedText"/>
        <w:bidi w:val="0"/>
        <w:spacing w:before="0" w:after="0"/>
        <w:jc w:val="left"/>
        <w:rPr/>
      </w:pPr>
      <w:r>
        <w:rPr/>
        <w:t>56DHTJPXv2zwa4Lw5ppvrkhJPLKAO/H/ACzAy3cc4H45wOeK0ryEXF606vuSMeVaxr8xJTq2O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I/DBxX0WLw1FYyt7Pnp1KdFTk6c1qtlyvkbabu2lLSzeh8rKHs3Lnmk+SMnL2VOTlB9IqS92UGrv</w:t>
      </w:r>
    </w:p>
    <w:p>
      <w:pPr>
        <w:pStyle w:val="PreformattedText"/>
        <w:bidi w:val="0"/>
        <w:spacing w:before="0" w:after="0"/>
        <w:jc w:val="left"/>
        <w:rPr/>
      </w:pPr>
      <w:r>
        <w:rPr/>
        <w:t>la35tAvilq4sLdliFwQ1w6HdhG6J3wTnnnsOMcUTotlDCVcsTPEFT+AgOCW9/pn6ZIJJb6eBdCa6</w:t>
      </w:r>
    </w:p>
    <w:p>
      <w:pPr>
        <w:pStyle w:val="PreformattedText"/>
        <w:bidi w:val="0"/>
        <w:spacing w:before="0" w:after="0"/>
        <w:jc w:val="left"/>
        <w:rPr/>
      </w:pPr>
      <w:r>
        <w:rPr/>
        <w:t>Y7hgtyDk9g3XjkDt7ZzU+sLEpto4yNr3EOcc8F1GOPb6f1PRGrWg6cJ0Kkoypp8zvep7uvM2rO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ZPqmaKvGpzR9tUtQjaMUmkpKKlaVpzaf2klG717XOy8V3supX8XklMx6fag5jwQFTuTnnkjIyC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ef3qOke4PtO7b8wBLeucdPYdwfrn1v4h2y6Pqlk9rbbVk0WwLIcfNuTluODk4H6f73mcggu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SVFaQ7n2/djBPvzuHfg+nI4FUMOnGtVhBRfLBTpWoytd25uZzbVnpbmu3dtrdZOKxFOMlUhGp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VdSjVctXyuT5pShK0fgvzbPSxUXTkkVXMiKWUHBZf69vSl/stP+e0f/AH0lQPPHaN5C2rTKn3ZT</w:t>
      </w:r>
    </w:p>
    <w:p>
      <w:pPr>
        <w:pStyle w:val="PreformattedText"/>
        <w:bidi w:val="0"/>
        <w:spacing w:before="0" w:after="0"/>
        <w:jc w:val="left"/>
        <w:rPr/>
      </w:pPr>
      <w:r>
        <w:rPr/>
        <w:t>uO8Hv+NN/tBf+fA/k3+Fc7kru9KLd9X7Snr/AOTHmPDyu74utfr/AAP1pP8AN+p90ePdVtp9c8MQ</w:t>
      </w:r>
    </w:p>
    <w:p>
      <w:pPr>
        <w:pStyle w:val="PreformattedText"/>
        <w:bidi w:val="0"/>
        <w:spacing w:before="0" w:after="0"/>
        <w:jc w:val="left"/>
        <w:rPr/>
      </w:pPr>
      <w:r>
        <w:rPr/>
        <w:t>C6WV0v1d5d6sMZ9sYY8gY7n5cDkUvFd7ayaxGbYlpIgrK24fM/PysMde+c9OcEYK/GMOtanG9n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I0N1GwkkkLAMCCQOfTv07HGDV7W/F+rS63NdR3s6BkRhgngKOGI6bsjk8HPPfjleASqYWdGfJ</w:t>
      </w:r>
    </w:p>
    <w:p>
      <w:pPr>
        <w:pStyle w:val="PreformattedText"/>
        <w:bidi w:val="0"/>
        <w:spacing w:before="0" w:after="0"/>
        <w:jc w:val="left"/>
        <w:rPr/>
      </w:pPr>
      <w:r>
        <w:rPr/>
        <w:t>KhQnCajenKutlObhKCnzfyyirNPV7L1sNLD03Sjy1PayUqtXkpazS91cl5xlGEtJcrspdYrQ+m9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mkSO6ngHyhmTBAQHv05YA9Dz/D6VN/ob2MgtbuNXVNjjIzIcdl4zznJySD0yBg/I0/ivXr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Quc5ZugHH+fT88ug8R63E6r9sdc8MVOdvv/wDX7dOcEVVfB4iWHcYSo08bVfJ7SF4pUnZucrT+</w:t>
      </w:r>
    </w:p>
    <w:p>
      <w:pPr>
        <w:pStyle w:val="PreformattedText"/>
        <w:bidi w:val="0"/>
        <w:spacing w:before="0" w:after="0"/>
        <w:jc w:val="left"/>
        <w:rPr/>
      </w:pPr>
      <w:r>
        <w:rPr/>
        <w:t>NKK99we3YXs4RnK7TU3NunVU1UjRT5pOTg5O7tdNaK1m72P2j/YmsYrP4cfH/VFuHfZ4WvFkKZAU</w:t>
      </w:r>
    </w:p>
    <w:p>
      <w:pPr>
        <w:pStyle w:val="PreformattedText"/>
        <w:bidi w:val="0"/>
        <w:spacing w:before="0" w:after="0"/>
        <w:jc w:val="left"/>
        <w:rPr/>
      </w:pPr>
      <w:r>
        <w:rPr/>
        <w:t>/Z3Gzdj3ODnpkZC5Lfip4mmW41fVDHlN2oXpPfcTcSHvjnrX67fsQ6ndxfs6ftBajPK7KdJuYN5H</w:t>
      </w:r>
    </w:p>
    <w:p>
      <w:pPr>
        <w:pStyle w:val="PreformattedText"/>
        <w:bidi w:val="0"/>
        <w:spacing w:before="0" w:after="0"/>
        <w:jc w:val="left"/>
        <w:rPr/>
      </w:pPr>
      <w:r>
        <w:rPr/>
        <w:t>zMDEcbj79QNwA9VA8wfj9r8iPeTuAFVrm4fGcliZXzn3P4YHQDBx5GRUJPNc7c3Koo18PQdaLb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6N4S1fJyptppRhJve7Pq+I67r4TIaUZQeGpYOMaTjGaU+WXNrTlGUIqm3aclJTk5LmZr+E5U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jnaDGfNlIOBGv3kDAdWxgADPpnjE0Uks13cXloEhigU+WsgAzHjt2y2cnvznoQRztnJex2zvDiO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kzySe248Hvx0HTrWk5uYbGO4kIEM7MI+P9Yw59eh65/mev1lRezlKdWnOU9IKStywbWic7N3dk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X2e58k1Uq1bSnO1npFJxikm7OTUrXs3pzOCtproj380oZtwWWRiDk5BUnoB2/Q55xjioriZSL</w:t>
      </w:r>
    </w:p>
    <w:p>
      <w:pPr>
        <w:pStyle w:val="PreformattedText"/>
        <w:bidi w:val="0"/>
        <w:spacing w:before="0" w:after="0"/>
        <w:jc w:val="left"/>
        <w:rPr/>
      </w:pPr>
      <w:r>
        <w:rPr/>
        <w:t>WVd/7iaLerHO5w4ORxkDj1/Lk1RmxHFE4+YysSUHGMdOef5fX0qCSSVwi7xgYO3uOnf2P159eMZ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qzqLWUlKKg1aWzTbS+KKV25b66PoQn77lJWVVOL/dcklbRpuN0047ydr82lz3z4mXH2nVtKm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knh7T3+8CilVAK4HC8Z7468gEY8Xm2LcAIW+ZslugyeCpUYBwfpjHOMcddYy3WraSLiYyXU1r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2T5dqSNmCOQoz69O5AyvH618mpTRQgLFEVAAOccdQffjHT+RqY1FKbhS9rFQuqraThVcYqK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KTctI7L56uYUcOnOpTi3KPuyens3ZKKcbpuU/hVpac2q6FmRFLfNJIDjouCAPbIP5dumBTPLj/5</w:t>
      </w:r>
    </w:p>
    <w:p>
      <w:pPr>
        <w:pStyle w:val="PreformattedText"/>
        <w:bidi w:val="0"/>
        <w:spacing w:before="0" w:after="0"/>
        <w:jc w:val="left"/>
        <w:rPr/>
      </w:pPr>
      <w:r>
        <w:rPr/>
        <w:t>6y/kv+FZ2+3PLvcMx6lBlfwO09KN9p/euv8Avn/7Gu1UcLZe/gForqdOrzJ21Uv3e6e/md0Z4Xlj</w:t>
      </w:r>
    </w:p>
    <w:p>
      <w:pPr>
        <w:pStyle w:val="PreformattedText"/>
        <w:bidi w:val="0"/>
        <w:spacing w:before="0" w:after="0"/>
        <w:jc w:val="left"/>
        <w:rPr/>
      </w:pPr>
      <w:r>
        <w:rPr/>
        <w:t>dWdldOOztqv4i/JehLI8rJbscbWnVgo6DnO3HPp6k8Z6dGal/wAhGR9uNyJ8jcArt9D2J9vy5p8H</w:t>
      </w:r>
    </w:p>
    <w:p>
      <w:pPr>
        <w:pStyle w:val="PreformattedText"/>
        <w:bidi w:val="0"/>
        <w:spacing w:before="0" w:after="0"/>
        <w:jc w:val="left"/>
        <w:rPr/>
      </w:pPr>
      <w:r>
        <w:rPr/>
        <w:t>yw2YZAyveRsHBzklxlcdR9P8M11/xB0K5tLu1v0srmK1uLKArd+Q62zS7VyiyBfLJ65GQcjnuB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p8kIU6kJKcHOKbbcZK6s0rpLorPS+u65lKKcvZ8k+bmVnze1Ti0pcq91Le9ovmW7Wlzi0IBPRY2</w:t>
      </w:r>
    </w:p>
    <w:p>
      <w:pPr>
        <w:pStyle w:val="PreformattedText"/>
        <w:bidi w:val="0"/>
        <w:spacing w:before="0" w:after="0"/>
        <w:jc w:val="left"/>
        <w:rPr/>
      </w:pPr>
      <w:r>
        <w:rPr/>
        <w:t>HJGPlHccDnp/kgU0SITtj3KQSQ2Mbl/TngH/AOtgDtPhn8Ptf+KXirT/AAb4YED61qMcptYbqQQx</w:t>
      </w:r>
    </w:p>
    <w:p>
      <w:pPr>
        <w:pStyle w:val="PreformattedText"/>
        <w:bidi w:val="0"/>
        <w:spacing w:before="0" w:after="0"/>
        <w:jc w:val="left"/>
        <w:rPr/>
      </w:pPr>
      <w:r>
        <w:rPr/>
        <w:t>ytBGZGRWPG9lU7R3PoOuF4i0bUvC+t6p4d1a2+yalpN7PY3kDqVZJ7aRo5AMgHG5SffjOKzjGK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1XDmhCWicU7czi7u60Ss7Ps3cxhSqe3kvdUXpFbOouZOSlGXO7S+GUk0tW4uUtH+t37I9qLf9</w:t>
      </w:r>
    </w:p>
    <w:p>
      <w:pPr>
        <w:pStyle w:val="PreformattedText"/>
        <w:bidi w:val="0"/>
        <w:spacing w:before="0" w:after="0"/>
        <w:jc w:val="left"/>
        <w:rPr/>
      </w:pPr>
      <w:r>
        <w:rPr/>
        <w:t>jf476kXYyi1kU7RgnK8EkY5GOxGOvyHa1fj3q6IlwQp3l2ZjuwOWdj8v0B/yDz+vf7Nt/HpP7D3x</w:t>
      </w:r>
    </w:p>
    <w:p>
      <w:pPr>
        <w:pStyle w:val="PreformattedText"/>
        <w:bidi w:val="0"/>
        <w:spacing w:before="0" w:after="0"/>
        <w:jc w:val="left"/>
        <w:rPr/>
      </w:pPr>
      <w:r>
        <w:rPr/>
        <w:t>skm3A36iG2CkDe7Aj5icZ79MDPZSA0f5BarE6TgSsUZccHgru5Cn37/z5zjwOH5OGZ545Tb9rjUo</w:t>
      </w:r>
    </w:p>
    <w:p>
      <w:pPr>
        <w:pStyle w:val="PreformattedText"/>
        <w:bidi w:val="0"/>
        <w:spacing w:before="0" w:after="0"/>
        <w:jc w:val="left"/>
        <w:rPr/>
      </w:pPr>
      <w:r>
        <w:rPr/>
        <w:t>Qc1OKdOiklpslzWcJJNOyWyPps9jGP8AZ1ODqQqfVIynCpUvSSivcjTlBQTjuldc11tsFpKQHicl</w:t>
      </w:r>
    </w:p>
    <w:p>
      <w:pPr>
        <w:pStyle w:val="PreformattedText"/>
        <w:bidi w:val="0"/>
        <w:spacing w:before="0" w:after="0"/>
        <w:jc w:val="left"/>
        <w:rPr/>
      </w:pPr>
      <w:r>
        <w:rPr/>
        <w:t>g2F2ZIGf72AOcZwARxXQ+I7yAwaVp0CEfZoF81j0aR+gCjpjvnqevQAQ+FLGC6vBLfb2toEeV2jB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uBgOgJxnjHU54OMnVGjbVnZWynmDYpycZbK9B124+nocV9B7zxGq5lQhzX396pdXklfbV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Vtpo/As3UpzaXuxadOL1c3opWd5NbuT3V1rbQrXcoaVVBLCNAoBH3TjJHvjj1z6HvExbgrGSVX5i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/XnocnP+OncWNz5cl8bOYWrSCNZxEyxs+MEbyuC3XgH6VvWGlG0tEe6eO1+3ZaIykMdnOGZT</w:t>
      </w:r>
    </w:p>
    <w:p>
      <w:pPr>
        <w:pStyle w:val="PreformattedText"/>
        <w:bidi w:val="0"/>
        <w:spacing w:before="0" w:after="0"/>
        <w:jc w:val="left"/>
        <w:rPr/>
      </w:pPr>
      <w:r>
        <w:rPr/>
        <w:t>yvoOO/Q5rr9vCpRhKnShz0VKEpKcVf8AmSvd2Su3dKXTTcqFRTlUnZuVBThJVJWbvuoPq4x2Th0O</w:t>
      </w:r>
    </w:p>
    <w:p>
      <w:pPr>
        <w:pStyle w:val="PreformattedText"/>
        <w:bidi w:val="0"/>
        <w:spacing w:before="0" w:after="0"/>
        <w:jc w:val="left"/>
        <w:rPr/>
      </w:pPr>
      <w:r>
        <w:rPr/>
        <w:t>8+GFtdsl5JdWcr6NLFme42DykZBkFmbA+XHJJyo74yG8v8Qukus6ibfaYPtL7MDqFYDjrjp6Z9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u1bw5ptxolheK9hcqfMh/hYNnLAjn6AE+vbI4QsxkBk2hJfmyDyNxPU8469T+XTPn4WnWnWq</w:t>
      </w:r>
    </w:p>
    <w:p>
      <w:pPr>
        <w:pStyle w:val="PreformattedText"/>
        <w:bidi w:val="0"/>
        <w:spacing w:before="0" w:after="0"/>
        <w:jc w:val="left"/>
        <w:rPr/>
      </w:pPr>
      <w:r>
        <w:rPr/>
        <w:t>V23Bu9CleoowlTupKTpyine+jTk12atqV54nlo0KaioUmo87tGU4zs3ztv3nG+i6PZJouf6OAuQE</w:t>
      </w:r>
    </w:p>
    <w:p>
      <w:pPr>
        <w:pStyle w:val="PreformattedText"/>
        <w:bidi w:val="0"/>
        <w:spacing w:before="0" w:after="0"/>
        <w:jc w:val="left"/>
        <w:rPr/>
      </w:pPr>
      <w:r>
        <w:rPr/>
        <w:t>O0ZB557nqOv065ozbf3l/T/4qpN0UeEADbeMsASfqSef8jtSebH/AHU/Jf8AGuebgpSXJN2k1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/AAnv6v1ZxynSjKUXh6Umm05PEK7ae7/dvV7vViaNPaRXumrqAeW0W4iM8cbANsLjlDkYb39c</w:t>
      </w:r>
    </w:p>
    <w:p>
      <w:pPr>
        <w:pStyle w:val="PreformattedText"/>
        <w:bidi w:val="0"/>
        <w:spacing w:before="0" w:after="0"/>
        <w:jc w:val="left"/>
        <w:rPr/>
      </w:pPr>
      <w:r>
        <w:rPr/>
        <w:t>V++PwR8CfAH9oH9nrxB8FdZvbfw/4lgs11zwp4p1cRLdQXscRL2IkO+R1YfdUnAAAx02fz6s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DH7wYHQfe6nk+o6+gr9R/2bNA8aWmo+HvEU2g3d3HrcEOneF9PWOQPreoEgBLXaw81AMhyvQ8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9SnVxWFxFN0Hg6zqe2hWp1481NcycOePLqnTUub3OZSUeVqySO/DSy+jCU8ZgpYqMJSdqNSlC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bSUJyqRhTm725ue8tm+p6Xov8AwTk8b+ANS0vx/wCBvino17qGj3IvLZ4I3DwmFiWy6xxABlBB</w:t>
      </w:r>
    </w:p>
    <w:p>
      <w:pPr>
        <w:pStyle w:val="PreformattedText"/>
        <w:bidi w:val="0"/>
        <w:spacing w:before="0" w:after="0"/>
        <w:jc w:val="left"/>
        <w:rPr/>
      </w:pPr>
      <w:r>
        <w:rPr/>
        <w:t>+cg9Mmvlz45/ALxn4n+IF/rVtcWl9q+pN5upqHWES3qA+dKuXKkOwLEj1JGO/wC+3xx1HxhqfgLw</w:t>
      </w:r>
    </w:p>
    <w:p>
      <w:pPr>
        <w:pStyle w:val="PreformattedText"/>
        <w:bidi w:val="0"/>
        <w:spacing w:before="0" w:after="0"/>
        <w:jc w:val="left"/>
        <w:rPr/>
      </w:pPr>
      <w:r>
        <w:rPr/>
        <w:t>T4y+GHhq68K6L4R0xPDfxI8BQ28cWpWmuqjtd3byi4aQ2s3m+ahkCSFtyjbD9lgtvyo+I+s3mpQ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faYJIrp2aWTIu7Yk/vIJQsshCZwDzleO5AX5ybzfLs19piXg50pQUcNXtKCqNuUlh4y5U1zpX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dyd3Fx6n2OHy/JsZRjXw+BxeAcafK4VcVhasp1HByUeZVZR5U0rKLTunGSbPItK8X2vw/wD2</w:t>
      </w:r>
    </w:p>
    <w:p>
      <w:pPr>
        <w:pStyle w:val="PreformattedText"/>
        <w:bidi w:val="0"/>
        <w:spacing w:before="0" w:after="0"/>
        <w:jc w:val="left"/>
        <w:rPr/>
      </w:pPr>
      <w:r>
        <w:rPr/>
        <w:t>XPF3ww1ATReJb6+JWOMBoOGOW84YB29+mMHoRvT81tS8+acmQmRhtDFuCSB7joMY9+/ORX1b8T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bC401JWaRpd0jxjAznLj7uS3c9cHkDABr5a1RESUJ5jFsqemDt56kAc9fX8uK7Mly14dY6slK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42tjanPJOUFUivcV9o09FZ2ctGk2kzzs6q0qzw9SFWdScafsacOeEXGEFZ2inKEuR7KKi3q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9H4FvLex1GSLUZjBa3cTQyMBkbW6H65569f0+s/DH7PHws1m48O3Gt+PX0VdeV7gMy5NsIyT++Vg</w:t>
      </w:r>
    </w:p>
    <w:p>
      <w:pPr>
        <w:pStyle w:val="PreformattedText"/>
        <w:bidi w:val="0"/>
        <w:spacing w:before="0" w:after="0"/>
        <w:jc w:val="left"/>
        <w:rPr/>
      </w:pPr>
      <w:r>
        <w:rPr/>
        <w:t>+FcD5DgDkd+nx/4X01L7VbQTsVso5UlnLckRRkM+MkdduOo9AT39W8SfEC01K2vLZAytZqLbTpk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Cu1VUq4wWwSSAc+gHFPMoZnTVJYLGRw08Q1GclCnWjGG0ZyjKNTVu7nzR2TipJ6nPgcXgMP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VlixFVuPvc04ycL3ckoys3u5JPo029j6v8Ail8Hfh/c6FY+HPDHxM0OxsdJZpILa6ESXOoS4O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kWIk+YR8iEgBcADGFPw/wCPNIi0uKK2g1KHVZ7JzbyzW53RsF4DDBIAweOOhz3ArjW1KaZGmuJZ</w:t>
      </w:r>
    </w:p>
    <w:p>
      <w:pPr>
        <w:pStyle w:val="PreformattedText"/>
        <w:bidi w:val="0"/>
        <w:spacing w:before="0" w:after="0"/>
        <w:jc w:val="left"/>
        <w:rPr/>
      </w:pPr>
      <w:r>
        <w:rPr/>
        <w:t>LqVsqskszs0a8kKu5iR1wcHg9D1FS6RdK9zJbT5MN3GyksS5DYIUjOTndwP69DhhMtzGlOEp4xY1</w:t>
      </w:r>
    </w:p>
    <w:p>
      <w:pPr>
        <w:pStyle w:val="PreformattedText"/>
        <w:bidi w:val="0"/>
        <w:spacing w:before="0" w:after="0"/>
        <w:jc w:val="left"/>
        <w:rPr/>
      </w:pPr>
      <w:r>
        <w:rPr/>
        <w:t>0ZJzVOnClCc5v3m5aOEbXajy6vrsjzcZUwtd0oZdgPq8L81STqOtOrNttubk17KysnCHVcrsc8wL</w:t>
      </w:r>
    </w:p>
    <w:p>
      <w:pPr>
        <w:pStyle w:val="PreformattedText"/>
        <w:bidi w:val="0"/>
        <w:spacing w:before="0" w:after="0"/>
        <w:jc w:val="left"/>
        <w:rPr/>
      </w:pPr>
      <w:r>
        <w:rPr/>
        <w:t>7Duxt465+Yduf68flSpIW+RgH2Nkf3j9evp06c5omhe2nmiZD8srAL6DPynGecgdM+h4yMRx7o2Y</w:t>
      </w:r>
    </w:p>
    <w:p>
      <w:pPr>
        <w:pStyle w:val="PreformattedText"/>
        <w:bidi w:val="0"/>
        <w:spacing w:before="0" w:after="0"/>
        <w:jc w:val="left"/>
        <w:rPr/>
      </w:pPr>
      <w:r>
        <w:rPr/>
        <w:t>nguML0A57n+Wf5Dp76jO7i/3j0cU9Gp3s3zPrFbrXTpscvLK0o1VKcY8rXvcrUlu7qV7wWru3L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FwzknhVA4GN3TA7ZPT3pPOb0X/vof41SkT5zgN+vX8KZsPo35t/jR9ST1cKt3q7T0v1trt2Ob6v</w:t>
      </w:r>
    </w:p>
    <w:p>
      <w:pPr>
        <w:pStyle w:val="PreformattedText"/>
        <w:bidi w:val="0"/>
        <w:spacing w:before="0" w:after="0"/>
        <w:jc w:val="left"/>
        <w:rPr/>
      </w:pPr>
      <w:r>
        <w:rPr/>
        <w:t>hW2+Su7tu/NTd7ve8nza+evc6rTljFvPfsiyvatGURx8rNuB5X0J46cZOOma/VT9j79rrTfCv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E+P/AIn6XY/2H8I9IY+D/DKRqNKvtaVGS3nuE+z4EzOVZmG4Ej5gVGxvzdsvDnnWF7awyHzvt8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7Shxl8EcAZ6de3TNe1eFfhX4g19ltrO1mmtbJVdXjiYpPJH8xbKgg4/Hv9SUcBiMVTqQwiqr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h3TpRrVI0moqfsvdtZtOMuZP3XpJNHbGjgubDurGVWmpqaoz507p+81yK81CS91SduX7Seh+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Gv2wNO8UfGLxVqni24tm8PfFq/u31XSH+TTtNk1DK2s8CMAubXKhflB4JJJwV+Nf2qPDA8OeLv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hu8E9st1LIxtZFaCa2nZmhmWNXK5ZTjhex47V8y2FnrukzMt5ayWrWO35vmiYCIDaU6MCc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xkn5juFelRapN4y0u4uLLWJv7cigaK5sZyZ2ntkG1HVWfdJ5fBOG4HIONrVnmGCx2JwtFY6hT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jVg4wbhNQhyRjWVNOVSUUueXPHR3UYpN39ijmkqVSWFrUqtGmpSqUmp03aDi7VKilyyqe6+azl</w:t>
      </w:r>
    </w:p>
    <w:p>
      <w:pPr>
        <w:pStyle w:val="PreformattedText"/>
        <w:bidi w:val="0"/>
        <w:spacing w:before="0" w:after="0"/>
        <w:jc w:val="left"/>
        <w:rPr/>
      </w:pPr>
      <w:r>
        <w:rPr/>
        <w:t>Jx1SV0j4P8SieN5PMikYNNtZwSwDHkkHBAwOuenbPbyK68me9ZZXYKJQD8vzhQf4ePrjg+wJ6/Zn</w:t>
      </w:r>
    </w:p>
    <w:p>
      <w:pPr>
        <w:pStyle w:val="PreformattedText"/>
        <w:bidi w:val="0"/>
        <w:spacing w:before="0" w:after="0"/>
        <w:jc w:val="left"/>
        <w:rPr/>
      </w:pPr>
      <w:r>
        <w:rPr/>
        <w:t>xS+A3xe8I6VaaxrWjAaNrKfb7K927EuIHJYEZyVwPvdwR69Pj650u5OqCORBD+9HmSAEhQp+bJ2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OOxH5VlzKCliFKnZ0/ego8kZxWk5Np8zd1aUVbl0TiraeZipYSqq0qWI5JxvONe0nOUZu9km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r2Tas3C3ud920mstKs7plFw5uk8u3nddjhCPnULtzg/3sHOCDnHPLOoaf8AdbpQ5ysePmz3XAx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ZGT7gVt36zapqcNrZ7niRVgiCggORgGQYzjJ9xjqecY+ifh/8ACeztoY9T1VRd3oUSLBJysYHK</w:t>
      </w:r>
    </w:p>
    <w:p>
      <w:pPr>
        <w:pStyle w:val="PreformattedText"/>
        <w:bidi w:val="0"/>
        <w:spacing w:before="0" w:after="0"/>
        <w:jc w:val="left"/>
        <w:rPr/>
      </w:pPr>
      <w:r>
        <w:rPr/>
        <w:t>kYHzEDnnA78AcedWxVLBUpVK3JN1oq0YzblFRV+WLXLFQ1V3J7t3bZGBgq9X2MHKU401TdZwlaVk</w:t>
      </w:r>
    </w:p>
    <w:p>
      <w:pPr>
        <w:pStyle w:val="PreformattedText"/>
        <w:bidi w:val="0"/>
        <w:spacing w:before="0" w:after="0"/>
        <w:jc w:val="left"/>
        <w:rPr/>
      </w:pPr>
      <w:r>
        <w:rPr/>
        <w:t>26rnGVOmmk3zKWkv8Wh8wXhQokL2htPKXc6BD5jknqQRkLxyCO+eeai01IWuUPmGJkG6J2+7u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459sgHpxmu08ez21v4z1aFk8uEAxbFUZXGegwMDPTjgY9AT56rxCQ9fLKsEz6nOCB14/T35z04d</w:t>
      </w:r>
    </w:p>
    <w:p>
      <w:pPr>
        <w:pStyle w:val="PreformattedText"/>
        <w:bidi w:val="0"/>
        <w:spacing w:before="0" w:after="0"/>
        <w:jc w:val="left"/>
        <w:rPr/>
      </w:pPr>
      <w:r>
        <w:rPr/>
        <w:t>1PZfDU5K1NT92UuWz1XLK93KN772ezuRaphqvs4t3U7qpFu1Xld7NKVk9m1D32009Dd1+1LSRX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TxgyFOhkXvn/a5PB75HWuYVf3qBiyhjj1OB+frjqfx612lpbST6POjsJNyl4GJ3SIy9RjqM9s4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YVxREiZVhllbkA8/Q+mfqeMiurBYn2tOWG5oKeHqe9OcZSc27pOTu3J7pqys0/eZHPKNWcFVp+</w:t>
      </w:r>
    </w:p>
    <w:p>
      <w:pPr>
        <w:pStyle w:val="PreformattedText"/>
        <w:bidi w:val="0"/>
        <w:spacing w:before="0" w:after="0"/>
        <w:jc w:val="left"/>
        <w:rPr/>
      </w:pPr>
      <w:r>
        <w:rPr/>
        <w:t>0blKUXzOL5ndzg+a7115eVbONyd7hEYqqqQpxliAfyxTftY/uJ+Y/wAKjDKRnZn6j9OtLlf+e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6f8a3eGi2/her15mr+dr6X7CeDottuEW222/rFVXb1bslZenQ+iYbyKeC6W3hFvJPc/uXiy31JC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A4P4Adz+1f/BLy20rxB4g1rTNU0m18Rp4f8PX2u2+k3Vmtzf+Ib+zWIxaJptrIVF3c3x3RR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hM+Si3Fu4WSP8M/C/ivZrWRaRG0RDHHCyjmSQ4BOQR+nA/IfdHwR+O/iH4V6rba14XupNE1v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e9s76xPkywzxyLIjB4ijEZUbhnBwP7qsv1vB+bUMqzKssTWjhlUw1fD0sbGhGqsLVkrU5uNVThGO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8yclJNaWzxteplsoYvBxw+I5IT5aTqwcayVud87jywgkr2VKTbv719D9Kv29PgppWhxeGfjPo</w:t>
      </w:r>
    </w:p>
    <w:p>
      <w:pPr>
        <w:pStyle w:val="PreformattedText"/>
        <w:bidi w:val="0"/>
        <w:spacing w:before="0" w:after="0"/>
        <w:jc w:val="left"/>
        <w:rPr/>
      </w:pPr>
      <w:r>
        <w:rPr/>
        <w:t>nhW78D+H/GWg/bdV+H98GTXPCeq7gt9pt6klpZE4Zi8KeRFLDgwXVva3UE9tD+J8vjuLw94lXUPD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C1RyGmYhs+hBzwM8g8E855yf0R+Pn7VXin43Q3dx481G61bU9Ss45J5gsdvCs8EAiWQxRK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qtkchVzjA2fmZqmqaTFNJDcWAYli32gYDcsfvfLkgfn078H1OOJ4Lnw08JDD4nF0MHh6eOr4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4zkvGooyhFqrVTSnZKF7u+6FhKtWtQVbF0sNhK0Ze09lRr1qkIwcYyoKUanPzVPetJUkoRk7+6</w:t>
      </w:r>
    </w:p>
    <w:p>
      <w:pPr>
        <w:pStyle w:val="PreformattedText"/>
        <w:bidi w:val="0"/>
        <w:spacing w:before="0" w:after="0"/>
        <w:jc w:val="left"/>
        <w:rPr/>
      </w:pPr>
      <w:r>
        <w:rPr/>
        <w:t>mkehfED9p7xd4q0Gw0XWdQuL6xs7f7OltNJkRoc4SBcDYg6FQAAB0zgD5au/Fnlx6jbw21v/AK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soLLuJPyNwVboCc/yArsboeHb1HkMLK4lwqkchBgFlwpx7KD781jXWjeGMJmObLAsDnGQTzkdj</w:t>
      </w:r>
    </w:p>
    <w:p>
      <w:pPr>
        <w:pStyle w:val="PreformattedText"/>
        <w:bidi w:val="0"/>
        <w:spacing w:before="0" w:after="0"/>
        <w:jc w:val="left"/>
        <w:rPr/>
      </w:pPr>
      <w:r>
        <w:rPr/>
        <w:t>xkHv2zX5dRhh6tPnnh5yjTnUqVKcm4+zmpNyak0nKDmknb4nZKxvH6xiXN8s3Vm5OquW+mj0j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m5Yvm5YPlXxWszjNB186TcRzOnnKjqTxzgHohJyfYj14xnNfYPhL4r+DrnT0SR5bC+aMReXKu5c</w:t>
      </w:r>
    </w:p>
    <w:p>
      <w:pPr>
        <w:pStyle w:val="PreformattedText"/>
        <w:bidi w:val="0"/>
        <w:spacing w:before="0" w:after="0"/>
        <w:jc w:val="left"/>
        <w:rPr/>
      </w:pPr>
      <w:r>
        <w:rPr/>
        <w:t>gH5t38OT69PqRu+UtS0nTI0d7IyEqUCq3RF43ZwO3Oe5OfWuXW6ksrkSW7A7H4BHyt67lI5HP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liMPh80p+2oQV4tv2cowUaVOVueMr3cVpqrvtvY7VWxOHioRqOEoc6SShywUoq8ZQh73KmtV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b30ej3/H9x9t8TaneIEaGSeTypF5LjJIJ75I7en51xJzuG0E5HPr6kD07cfyzV6+uHvZ2nYBXZ</w:t>
      </w:r>
    </w:p>
    <w:p>
      <w:pPr>
        <w:pStyle w:val="PreformattedText"/>
        <w:bidi w:val="0"/>
        <w:spacing w:before="0" w:after="0"/>
        <w:jc w:val="left"/>
        <w:rPr/>
      </w:pPr>
      <w:r>
        <w:rPr/>
        <w:t>slBwvGSSADgf5A92WaxSmTeOdrcZ5yOM5yPy/qa9JJQpQdOKjCnFOMKSlay0XLFacqaum3pr1O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2j5pyTac5SjBSle9m7bOy3500ltawtpeTWcyOkjbC2GRiSpU4GCPzo1GForkThCkc2HwO4bk/h7</w:t>
      </w:r>
    </w:p>
    <w:p>
      <w:pPr>
        <w:pStyle w:val="PreformattedText"/>
        <w:bidi w:val="0"/>
        <w:spacing w:before="0" w:after="0"/>
        <w:jc w:val="left"/>
        <w:rPr/>
      </w:pPr>
      <w:r>
        <w:rPr/>
        <w:t>/jUBAyFzxtJTOc7uACff26d6tyyvc2kUbH57cbRnqV9P8/gDzXK6sJ1VUjCMYytGrLRTktbaJ3k7</w:t>
      </w:r>
    </w:p>
    <w:p>
      <w:pPr>
        <w:pStyle w:val="PreformattedText"/>
        <w:bidi w:val="0"/>
        <w:spacing w:before="0" w:after="0"/>
        <w:jc w:val="left"/>
        <w:rPr/>
      </w:pPr>
      <w:r>
        <w:rPr/>
        <w:t>uzdnPrfSxzzadpxhyRk43nKV5OnJON7dbv3eVNuLabl0MpnySQ5AJyACBik3H/nofzH+FSLCzjKg</w:t>
      </w:r>
    </w:p>
    <w:p>
      <w:pPr>
        <w:pStyle w:val="PreformattedText"/>
        <w:bidi w:val="0"/>
        <w:spacing w:before="0" w:after="0"/>
        <w:jc w:val="left"/>
        <w:rPr/>
      </w:pPr>
      <w:r>
        <w:rPr/>
        <w:t>kZ65P+NO+zyeh/76auv61hY+66dO601gr6d7q9zblwy056CtpZ1IpryadS6fe+vc/9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==================987654321_0==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; name="coil2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escription: coil2.jpg (VuePri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attachment; filename="coil2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9j/4AAQSkZJRgABAQAAAQABAAD/2wBDAAEBAQEBAQEBAQ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BAQEBAQEBAQEBAQEBAQEBAQEBAQEBAQEBAQH/2wBD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BAQEBAQEBAQEBAQEBAQEBAQEBAQEBAQEBAQEBAQEBAQEBAQEBAQH/wAARCACkAFwD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BAxEB/8QAHwAAAQUBAQEBAQEAAAAAAAAAAAECAwQFBgcICQoL/8QAtRAAAgEDAwIEAwUF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9AQIDAAQRBRIhMUEGE1FhByJxFDKBkaEII0KxwRVS0fAkM2JyggkKFhcYGRolJicoKSo0NTY3</w:t>
      </w:r>
    </w:p>
    <w:p>
      <w:pPr>
        <w:pStyle w:val="PreformattedText"/>
        <w:bidi w:val="0"/>
        <w:spacing w:before="0" w:after="0"/>
        <w:jc w:val="left"/>
        <w:rPr/>
      </w:pPr>
      <w:r>
        <w:rPr/>
        <w:t>ODk6Q0RFRkdISUpTVFVWV1hZWmNkZWZnaGlqc3R1dnd4eXqDhIWGh4iJipKTlJWWl5iZmqKjpK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6ipqrKztLW2t7i5usLDxMXGx8jJytLT1NXW19jZ2uHi4+Tl5ufo6erx8vP09fb3+Pn6/8QA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BAQEBAQEBAQAAAAAAAAECAwQFBgcICQoL/8QAtREAAgECBAQDBAcFBAQAAQJ3AAECAxEEB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hJBUQdhcRMiMoEIFEKRobHBCSMzUvAVYnLRChYkNOEl8RcYGRomJygpKjU2Nzg5OkNERUZH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U1RVVldYWVpjZGVmZ2hpanN0dXZ3eHl6goOEhYaHiImKkpOUlZaXmJmaoqOkpaanqKmqsrO0tba3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6wsPExcbHyMnK0tPU1dbX2Nna4uPk5ebn6Onq8vP09fb3+Pn6/9oADAMBAAIRAxEAPwD+W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Y/i/bTL5WiANGA3yzx7incjn7oAOT07HkVQm/Zx+JdxceQdKUTbgHCTpsOccFs4B7kE9wT15+j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3xH8RXmu2Vz4jniurVhbWMV3evDJcbgflhJZQ5zxxnk564pviWz8eeGL+20zVL67sbq8Qzhvt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1Qg87sZDZ6nd7DlxNatCUXh6cli5RU4xpumoSg56+0le6tqpKCXNe6Y5YecHyUqVZc8oqlJKL</w:t>
      </w:r>
    </w:p>
    <w:p>
      <w:pPr>
        <w:pStyle w:val="PreformattedText"/>
        <w:bidi w:val="0"/>
        <w:spacing w:before="0" w:after="0"/>
        <w:jc w:val="left"/>
        <w:rPr/>
      </w:pPr>
      <w:r>
        <w:rPr/>
        <w:t>hKrNu7lNx5k3G0mou+qtE+b5P2a/iHbytBPY28Dt8qZmQ7mP4np0J6g9eM4vP+y58Qoo1kkgtFVw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qLcSe+A2QAc9ufpkr69c6j4jhuUDardzsUDfNO5kCLwcEt26DPI/PNN9S8SzSRsL+9RPmeEvc</w:t>
      </w:r>
    </w:p>
    <w:p>
      <w:pPr>
        <w:pStyle w:val="PreformattedText"/>
        <w:bidi w:val="0"/>
        <w:spacing w:before="0" w:after="0"/>
        <w:jc w:val="left"/>
        <w:rPr/>
      </w:pPr>
      <w:r>
        <w:rPr/>
        <w:t>yHG3JCkFzndjAGDx/eHFb0cyrVKGJlUwtPmlCEKs42SVRO0lBe8uVpLVvo3uazw2MdOrSjTXPFx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wqxbjNK3MlJpKD01Ub82/K2jyFv2bvHEch842EaoOXFyhPA5ON3b19fwLSQ/s+eJbWSK4Go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zkI993zD0xjr6ivRbjUtXkTzLy/ukYSFGUSSjIz8xwG6EAn+RzwNrRluNS82D7XIYUVSAZW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2TwDg8+mNoCgmiliJ1KUpU3GjG04rlla7g1onKLvCTu9d5K6VjP8Ah8kZxk5Q5qd4zjKfNF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HpHVyS5tejlqeOP8A9ZvJy8Wo6ZGhbad06De3G7awfuefQ8EAjFaOj/AAQ1DQNRg1ObU9LnNtL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y7iE+Y7Ru69ce/v09kjtIvtIjZJh5ZKq3mMyFxnpk9TnOeuT155kj8MT6rdSbUnfyyV2/vNxZ</w:t>
      </w:r>
    </w:p>
    <w:p>
      <w:pPr>
        <w:pStyle w:val="PreformattedText"/>
        <w:bidi w:val="0"/>
        <w:spacing w:before="0" w:after="0"/>
        <w:jc w:val="left"/>
        <w:rPr/>
      </w:pPr>
      <w:r>
        <w:rPr/>
        <w:t>uikAk4yeQBk5IxwBXtZdhMXjqUaVNU5KcZp1IUueVSpJ2jFRbs6l/iV1G19noOclOMZwjGcaTlOq</w:t>
      </w:r>
    </w:p>
    <w:p>
      <w:pPr>
        <w:pStyle w:val="PreformattedText"/>
        <w:bidi w:val="0"/>
        <w:spacing w:before="0" w:after="0"/>
        <w:jc w:val="left"/>
        <w:rPr/>
      </w:pPr>
      <w:r>
        <w:rPr/>
        <w:t>5yvzSbtCNTm5dbq7Ubq1rt3s/P8A4iTz6n4Xns/JQ5XOYG3cLleg9COcHp6ZyvzNF4cmG2No5CWB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5U9fl6YJ9sf1FfsF8H/2H/jb8crmw0zwJ4B17WBeSxRxy2umXL27K5x887KIcDuQxHrlSc/s9</w:t>
      </w:r>
    </w:p>
    <w:p>
      <w:pPr>
        <w:pStyle w:val="PreformattedText"/>
        <w:bidi w:val="0"/>
        <w:spacing w:before="0" w:after="0"/>
        <w:jc w:val="left"/>
        <w:rPr/>
      </w:pPr>
      <w:r>
        <w:rPr/>
        <w:t>8If+Da747eINJ0/xH8WfGHgv4V+Hs+dqL6tLbrfWNs43b3a4kWJWwTncoxyDhgRX0tXhnH5ZQw0c</w:t>
      </w:r>
    </w:p>
    <w:p>
      <w:pPr>
        <w:pStyle w:val="PreformattedText"/>
        <w:bidi w:val="0"/>
        <w:spacing w:before="0" w:after="0"/>
        <w:jc w:val="left"/>
        <w:rPr/>
      </w:pPr>
      <w:r>
        <w:rPr/>
        <w:t>wnhMDDEJTpzxVehSlOGjcY0IvnUk7qK5W3o1zdMZUnXjPEyqvBKHLKftIU6FBxk9Z056KSp63dl0</w:t>
      </w:r>
    </w:p>
    <w:p>
      <w:pPr>
        <w:pStyle w:val="PreformattedText"/>
        <w:bidi w:val="0"/>
        <w:spacing w:before="0" w:after="0"/>
        <w:jc w:val="left"/>
        <w:rPr/>
      </w:pPr>
      <w:r>
        <w:rPr/>
        <w:t>d0lY/k5vLGGT4RRxlWXUNK8QfuEAbzfJmPOFwTgluTjjgHn73h09pOH3OkhduW+RiQR2P0//AF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+oT/goD/wAEyf2Vf2Zfgl418Q/Db9sr4cfEn4geGL2Br3wJa3MH9pTOuVnitBDaRxyTw7csg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J3MvJP8ANtd+JIlk8tFjkEeV3CJTk/Ujn8cHtgDAHkYzKY4ajSxeK/d5XWnOOGq0lKbqT1dqs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TTjupJSi7rlaOXBZjgsXiMSqdajOGDfspTgnClL2iUotVUpKaaV+aL95u76H0nrMusaXqba47zs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0uoY4iYwzE9GIwSR3BGMdeuG1G1++8aaums61e3ElyiKtsGLMIoQOI0Den8XPJ+9612OuRx6r9</w:t>
      </w:r>
    </w:p>
    <w:p>
      <w:pPr>
        <w:pStyle w:val="PreformattedText"/>
        <w:bidi w:val="0"/>
        <w:spacing w:before="0" w:after="0"/>
        <w:jc w:val="left"/>
        <w:rPr/>
      </w:pPr>
      <w:r>
        <w:rPr/>
        <w:t>os3dAr7o0dFH31ByfQ8DrjnocDgciLW20i2QFlkaIhVZBlvlByOBw2ew/LufzubqOm/aw5nB006k</w:t>
      </w:r>
    </w:p>
    <w:p>
      <w:pPr>
        <w:pStyle w:val="PreformattedText"/>
        <w:bidi w:val="0"/>
        <w:spacing w:before="0" w:after="0"/>
        <w:jc w:val="left"/>
        <w:rPr/>
      </w:pPr>
      <w:r>
        <w:rPr/>
        <w:t>ZxlJKUf+XfK5tJNdUtXa2yPYw0qdWdSjip1KLuqqlOdSKk0mk0ouEaUHbmTTUnzWdmrmzPpkFxD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4eO7jCpEBjayfxK47H3Hc4OFbJzp41s5LJSwZRhynUsegHXp2Gfw7Cq1rePcTCSRiIsEAMS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9D9ehx3zW3JLah4Q0aSTIvyEclj24PRecfiecEEccaWJjO6qQqQa5401UVKXsZp+64e6pTjq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rdytZWHzw9lGf1dqspxiqUZy5YtSUHJyk03JJylfnlztpq+qbqstpNZP/osYKqWLYALH0boeCe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ZxXJabdiOdyiEMU/ehB8rqeww33+h4+qgcVr+J9Y0rTIit1IsZljUyRLIvyYC5HfII54GOx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ee6f4r07UNSstK0tJ7i8vLuC0tooEYtJLcSLFFGMcszuyqMDnj1IH0uRYSpmVaGDhOcamIqK0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3UbxlB8rptaq9nFrWy38qrWp0KM260FWm6jlGUElFw9ym6clCyUra2tbV3tqfrn/wTg/YG8Z/</w:t>
      </w:r>
    </w:p>
    <w:p>
      <w:pPr>
        <w:pStyle w:val="PreformattedText"/>
        <w:bidi w:val="0"/>
        <w:spacing w:before="0" w:after="0"/>
        <w:jc w:val="left"/>
        <w:rPr/>
      </w:pPr>
      <w:r>
        <w:rPr/>
        <w:t>t4fFCHwZol5FoHhvTFGo+JfE93GWh0uyQ5K5I2G5dQRGhI/vZRUZ6/ov+Hf7An/BIr9lXxFqOp/G</w:t>
      </w:r>
    </w:p>
    <w:p>
      <w:pPr>
        <w:pStyle w:val="PreformattedText"/>
        <w:bidi w:val="0"/>
        <w:spacing w:before="0" w:after="0"/>
        <w:jc w:val="left"/>
        <w:rPr/>
      </w:pPr>
      <w:r>
        <w:rPr/>
        <w:t>T9onwz478TeEZSur+GbrUvM8m/tiokjlsYkxJMjgKYAVb/lntBCgeY/Bx/Bf/BIr/gmB4k+K3jvU</w:t>
      </w:r>
    </w:p>
    <w:p>
      <w:pPr>
        <w:pStyle w:val="PreformattedText"/>
        <w:bidi w:val="0"/>
        <w:spacing w:before="0" w:after="0"/>
        <w:jc w:val="left"/>
        <w:rPr/>
      </w:pPr>
      <w:r>
        <w:rPr/>
        <w:t>k0/43fHbwz5vhvT4GWLUrefVrQf2dFAp2yK9tC/nzuBtGMnJVUP8g958UZ/H3iHVvFE+6+1XXb65</w:t>
      </w:r>
    </w:p>
    <w:p>
      <w:pPr>
        <w:pStyle w:val="PreformattedText"/>
        <w:bidi w:val="0"/>
        <w:spacing w:before="0" w:after="0"/>
        <w:jc w:val="left"/>
        <w:rPr/>
      </w:pPr>
      <w:r>
        <w:rPr/>
        <w:t>1HUNQvCJriW9u5nmmmaeTfIxZmOAWOAOCQCT+qPE08to1Vh84WCwuDnLB16OBp4RZliKjX76u61R</w:t>
      </w:r>
    </w:p>
    <w:p>
      <w:pPr>
        <w:pStyle w:val="PreformattedText"/>
        <w:bidi w:val="0"/>
        <w:spacing w:before="0" w:after="0"/>
        <w:jc w:val="left"/>
        <w:rPr/>
      </w:pPr>
      <w:r>
        <w:rPr/>
        <w:t>Tq0oU37icUpKcXKzjZrgyriCjmH1nCYCpHMK+Ar+zxzlQl9Xw1WUVOFOliopUK1SimpVZRWimlq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3usf8ABbv9gD9nrS5fDfwJ+GM2qy2jrBo02laVa6Xpl0UG1Xe5WHzY0OQd32gFieByDX8+/wDw</w:t>
      </w:r>
    </w:p>
    <w:p>
      <w:pPr>
        <w:pStyle w:val="PreformattedText"/>
        <w:bidi w:val="0"/>
        <w:spacing w:before="0" w:after="0"/>
        <w:jc w:val="left"/>
        <w:rPr/>
      </w:pPr>
      <w:r>
        <w:rPr/>
        <w:t>Ul/4K9/FT9qfWJNMTxtrvwz8ExWssEHgjw1fz2Nve7lYhtTvoJN907E42iQRp0X5iz1+H83iK6l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ppHlCDZtc4V14GwZG3H8JHPYYHTD8YfEGwvfD8XhnWrD7TrzzeXY6g8YJit27SSZO4gEYPOB93</w:t>
      </w:r>
    </w:p>
    <w:p>
      <w:pPr>
        <w:pStyle w:val="PreformattedText"/>
        <w:bidi w:val="0"/>
        <w:spacing w:before="0" w:after="0"/>
        <w:jc w:val="left"/>
        <w:rPr/>
      </w:pPr>
      <w:r>
        <w:rPr/>
        <w:t>HFeDLNMLleNo4vLYSxOMxLTljcwxKxuKjBJ8k6ca96EJzStKbjzbqLaSN8dhni/Y081rLGu7rToJ</w:t>
      </w:r>
    </w:p>
    <w:p>
      <w:pPr>
        <w:pStyle w:val="PreformattedText"/>
        <w:bidi w:val="0"/>
        <w:spacing w:before="0" w:after="0"/>
        <w:jc w:val="left"/>
        <w:rPr/>
      </w:pPr>
      <w:r>
        <w:rPr/>
        <w:t>yjSjFp8lo0pR54raSk+Wa6bX+TfGuu3+r6/qV3cXU10813KzyzTSzyyruIDSTSs8kjEDlnYk8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yCwzvuYJIAWJAwT+PbA/wr1zVvDNjbtkAvNI4IkxlM5z6AAYHTOOgqOHQ7Yqd6q54GQVxwPfH5dv</w:t>
      </w:r>
    </w:p>
    <w:p>
      <w:pPr>
        <w:pStyle w:val="PreformattedText"/>
        <w:bidi w:val="0"/>
        <w:spacing w:before="0" w:after="0"/>
        <w:jc w:val="left"/>
        <w:rPr/>
      </w:pPr>
      <w:r>
        <w:rPr/>
        <w:t>yz5GYZ/JtYvFTliKTnOMvaSjUaqSfM/Zxn7kYX+Llha9krbnV7PDYSmoxoQpU7J8ihZRi7cloJyt</w:t>
      </w:r>
    </w:p>
    <w:p>
      <w:pPr>
        <w:pStyle w:val="PreformattedText"/>
        <w:bidi w:val="0"/>
        <w:spacing w:before="0" w:after="0"/>
        <w:jc w:val="left"/>
        <w:rPr/>
      </w:pPr>
      <w:r>
        <w:rPr/>
        <w:t>HsnZrbU+ob2OTEdxE80aJLIFy3JkYYx97JHr168Z43WIrBpNOZp9iyHO3OPMfJO4qCeTngdcdP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sLvJdEji+1OEJYAg92xkZ3fhgn165sSahreu2fhWwtJri+vnW3s2hR3KtL8obam7PUHpx0A6bv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SpVoweFhVnS9rzSVotuzdOnzfA073unFPRNnq4/8Af8+qhCTpyqUppQVKHwx5KySdSmobyjuc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o2mjQubm6hR1VmRGIywXJUYxlmz2wcHnnJB4RPEmveILgJ4dtn87YVkkdW2gcqGBxgY7Dn37A</w:t>
      </w:r>
    </w:p>
    <w:p>
      <w:pPr>
        <w:pStyle w:val="PreformattedText"/>
        <w:bidi w:val="0"/>
        <w:spacing w:before="0" w:after="0"/>
        <w:jc w:val="left"/>
        <w:rPr/>
      </w:pPr>
      <w:r>
        <w:rPr/>
        <w:t>/YMn7GWsjWNOv/F9t4lvtPZ1a5+y2c4jCYDOsb7NrOASAehPJ+XFfa2i/s5fsevD4etdF8XeM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rNbRJ4gttU0xmhEikCZoZGUZCgMeueM4BANfc5VwtisfWo4zD43LcRNfwaGMxlClT96KVoTqR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8raT5U3c4MRi8PThT5qyoVIW9lQhz1FKTSd5WThGE4trmlJfzOz0PxwuPh1ezqLvxBf3F3c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FHYqpJzszz689ckd/wCL6U/ZTt/hN4L+O/wu1r4pQGLwVpnizR9R1+dYBO8FjaXKzFzEceYFaNWZ</w:t>
      </w:r>
    </w:p>
    <w:p>
      <w:pPr>
        <w:pStyle w:val="PreformattedText"/>
        <w:bidi w:val="0"/>
        <w:spacing w:before="0" w:after="0"/>
        <w:jc w:val="left"/>
        <w:rPr/>
      </w:pPr>
      <w:r>
        <w:rPr/>
        <w:t>cjAH8ZC1+gvxF/Zf/ZhkHleAfjddX19beW8+malp5trmZtuZBbDcC4bBCYUnA+bua9W+F/8AwTh+</w:t>
      </w:r>
    </w:p>
    <w:p>
      <w:pPr>
        <w:pStyle w:val="PreformattedText"/>
        <w:bidi w:val="0"/>
        <w:spacing w:before="0" w:after="0"/>
        <w:jc w:val="left"/>
        <w:rPr/>
      </w:pPr>
      <w:r>
        <w:rPr/>
        <w:t>BPxPvNO0u6/aF0TwNrV7DbtHH4gaKGFxMV53uR5ZQ/eUjAJzkhlNfX5bwZxfl2Oo4yl9UdOlTr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SjjcNUoxpTTTcJ0tOaKaUYzhey95WenkY2jhsxp4em6nJKqptU22qcnqpRanyq0orbmilHRXb15</w:t>
      </w:r>
    </w:p>
    <w:p>
      <w:pPr>
        <w:pStyle w:val="PreformattedText"/>
        <w:bidi w:val="0"/>
        <w:spacing w:before="0" w:after="0"/>
        <w:jc w:val="left"/>
        <w:rPr/>
      </w:pPr>
      <w:r>
        <w:rPr/>
        <w:t>7/guP+2V8Ov2vPiJouifAzV7rxB8J/hn4K07TNIwjWlob1LWGKaaC2VmXdCsZVnPUrgZ2ZH4K/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/sx2K5aPcWjbhTtJC5JB7jkH0xzzX9clt/wQe+A1v4Y8Sajq37aXgu5itrVkuX0iW3u3hWeMhZL</w:t>
      </w:r>
    </w:p>
    <w:p>
      <w:pPr>
        <w:pStyle w:val="PreformattedText"/>
        <w:bidi w:val="0"/>
        <w:spacing w:before="0" w:after="0"/>
        <w:jc w:val="left"/>
        <w:rPr/>
      </w:pPr>
      <w:r>
        <w:rPr/>
        <w:t>qJR+7RTjLAlSBk4GDX576z/wRjs/DtzcxfDf9qT4VeLrQ3E0cTXGowWsyBmYxrIm5TuYYGRkc+2D</w:t>
      </w:r>
    </w:p>
    <w:p>
      <w:pPr>
        <w:pStyle w:val="PreformattedText"/>
        <w:bidi w:val="0"/>
        <w:spacing w:before="0" w:after="0"/>
        <w:jc w:val="left"/>
        <w:rPr/>
      </w:pPr>
      <w:r>
        <w:rPr/>
        <w:t>z1+F+Ic258NhsJGvQowUV9Tqfvq1eacqrquVKnTnNdXG9rfF0LyvLMuyXDzo4ath40ZKpiMXKF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4xqyl79ONNy5pNSaUebmk99T8bo7ieRUn8pPO3sGYDaSBnoM+xAH19GDedeOtTSXUdGEULGSOYb</w:t>
      </w:r>
    </w:p>
    <w:p>
      <w:pPr>
        <w:pStyle w:val="PreformattedText"/>
        <w:bidi w:val="0"/>
        <w:spacing w:before="0" w:after="0"/>
        <w:jc w:val="left"/>
        <w:rPr/>
      </w:pPr>
      <w:r>
        <w:rPr/>
        <w:t>z1Y885JHI75zz1Oc1+i37Tn7B/xy/ZY03RfE3jy00bUfCuruf7P1/wAPapBqNnNgNtDLExePfjKh</w:t>
      </w:r>
    </w:p>
    <w:p>
      <w:pPr>
        <w:pStyle w:val="PreformattedText"/>
        <w:bidi w:val="0"/>
        <w:spacing w:before="0" w:after="0"/>
        <w:jc w:val="left"/>
        <w:rPr/>
      </w:pPr>
      <w:r>
        <w:rPr/>
        <w:t>u/y53KM/nP4nu9OfULDzYnSdpC8boR8wByAQOePUDryADXxNfKa+X46NDMqGMw+IjzPDyqWhR5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km9WpJ3nfW3Lpax68a2FbpuNSnVdSrFe1g4ylQj1jUVuRNaScN3HVJNlnUruG4tGjeNEfZtU4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n8z3x3yCO1cFNqv2Z9hVHOBn5yuPqAev6+vNdJqH+kQkxuE+c4UNhsDgNnJ5+mfQZ4B4O9tYW</w:t>
      </w:r>
    </w:p>
    <w:p>
      <w:pPr>
        <w:pStyle w:val="PreformattedText"/>
        <w:bidi w:val="0"/>
        <w:spacing w:before="0" w:after="0"/>
        <w:jc w:val="left"/>
        <w:rPr/>
      </w:pPr>
      <w:r>
        <w:rPr/>
        <w:t>mJeQ7u+OOf16+1eR7bC42c6P1WEHCTk1Jx9m2tOZcrUuZ9eXRrVrQzxccN7SpKpVcmqmrc60Yz0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0ZJcqStFbLRs+5ooN8RaNUl2SPIQvLjp8vXrjoOPwXGP0h/wCCSfxX/Zj8AftQXN/+0p4OTx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aVMujSXcaPBp+o4+UvG6sGL5wMquByMDKj87IGey3XCBdn2ljgAbZFyOemcf19QBnlPDWpPH4g1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wyMkuYpI/vRuoPy4XnnnODg8jn5ieXCVqGHVaGLvXrYu7qVKbjKhCk5axhH3owknOz2aV3F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cXg1KVPE16mJlKmvbRalCFF04RbnGTvaC5pWXMmkrqzV0f6Bdp+0x/wTQ+JXhuXTrzw5oPhuK2u</w:t>
      </w:r>
    </w:p>
    <w:p>
      <w:pPr>
        <w:pStyle w:val="PreformattedText"/>
        <w:bidi w:val="0"/>
        <w:spacing w:before="0" w:after="0"/>
        <w:jc w:val="left"/>
        <w:rPr/>
      </w:pPr>
      <w:r>
        <w:rPr/>
        <w:t>njgjS1t/OdSzAOj7QeSvPbr6V8QfFzwb/wAE1NfivdT0vxC9itiLi5vltljjlIOCkVrtwZHZiQi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9mI/kf1T9of4habocWnaTJa2kNu5M17tY3UhzgZORyO/r0Iqp4c+M3xI8Sajpuh3viNY31a7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+SSVeeVEVnwx3H5hkHJ6A5AVa+hpYbK8RCnSwuPnTq0X7GpRhQU6cpJXhCDfLOpJK7+Hljb3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XQqK2KjFWp0lzR92Xwa0m4xny1G05KnPem10skv2Y+LOv/ALGXh3XRqGjaFrHiK5s5Yk090U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pRBMQjDOMHcQecAZr5g+K3ir4If2Db6lBpXiTS5Ll5Xkv7d5jPZJJho4VeMqcoxwMHbx97PI+</w:t>
      </w:r>
    </w:p>
    <w:p>
      <w:pPr>
        <w:pStyle w:val="PreformattedText"/>
        <w:bidi w:val="0"/>
        <w:spacing w:before="0" w:after="0"/>
        <w:jc w:val="left"/>
        <w:rPr/>
      </w:pPr>
      <w:r>
        <w:rPr/>
        <w:t>5vjF/wAEkfjH4L/Z/wDB3x5j+Kttqr+KtGsNROlNpyBoUngSXYG8shwAeWzzxt3DJb8Ffi34x+J/</w:t>
      </w:r>
    </w:p>
    <w:p>
      <w:pPr>
        <w:pStyle w:val="PreformattedText"/>
        <w:bidi w:val="0"/>
        <w:spacing w:before="0" w:after="0"/>
        <w:jc w:val="left"/>
        <w:rPr/>
      </w:pPr>
      <w:r>
        <w:rPr/>
        <w:t>gu8vfB+r31rd2cExV2MCmQeWcHble47cgjqG4r3cAqGGpr2HE2bewoOpSko2pKnWi04wn+9lzRlU</w:t>
      </w:r>
    </w:p>
    <w:p>
      <w:pPr>
        <w:pStyle w:val="PreformattedText"/>
        <w:bidi w:val="0"/>
        <w:spacing w:before="0" w:after="0"/>
        <w:jc w:val="left"/>
        <w:rPr/>
      </w:pPr>
      <w:r>
        <w:rPr/>
        <w:t>XLLaSWl2k0sq2Kp4n2EI4FN0rUqzlSeFmo8iipyqTg4zSveUk76280eKfjxqXg43tp4P+IPiqTT9</w:t>
      </w:r>
    </w:p>
    <w:p>
      <w:pPr>
        <w:pStyle w:val="PreformattedText"/>
        <w:bidi w:val="0"/>
        <w:spacing w:before="0" w:after="0"/>
        <w:jc w:val="left"/>
        <w:rPr/>
      </w:pPr>
      <w:r>
        <w:rPr/>
        <w:t>VSSK8t2vbkO8LFtkc++Ulht+8COvbdwPKtC+N/iqHVftljqOokKu+TdfTouQ+fMYeZ14zk+vYd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8UW1/MZ9WsILwSH5VEQjfgHc5wDnpyOnQjn5jkjWPBUdxPPdw3FrbzB4VWM7N0nIVQdo+QNySe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YmvRWfZpTVDGUs5q1atNSXsVOVP2aTcG3Kzd3Gzu5NSXxLYpZfl1TCunSw0IR57ScqanNSbtNx</w:t>
      </w:r>
    </w:p>
    <w:p>
      <w:pPr>
        <w:pStyle w:val="PreformattedText"/>
        <w:bidi w:val="0"/>
        <w:spacing w:before="0" w:after="0"/>
        <w:jc w:val="left"/>
        <w:rPr/>
      </w:pPr>
      <w:r>
        <w:rPr/>
        <w:t>lKLlql7tRRcZRd9Zar6l8Y/H7xz8RvD1zpfiDxdqWoaVYwRLFpN5fzTWMexQD5MMkhjU46lRk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8L+I7wf23bTeWZkh3PFscEkE9ACRxwQOM+vzBhWgNSWKW5hRy1nJIxjbeV3xEnCnOSSB19wT2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oVpqqalqYuJI3063V44Iz1HIPf25Pt9cfJ5vnWNzStSxeNm8XUkqlOlKMVJKpe3K4xfxtL3ptK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qdVHDQpP2lNQo0XGbalGMZOcdptSVudJJO90ktEnYr/2yl7JtSB7ZlTocZPTJ46Edzgnp321j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oZWWUncpwcLnJ+uRz/Kr0UcCQMwyh2Z8xyWJ45yecHk/TryKy0tVlBffGgLHHmFQxHY8jpj8u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MjNYWPtauHhOUfdjSqU5P2bk3e6i7XdnfV2YQrSoqW85J83wqbcptpzV00lyq3M21J6La5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LSpsRODFK53IeFXHU+nTgY4HvkDiPB11CtrrNxHIqTSSs3I3ZU57EYzjPrn06itnT9RXV4N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5FpK1u0Snh2x1OeuSOvYjsRXMaNbSQR6hLHEkcHnPtUnaSvPPPUke5znnOQa8KWEhhMPiaMc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28JJ+7UlKnd3puzcoe8vdhrF2bi+h606NCr7ag8RGL54c86TdaMlKL9pSqSemjj7qUeWPM3FX1H</w:t>
      </w:r>
    </w:p>
    <w:p>
      <w:pPr>
        <w:pStyle w:val="PreformattedText"/>
        <w:bidi w:val="0"/>
        <w:spacing w:before="0" w:after="0"/>
        <w:jc w:val="left"/>
        <w:rPr/>
      </w:pPr>
      <w:r>
        <w:rPr/>
        <w:t>3cgltblH2yCSQ4VAS2DnPrhj2OeOxyRXP+H7uSy1/TGt5XguLTUbZ7Zm5dHSZGUZz97geo6jB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eRiS5hgiaUyO+7OCYxkk7D6/3SDgk5z1xBZ6paQa7pn2jTW8yW9t4UZ8gkmZV3t1LPz7ntjqG7</w:t>
      </w:r>
    </w:p>
    <w:p>
      <w:pPr>
        <w:pStyle w:val="PreformattedText"/>
        <w:bidi w:val="0"/>
        <w:spacing w:before="0" w:after="0"/>
        <w:jc w:val="left"/>
        <w:rPr/>
      </w:pPr>
      <w:r>
        <w:rPr/>
        <w:t>I1JUFRnQhXc5RnOnOceVwq8vJ7TRqUHGLcoJczbk9X0xw2X4WUsFCVWdWFWrLkUKbTSTjFuqmm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FmlK/vJPU/a39v7/goD+1F4Y/Zt+B3gzRvijdW+h/2LZW8mniIFxFHCqIrOLg5AXPY5yDliW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eKvjF498ZapNqPiDWZL+5llZpJGXBcufmJO45zjnP596/UH/go5E8Hw8+Clpwqy6LbzLvbP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5Jxyfxzgk5I/HF1DPtjOPnwfQnJA6+vr1+mBWvDlXMJZRL67VqylVq4hyUnLl5YVZKMpyt77c</w:t>
      </w:r>
    </w:p>
    <w:p>
      <w:pPr>
        <w:pStyle w:val="PreformattedText"/>
        <w:bidi w:val="0"/>
        <w:spacing w:before="0" w:after="0"/>
        <w:jc w:val="left"/>
        <w:rPr/>
      </w:pPr>
      <w:r>
        <w:rPr/>
        <w:t>dVzLmlez0OzOqVGOY4jC0KMqfLGFB0pQjGmpQjGm6kJO6tNK+9+ZvVNHvumT/a7PT5ZfK3SqVL8j</w:t>
      </w:r>
    </w:p>
    <w:p>
      <w:pPr>
        <w:pStyle w:val="PreformattedText"/>
        <w:bidi w:val="0"/>
        <w:spacing w:before="0" w:after="0"/>
        <w:jc w:val="left"/>
        <w:rPr/>
      </w:pPr>
      <w:r>
        <w:rPr/>
        <w:t>GRli2QAMZ5z17noRyOtQxXlzshYNDayttIOI2AOXbPcHBxk5wOaZBeX1to5Dxjy1j8uBSAuWOQTk</w:t>
      </w:r>
    </w:p>
    <w:p>
      <w:pPr>
        <w:pStyle w:val="PreformattedText"/>
        <w:bidi w:val="0"/>
        <w:spacing w:before="0" w:after="0"/>
        <w:jc w:val="left"/>
        <w:rPr/>
      </w:pPr>
      <w:r>
        <w:rPr/>
        <w:t>DqP88ZrA3XENl5e/DzAl9x5TPYf731/UmuiLk4usq8/aTXsvZ88lTVNS91yvFu1r3S2atdJaefSm</w:t>
      </w:r>
    </w:p>
    <w:p>
      <w:pPr>
        <w:pStyle w:val="PreformattedText"/>
        <w:bidi w:val="0"/>
        <w:spacing w:before="0" w:after="0"/>
        <w:jc w:val="left"/>
        <w:rPr/>
      </w:pPr>
      <w:r>
        <w:rPr/>
        <w:t>8P7joqMm1F06c6qlFU9pXWiUtHZWtre6WmjDcx3MxECFltxtXHzBnG7IXGenQdOMc8gns/C97E9p</w:t>
      </w:r>
    </w:p>
    <w:p>
      <w:pPr>
        <w:pStyle w:val="PreformattedText"/>
        <w:bidi w:val="0"/>
        <w:spacing w:before="0" w:after="0"/>
        <w:jc w:val="left"/>
        <w:rPr/>
      </w:pPr>
      <w:r>
        <w:rPr/>
        <w:t>4qR08qQ2ccMbMeQec8ZI5wPpx26cFo9u0Ye4D4wrZX+Ekc5HXBJ79c+xrs/Bely6pZeLrlmYG1tl</w:t>
      </w:r>
    </w:p>
    <w:p>
      <w:pPr>
        <w:pStyle w:val="PreformattedText"/>
        <w:bidi w:val="0"/>
        <w:spacing w:before="0" w:after="0"/>
        <w:jc w:val="left"/>
        <w:rPr/>
      </w:pPr>
      <w:r>
        <w:rPr/>
        <w:t>mwPmB5YYbHBz+nXPauus6OGpKm4wqwqezTcFO1Oq5rlcXHV6vXla1vexw1KUpVKk2o1FUa92cpu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4yfLyuTk+rteSStJaGTNN+5ZWjbEY28KdpUd+R3I7/TpXOjdKzl1YDdhA277vbGB0/n1ro5J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Y7Sw2vjHDeh46kfz5wcVjsHjd1QoVDHkt1Pft0H5dx1wOuOC9uk6s5UJVLucntzR+xF8rV7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u7dQeHo8rhXnyRk1KPK5Q5bXfLaF7xe8Wklv0PsPwkrLomqThgUkvHALY3MMEZPvj6jtx0FSK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R4nlQFgpQEA5znLA89T6k545wG8d8O/EiSy8L6m7KjPFODHE74MgcHcAoxgD+XAz8wrEt/i/L</w:t>
      </w:r>
    </w:p>
    <w:p>
      <w:pPr>
        <w:pStyle w:val="PreformattedText"/>
        <w:bidi w:val="0"/>
        <w:spacing w:before="0" w:after="0"/>
        <w:jc w:val="left"/>
        <w:rPr/>
      </w:pPr>
      <w:r>
        <w:rPr/>
        <w:t>DFNF/ZwJmJbfuzt6+p56njv+OR89DAKpXxM6spRTquUaUaLcI1o8toqpf3mk5Wd7Jt7aW9WrV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lq4VVJybjClFw9nOMlrKailVTV4yvJWvomet2ayi8kKRt5SsSPLGSV5O3jqP6HOegOvBZz6p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G3Ft8w1Wz8tjgBVM68f7bEDnIOPTmvn+D4p3MUrSpFKqFtzbTnBznawzkqfz55zwD6J8P/ihJqP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srwktJrFim0jK/NcJ0HI6ex/EHDdVXCck3Ww0HQp06NRSSvyKcYybdVynJQct+dNcysmkt7wvL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GVXlj/tEKTpucpUoqL95pxtNSldKHRtJtn2p/wUqllij+DukEjbaeFrYyITll/wBHHRcnA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Y57/kF8rXQVQQvm5BPA+8QGPT/APVX6s/8FM9TjufGHw+2byqeELPzAM53G3Tp1AA6dOeRk/Mi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jlpcsrAA52gH5h9PX+f8A49SyKdWplFH21adTl57b2u6k9Yyk/dVtLylfs0rW6M1qcmYY+KqV</w:t>
      </w:r>
    </w:p>
    <w:p>
      <w:pPr>
        <w:pStyle w:val="PreformattedText"/>
        <w:bidi w:val="0"/>
        <w:spacing w:before="0" w:after="0"/>
        <w:jc w:val="left"/>
        <w:rPr/>
      </w:pPr>
      <w:r>
        <w:rPr/>
        <w:t>K0Y15KMZJSjG+qprl1UUtLv3ld6dV6fqV6Y7K1DHbDFGqrkApM7jhuD2OM9v0BxRKUtpHlCyGU5R</w:t>
      </w:r>
    </w:p>
    <w:p>
      <w:pPr>
        <w:pStyle w:val="PreformattedText"/>
        <w:bidi w:val="0"/>
        <w:spacing w:before="0" w:after="0"/>
        <w:jc w:val="left"/>
        <w:rPr/>
      </w:pPr>
      <w:r>
        <w:rPr/>
        <w:t>iAdxPIC9cAcgfpnmqJ1P7W9vblfLtogqqhBJYjqTnHJPXH8+qandNc3UcSDb5CBEjiGF2gdWHc46</w:t>
      </w:r>
    </w:p>
    <w:p>
      <w:pPr>
        <w:pStyle w:val="PreformattedText"/>
        <w:bidi w:val="0"/>
        <w:spacing w:before="0" w:after="0"/>
        <w:jc w:val="left"/>
        <w:rPr/>
      </w:pPr>
      <w:r>
        <w:rPr/>
        <w:t>9xjH09GFCKU6jpRbm2/3aneEFZRtG/vRX93mS36nnV60asFVcZc8YyjKmtYwhGPLF05NcyjHu0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adrqCGIwrDtbkSbRwDg8E/mecdT3yT6R8LGK6d48j3nH9meaqryuAXIBJz+H+Brxa1mVPPHm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wzehOM8fX+Qz2ngTXxpU2sWUm4rrtr9hUDGBIdx9toBPQDk8VVXndKrCjSo1HenX99ezb9mkp</w:t>
      </w:r>
    </w:p>
    <w:p>
      <w:pPr>
        <w:pStyle w:val="PreformattedText"/>
        <w:bidi w:val="0"/>
        <w:spacing w:before="0" w:after="0"/>
        <w:jc w:val="left"/>
        <w:rPr/>
      </w:pPr>
      <w:r>
        <w:rPr/>
        <w:t>XunKMknz2TVnazd7GMJuSqSVLmk1CUfeUUuVWd9LNtNtbxe6Sd7175ZVHnD5n5kHUgHvuGMYx3HI</w:t>
      </w:r>
    </w:p>
    <w:p>
      <w:pPr>
        <w:pStyle w:val="PreformattedText"/>
        <w:bidi w:val="0"/>
        <w:spacing w:before="0" w:after="0"/>
        <w:jc w:val="left"/>
        <w:rPr/>
      </w:pPr>
      <w:r>
        <w:rPr/>
        <w:t>6CsCW8dirrG3zDLbVJGc89CPXvyf/Hm2tWS4to7nGdts+x+272bjnqCecdD1xu5aK9kQHCIwZi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kc9PumoqVJOnCrL2s05S92c/Ztv4e93a3u+7FqOj6kycmvdUIwg2uaM3Gd72s5xWujtZOys73Z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V92XeGGSQOMYG3juKpKImijDSBeeQvUkdQOnPHGc/TnJ67Q9LivtA8QTSBi1rGJogM5P19B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YHEwBPQdM5PbtwPXnj0HPvWrnKrB81RW9oqk+SzjByjaVlG9m+t7X6MJU5QpwqOpD3/fpqP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VrOLjK3s2ne0XzSa230tqimNjuCKcqAc5bnj/gXHPbPP19V+CllHd/EzwTFtYl9fsFK5GMideW6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Tknpg9/L3triOOKWe3kigY5ico6rL3+VyArfgT0+pr2j9n8RzfFjwSkSPubX9PYxH0E6c59O/</w:t>
      </w:r>
    </w:p>
    <w:p>
      <w:pPr>
        <w:pStyle w:val="PreformattedText"/>
        <w:bidi w:val="0"/>
        <w:spacing w:before="0" w:after="0"/>
        <w:jc w:val="left"/>
        <w:rPr/>
      </w:pPr>
      <w:r>
        <w:rPr/>
        <w:t>BwfyJp8jpYulTxEqaqYaom6kXyRk4ySbTaTcV1XVpNdH2ZRUowzLCycXKLrU1UXL7Sm3zq3LBfFJ</w:t>
      </w:r>
    </w:p>
    <w:p>
      <w:pPr>
        <w:pStyle w:val="PreformattedText"/>
        <w:bidi w:val="0"/>
        <w:spacing w:before="0" w:after="0"/>
        <w:jc w:val="left"/>
        <w:rPr/>
      </w:pPr>
      <w:r>
        <w:rPr/>
        <w:t>KytJvlbXvbH2B/wUkka2+JXh6yOJEi8KWSqmMiP9wnIHPORgY6dzkEJ+YsDskquQCFZeCBkr+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I79a/Sv/gpheI/xrsI4SALfwxp6Oo52uYIwVYjtkEEdj8p6bU/NKMFm24JYkkYz/wDrI9uh9+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VFYbKKNHWb5LzqR2qtSlqlspJt6PZ62792dKm8zxzpwlFSrvkhKHLFuSslHu1dqSm7ve7W/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X5nKwiKK2ach+FjwOPTHPQdenU4rnkl/f3l0qKRufGPVmIyp6AYHB/wAjZlsn07RVuHLJN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0HP485/Dn1555JdljKqYHzgZxjPTI6Zz+YPr3Pa1KnD2lKpF3qUYJSalKDd3K8r25dHdWV3pJ</w:t>
      </w:r>
    </w:p>
    <w:p>
      <w:pPr>
        <w:pStyle w:val="PreformattedText"/>
        <w:bidi w:val="0"/>
        <w:spacing w:before="0" w:after="0"/>
        <w:jc w:val="left"/>
        <w:rPr/>
      </w:pPr>
      <w:r>
        <w:rPr/>
        <w:t>Hkr3fcpwvNON7uUuW+u8XdpW1Sat0TtcqrIfMIII57Dpn0Oec5z/AJwb1opjuoJEdhIkysuM4UZ6</w:t>
      </w:r>
    </w:p>
    <w:p>
      <w:pPr>
        <w:pStyle w:val="PreformattedText"/>
        <w:bidi w:val="0"/>
        <w:spacing w:before="0" w:after="0"/>
        <w:jc w:val="left"/>
        <w:rPr/>
      </w:pPr>
      <w:r>
        <w:rPr/>
        <w:t>9+fU4OPQ8A1raHz5FWNWdieQOcc8seeg/wAkHNdlpml2lrqtrdXiSy2MZWSYA4LBcbhnsOuPy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qo5qm6qlrLmjKFKL5pVHqoxj70d1ZpSvd3toZ1lJ8sU+RyU41KcI6TqLtJtSvZ2aWq8rHW+LrO3g</w:t>
      </w:r>
    </w:p>
    <w:p>
      <w:pPr>
        <w:pStyle w:val="PreformattedText"/>
        <w:bidi w:val="0"/>
        <w:spacing w:before="0" w:after="0"/>
        <w:jc w:val="left"/>
        <w:rPr/>
      </w:pPr>
      <w:r>
        <w:rPr/>
        <w:t>8M/bo8ma+khLdxuwNwz6tnJHb15yfGkEwB2soz1DYyD+I/z+p9R8feJdO1eG3tfD8bwafAMyW7DJ</w:t>
      </w:r>
    </w:p>
    <w:p>
      <w:pPr>
        <w:pStyle w:val="PreformattedText"/>
        <w:bidi w:val="0"/>
        <w:spacing w:before="0" w:after="0"/>
        <w:jc w:val="left"/>
        <w:rPr/>
      </w:pPr>
      <w:r>
        <w:rPr/>
        <w:t>SQYG4scjJPJ7Z7+nlqBXyWAY+ucfh0P9KWHU8RhI80FhqsZyt7Wc22m9ppS0kltZJepz0Kc1R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oxjSnaEZxhJxi7WjNTS1S2ld36M+xv2TvhRZ/E/xMuha9crB4a1aVLPUbqG4WO6tBKdqPsZfmG4g</w:t>
      </w:r>
    </w:p>
    <w:p>
      <w:pPr>
        <w:pStyle w:val="PreformattedText"/>
        <w:bidi w:val="0"/>
        <w:spacing w:before="0" w:after="0"/>
        <w:jc w:val="left"/>
        <w:rPr/>
      </w:pPr>
      <w:r>
        <w:rPr/>
        <w:t>4yAwGMgAmtD9or9jH4lfBr4h6v4e0jw5q/iHw6Nt5oesafbm4iu7CceZbnepyz7cbtoxkHAwOPFv</w:t>
      </w:r>
    </w:p>
    <w:p>
      <w:pPr>
        <w:pStyle w:val="PreformattedText"/>
        <w:bidi w:val="0"/>
        <w:spacing w:before="0" w:after="0"/>
        <w:jc w:val="left"/>
        <w:rPr/>
      </w:pPr>
      <w:r>
        <w:rPr/>
        <w:t>gj4i1LwzqV5eWUs8bIEkHkli2QwIICk7myBxjqOegx/Tj+xzfy/Hzwvqj/EL4p2fh288A+Ab/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93ZGXWPEMdlAzwaRbRvsMtxKyhVHLkMAMPkjkrZlmNPB5hhMlyNZpmUEqsX7V0nVjHRU1HZr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eqsj1qP8AZFVUqeOzOphJTUWn9WbpObkqahUlTjJuEXaUuS7Sbd7NH4H6np66/wDs423hHVvA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/j3wTqcl4mqTaXPbS3mlzZ3wTyNCPOeIn5TuI4OcqDjxT9nC1mi+MvgozpLAq6zB88yFBlXPU</w:t>
      </w:r>
    </w:p>
    <w:p>
      <w:pPr>
        <w:pStyle w:val="PreformattedText"/>
        <w:bidi w:val="0"/>
        <w:spacing w:before="0" w:after="0"/>
        <w:jc w:val="left"/>
        <w:rPr/>
      </w:pPr>
      <w:r>
        <w:rPr/>
        <w:t>uAO3c5Ofxr9hviV4w0r4hx3MtlpbaXKJ7mzvra8ECXUXkySoWuoFs5XBZUDhS4ODyoOWX4c1+60u</w:t>
      </w:r>
    </w:p>
    <w:p>
      <w:pPr>
        <w:pStyle w:val="PreformattedText"/>
        <w:bidi w:val="0"/>
        <w:spacing w:before="0" w:after="0"/>
        <w:jc w:val="left"/>
        <w:rPr/>
      </w:pPr>
      <w:r>
        <w:rPr/>
        <w:t>xuY7f+zLSwutIvnK6vaWywyTLltjeaIoyjdw2Tzwckkt4WV47E5vkub06uXSyvM8NTxFKphcVOK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VqqhJzcZU4y+CcW9LKx62DpYfBZjGVOthKkaFS6p4T2vJWbXv1XUqRdovRu0IpS03PPP27dYj</w:t>
      </w:r>
    </w:p>
    <w:p>
      <w:pPr>
        <w:pStyle w:val="PreformattedText"/>
        <w:bidi w:val="0"/>
        <w:spacing w:before="0" w:after="0"/>
        <w:jc w:val="left"/>
        <w:rPr/>
      </w:pPr>
      <w:r>
        <w:rPr/>
        <w:t>1X42awGm897aytYYWU7lG1ApGckdvXgelfFGmxFrlQ4w3LLn1H8PoBnPH5V658S7u41bXtT1F5ZL</w:t>
      </w:r>
    </w:p>
    <w:p>
      <w:pPr>
        <w:pStyle w:val="PreformattedText"/>
        <w:bidi w:val="0"/>
        <w:spacing w:before="0" w:after="0"/>
        <w:jc w:val="left"/>
        <w:rPr/>
      </w:pPr>
      <w:r>
        <w:rPr/>
        <w:t>x2JzdXEvnSSKPu5diCxA7jOBxx92vH4GlMoJJVuSHAPryO4/oOuT0r1cqwtbC5Xh05UpKnQowqu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53HWp5RlLs1dbK2hxZqqdWvUxKsnWk3JznJRpRi3Hml7Nv7VuZtNyWh7JceDPEviy10y38P6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ypAS0EO5tgVQWzhCBjGTk9OpHOO58B/syeOtXa4vvEXhvVLPQ7NZLiWaMRk3BjUkQwDzF3NIw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83TOc74S67qvhm3vdbk1KWyjKPY2EjAY864XYz4MbZVQT0OM9sgZ7e6/aW+JPhK3j8P2GvPcWi</w:t>
      </w:r>
    </w:p>
    <w:p>
      <w:pPr>
        <w:pStyle w:val="PreformattedText"/>
        <w:bidi w:val="0"/>
        <w:spacing w:before="0" w:after="0"/>
        <w:jc w:val="left"/>
        <w:rPr/>
      </w:pPr>
      <w:r>
        <w:rPr/>
        <w:t>+Y0V3cNIdjyMW8zYCuVyQV5I7g5wajFVYSwLoZfOjHM51PelO/1a0dZaO8+aW3uq8d1crJ8Lk+Jp</w:t>
      </w:r>
    </w:p>
    <w:p>
      <w:pPr>
        <w:pStyle w:val="PreformattedText"/>
        <w:bidi w:val="0"/>
        <w:spacing w:before="0" w:after="0"/>
        <w:jc w:val="left"/>
        <w:rPr/>
      </w:pPr>
      <w:r>
        <w:rPr/>
        <w:t>1Y43G4nDV1ODp1KNOEqb1998spKcpSXvQatFJqNu3jI8Iar4f1vUhL4d1GwiY3Menm+gOIkBYKWI</w:t>
      </w:r>
    </w:p>
    <w:p>
      <w:pPr>
        <w:pStyle w:val="PreformattedText"/>
        <w:bidi w:val="0"/>
        <w:spacing w:before="0" w:after="0"/>
        <w:jc w:val="left"/>
        <w:rPr/>
      </w:pPr>
      <w:r>
        <w:rPr/>
        <w:t>LgsVAHJwCehzhvNrnVb6OSexmIB81g5JwR8xyB6duPToelereJfjl468SqYdd1aG7yx2tFAEzu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zkgnJyP6jyfX7dGlhv0PyXaZJ52h/4snA5zjP6dRXRldWrzSeMo01WnFSpQjWlKhGVJNTVN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K/vWkul9151aVJYvE0sPUnVoupJUqlSnZyVO9m46Wk7XlZtX2tZXyo7l1kkXAZJcoyjuT39sfj</w:t>
      </w:r>
    </w:p>
    <w:p>
      <w:pPr>
        <w:pStyle w:val="PreformattedText"/>
        <w:bidi w:val="0"/>
        <w:spacing w:before="0" w:after="0"/>
        <w:jc w:val="left"/>
        <w:rPr/>
      </w:pPr>
      <w:r>
        <w:rPr/>
        <w:t>k+ucUsdtGd2N4IODg45/Ej+Z/LFVSqRfOzcegPO7256D/PrVmKRHQFZJPfbg/hk4rrqOrzOVFcl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812+r5nJuSS03aMZTnC06MIc8fdlGpGLV7at6R6aJNqz6tn1F+zpqHw/8ACOualqfjueK5jgsJ</w:t>
      </w:r>
    </w:p>
    <w:p>
      <w:pPr>
        <w:pStyle w:val="PreformattedText"/>
        <w:bidi w:val="0"/>
        <w:spacing w:before="0" w:after="0"/>
        <w:jc w:val="left"/>
        <w:rPr/>
      </w:pPr>
      <w:r>
        <w:rPr/>
        <w:t>m07SZgP+Jhd7WEERfKmJlk2kEtyeDwcr+6/w21P4YfCr4AeAfiO721x8atf8UjU4tI82Jp7Hwg8g</w:t>
      </w:r>
    </w:p>
    <w:p>
      <w:pPr>
        <w:pStyle w:val="PreformattedText"/>
        <w:bidi w:val="0"/>
        <w:spacing w:before="0" w:after="0"/>
        <w:jc w:val="left"/>
        <w:rPr/>
      </w:pPr>
      <w:r>
        <w:rPr/>
        <w:t>8qFwjurwSQkKATj+7kfOf5wJNNQ67f3Dlora2lxtAIYupyqKORjPHHX1Pb6K8FeNPEFxJG+p63qE</w:t>
      </w:r>
    </w:p>
    <w:p>
      <w:pPr>
        <w:pStyle w:val="PreformattedText"/>
        <w:bidi w:val="0"/>
        <w:spacing w:before="0" w:after="0"/>
        <w:jc w:val="left"/>
        <w:rPr/>
      </w:pPr>
      <w:r>
        <w:rPr/>
        <w:t>yWdskFhHPPI8VtbIMCKMMSECr2GB36GvSoYnFZc6GNyzldaNSNbEunTlKlXUYqMaXO4ysnzN7JJr</w:t>
      </w:r>
    </w:p>
    <w:p>
      <w:pPr>
        <w:pStyle w:val="PreformattedText"/>
        <w:bidi w:val="0"/>
        <w:spacing w:before="0" w:after="0"/>
        <w:jc w:val="left"/>
        <w:rPr/>
      </w:pPr>
      <w:r>
        <w:rPr/>
        <w:t>Q56+EVejg606knKhassM6cZ+1548qVST5Xad+ZKKbVtbX1/ZH9p3wV4Y1nSdK+Mnw/sbaGPxOpu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7OIbINR25ubS6MUUmx2fcUPylmORjjP5AfEfX1ub2WL7HJbl3dJYd8ilZUyGyCASOe/GO3976q</w:t>
      </w:r>
    </w:p>
    <w:p>
      <w:pPr>
        <w:pStyle w:val="PreformattedText"/>
        <w:bidi w:val="0"/>
        <w:spacing w:before="0" w:after="0"/>
        <w:jc w:val="left"/>
        <w:rPr/>
      </w:pPr>
      <w:r>
        <w:rPr/>
        <w:t>8J/G3xPH4NvPAJuLbUdP1O4W7thcsrtFKM/6rzQ4DMMrnZyCc9xXzV8WWtxNDfRaRcwTeZvvfLg3</w:t>
      </w:r>
    </w:p>
    <w:p>
      <w:pPr>
        <w:pStyle w:val="PreformattedText"/>
        <w:bidi w:val="0"/>
        <w:spacing w:before="0" w:after="0"/>
        <w:jc w:val="left"/>
        <w:rPr/>
      </w:pPr>
      <w:r>
        <w:rPr/>
        <w:t>KHTILkpbQhVJzglvbPc8OPr08wrwxuGoLD4jETqU8XThBpud7u3tH76m27JJK27to/SpYupDDq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SpVZT9ip07ztRaUlF0+l3dxjG+vxvS7+TtfZp0lLOYlEuAqthm54Ug44+o69OQAOMRoxMqrL1c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JwT2/PP0zkZ6jX54rl7h9sgVrhiowyHJHHBI9eRj2Axhao6LYWyx3N7ex5hhU+UZB/rJG6Zy</w:t>
      </w:r>
    </w:p>
    <w:p>
      <w:pPr>
        <w:pStyle w:val="PreformattedText"/>
        <w:bidi w:val="0"/>
        <w:spacing w:before="0" w:after="0"/>
        <w:jc w:val="left"/>
        <w:rPr/>
      </w:pPr>
      <w:r>
        <w:rPr/>
        <w:t>DkgnjnHbnnOVNVKFOcG1vyOy5bwV1bkceSTT0ezT2fdVnHkcqUufmaXJSnzr2eqcXSlqpdJct0m2</w:t>
      </w:r>
    </w:p>
    <w:p>
      <w:pPr>
        <w:pStyle w:val="PreformattedText"/>
        <w:bidi w:val="0"/>
        <w:spacing w:before="0" w:after="0"/>
        <w:jc w:val="left"/>
        <w:rPr/>
      </w:pPr>
      <w:r>
        <w:rPr/>
        <w:t>7NnSeI9Vij03S9Ns5AkNrF5sgDDMkzYy4474+Uk8cDsAOTjEt+5nu7xIUijOzfyzgc7Qv0788k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llrY3er3/lWVvJdSSOI41UEhQxwoOPuqO3txn09W1j4YHw/4UuNY1OYHUsLstxwkJPO3OPmPr2H</w:t>
      </w:r>
    </w:p>
    <w:p>
      <w:pPr>
        <w:pStyle w:val="PreformattedText"/>
        <w:bidi w:val="0"/>
        <w:spacing w:before="0" w:after="0"/>
        <w:jc w:val="left"/>
        <w:rPr/>
      </w:pPr>
      <w:r>
        <w:rPr/>
        <w:t>PBOM80pUITpQpwp08Rz09bKrKbq9ZRm7QWjUla3W/fL6tiI03VVKEKdKVLmk/ZqUr6bWTW1ur1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JzLiZghLRsCUZ/5/mcDPXoOcmujghnvNHezmQDyW8+3cHlh3UnjJxyO+D05rL1eEwRWUgCfvogx</w:t>
      </w:r>
    </w:p>
    <w:p>
      <w:pPr>
        <w:pStyle w:val="PreformattedText"/>
        <w:bidi w:val="0"/>
        <w:spacing w:before="0" w:after="0"/>
        <w:jc w:val="left"/>
        <w:rPr/>
      </w:pPr>
      <w:r>
        <w:rPr/>
        <w:t>CNnJGOwPB7Y7ke9OsdRvojDDEVkhbgxkHcoY4bPp1zn1GcdK6KtWzU0qalGck+WUeTazfJaVr9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z80FJP2UnJ6RSb0b5veVoxvdK+3TV3viyQFWYOQByQD2xkYz0zn/62M1TcvEcJwDzwD7f/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1W1nt7jbIgCsQ6E9MN83PPGM856c8nGayZApbkjjuMAH6e1dNOUa0YQnJR93mhJxbjJX95v3Gk2+</w:t>
      </w:r>
    </w:p>
    <w:p>
      <w:pPr>
        <w:pStyle w:val="PreformattedText"/>
        <w:bidi w:val="0"/>
        <w:spacing w:before="0" w:after="0"/>
        <w:jc w:val="left"/>
        <w:rPr/>
      </w:pPr>
      <w:r>
        <w:rPr/>
        <w:t>yWuj7jpynJK7lKc1o4yWjg/evqtfJyutUtD6v0Dw9Dr/AIri05ooltLm4SS6diCF3sMhSQdxAztB</w:t>
      </w:r>
    </w:p>
    <w:p>
      <w:pPr>
        <w:pStyle w:val="PreformattedText"/>
        <w:bidi w:val="0"/>
        <w:spacing w:before="0" w:after="0"/>
        <w:jc w:val="left"/>
        <w:rPr/>
      </w:pPr>
      <w:r>
        <w:rPr/>
        <w:t>54AGDtz+zjf8EtviTZfstXX7Slv4euP+EKtXieGcRYuLqzdR/paR4+a23ZUv93PzDAVmP5B+BrDQ</w:t>
      </w:r>
    </w:p>
    <w:p>
      <w:pPr>
        <w:pStyle w:val="PreformattedText"/>
        <w:bidi w:val="0"/>
        <w:spacing w:before="0" w:after="0"/>
        <w:jc w:val="left"/>
        <w:rPr/>
      </w:pPr>
      <w:r>
        <w:rPr/>
        <w:t>TLa6nLq063jus0saP8iurZJfLYAGMY4GTz1wf6T/AIAf8FeNW8P/ALK3i39ljxpo1h4p0p9Dj0/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F5KrLp9oybHt3tzMBLtBzGxQYPdeWr9K4XrYHMMNSwyhhfrNPE0aWIpyqRoxhhJwXtqqnJW9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XMpRtok20n5edZrjssnaFBUq0K1CFB06an7SFRRU/aTjLkik/id9Ha9k9P52/FllqOjul5YI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A0s2JRIDwfKAGc8YGepI4zx7b8K/jb8P7G2nl8b+FrLxJqNzpMtjdLdbFg3BWEd1tJJEyj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7wzjyL452FpqPjPUNQtLyO1tL+WS6tIon3QFHYkIpI5xnB4zg4xnOfn2XRrhpJEjv4l+U4cPtY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XgfmfUZOPlOIcPh8vxuIpYWSo0alZ03UTl7aPs3eMqdS1rSWnPFR017o9HDRqTp0sVXhFOrKM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JPVt/FaM3d8zTaty3elzo/ix4h8G6/qk7aBp9vYWUk7Exwxqog3PhdxGN2M8NjkDOCMCvC9bF</w:t>
      </w:r>
    </w:p>
    <w:p>
      <w:pPr>
        <w:pStyle w:val="PreformattedText"/>
        <w:bidi w:val="0"/>
        <w:spacing w:before="0" w:after="0"/>
        <w:jc w:val="left"/>
        <w:rPr/>
      </w:pPr>
      <w:r>
        <w:rPr/>
        <w:t>lBcJY6devPp4VJJmcgMZMZdVHOQp6eoHeuhn8GX773F9FK0jncEfCknndkNx1598Hnqca48HatGQ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kZzsVixyPRu/Az157Z68/Pwqwq0q1eo5VZ29nQlbmtzO3tU1yJONn9iz+YRhUo1HXjTqQ1c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vlnLSpNyTS7XUvea92257f8J7HRvPgNvdWTXUgBZZGUSL0wRuIPmfl1AHbHafHDNv4PbzuFl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JHjadv8AunryeTnoMdNtfIktve6JMo+1tBdRtyYJGVh6EMD1Ofr39z0V54wvdR0J9Ou7+5vSGx9k</w:t>
      </w:r>
    </w:p>
    <w:p>
      <w:pPr>
        <w:pStyle w:val="PreformattedText"/>
        <w:bidi w:val="0"/>
        <w:spacing w:before="0" w:after="0"/>
        <w:jc w:val="left"/>
        <w:rPr/>
      </w:pPr>
      <w:r>
        <w:rPr/>
        <w:t>u2MqjA+/Gx6H/Z6Y/Xw1gqjxsKjrVp8lVqpKS5F7O10pP7VpK8dGo35bI9OviqVXDxoxUudvll7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5YSjdymnzavVyk/dV10187cyYUh2fA+XJJ29eBknH4fpVqyvTY3MVyY/NCDLIehP19sflniqRR</w:t>
      </w:r>
    </w:p>
    <w:p>
      <w:pPr>
        <w:pStyle w:val="PreformattedText"/>
        <w:bidi w:val="0"/>
        <w:spacing w:before="0" w:after="0"/>
        <w:jc w:val="left"/>
        <w:rPr/>
      </w:pPr>
      <w:r>
        <w:rPr/>
        <w:t>s8ZRWJyB2z/hnnp+ZrQuUECQoEU74g7SHkn1GPX19/zHvtwt8LWr+FQinKKvzNatJp62cmnbR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JJL2j1jzuMZRg1K+1tnffT5s1tQvzqlt9qEao8T7Xj42hD0I69MY7/jxXMMrOxKJ9cHj8OR9fx9</w:t>
      </w:r>
    </w:p>
    <w:p>
      <w:pPr>
        <w:pStyle w:val="PreformattedText"/>
        <w:bidi w:val="0"/>
        <w:spacing w:before="0" w:after="0"/>
        <w:jc w:val="left"/>
        <w:rPr/>
      </w:pPr>
      <w:r>
        <w:rPr/>
        <w:t>60tKuFQz28m0x3KsnzZwrD7pHv6dBVCSOSJ2VSwXccYPofYH69utTGnNQbhS1jNp1ZOTTjLVR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enNa7XWxnGm4NxoKN5Sk1K65Yq93Fr3pXu27qKi776Ht3hySQRcOwKwRtkHBbJbIb1GBg+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MGsXuma3Zi2lZY7qyjWWPJ2kbF6df7x/wD1V5h4d/1Tf9e0X83ru7//AJDelf8AXnH/AOgpX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4xJWXscLKy0XNKq4yenVpJN72SRlRbqzw/tf3nPh1KfOlLmbqRu9ervrbfqWvGGo3NxHbeY+4</w:t>
      </w:r>
    </w:p>
    <w:p>
      <w:pPr>
        <w:pStyle w:val="PreformattedText"/>
        <w:bidi w:val="0"/>
        <w:spacing w:before="0" w:after="0"/>
        <w:jc w:val="left"/>
        <w:rPr/>
      </w:pPr>
      <w:r>
        <w:rPr/>
        <w:t>xy7Iyc5RSRwvcfn+tee6/D9nmg8uSRS0COSGIyScYPPT8enHFdn4p+5D/wBdx/SuS8Tf6+3/AOvW</w:t>
      </w:r>
    </w:p>
    <w:p>
      <w:pPr>
        <w:pStyle w:val="PreformattedText"/>
        <w:bidi w:val="0"/>
        <w:spacing w:before="0" w:after="0"/>
        <w:jc w:val="left"/>
        <w:rPr/>
      </w:pPr>
      <w:r>
        <w:rPr/>
        <w:t>P/0KtMCljMxnHFfv1UljXNVW5KTp4iNODd+sYe6mrOxvS95Yhy1aliUvJRaUUuiSWi8jh5tVvIrj</w:t>
      </w:r>
    </w:p>
    <w:p>
      <w:pPr>
        <w:pStyle w:val="PreformattedText"/>
        <w:bidi w:val="0"/>
        <w:spacing w:before="0" w:after="0"/>
        <w:jc w:val="left"/>
        <w:rPr/>
      </w:pPr>
      <w:r>
        <w:rPr/>
        <w:t>yYpXRd4DYY/NuIyT6de3v61attXv5bo2zzuUiG5WLZbjPBJ6jj8OnTIOHdf8fx/66J/MVZsf+Qn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f/ABdeP7Gl9dlT5FySxqpOGvK6evuWvtoth+0qVZQVScpc0qUXeT+GM3yxVmrJWVkrK+pl6v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VjgsX5JGSce/Hfk+v0rJH/ACzYcFlJOOOT3/z/AI1c1b/XSf75/nVMdIf9z/Gt6FCl9YUOSPL9</w:t>
      </w:r>
    </w:p>
    <w:p>
      <w:pPr>
        <w:pStyle w:val="PreformattedText"/>
        <w:bidi w:val="0"/>
        <w:spacing w:before="0" w:after="0"/>
        <w:jc w:val="left"/>
        <w:rPr/>
      </w:pPr>
      <w:r>
        <w:rPr/>
        <w:t>ZxdO3T2cYz5YeisrHIknUwV7/vZ1Y1NX7656itLXXZfcVyzGUpu4CnnHPAP+f55q1dzP9mtgcHMZ</w:t>
      </w:r>
    </w:p>
    <w:p>
      <w:pPr>
        <w:pStyle w:val="PreformattedText"/>
        <w:bidi w:val="0"/>
        <w:spacing w:before="0" w:after="0"/>
        <w:jc w:val="left"/>
        <w:rPr/>
      </w:pPr>
      <w:r>
        <w:rPr/>
        <w:t>GSOcArx+tVP+Xhv91v5Gprv/AI97X/rmf5rVU0p1uWSvFWstlo3ba3/B6nXUpwiqqirKNPmirvRq</w:t>
      </w:r>
    </w:p>
    <w:p>
      <w:pPr>
        <w:pStyle w:val="PreformattedText"/>
        <w:bidi w:val="0"/>
        <w:spacing w:before="0" w:after="0"/>
        <w:jc w:val="left"/>
        <w:rPr/>
      </w:pPr>
      <w:r>
        <w:rPr/>
        <w:t>bWmv4bFRG2zR8Z5XGe2GA/z69+K1dVcwXWxecojE9OSoPvWR/wAt4vqP/QxWprv/AB+/9so//QRW</w:t>
      </w:r>
    </w:p>
    <w:p>
      <w:pPr>
        <w:pStyle w:val="PreformattedText"/>
        <w:bidi w:val="0"/>
        <w:spacing w:before="0" w:after="0"/>
        <w:jc w:val="left"/>
        <w:rPr/>
      </w:pPr>
      <w:r>
        <w:rPr/>
        <w:t>1BuGI93T3ai0S2U0lfvbz9dzGo3Gc5KUk1CFtX1tfRu34H//2Q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==================987654321_0==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; name="coil4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escription: coil4.jpg (VuePri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attachment; filename="coil4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9j/4AAQSkZJRgABAQAAAQABAAD/2wBDAAEBAQEBAQEBAQ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BAQEBAQEBAQEBAQEBAQEBAQEBAQEBAQEBAQH/2wBD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BAQEBAQEBAQEBAQEBAQEBAQEBAQEBAQEBAQEBAQEBAQEBAQEBAQH/wAARCADPAGUD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BAxEB/8QAHwAAAQUBAQEBAQEAAAAAAAAAAAECAwQFBgcICQoL/8QAtRAAAgEDAwIEAwUF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9AQIDAAQRBRIhMUEGE1FhByJxFDKBkaEII0KxwRVS0fAkM2JyggkKFhcYGRolJicoKSo0NTY3</w:t>
      </w:r>
    </w:p>
    <w:p>
      <w:pPr>
        <w:pStyle w:val="PreformattedText"/>
        <w:bidi w:val="0"/>
        <w:spacing w:before="0" w:after="0"/>
        <w:jc w:val="left"/>
        <w:rPr/>
      </w:pPr>
      <w:r>
        <w:rPr/>
        <w:t>ODk6Q0RFRkdISUpTVFVWV1hZWmNkZWZnaGlqc3R1dnd4eXqDhIWGh4iJipKTlJWWl5iZmqKjpK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6ipqrKztLW2t7i5usLDxMXGx8jJytLT1NXW19jZ2uHi4+Tl5ufo6erx8vP09fb3+Pn6/8QA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BAQEBAQEBAQAAAAAAAAECAwQFBgcICQoL/8QAtREAAgECBAQDBAcFBAQAAQJ3AAECAxEEB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hJBUQdhcRMiMoEIFEKRobHBCSMzUvAVYnLRChYkNOEl8RcYGRomJygpKjU2Nzg5OkNERUZH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U1RVVldYWVpjZGVmZ2hpanN0dXZ3eHl6goOEhYaHiImKkpOUlZaXmJmaoqOkpaanqKmqsrO0tba3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6wsPExcbHyMnK0tPU1dbX2Nna4uPk5ebn6Onq8vP09fb3+Pn6/9oADAMBAAIRAxEAPwD4w+GH</w:t>
      </w:r>
    </w:p>
    <w:p>
      <w:pPr>
        <w:pStyle w:val="PreformattedText"/>
        <w:bidi w:val="0"/>
        <w:spacing w:before="0" w:after="0"/>
        <w:jc w:val="left"/>
        <w:rPr/>
      </w:pPr>
      <w:r>
        <w:rPr/>
        <w:t>7RpvbNrcapbxWk7oHtrP5NxJGXUfwMcZ3bevX5vveg+Kfi9LcmWystW1GRZY0MKSTZglAC7o5c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JJBIxtx8tfjN8NP8Aha/hia2sbrRhKdw2Ts+VboOoPO72zjtznb9Rar8UT4T0u3ufGFnJZW0o</w:t>
      </w:r>
    </w:p>
    <w:p>
      <w:pPr>
        <w:pStyle w:val="PreformattedText"/>
        <w:bidi w:val="0"/>
        <w:spacing w:before="0" w:after="0"/>
        <w:jc w:val="left"/>
        <w:rPr/>
      </w:pPr>
      <w:r>
        <w:rPr/>
        <w:t>2yzIhkVW4JKOMnHPJz+YJI/MqmSU/b16jqV1GtWqOUXyqk61VP3faQSqQvaSScZO6UldxTPpKOY4</w:t>
      </w:r>
    </w:p>
    <w:p>
      <w:pPr>
        <w:pStyle w:val="PreformattedText"/>
        <w:bidi w:val="0"/>
        <w:spacing w:before="0" w:after="0"/>
        <w:jc w:val="left"/>
        <w:rPr/>
      </w:pPr>
      <w:r>
        <w:rPr/>
        <w:t>2t7aomqLp1KqqqpCHspe2telze5JTc7wUpR91xjJXabPrG/8UaJLZx/2jLJbTTKDIsEO5X9xxh8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vPQ8rJ8+/HHw14S+InhiW3tbe5lvxC0MjyqxEqqpEcitj+HsOT29AfHtU/aX+GEYgWbVZd0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zd4iUKsB0OSGzyBkkAZ4OcPjQ/tR/DTUXFl/aEjTSARwYiWNFdsAh+oIJ7sTjvkA12ZZhJ4CnT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SouXtakE69WMW+dJTjGCcU5cklTs/ec+aL5kTiairKdD9zQqpqUq1WUVOELQalzShUi1CUml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KlH3rRXPzfmV468Hal4O1y50+9geOMSOYHYHY8YY4IJHXGPx+nPKJKyMSnO4Yzn0x+Xpz/AIY+</w:t>
      </w:r>
    </w:p>
    <w:p>
      <w:pPr>
        <w:pStyle w:val="PreformattedText"/>
        <w:bidi w:val="0"/>
        <w:spacing w:before="0" w:after="0"/>
        <w:jc w:val="left"/>
        <w:rPr/>
      </w:pPr>
      <w:r>
        <w:rPr/>
        <w:t>3Pi/r/gz4jZ0fR38/wARROxhQxrG7MOm18fNnngdfzJ+LNS06+0m7nsr6F7eeJjHJHIu1sgjGO34</w:t>
      </w:r>
    </w:p>
    <w:p>
      <w:pPr>
        <w:pStyle w:val="PreformattedText"/>
        <w:bidi w:val="0"/>
        <w:spacing w:before="0" w:after="0"/>
        <w:jc w:val="left"/>
        <w:rPr/>
      </w:pPr>
      <w:r>
        <w:rPr/>
        <w:t>jP8AI193gsVDG4eH7tSlU5XF1vdlOOk7xjqnpKHN/eSu2r38GKSgqVdxrzvbnsvZ1IpxlenJpuWj</w:t>
      </w:r>
    </w:p>
    <w:p>
      <w:pPr>
        <w:pStyle w:val="PreformattedText"/>
        <w:bidi w:val="0"/>
        <w:spacing w:before="0" w:after="0"/>
        <w:jc w:val="left"/>
        <w:rPr/>
      </w:pPr>
      <w:r>
        <w:rPr/>
        <w:t>g5WTjd6SPRfAHjg+Hr+ESQR3AY7It4BWMnvjuc89Oee3I+sPD/xEhuZl+0RxyAbGKRZjHY9cDd04</w:t>
      </w:r>
    </w:p>
    <w:p>
      <w:pPr>
        <w:pStyle w:val="PreformattedText"/>
        <w:bidi w:val="0"/>
        <w:spacing w:before="0" w:after="0"/>
        <w:jc w:val="left"/>
        <w:rPr/>
      </w:pPr>
      <w:r>
        <w:rPr/>
        <w:t>JOff+98BWkUhuI2XO8N8gHHfjpzke9en6R44h0dHgvYZGlUj94FB5XqMY9fz/IV5mZ5fF+1oww9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1SFSqoOMZUpU5SdOdOPLL2bU3Nya3TtbWTfVSfv+zhamuVNyUYRtH2kpQftU4SpxvzJq8rq14v</w:t>
      </w:r>
    </w:p>
    <w:p>
      <w:pPr>
        <w:pStyle w:val="PreformattedText"/>
        <w:bidi w:val="0"/>
        <w:spacing w:before="0" w:after="0"/>
        <w:jc w:val="left"/>
        <w:rPr/>
      </w:pPr>
      <w:r>
        <w:rPr/>
        <w:t>U/SGD4m2V5ZGxTRrcweWqEzOHdsADhixx9BwOh7k4z+L181Z00qKONR5aAMGUBcYAHXPHHHXOMYI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pPxm8PW1vF9otbssCd+wcc/xA45z3HXGAfU7ifHPwrbM7QxX8wMbAKy/KS3YcDbg9+uMegF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rxsYVXg8JXrTbhTlGtXUabpyfLVlyO79o6cfdbkn1vblOmtj3Xo1KclNyp2p04Kd46OUalZexqL</w:t>
      </w:r>
    </w:p>
    <w:p>
      <w:pPr>
        <w:pStyle w:val="PreformattedText"/>
        <w:bidi w:val="0"/>
        <w:spacing w:before="0" w:after="0"/>
        <w:jc w:val="left"/>
        <w:rPr/>
      </w:pPr>
      <w:r>
        <w:rPr/>
        <w:t>+J/z7npbaWsT7N8O+OdU1fRPEtpGinyLVbiJgAXzAThcDoqgKD2xj33eN38lp4tGr6XroCp4l0yS</w:t>
      </w:r>
    </w:p>
    <w:p>
      <w:pPr>
        <w:pStyle w:val="PreformattedText"/>
        <w:bidi w:val="0"/>
        <w:spacing w:before="0" w:after="0"/>
        <w:jc w:val="left"/>
        <w:rPr/>
      </w:pPr>
      <w:r>
        <w:rPr/>
        <w:t>x86TkrfRRk2pUnqN/wAqsTgnjI2hq8f+H3xy0628YRlrW6+y6pDPp8sZbEZjkjO3dHyNwI+929yc</w:t>
      </w:r>
    </w:p>
    <w:p>
      <w:pPr>
        <w:pStyle w:val="PreformattedText"/>
        <w:bidi w:val="0"/>
        <w:spacing w:before="0" w:after="0"/>
        <w:jc w:val="left"/>
        <w:rPr/>
      </w:pPr>
      <w:r>
        <w:rPr/>
        <w:t>mnq3xJ0nW9Xk0LTYbu2vrG9llinmfYoe3kLRqvHAwBj29Bwe+GVYrDVm3GvRcvenSVVSpRXxQlC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+7ONlLWEdHKmr2OLFYhVHRVZRbhTn7T2daTlyyuozjTaqKPLJJyty811zRTfu/KmraRPpepX+</w:t>
      </w:r>
    </w:p>
    <w:p>
      <w:pPr>
        <w:pStyle w:val="PreformattedText"/>
        <w:bidi w:val="0"/>
        <w:spacing w:before="0" w:after="0"/>
        <w:jc w:val="left"/>
        <w:rPr/>
      </w:pPr>
      <w:r>
        <w:rPr/>
        <w:t>l3K+XLYXc9sysOf3bsoPQdVAPI7/AJZ32f3X8q+gPitpeLvTPE1lbtcJ4gtg94sKFvJv4BsmD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XwW6DJB6dB5H/pX/AEDrj/vy3/xVfVRjOtFVISSjLb35yVlpo44eUWtNGpNPdHPTxUpQTjBTi78s</w:t>
      </w:r>
    </w:p>
    <w:p>
      <w:pPr>
        <w:pStyle w:val="PreformattedText"/>
        <w:bidi w:val="0"/>
        <w:spacing w:before="0" w:after="0"/>
        <w:jc w:val="left"/>
        <w:rPr/>
      </w:pPr>
      <w:r>
        <w:rPr/>
        <w:t>+dLmV9JWUZLXunbtY+sPhH+0BcaWbPQvGTyM9tKi2V7OcMrFgClyXBbb2DHgDqDzn7d8dQj4j+Cp</w:t>
      </w:r>
    </w:p>
    <w:p>
      <w:pPr>
        <w:pStyle w:val="PreformattedText"/>
        <w:bidi w:val="0"/>
        <w:spacing w:before="0" w:after="0"/>
        <w:jc w:val="left"/>
        <w:rPr/>
      </w:pPr>
      <w:r>
        <w:rPr/>
        <w:t>7U29qUOmtc2UlvteN18vLbTzlz+nQ4I3V+aHiaLw/wCN5vOsk/snViN5ZovKhncY2pwFCPxjd2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K3/Anxw8Z/DGYeH9Xd73R0XYqTDzHgj+6BC2GzEQfu/iuCOfjsXleJmqeMwVSpRq066nVwl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4ylGSnSlJOPJZS0cZtNyST1R6mCrLDSq5fiJeynLmUqvKp06nO04zk7SUnzN2k5SnB8yirux5p4</w:t>
      </w:r>
    </w:p>
    <w:p>
      <w:pPr>
        <w:pStyle w:val="PreformattedText"/>
        <w:bidi w:val="0"/>
        <w:spacing w:before="0" w:after="0"/>
        <w:jc w:val="left"/>
        <w:rPr/>
      </w:pPr>
      <w:r>
        <w:rPr/>
        <w:t>p0yQ6de6dONl94cvZI8FNsn2V2ODk/fCcA9QDjkgqB5Um6JlKNhlOQVBBJHQ7hyMcY6elfTHiPxB</w:t>
      </w:r>
    </w:p>
    <w:p>
      <w:pPr>
        <w:pStyle w:val="PreformattedText"/>
        <w:bidi w:val="0"/>
        <w:spacing w:before="0" w:after="0"/>
        <w:jc w:val="left"/>
        <w:rPr/>
      </w:pPr>
      <w:r>
        <w:rPr/>
        <w:t>omram/iM2iyadrJa1uHCgeW8udrBQBnYzEjPbOTklq8i8S+Fn8M3x/tWK4SyvEW5sZ0X5Z4JP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3Q4HDDjGMHnIX9BhltTD5Jh8wnhlWoVZRhUhRl7SrRlPl9pH2cErKbfKuaEUm+VNKyOWoowjGo69</w:t>
      </w:r>
    </w:p>
    <w:p>
      <w:pPr>
        <w:pStyle w:val="PreformattedText"/>
        <w:bidi w:val="0"/>
        <w:spacing w:before="0" w:after="0"/>
        <w:jc w:val="left"/>
        <w:rPr/>
      </w:pPr>
      <w:r>
        <w:rPr/>
        <w:t>KpNtqUOa7V9OZS/lltG8Vyv3G0rI5WPWNRW+g1JLp4ry2KlZ1O112EbenUjGM9fwHHpmpyQ/EPSP</w:t>
      </w:r>
    </w:p>
    <w:p>
      <w:pPr>
        <w:pStyle w:val="PreformattedText"/>
        <w:bidi w:val="0"/>
        <w:spacing w:before="0" w:after="0"/>
        <w:jc w:val="left"/>
        <w:rPr/>
      </w:pPr>
      <w:r>
        <w:rPr/>
        <w:t>7SXEfiHTkC3UeBm/hj6zLgZ3jqV79RjmvLLptPLHyBLgEZZ2xkHrx69un5DAHQaFf2WjXFvdLNc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CwGQsykruX3U5xnBz1xxx53s6NOSxFDD06coK1ODpSlVp0oq8oRjtCVRPlknJ8stloY/V3Uqx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0XMo1HCmkoWStzScbc+29rttRdmznQ4srhGAJlRwWjbg8cEEH/AA564qTUrqO8ujLbxtiRR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fMD+Pf178c9h4jtNJ1eYa5pKMsTqTeQJ95JMDLBewz6DHI9t2LbyWdraieOPzAG2SKy5cE9T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n6VMak66jVUZuUnKCvCUZSanJtTfdPpLutbNEU4TcoVJNyqwvScruKa5uZt8t4vaNk1pFq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TMBbO4cLsQ5zg8naQfUjgY/Lua7Xwh4DvvEuqx6eZxahwSzY34wOMAA5yTgcYB4+lBdb0xI2QW0i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Dn26/Ukn/ADjHr/wV120n8c6XAsGG2uAzn5T0+8p649O3vUuOJpU3zKmneTp05ScJTSTUvaSj</w:t>
      </w:r>
    </w:p>
    <w:p>
      <w:pPr>
        <w:pStyle w:val="PreformattedText"/>
        <w:bidi w:val="0"/>
        <w:spacing w:before="0" w:after="0"/>
        <w:jc w:val="left"/>
        <w:rPr/>
      </w:pPr>
      <w:r>
        <w:rPr/>
        <w:t>Gbin8SjJNtLpc2o0nNuKleU5XaafI+aL5+ZJSlFKTTT1Sd1ypWZga94Dl+HE+i60121ysepwko8e</w:t>
      </w:r>
    </w:p>
    <w:p>
      <w:pPr>
        <w:pStyle w:val="PreformattedText"/>
        <w:bidi w:val="0"/>
        <w:spacing w:before="0" w:after="0"/>
        <w:jc w:val="left"/>
        <w:rPr/>
      </w:pPr>
      <w:r>
        <w:rPr/>
        <w:t>1sRSKXyp2khlyD2I6EjJrV+I/h5NH8aaZ4p0nH9jeIrWz1eGROEDyqqXUQPGGR8kr1HXHWvRf2kX</w:t>
      </w:r>
    </w:p>
    <w:p>
      <w:pPr>
        <w:pStyle w:val="PreformattedText"/>
        <w:bidi w:val="0"/>
        <w:spacing w:before="0" w:after="0"/>
        <w:jc w:val="left"/>
        <w:rPr/>
      </w:pPr>
      <w:r>
        <w:rPr/>
        <w:t>YWmnzqpWNb0lSWBBZSOQueAegPPA6kYK+deHdek8deEJvDV6AL/wvBLqOkHgNPaY/wBItQOOF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B06cD7uNV1vZ+zprno1qrWJnKP76nCS5VSjbmV1VbT5YapRfNZnJToxhKqq0oVqM51ffUZ3pxklH</w:t>
      </w:r>
    </w:p>
    <w:p>
      <w:pPr>
        <w:pStyle w:val="PreformattedText"/>
        <w:bidi w:val="0"/>
        <w:spacing w:before="0" w:after="0"/>
        <w:jc w:val="left"/>
        <w:rPr/>
      </w:pPr>
      <w:r>
        <w:rPr/>
        <w:t>2Kp89NOUZPlk2rS5dG4+6/ePhh4/+HPhxdV0z4h2EOq2Mskd9ozSYPkmUAzIMg4zvbIAxx26V6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a/Zk/6Fq1/JP/AImvzj1G8tdWEJaKZDbL5JCAk5Xg7uVx0+vqO5zPsdp/du/++T/8XXFiMrjK</w:t>
      </w:r>
    </w:p>
    <w:p>
      <w:pPr>
        <w:pStyle w:val="PreformattedText"/>
        <w:bidi w:val="0"/>
        <w:spacing w:before="0" w:after="0"/>
        <w:jc w:val="left"/>
        <w:rPr/>
      </w:pPr>
      <w:r>
        <w:rPr/>
        <w:t>q5LH1FeMN5YqD+CO8aMqdNPvaEW3q7ttvyMXlGHr15Vfa1KSkoNU/aVafKlFJLkhVhFaJbRT73lc</w:t>
      </w:r>
    </w:p>
    <w:p>
      <w:pPr>
        <w:pStyle w:val="PreformattedText"/>
        <w:bidi w:val="0"/>
        <w:spacing w:before="0" w:after="0"/>
        <w:jc w:val="left"/>
        <w:rPr/>
      </w:pPr>
      <w:r>
        <w:rPr/>
        <w:t>+itV1XwvqRhNk1vbL94vGFTy3X077vc9fYZzxurvpWpwPa3UkE2zAt7lRidScfebOWUgdCRjs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H4n7ZGXwjr+2PG9hZzhSD0IyAOOvtWra/Bz4rXMUbx+FPEISQZQ/YZjvHqDjGPfPvyRxtg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niqVenTUo0+epqmoqKXtajclNwslzcukl7qdkvpKmLwtNctelGDlGpBVHXc4zaTs3zxlyylHV</w:t>
      </w:r>
    </w:p>
    <w:p>
      <w:pPr>
        <w:pStyle w:val="PreformattedText"/>
        <w:bidi w:val="0"/>
        <w:spacing w:before="0" w:after="0"/>
        <w:jc w:val="left"/>
        <w:rPr/>
      </w:pPr>
      <w:r>
        <w:rPr/>
        <w:t>TVSL99uPRHH6hHqOkQG2SYzWBYSRYJeNT1DD0f16EYOcHBr6D8PeLvC3xC8O6T4L8c2yrMyCz0rX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Ppdzt2wtMefMtnbCuDjA5BBxnzmL4S/Fy3fyX8F69PBnZJHJYSsuW4OGwQp9Cc9uvFVl+CfxV</w:t>
      </w:r>
    </w:p>
    <w:p>
      <w:pPr>
        <w:pStyle w:val="PreformattedText"/>
        <w:bidi w:val="0"/>
        <w:spacing w:before="0" w:after="0"/>
        <w:jc w:val="left"/>
        <w:rPr/>
      </w:pPr>
      <w:r>
        <w:rPr/>
        <w:t>kuXNv4S1yFFbO3yJAyYwRtwAcjPboelfWcMcSUslxE6GKp054OqnTrYaX714uE7Q95T0U1d8v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z96OvPh60aNOVLkhU+KfJN++krW3Tcpe9Z8sWldWbZj+OvhH4w8C3k66hpFzLpgZns9Wt0M+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t96OeO5iUxYZME5I5yMVW8NaBB4hxay8ssMsnmDOYtiZCYHOOMe3vkY+q/hh4l/aH8EWsnhPUPB0</w:t>
      </w:r>
    </w:p>
    <w:p>
      <w:pPr>
        <w:pStyle w:val="PreformattedText"/>
        <w:bidi w:val="0"/>
        <w:spacing w:before="0" w:after="0"/>
        <w:jc w:val="left"/>
        <w:rPr/>
      </w:pPr>
      <w:r>
        <w:rPr/>
        <w:t>/izwpPxc+HvEenG9inhbAKQzzB5LcY6+WCcgHkgV9f8AgD4S/BH4pX8+mTfDXxT8IvG/iDRp9NtL</w:t>
      </w:r>
    </w:p>
    <w:p>
      <w:pPr>
        <w:pStyle w:val="PreformattedText"/>
        <w:bidi w:val="0"/>
        <w:spacing w:before="0" w:after="0"/>
        <w:jc w:val="left"/>
        <w:rPr/>
      </w:pPr>
      <w:r>
        <w:rPr/>
        <w:t>m3dpfCNrrkifuLiRimYre5f5JFK/ugS4JUPX6llnA3CvEWKji8k4rweEVejVk8qzGTpV3XlC8K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7P2eIi53jTjJwlaL5laPO/TwmHoY6MY0a1Oni5p8mExNZwrzUouUZwkoeylTi+S0ZTU+Xprc/Gu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dIvZ1gZZLdJZIZkJBWVVYqfwPPPf0xyJJ7Qzq09hvMFzIMwqMiNu4bjtnj8O5+X6r+Lf7C37Q</w:t>
      </w:r>
    </w:p>
    <w:p>
      <w:pPr>
        <w:pStyle w:val="PreformattedText"/>
        <w:bidi w:val="0"/>
        <w:spacing w:before="0" w:after="0"/>
        <w:jc w:val="left"/>
        <w:rPr/>
      </w:pPr>
      <w:r>
        <w:rPr/>
        <w:t>vwj8RS6P4i8G3jR3LPcWGp22bnTtSs3kJgu7W6jTypElXDDDdTt6gqv2Z+xP/wAEyPi38aZNa8T6</w:t>
      </w:r>
    </w:p>
    <w:p>
      <w:pPr>
        <w:pStyle w:val="PreformattedText"/>
        <w:bidi w:val="0"/>
        <w:spacing w:before="0" w:after="0"/>
        <w:jc w:val="left"/>
        <w:rPr/>
      </w:pPr>
      <w:r>
        <w:rPr/>
        <w:t>3bW3h3wX4YhjuPEF7r7LaW0aOoMYikkCq0hJ/hPHfB4r5/hbw9zjOc8r5ZU/2dYerKFapiatPB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CnU5HOriptU3OXMoxjCM5VHKKUXJo58vyjHY3FTwNCLqYmPNO0qjpxgqbSqSnKTlzySckow5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wxk1p+RWp6EbCKKeZseYoKIQAcgc9euOfp09a7X4JG0HxB0xp3ZUTeQRkZbjr3x09fy5H3J+03+x</w:t>
      </w:r>
    </w:p>
    <w:p>
      <w:pPr>
        <w:pStyle w:val="PreformattedText"/>
        <w:bidi w:val="0"/>
        <w:spacing w:before="0" w:after="0"/>
        <w:jc w:val="left"/>
        <w:rPr/>
      </w:pPr>
      <w:r>
        <w:rPr/>
        <w:t>l8QtL8d3mi+EdIt7zRNOkeCyv4b6AQXYBx58ZLAmNuMH8MbsivEfBf7Ovi/wR4hs9f8AFcljZWli</w:t>
      </w:r>
    </w:p>
    <w:p>
      <w:pPr>
        <w:pStyle w:val="PreformattedText"/>
        <w:bidi w:val="0"/>
        <w:spacing w:before="0" w:after="0"/>
        <w:jc w:val="left"/>
        <w:rPr/>
      </w:pPr>
      <w:r>
        <w:rPr/>
        <w:t>WN3GlyskqdMBY1UBicY4zz1z2OOuEsRkGaYvLaGHpT+rqUJYlJTjzu79yraFPlW+jvZe772hhVh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BxjTUa3K5xnOEHOUrxvJqMoxdrOXdO0m9Sp+0bYLDo9hdCd5RPd7o4T9yNDyMdM/h24HQ18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9fl8O+KNN1QgNGJxBOvO17aY+XKrKMBhtPc+vNfWP7Rmtabf+HdOsNNtGBinVjNJje4O3kHoqt1</w:t>
      </w:r>
    </w:p>
    <w:p>
      <w:pPr>
        <w:pStyle w:val="PreformattedText"/>
        <w:bidi w:val="0"/>
        <w:spacing w:before="0" w:after="0"/>
        <w:jc w:val="left"/>
        <w:rPr/>
      </w:pPr>
      <w:r>
        <w:rPr/>
        <w:t>xz+OMj4miifLgEh8jBHKjHTvjnseMcnOK/L4wlGnUpV6tNyavJU6sqvuy92/PBcrS5U9Gl15UZ8k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rTlLmqcrcKqq1JN8qTco2Vmktkubdx6P0jxe40LxLqkEcaLZ3MovbIIBjybn94ADwCFJIyP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4HOf2+n93+X+Nb/AIvgE3hrwjqShpb2S2ltbxn+Ykw4EZ68YCnA9/fA832XH/PEf98//ZVpRjB0</w:t>
      </w:r>
    </w:p>
    <w:p>
      <w:pPr>
        <w:pStyle w:val="PreformattedText"/>
        <w:bidi w:val="0"/>
        <w:spacing w:before="0" w:after="0"/>
        <w:jc w:val="left"/>
        <w:rPr/>
      </w:pPr>
      <w:r>
        <w:rPr/>
        <w:t>4+zq1OVXi+ath03KD5ZNpwuryTfzurbGbnyNwpSqQhFtKMmnJNaO96b3ab6adFsfp7r/AO0d8X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rueNbArDc/ZpInsoQFRuSWAOc9+fY4yBt6nwP8AHD4xeI/Dmr313ex2C2Vu8lkILSMpJ5a7h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4OOmT2zxg1x2s+Cru/uyhl8+0uyst5CYyUcg5Gw44k46f44b0bw3ZnT9On0uBE+xx2cu2OOMZ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5C8tkjocc9yQa+QWcQcqUY3xVStKNSvWhy2jCTjJwv7vLU9pZJqy5XFX5zpjSw9WToR541Zck5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6lRc83DncYuD9lZxWrnHlaSa5tC18NvH/AMbfHHha+16K5e62X89o0NvDD5wEbEbjblRJtIBw</w:t>
      </w:r>
    </w:p>
    <w:p>
      <w:pPr>
        <w:pStyle w:val="PreformattedText"/>
        <w:bidi w:val="0"/>
        <w:spacing w:before="0" w:after="0"/>
        <w:jc w:val="left"/>
        <w:rPr/>
      </w:pPr>
      <w:r>
        <w:rPr/>
        <w:t>wUgA88VQ1Pxl8TrbU5dPur6XTryBVeaKWFUlKsM5wVJHGeSPfkV5p4Z8da/8PfEtl4kgnu7Sxtrq</w:t>
      </w:r>
    </w:p>
    <w:p>
      <w:pPr>
        <w:pStyle w:val="PreformattedText"/>
        <w:bidi w:val="0"/>
        <w:spacing w:before="0" w:after="0"/>
        <w:jc w:val="left"/>
        <w:rPr/>
      </w:pPr>
      <w:r>
        <w:rPr/>
        <w:t>e1TTbQFbS7kd/wB291EP3bbiRklcnGBkjnpbrXdQ8YeI9R8V6jetJe6mCZICBsgXqqIoPCDjo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hutWxEqiqWi5Sb+p2cKM6ScopqULucuaPPrJRimpcsouVhVac6ahVpUXyTUIwlOX72FSLc5Tv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kvZuLvyXUldc1pviF40W7IuNYuHIBG9QikHnGGAHc4J5P0BxWLf8AxK8f21wI4tYusswcneB5</w:t>
      </w:r>
    </w:p>
    <w:p>
      <w:pPr>
        <w:pStyle w:val="PreformattedText"/>
        <w:bidi w:val="0"/>
        <w:spacing w:before="0" w:after="0"/>
        <w:jc w:val="left"/>
        <w:rPr/>
      </w:pPr>
      <w:r>
        <w:rPr/>
        <w:t>QyCG3BchuMjBznnqMGzNpA2w3izxy75/LmhJxIqg/fHPKjnk8/lkVrpLdNVKyW0Zi2IF3HJJPXd6</w:t>
      </w:r>
    </w:p>
    <w:p>
      <w:pPr>
        <w:pStyle w:val="PreformattedText"/>
        <w:bidi w:val="0"/>
        <w:spacing w:before="0" w:after="0"/>
        <w:jc w:val="left"/>
        <w:rPr/>
      </w:pPr>
      <w:r>
        <w:rPr/>
        <w:t>jr6/Qn7/AFZdmGNVXDVsFGpgZYeXLFQnGFaLjKMvaPrGzUuScLu0uVSu3JzQU3XpTqTa5uSLmmq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9z3cpRunBJxhyKyVoptu59R/CX9uj4y+FLvw54a8QXOmeOvBtrMkMuieK7FdRjNpK6JNBBdyt5</w:t>
      </w:r>
    </w:p>
    <w:p>
      <w:pPr>
        <w:pStyle w:val="PreformattedText"/>
        <w:bidi w:val="0"/>
        <w:spacing w:before="0" w:after="0"/>
        <w:jc w:val="left"/>
        <w:rPr/>
      </w:pPr>
      <w:r>
        <w:rPr/>
        <w:t>kCbc4VV2rwUK4Br1r9of9tXx54ph1z4W/D+zs/h54BlaxvJ7HwxI0M9+zoztbXlykcLSRQuMop6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ylm+DpbXRPt+kLaxuk8uo2kTMBlN0k6Dau3ohzzzyQOTji949lk0rxFrMRs5YbcyW8Zm2HDEQ</w:t>
      </w:r>
    </w:p>
    <w:p>
      <w:pPr>
        <w:pStyle w:val="PreformattedText"/>
        <w:bidi w:val="0"/>
        <w:spacing w:before="0" w:after="0"/>
        <w:jc w:val="left"/>
        <w:rPr/>
      </w:pPr>
      <w:r>
        <w:rPr/>
        <w:t>g5DEHIO4ZweBjAAGB+l4XxT4xWVYvLI4p0K9NKpWxUIN4ydOceaFCnUahzWcY1FUqc3K6cXF+7p6</w:t>
      </w:r>
    </w:p>
    <w:p>
      <w:pPr>
        <w:pStyle w:val="PreformattedText"/>
        <w:bidi w:val="0"/>
        <w:spacing w:before="0" w:after="0"/>
        <w:jc w:val="left"/>
        <w:rPr/>
      </w:pPr>
      <w:r>
        <w:rPr/>
        <w:t>NTGJYWthqNfl5p03BV4OpVjBQlWcFikvaOMardouShBJJO8WlgX3ifxBqksk2o+JtcZo02RK2oTj</w:t>
      </w:r>
    </w:p>
    <w:p>
      <w:pPr>
        <w:pStyle w:val="PreformattedText"/>
        <w:bidi w:val="0"/>
        <w:spacing w:before="0" w:after="0"/>
        <w:jc w:val="left"/>
        <w:rPr/>
      </w:pPr>
      <w:r>
        <w:rPr/>
        <w:t>BAwDgOBjoOMg8dRgV5dqE2sSTTS3F7dXayNsCS3JfcGwN2SSTkYyDngV6DqUFrcJbTKvlkxAgFsL</w:t>
      </w:r>
    </w:p>
    <w:p>
      <w:pPr>
        <w:pStyle w:val="PreformattedText"/>
        <w:bidi w:val="0"/>
        <w:spacing w:before="0" w:after="0"/>
        <w:jc w:val="left"/>
        <w:rPr/>
      </w:pPr>
      <w:r>
        <w:rPr/>
        <w:t>LnHJBwTzyQQTzn1rlJrMzFWcBGyRE0fIbb1UjPfoDgc9P4d3xmL4kzHMcLKpmmZYnEyqVZwpwxdW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lXmXNGy/eVE6k04u9uiVrX8mpVlUpKp9Wc1GXLGUkm6lSVvawnJU+d803GUXNr400n14zUtHF</w:t>
      </w:r>
    </w:p>
    <w:p>
      <w:pPr>
        <w:pStyle w:val="PreformattedText"/>
        <w:bidi w:val="0"/>
        <w:spacing w:before="0" w:after="0"/>
        <w:jc w:val="left"/>
        <w:rPr/>
      </w:pPr>
      <w:r>
        <w:rPr/>
        <w:t>0iw3Fs15vUYWXdJkAAlQOxUcYzzgbTnp5vfw+HreSaz/ALFkhdJdsjm1lVQAckFyvTPTP144F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gYxJ4g0eO9ihaNrglvPAeNQB1Oc7jg5AwQe+c4PPfE/wbo/9u+KfEVr420yaJLSeWHQYBCDvIPy7</w:t>
      </w:r>
    </w:p>
    <w:p>
      <w:pPr>
        <w:pStyle w:val="PreformattedText"/>
        <w:bidi w:val="0"/>
        <w:spacing w:before="0" w:after="0"/>
        <w:jc w:val="left"/>
        <w:rPr/>
      </w:pPr>
      <w:r>
        <w:rPr/>
        <w:t>fKU8YIBznP4mvHw9ejicS4qVXDShpTqKS9nUStCFqVW8et1KVmpWhdtmijQVOFalanVlVm0pyv7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irc37uT55SnFuPMmlF3TPnSbxJ4Sj0+1sLmJCtrK5jXaSqhsjj39f/ANdZ3/CQeBv+feL/AL4N</w:t>
      </w:r>
    </w:p>
    <w:p>
      <w:pPr>
        <w:pStyle w:val="PreformattedText"/>
        <w:bidi w:val="0"/>
        <w:spacing w:before="0" w:after="0"/>
        <w:jc w:val="left"/>
        <w:rPr/>
      </w:pPr>
      <w:r>
        <w:rPr/>
        <w:t>eKyySSTTb+vmudoH3QWOO3THT/DFR4PofyNe8qU4pRVWS5Vy+/Toyk2t3f2a33W9k7Xdjrp+0cI+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u1nGWHw1R3Wjbk6Sd5O7askumh+1Vxshsrgsm4LGIw6qoIc9WAxwDnr6fLyOC7w9HZnTL6USL</w:t>
      </w:r>
    </w:p>
    <w:p>
      <w:pPr>
        <w:pStyle w:val="PreformattedText"/>
        <w:bidi w:val="0"/>
        <w:spacing w:before="0" w:after="0"/>
        <w:jc w:val="left"/>
        <w:rPr/>
      </w:pPr>
      <w:r>
        <w:rPr/>
        <w:t>HMAUd2XIXcMEkejZwc8c4HGSKt4IYbeEb38q74cls7TzgMTwu0D2z9M4q6bCqaRr7RsZICroCp+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OR3wfXAwfevgcLFYWNSOHouc6lX2/vKq8RUUvfqU9eeMWotv2c+VJKS5VLQblUqzqK1D2SlP2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9niJKqlKnD2jn+6vG8lF3hL3vcXwrz/wAT+HmvYWsRHbl2nW5hdMMCobORwfvDn37+hx7mCLQ0</w:t>
      </w:r>
    </w:p>
    <w:p>
      <w:pPr>
        <w:pStyle w:val="PreformattedText"/>
        <w:bidi w:val="0"/>
        <w:spacing w:before="0" w:after="0"/>
        <w:jc w:val="left"/>
        <w:rPr/>
      </w:pPr>
      <w:r>
        <w:rPr/>
        <w:t>D5AlKjcF53MQA3Htn7vf/a+Y1osbmOKOdLh0UwBVLHcU5wBnB/IHp+GYptNSS1NxdAzyAFgCxz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JbPp16DngnprVqeJpUZTpU8PUniqipRlpOi26ShVmnzqyipJSiqeqsoXVnjUvD29/YzqQq+yjh5</w:t>
      </w:r>
    </w:p>
    <w:p>
      <w:pPr>
        <w:pStyle w:val="PreformattedText"/>
        <w:bidi w:val="0"/>
        <w:spacing w:before="0" w:after="0"/>
        <w:jc w:val="left"/>
        <w:rPr/>
      </w:pPr>
      <w:r>
        <w:rPr/>
        <w:t>cydNxcOWvKdKThzQhyxbbg7Xi4q+tDT5luGM8khBdsgH+AdCxHoc/gfXkiw0cU11cKh89mKBGYEB</w:t>
      </w:r>
    </w:p>
    <w:p>
      <w:pPr>
        <w:pStyle w:val="PreformattedText"/>
        <w:bidi w:val="0"/>
        <w:spacing w:before="0" w:after="0"/>
        <w:jc w:val="left"/>
        <w:rPr/>
      </w:pPr>
      <w:r>
        <w:rPr/>
        <w:t>R3259AevXHTjLNxN5rNvpKtcz3S2iK7FoHIBbb90KM/MpHoD06EZLcTcfETWtWuhD4P057t2ISe5</w:t>
      </w:r>
    </w:p>
    <w:p>
      <w:pPr>
        <w:pStyle w:val="PreformattedText"/>
        <w:bidi w:val="0"/>
        <w:spacing w:before="0" w:after="0"/>
        <w:jc w:val="left"/>
        <w:rPr/>
      </w:pPr>
      <w:r>
        <w:rPr/>
        <w:t>kjPlo/QMCMjYMdue+eBXdCjeo6NFVHKjUjVq4qalFVK692MKdOclBwim2pKooScZXizlSTajKjJN</w:t>
      </w:r>
    </w:p>
    <w:p>
      <w:pPr>
        <w:pStyle w:val="PreformattedText"/>
        <w:bidi w:val="0"/>
        <w:spacing w:before="0" w:after="0"/>
        <w:jc w:val="left"/>
        <w:rPr/>
      </w:pPr>
      <w:r>
        <w:rPr/>
        <w:t>1LrllPkk7W5IQT96ldqacppNKVuZWR9AaXHp8HiPwzYzTwB5dd084kYDc3noxZi3RBjJ7HqcDOPP</w:t>
      </w:r>
    </w:p>
    <w:p>
      <w:pPr>
        <w:pStyle w:val="PreformattedText"/>
        <w:bidi w:val="0"/>
        <w:spacing w:before="0" w:after="0"/>
        <w:jc w:val="left"/>
        <w:rPr/>
      </w:pPr>
      <w:r>
        <w:rPr/>
        <w:t>/jb8T7TTfGni3Sb7V4p47XVDDFHCgcRhYIgNgA+6OmD0/Vq3w0+Gvi7xF8SvC974p1aRl/tFLl7S</w:t>
      </w:r>
    </w:p>
    <w:p>
      <w:pPr>
        <w:pStyle w:val="PreformattedText"/>
        <w:bidi w:val="0"/>
        <w:spacing w:before="0" w:after="0"/>
        <w:jc w:val="left"/>
        <w:rPr/>
      </w:pPr>
      <w:r>
        <w:rPr/>
        <w:t>1YkeXFG8pjTBA4wNvTkDbg8tyPj7wX4dvfE3i3U1tmuJX12/ETzMC6rBKkWCCOo29DjHB6ZI+jp4</w:t>
      </w:r>
    </w:p>
    <w:p>
      <w:pPr>
        <w:pStyle w:val="PreformattedText"/>
        <w:bidi w:val="0"/>
        <w:spacing w:before="0" w:after="0"/>
        <w:jc w:val="left"/>
        <w:rPr/>
      </w:pPr>
      <w:r>
        <w:rPr/>
        <w:t>uODlDknzYjFUIOtNwjKUvZvl9lF8u125Rgp8zcVyzs1F9MqGKoqVSq+WMZRVWNKte0YRU+T2S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WzvFK8ndPCb4q+GpYbCOWWUSBMLJIpRJDkDrxyOx/kOK6ew1SLVfKksGYRMd75OQ4x0Xg7V6g</w:t>
      </w:r>
    </w:p>
    <w:p>
      <w:pPr>
        <w:pStyle w:val="PreformattedText"/>
        <w:bidi w:val="0"/>
        <w:spacing w:before="0" w:after="0"/>
        <w:jc w:val="left"/>
        <w:rPr/>
      </w:pPr>
      <w:r>
        <w:rPr/>
        <w:t>jjI6dTXnPxL8GaVaeDrXVbOxxLA8C5iUYjU/eDkdC3J6fQZ4re+H9yE0SKZYVUCOPc56rwo4zgk9</w:t>
      </w:r>
    </w:p>
    <w:p>
      <w:pPr>
        <w:pStyle w:val="PreformattedText"/>
        <w:bidi w:val="0"/>
        <w:spacing w:before="0" w:after="0"/>
        <w:jc w:val="left"/>
        <w:rPr/>
      </w:pPr>
      <w:r>
        <w:rPr/>
        <w:t>x2PuAtefipQr4eNaWFn7WhWnGnzUpKVKcP4lpbNSklK6d7rSWllz1Jwm6dWpGdSFN8s1CNSFOU09</w:t>
      </w:r>
    </w:p>
    <w:p>
      <w:pPr>
        <w:pStyle w:val="PreformattedText"/>
        <w:bidi w:val="0"/>
        <w:spacing w:before="0" w:after="0"/>
        <w:jc w:val="left"/>
        <w:rPr/>
      </w:pPr>
      <w:r>
        <w:rPr/>
        <w:t>JRjaLtzOKbio3cXBy0ielxXMlrPDcxoBPbZeEA5y3BIZT2PRgRgg+tYXxSvfAfiOw0ttPsbfR/HF</w:t>
      </w:r>
    </w:p>
    <w:p>
      <w:pPr>
        <w:pStyle w:val="PreformattedText"/>
        <w:bidi w:val="0"/>
        <w:spacing w:before="0" w:after="0"/>
        <w:jc w:val="left"/>
        <w:rPr/>
      </w:pPr>
      <w:r>
        <w:rPr/>
        <w:t>0pg1SKDckTxjIMxAGGaXlicc56DnGoHdi7MEPmAMjE4bb69unPOfpivFPEJU+P7IbgyNAQCAr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x1J5PHfnPXr5mFqVZ16leo6lOFOnGUaiUb+xT55c0Ze+5S+zUtKUnraLS5ZrVoQdacPaqk/g933o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crRc5T5nH3YVGtW+WTjKOnnd18P4ra6mS7uHT5sptIO7PJOcfp1qH/hB9N/5+5v0r2bVG09JI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eKTZjJXduxxnpx0/ofu1l+dov/Pdv+/X/ANau+VqzdR4zH+9t7OOFjHlWkWvavnd42vJ6S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TQpYOpWftIynKMtYt1qCfKtEnzVU7pKze0mnJNp3PttLuK6txCHZwr7lLfdIGOSeME9T+fTNdX4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0DXkLL5jeZtXpuJU9z0xnI65wCc9vEvC2rmawjLSHdJ820clRwcZ6duvAB55PX2vwntk8J61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AJVjdhggYPIHH165IyTtXJPDOr70nUqVtbS5IQoJN1Lv3ql3zU5L44yhzWiotc9re3LL6c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4qdWnhny61GqkZJvmjTgn++5XzNLmafu76nDpZI1rBkKgwSyseS244wCemMZPqPrXGa74rsbd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ZoILqMhEe5YKGbGMqp6p9AT6DFd+25YrOW5X/lgzqsSkZIZipcDHGByvoOQuK+cPEWkwazq2pX7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xPshUKwCkYB2qBgAYwT1GMAHBWvKwnO66qYj2VDDc7UKsara9pbli5pOyk0teaVrX50lE4ZK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eGoz+rypxlzJyilUd1b34zip1KesnON7ayUY3OOvPCOpeIdW+2a1rkE1l5uVjgJEaJ/dAzg55</w:t>
      </w:r>
    </w:p>
    <w:p>
      <w:pPr>
        <w:pStyle w:val="PreformattedText"/>
        <w:bidi w:val="0"/>
        <w:spacing w:before="0" w:after="0"/>
        <w:jc w:val="left"/>
        <w:rPr/>
      </w:pPr>
      <w:r>
        <w:rPr/>
        <w:t>z1yOeR19b0n+yvDUYWzNnHAqLvbATcMEZZm5LE8nnqeQR05Hw2Li1uxY3tvu8yT9yjJjp67vvbh0</w:t>
      </w:r>
    </w:p>
    <w:p>
      <w:pPr>
        <w:pStyle w:val="PreformattedText"/>
        <w:bidi w:val="0"/>
        <w:spacing w:before="0" w:after="0"/>
        <w:jc w:val="left"/>
        <w:rPr/>
      </w:pPr>
      <w:r>
        <w:rPr/>
        <w:t>x/QZ978Q+HPBXiTwfNY3Ep0XWbS2E1uI1AS5CgExyuF+WQnockYI4Odx+oy/KMfm0qmAoYzD4eCp</w:t>
      </w:r>
    </w:p>
    <w:p>
      <w:pPr>
        <w:pStyle w:val="PreformattedText"/>
        <w:bidi w:val="0"/>
        <w:spacing w:before="0" w:after="0"/>
        <w:jc w:val="left"/>
        <w:rPr/>
      </w:pPr>
      <w:r>
        <w:rPr/>
        <w:t>Kq6lSpToUqlO/wAVOUoxdSyi4uKqc0pOTVnoejh4YZYKp7OpQp1Zq8frFSMYSjKXLpNaqMeVx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5P4WtOm+BWo/wBu/FLw7bRqqrt1C4EiIWV1hsZnVQwUr82TgZ5zwGyFHzV4u1lG8SeKFe0ltkb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GJmVtjlb6ZcBgNvO3kjOc8dct6h8DvjF4T+GHiF7rXdM16/tdK0zVLT7VpOmXF4ttcXFobeJ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G3lWNdxyxdxgHdhyAH8Q174ueBdWsdVt552W6uL67ngWW22SA3F3NNukchWzhwTk5OOeOl5fw7j</w:t>
      </w:r>
    </w:p>
    <w:p>
      <w:pPr>
        <w:pStyle w:val="PreformattedText"/>
        <w:bidi w:val="0"/>
        <w:spacing w:before="0" w:after="0"/>
        <w:jc w:val="left"/>
        <w:rPr/>
      </w:pPr>
      <w:r>
        <w:rPr/>
        <w:t>62IxcoYyhKopUqVCPNBqMIq85P2kpKlCUklFxcZO3PGzST82viJSnyL2FGUaUoNUqtoVNErRjz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UW2nOLk3GpzX5k8+68Sx+IfCHjDSIo8fYYFmG47z8oxkDJGPcduB7Z3w4ljl0KKMEySKoDA42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xyc/pg/wC0QW6LYaRbwa9d2epR3aaro88hjTIEYCHAcZ5PTj7w68ZO3l/hdqMESOsrMhS5ZCx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8KMcdPy9OMk7PJ4YGWNpOvOFT6w5cvtJ1pKp7OnNydRJpwlL3XFTi1Bbpk4enGm6k6tOSWylK</w:t>
      </w:r>
    </w:p>
    <w:p>
      <w:pPr>
        <w:pStyle w:val="PreformattedText"/>
        <w:bidi w:val="0"/>
        <w:spacing w:before="0" w:after="0"/>
        <w:jc w:val="left"/>
        <w:rPr/>
      </w:pPr>
      <w:r>
        <w:rPr/>
        <w:t>VKrFRjytzkmo8yvFaRlGqlzzi3Ns92eeFo3ViqiOPBHGehG0AcgZxxj045GfGdRtbKfxdZyRX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keJicbB2HHXpgHjHfPzV6fcvHvkaNwzTtvDDOOBg468EHgdcnjkqreJahdx23i661Cd8qsYg2</w:t>
      </w:r>
    </w:p>
    <w:p>
      <w:pPr>
        <w:pStyle w:val="PreformattedText"/>
        <w:bidi w:val="0"/>
        <w:spacing w:before="0" w:after="0"/>
        <w:jc w:val="left"/>
        <w:rPr/>
      </w:pPr>
      <w:r>
        <w:rPr/>
        <w:t>xJu2LjggD64I7deO/hYOjGtVxEpWd4VIRjFtaLSMWpXnJSi9JKV43j8K2itiKMpU5ex5ORzhGLbT</w:t>
      </w:r>
    </w:p>
    <w:p>
      <w:pPr>
        <w:pStyle w:val="PreformattedText"/>
        <w:bidi w:val="0"/>
        <w:spacing w:before="0" w:after="0"/>
        <w:jc w:val="left"/>
        <w:rPr/>
      </w:pPr>
      <w:r>
        <w:rPr/>
        <w:t>q+9zx9mnad3G9m5PlvFw5bOT7DVo3ulgfeu/5iSyhht5wAcHGO/T9DWL9gl/vxf98D/4mkiv7X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4MgTgxf6sxc4+YE9T+Xp3qfaPf/v4K3p4nN8PBUaNWk6VO8YOpKk5WTf81Tmt/KmlZWSSS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qTlKm0oaKCcKLajFJJXlzSdkt2/u2PXvhldXeqW3kK52Kg2YXJLDoM+/HH8xivtLwjpksPhS+</w:t>
      </w:r>
    </w:p>
    <w:p>
      <w:pPr>
        <w:pStyle w:val="PreformattedText"/>
        <w:bidi w:val="0"/>
        <w:spacing w:before="0" w:after="0"/>
        <w:jc w:val="left"/>
        <w:rPr/>
      </w:pPr>
      <w:r>
        <w:rPr/>
        <w:t>t7pRGBBK4TILliM4YjGc8HOcg4PHIPxn8H7ea006G6kYxRNJyhADMykdG4weuByDnuDkfcEDMvg+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Xja5ibln5b5TgZJ6seR2OSfZ/Mm50auIq1VOnUhP2PKmqk4U7KL5eaSfOnzSj7kkm/jUt/ZoV</w:t>
      </w:r>
    </w:p>
    <w:p>
      <w:pPr>
        <w:pStyle w:val="PreformattedText"/>
        <w:bidi w:val="0"/>
        <w:spacing w:before="0" w:after="0"/>
        <w:jc w:val="left"/>
        <w:rPr/>
      </w:pPr>
      <w:r>
        <w:rPr/>
        <w:t>MRKdWlKTxHuSp05OFJe5FR5ZwjO8va3TcG7wnOUXzJ7+c2dwLC2E10iyx+VcKF2hgFUMAAcnAHYZ</w:t>
      </w:r>
    </w:p>
    <w:p>
      <w:pPr>
        <w:pStyle w:val="PreformattedText"/>
        <w:bidi w:val="0"/>
        <w:spacing w:before="0" w:after="0"/>
        <w:jc w:val="left"/>
        <w:rPr/>
      </w:pPr>
      <w:r>
        <w:rPr/>
        <w:t>46Db1XzXwzBYX2naxe+WjzPqcsjHYuEiDfKFbHGOOmAfYYA6rWdVaz0qKGYBAsdypyMsGYPlT1JJ</w:t>
      </w:r>
    </w:p>
    <w:p>
      <w:pPr>
        <w:pStyle w:val="PreformattedText"/>
        <w:bidi w:val="0"/>
        <w:spacing w:before="0" w:after="0"/>
        <w:jc w:val="left"/>
        <w:rPr/>
      </w:pPr>
      <w:r>
        <w:rPr/>
        <w:t>46k8dsfe4/wlNZx+FNQXczPeXUrqo+UfKScE54APOOnfnkDPCSrSjVwzhGvSlWVWnzJN0VJua55Q</w:t>
      </w:r>
    </w:p>
    <w:p>
      <w:pPr>
        <w:pStyle w:val="PreformattedText"/>
        <w:bidi w:val="0"/>
        <w:spacing w:before="0" w:after="0"/>
        <w:jc w:val="left"/>
        <w:rPr/>
      </w:pPr>
      <w:r>
        <w:rPr/>
        <w:t>/d03BJRSlGzs1KMXKVrqVqVWmqUsXe8m4QlLlquV20oSou1OPI5RTqR5bxV1Bybjw/itZG1S2u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jiidcy/dGQw3YI7Z+gJ/M+o/DTwj/wtb4j+C/Ac+oGxi8V6zpehT3aBnktUv544HnVRnJQPu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z6llB87vDDdW4gll2uCT+75GFztAPckYyO/Q/wC16D8ANbvNA+MngDXLFoRqemeK9HmtIpsNHKY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xmVSr5BOQRg9SMEkqfosvxShVp1McqtHDYaMnUnyKUavuu85qClF001ZqKbi5PmS1Z588DiM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MBerVxNVQVWdSEo1HKXLNzrQi1CDd7O8pNu8tpN/1oL/wTT+GP/BPP9nP4iaXqMfhz4yTfGfw</w:t>
      </w:r>
    </w:p>
    <w:p>
      <w:pPr>
        <w:pStyle w:val="PreformattedText"/>
        <w:bidi w:val="0"/>
        <w:spacing w:before="0" w:after="0"/>
        <w:jc w:val="left"/>
        <w:rPr/>
      </w:pPr>
      <w:r>
        <w:rPr/>
        <w:t>/aTWGsa7olt/aHhiX7DHOxt5Zokc8sRuQ4ByTuXIH8ZXxk+G2h+GfHXiaM2NjPDd6jdSQxwqFj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xisaKMY59PwINf0Gf8ABXn/AIK0ftH+Hr3wN8K7ew8H/wBjP4Qs5HeO0/0kF7KNDuf7Nknofvk5</w:t>
      </w:r>
    </w:p>
    <w:p>
      <w:pPr>
        <w:pStyle w:val="PreformattedText"/>
        <w:bidi w:val="0"/>
        <w:spacing w:before="0" w:after="0"/>
        <w:jc w:val="left"/>
        <w:rPr/>
      </w:pPr>
      <w:r>
        <w:rPr/>
        <w:t>ySxIJH8t2u/HbxT4z16TUNXhsjLe3DecYlwuZWOcfKB8u4gEHp0PNejgfq1bCvE4aOIhiMZUhi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+z97knGUZSjqox92MYRV5Nwvoyvk9TB4yX1lUaWNhWcKrhaTpU48kFFWShV5HHl5no4ucoqOk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cX2NbmKG38pTps6xIoAIBGPxHTH6ZODXnukxXGkwRq77JLu63RruCvsDZZivB5x1HU9Ogx7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JDhZH04hnx8qqwJO0457jdj8+3kl9areahbz73EcHyCTJ8tI487pM8DnBxwCc5+vLSWKp1sTU</w:t>
      </w:r>
    </w:p>
    <w:p>
      <w:pPr>
        <w:pStyle w:val="PreformattedText"/>
        <w:bidi w:val="0"/>
        <w:spacing w:before="0" w:after="0"/>
        <w:jc w:val="left"/>
        <w:rPr/>
      </w:pPr>
      <w:r>
        <w:rPr/>
        <w:t>9vClTxSfNKFVzcEtlGMow5btNXjrvf3U+btfJzU3RnJxmuVP21NpqntamlzPmslHmkm9VZxSv3S+</w:t>
      </w:r>
    </w:p>
    <w:p>
      <w:pPr>
        <w:pStyle w:val="PreformattedText"/>
        <w:bidi w:val="0"/>
        <w:spacing w:before="0" w:after="0"/>
        <w:jc w:val="left"/>
        <w:rPr/>
      </w:pPr>
      <w:r>
        <w:rPr/>
        <w:t>ILtWgLsqRKyw7mPLHHIVe+VHJHX/ANC5e80C+niuvE9vqDQWsupi0e3K5PYFgx4ySSMD6/e2qco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qInR82tq2IcHIkIHLY5HJGB3Hf276xuYr74dalvkAnh8RZjtwAN65GWBx0A69Djp1wNsLh6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q/MqlR0qy9nvKafJOF+T3vdcWoyaaSuveuefCU6tSUrU/ZUpSc5Si+a0krWs4qKSSjeLvzRV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zm4LayttwjlleVzulfnLE85OM5Hp246kYxPmH+/N+bf4Vjedco5MSrtIx8w+bjtkg8D6077Xff3</w:t>
      </w:r>
    </w:p>
    <w:p>
      <w:pPr>
        <w:pStyle w:val="PreformattedText"/>
        <w:bidi w:val="0"/>
        <w:spacing w:before="0" w:after="0"/>
        <w:jc w:val="left"/>
        <w:rPr/>
      </w:pPr>
      <w:r>
        <w:rPr/>
        <w:t>U/z/AMArx/rEo+7OLm46X+sxo6LZezcG1ZaattvV7l/UK7ScI1XFxja83TtotOVybstk3rJLmbbd</w:t>
      </w:r>
    </w:p>
    <w:p>
      <w:pPr>
        <w:pStyle w:val="PreformattedText"/>
        <w:bidi w:val="0"/>
        <w:spacing w:before="0" w:after="0"/>
        <w:jc w:val="left"/>
        <w:rPr/>
      </w:pPr>
      <w:r>
        <w:rPr/>
        <w:t>z7S8OaCbfTbeOSQx+VgyRhTyw6kD1yDnPfPfIr6cmuIIvAvm3WWSC0JjYHAXapIIweXO3qc4w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PhSSXJtRDCjGeUHB25wfYc8AegOMDGRtB7zVL24i+HN6LkGMR2UxK8jBCHLMOCdx4/LuBWGKq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8LVnhfYYeOJpQ9qrxnUqyak3OFPdTv78mpTUYuXMl7r7a0lHEUa8K9KnGjKCo+0hK+/vOo4wjCC</w:t>
      </w:r>
    </w:p>
    <w:p>
      <w:pPr>
        <w:pStyle w:val="PreformattedText"/>
        <w:bidi w:val="0"/>
        <w:spacing w:before="0" w:after="0"/>
        <w:jc w:val="left"/>
        <w:rPr/>
      </w:pPr>
      <w:r>
        <w:rPr/>
        <w:t>bXLJJSlyq8eWLinwkk1jq+h/2mI2ngUSquc7kcbgzHIHX1zwM+gI5PT1lbSbvZayJaZcxFeAC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2x/I5A64zoeHbxIvAFj5kE2y4M7FkGAGLcN0OVxk+o4PTANBdQtn0oxRXUiyDejxqvDeit2ye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MmuhcuCxLhhJe1jWnKrUnGo1TpU4rm5JTqqSpVHUmoy1WsUrR59OzGwrSnRlCMKuK0n7LCxm7K</w:t>
      </w:r>
    </w:p>
    <w:p>
      <w:pPr>
        <w:pStyle w:val="PreformattedText"/>
        <w:bidi w:val="0"/>
        <w:spacing w:before="0" w:after="0"/>
        <w:jc w:val="left"/>
        <w:rPr/>
      </w:pPr>
      <w:r>
        <w:rPr/>
        <w:t>6qXnJyXsad5uL5IKXu8yUHP3cyGOwbT0Xy5yQWfzNvLEE7sjr/ieeh+Xa+E66Q/xj8ChmuI55v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rHHtYbn+0ptyOwPuOfu4PfA0k3HnBJA2TvJU5wEHPHG0Ej8AM54Jru/g9B/aHx8+GpjgO6PxN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PaSdizr8/T5umCevYA4w3m14Rq0cZTnWq1FDD4qoqlPlqKpTlT5XyyjD2jq/Cua7VvhS5Y3rLXL</w:t>
      </w:r>
    </w:p>
    <w:p>
      <w:pPr>
        <w:pStyle w:val="PreformattedText"/>
        <w:bidi w:val="0"/>
        <w:spacing w:before="0" w:after="0"/>
        <w:jc w:val="left"/>
        <w:rPr/>
      </w:pPr>
      <w:r>
        <w:rPr/>
        <w:t>DY/AScKcsRVTqJR9rKTUpNN051JSlSquMVFycbRXw2tGR13/AAWGv57j46eF7RxIjWvhCwXa2c7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OOc9x0B4HKkD8e7RCbqPHLeZkZHBIP8Aj16+3Wv1s/4K56q+oftLTQTFAdL8OWMIZV6r5ESg</w:t>
      </w:r>
    </w:p>
    <w:p>
      <w:pPr>
        <w:pStyle w:val="PreformattedText"/>
        <w:bidi w:val="0"/>
        <w:spacing w:before="0" w:after="0"/>
        <w:jc w:val="left"/>
        <w:rPr/>
      </w:pPr>
      <w:r>
        <w:rPr/>
        <w:t>MMYBAXGOegHByq/k/oyGTUraKP5i86hc4wOcnOegA7nOO+RXfw9UhDIcFLC06v1d4KEqbrxaqx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xlGDfLZxblGN0lKUU3yhmlSNfH4qp79CXNNwjUXNKEryUv3s0nVi5RvstveV27euajr2op4fiZ</w:t>
      </w:r>
    </w:p>
    <w:p>
      <w:pPr>
        <w:pStyle w:val="PreformattedText"/>
        <w:bidi w:val="0"/>
        <w:spacing w:before="0" w:after="0"/>
        <w:jc w:val="left"/>
        <w:rPr/>
      </w:pPr>
      <w:r>
        <w:rPr/>
        <w:t>y1vIVW0tlXgyBhhmPHTB4Jz0PpziSXF2dMGlqx86WIeZL/EEPPl5AJBOT3GfUjitjX7pQGuJY4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La2i4DG4A+aRV/iAPPc8evXIhuI4YU83975q73kICsrHoN3PbjHQYwD3JTcnCnWqU3KX1l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R8t7L3Yw5W/cVoyjdauy0R5eI/eVVyyhB80IuT5YcsYR5bwldJNuTUldO/2eVK5o9tLbWbZJDRbi</w:t>
      </w:r>
    </w:p>
    <w:p>
      <w:pPr>
        <w:pStyle w:val="PreformattedText"/>
        <w:bidi w:val="0"/>
        <w:spacing w:before="0" w:after="0"/>
        <w:jc w:val="left"/>
        <w:rPr/>
      </w:pPr>
      <w:r>
        <w:rPr/>
        <w:t>M8hmwM9eo9PX6nB7Lw/Y3Vx8PdS1ESiO3g8RCORG53M5XkPjgDJyOOfTaM8x/aNp9kmiiHzmNs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5nv26kcZA9C8FSj/hT3iSLyjOR4jhDA4KqHMQ3AnndyPwxgg4FenisbiKsZT+r0I0J4mjGlRh</w:t>
      </w:r>
    </w:p>
    <w:p>
      <w:pPr>
        <w:pStyle w:val="PreformattedText"/>
        <w:bidi w:val="0"/>
        <w:spacing w:before="0" w:after="0"/>
        <w:jc w:val="left"/>
        <w:rPr/>
      </w:pPr>
      <w:r>
        <w:rPr/>
        <w:t>Hlm4NRU5e97NwkuVJqVlJqyWzfDi6Sw7nOnySjKdKbXuKU7cvO3LmgobWjz2Ur6Kd03w13fwx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Ko64HXvzyD7Y6DjoBVT+0oP+ea/kKy7lJrdypwFBIUMpYDPPB2nJ45NVvOk/6Zf9+m/wDiK1+r</w:t>
      </w:r>
    </w:p>
    <w:p>
      <w:pPr>
        <w:pStyle w:val="PreformattedText"/>
        <w:bidi w:val="0"/>
        <w:spacing w:before="0" w:after="0"/>
        <w:jc w:val="left"/>
        <w:rPr/>
      </w:pPr>
      <w:r>
        <w:rPr/>
        <w:t>U25NYBTvKTclVlTu27v3ObR30drp7xbVmbU6lWMbRwzkryacZOktW38DnLVbNpuL3i2nc+o9N+PN</w:t>
      </w:r>
    </w:p>
    <w:p>
      <w:pPr>
        <w:pStyle w:val="PreformattedText"/>
        <w:bidi w:val="0"/>
        <w:spacing w:before="0" w:after="0"/>
        <w:jc w:val="left"/>
        <w:rPr/>
      </w:pPr>
      <w:r>
        <w:rPr/>
        <w:t>jp8a63c2jO95IfK0m3bdDZc8rGdoJVcHGVG4feydxax4k/aUtPEmh3Okw6Rd2nmxPG0idCWU4G0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nIPGPrkfIt1GFZFhk2B8sFJzhsgYbn5c59cfXg1EhKTNG24hkPCn5A2OTn6nn8u2DzVcBh6jq</w:t>
      </w:r>
    </w:p>
    <w:p>
      <w:pPr>
        <w:pStyle w:val="PreformattedText"/>
        <w:bidi w:val="0"/>
        <w:spacing w:before="0" w:after="0"/>
        <w:jc w:val="left"/>
        <w:rPr/>
      </w:pPr>
      <w:r>
        <w:rPr/>
        <w:t>4yKlKpVq+0Ubyu4tK0aUbzjFSi0klzJSS+zqpp1I0sPLDfu5x3jU5518Q23G1q0pVLtrkj8Tbsr3</w:t>
      </w:r>
    </w:p>
    <w:p>
      <w:pPr>
        <w:pStyle w:val="PreformattedText"/>
        <w:bidi w:val="0"/>
        <w:spacing w:before="0" w:after="0"/>
        <w:jc w:val="left"/>
        <w:rPr/>
      </w:pPr>
      <w:r>
        <w:rPr/>
        <w:t>s2vr0fF7SrD4c6IzxuF8xrPyYgN4dWG6RxtJIPduwx3GFwLX4y+FLW0niEFy08i7wJU+USMOSG2H</w:t>
      </w:r>
    </w:p>
    <w:p>
      <w:pPr>
        <w:pStyle w:val="PreformattedText"/>
        <w:bidi w:val="0"/>
        <w:spacing w:before="0" w:after="0"/>
        <w:jc w:val="left"/>
        <w:rPr/>
      </w:pPr>
      <w:r>
        <w:rPr/>
        <w:t>pz3Of9oFs/NV9MR4ZtYnYsBdyMh3Zxz2HOD6/X3wcmAo0SspUqgw24ZLcZwPoO+Rj1GQKjCZRh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qQrU5UKkq9ZwlJNv3pKa5rzS5bXUbJpJSSg5OxvUq1YyVp1KdSzh7W0ueUZWle3O0uZX0cd43il</w:t>
      </w:r>
    </w:p>
    <w:p>
      <w:pPr>
        <w:pStyle w:val="PreformattedText"/>
        <w:bidi w:val="0"/>
        <w:spacing w:before="0" w:after="0"/>
        <w:jc w:val="left"/>
        <w:rPr/>
      </w:pPr>
      <w:r>
        <w:rPr/>
        <w:t>KyPpi0+NVgdzuZFCZUARhcgn5RkpyOB3yOcHuPpL9k74iaZr37Q3wys7eKOWa48RWp3YA8oKy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r6jpjjGAAfzXm+zs0XTawOQB36YP+0PUcHjpxn7R/YEs4r79pz4cwiPIh1ZJl+b5n2YOB0P1z2z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YvLFSweJo4SpKc44XETjy1KcZQbpWaVSUUpcvLqk+V8qfNouXqyF2zfBQS53UrWdSVSamlPlj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KdlGUXd2lbf4UvTf+CrF+15+1V4tVNoiisrNCFxgYRVz78rg554K/KRsT80tJ8uC+hmkl2Ih3</w:t>
      </w:r>
    </w:p>
    <w:p>
      <w:pPr>
        <w:pStyle w:val="PreformattedText"/>
        <w:bidi w:val="0"/>
        <w:spacing w:before="0" w:after="0"/>
        <w:jc w:val="left"/>
        <w:rPr/>
      </w:pPr>
      <w:r>
        <w:rPr/>
        <w:t>lgM4I57fT6d+ma++P+ClF811+1H8QVyV2SQQ7DkkKnynPAIHGMH0CnGNg+B9KaKO8XzlzGcIwODg</w:t>
      </w:r>
    </w:p>
    <w:p>
      <w:pPr>
        <w:pStyle w:val="PreformattedText"/>
        <w:bidi w:val="0"/>
        <w:spacing w:before="0" w:after="0"/>
        <w:jc w:val="left"/>
        <w:rPr/>
      </w:pPr>
      <w:r>
        <w:rPr/>
        <w:t>Nxu56kcH+ZwK68vhWp5Ph3VhWm1g8PBtTes1TinLmbbc5fzc1pfEpNPVZlXazHGV5TnXUK8oJ1Je</w:t>
      </w:r>
    </w:p>
    <w:p>
      <w:pPr>
        <w:pStyle w:val="PreformattedText"/>
        <w:bidi w:val="0"/>
        <w:spacing w:before="0" w:after="0"/>
        <w:jc w:val="left"/>
        <w:rPr/>
      </w:pPr>
      <w:r>
        <w:rPr/>
        <w:t>zbVOaSclzTlGcrLmfMk1eTet32T6pFqeqxP5fnxRgbY84XC8nKnC/MBySc9zyDmvqV/9ru5orWBb</w:t>
      </w:r>
    </w:p>
    <w:p>
      <w:pPr>
        <w:pStyle w:val="PreformattedText"/>
        <w:bidi w:val="0"/>
        <w:spacing w:before="0" w:after="0"/>
        <w:jc w:val="left"/>
        <w:rPr/>
      </w:pPr>
      <w:r>
        <w:rPr/>
        <w:t>NcDbCpyihPvNnA+/znJ/T5V29A0eOH+2r4vGYrO3LpJIQBiQbl2jjBHTHUdSBjI4oTSeTe3ROW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IyAGPIHr9B/PBq8PTpcznFwUVGEFSqKTk5pSvraKUrS1blFcy3s0jyXU9ri5yioQTUpShCnO9O</w:t>
      </w:r>
    </w:p>
    <w:p>
      <w:pPr>
        <w:pStyle w:val="PreformattedText"/>
        <w:bidi w:val="0"/>
        <w:spacing w:before="0" w:after="0"/>
        <w:jc w:val="left"/>
        <w:rPr/>
      </w:pPr>
      <w:r>
        <w:rPr/>
        <w:t>Uo6uM5+4/dklF83uuzk3GVhV1AxZUkybt27CgDOCAQcDuOh/DnBHqvgHXrdvCPiDwrGM6jqOow6j</w:t>
      </w:r>
    </w:p>
    <w:p>
      <w:pPr>
        <w:pStyle w:val="PreformattedText"/>
        <w:bidi w:val="0"/>
        <w:spacing w:before="0" w:after="0"/>
        <w:jc w:val="left"/>
        <w:rPr/>
      </w:pPr>
      <w:r>
        <w:rPr/>
        <w:t>bnOF8mDyzIAB1OFORwf7vOa8UVn5XAwcNnIIVT1/PPJ7cn69X4NlaHxDpsqEQgTiB26jy5hsfvg8</w:t>
      </w:r>
    </w:p>
    <w:p>
      <w:pPr>
        <w:pStyle w:val="PreformattedText"/>
        <w:bidi w:val="0"/>
        <w:spacing w:before="0" w:after="0"/>
        <w:jc w:val="left"/>
        <w:rPr/>
      </w:pPr>
      <w:r>
        <w:rPr/>
        <w:t>EH8+hxW2NpLEUp0qdOClTUa3PVlKo06a51zLbl5leUeZ8qbfZqnKc3UUIynZJublCUpwguZc0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3tzJNydo6M6eWC9DuUhEoEjKTldoIJz16tnOcHFReVf/8APon5pXZ+MNJGhJCrXCstzdTTRSK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3LuvC5PG489OmMZ54T7VH/AM/A/wC+n/wrnpYfDVYRnJ42cmrSlh6yjSvHR8sW5uNrWacm09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wym1UqJ1I+7Nxfu8y0dr1ota9Grp3TORF1HM0zIMMcGM5+XA7t+fXp29iqOxKxMwdmR23Lngg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TggYwD6D2rGRtmxI4ymSSctggDtz+ZA7dOK0bQForiXaV2IyAqRlc8Zx3AHXr37Zr02oxpwjV</w:t>
      </w:r>
    </w:p>
    <w:p>
      <w:pPr>
        <w:pStyle w:val="PreformattedText"/>
        <w:bidi w:val="0"/>
        <w:spacing w:before="0" w:after="0"/>
        <w:jc w:val="left"/>
        <w:rPr/>
      </w:pPr>
      <w:r>
        <w:rPr/>
        <w:t>q060FFSpwhK0ve5nO8nFqNrXtC7cuVtLlklvRio3jKLVOnBKMXKC5pb6qLe3LdeztzSSla6dunk8</w:t>
      </w:r>
    </w:p>
    <w:p>
      <w:pPr>
        <w:pStyle w:val="PreformattedText"/>
        <w:bidi w:val="0"/>
        <w:spacing w:before="0" w:after="0"/>
        <w:jc w:val="left"/>
        <w:rPr/>
      </w:pPr>
      <w:r>
        <w:rPr/>
        <w:t>PyyeBhrjTFoYtQMJjX/llz949Qc/14PXHFwO8e5I/mU/dAxye+ep5/nz1Ar79/ZS/Zs1P9oW2T4d</w:t>
      </w:r>
    </w:p>
    <w:p>
      <w:pPr>
        <w:pStyle w:val="PreformattedText"/>
        <w:bidi w:val="0"/>
        <w:spacing w:before="0" w:after="0"/>
        <w:jc w:val="left"/>
        <w:rPr/>
      </w:pPr>
      <w:r>
        <w:rPr/>
        <w:t>Xd7NoEWuGafRdYb7M1lPqCIzQW07PMrR+c4CDK5BPPXNfM3xK+AnxL+Evj7xF4N1/wAK66114b1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nh0nUJra5SGQokyTRW7xPHKi7lKt8y8jjmtMBh5yweKxVSlOUFUnGlVqyj7KnCd1Cd09FzRkm</w:t>
      </w:r>
    </w:p>
    <w:p>
      <w:pPr>
        <w:pStyle w:val="PreformattedText"/>
        <w:bidi w:val="0"/>
        <w:spacing w:before="0" w:after="0"/>
        <w:jc w:val="left"/>
        <w:rPr/>
      </w:pPr>
      <w:r>
        <w:rPr/>
        <w:t>5WtteKbN4KdWpOdGFWo4xbUHFJbcjb0tG8oSiuaV3e7tzJHk6IXCgrtIUvntH7fTJ/zyK++/+Cc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37UHw+l2qzC84Zj824/wAXX5VGeDxnGehBPIfHjw18O9T+Evwr8dfD/SH0HWrXTG0X4iaS0Lw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Q42XxEqo5NyASy7QFOT0Ix3v8AwTYMbftI+HbklR9kguJ8NxsKo2DngAjr2A5bKgEp5GZYh4LJ</w:t>
      </w:r>
    </w:p>
    <w:p>
      <w:pPr>
        <w:pStyle w:val="PreformattedText"/>
        <w:bidi w:val="0"/>
        <w:spacing w:before="0" w:after="0"/>
        <w:jc w:val="left"/>
        <w:rPr/>
      </w:pPr>
      <w:r>
        <w:rPr/>
        <w:t>szxUIyp1YYXEKlWozpJS1cU2nKSWknJXn72l1JI9fhum6mdYT2tBqdOSm1Zxs4N8tnCTu48z0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tZcN/wUEnSf8Aag+KrEq/l600TSFgWDL/AADHZc4IHTvj7q/D9r5e9ZMEqM4x1DZGAQByT29K</w:t>
      </w:r>
    </w:p>
    <w:p>
      <w:pPr>
        <w:pStyle w:val="PreformattedText"/>
        <w:bidi w:val="0"/>
        <w:spacing w:before="0" w:after="0"/>
        <w:jc w:val="left"/>
        <w:rPr/>
      </w:pPr>
      <w:r>
        <w:rPr/>
        <w:t>+oP2x9Si1P4+/FC5lkMty3ie6AC/dZFY/Nk4+70wQpHQqn3R82+HY45b+CJ4y6O6CRRydm8Ek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z/hSyiHJlWHxMKtSUo0aM6dOUr1GoxjNtJKScdZNdFq7uK14cZKE8diqkJVqa+s1G/aNTfL7a8U</w:t>
      </w:r>
    </w:p>
    <w:p>
      <w:pPr>
        <w:pStyle w:val="PreformattedText"/>
        <w:bidi w:val="0"/>
        <w:spacing w:before="0" w:after="0"/>
        <w:jc w:val="left"/>
        <w:rPr/>
      </w:pPr>
      <w:r>
        <w:rPr/>
        <w:t>7qKlf4uaT27R0fY6zbXmj6BarJuV9Y2TyR7tr+TjCbueB3PboeBgDj5JFXT7ePZg+c3OeSOeTx7f</w:t>
      </w:r>
    </w:p>
    <w:p>
      <w:pPr>
        <w:pStyle w:val="PreformattedText"/>
        <w:bidi w:val="0"/>
        <w:spacing w:before="0" w:after="0"/>
        <w:jc w:val="left"/>
        <w:rPr/>
      </w:pPr>
      <w:r>
        <w:rPr/>
        <w:t>T+vp3xC0rXb2VGstN1G/sLe3thHdQ2zuioVwq7YtxXk4HHJyeSQ1b3gn4Ka34m8Oalr+tWuq+H9H</w:t>
      </w:r>
    </w:p>
    <w:p>
      <w:pPr>
        <w:pStyle w:val="PreformattedText"/>
        <w:bidi w:val="0"/>
        <w:spacing w:before="0" w:after="0"/>
        <w:jc w:val="left"/>
        <w:rPr/>
      </w:pPr>
      <w:r>
        <w:rPr/>
        <w:t>0O0luZr250y8DXMpVjbwwpJBlzKQMFMjGSDxz3Qi61D677KcYuUvaxxFNRnNyvebv7yavpzWc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6K2MaNWtepGnVnGEZzqN0nDmScldtLlSjF6Wk1ZcsnaKPEtMtBe3qW7MVjdhvfqVXqeBkkA9P0yT</w:t>
      </w:r>
    </w:p>
    <w:p>
      <w:pPr>
        <w:pStyle w:val="PreformattedText"/>
        <w:bidi w:val="0"/>
        <w:spacing w:before="0" w:after="0"/>
        <w:jc w:val="left"/>
        <w:rPr/>
      </w:pPr>
      <w:r>
        <w:rPr/>
        <w:t>ivSPBGmeHLHxPG3iK9li0eLduuIlJYHgDClehHfI28H3qh4btrW2tNedbJ5dUgjdbQ3SNGoiBw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lH7wLk4x/UtzU3iBrtVRrVFliGx3UBdxGR83QZznt1z6kNOJqSqYedGjD2fs04TxNKesqkk5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tJKXuOXK048ytpeOsY0MPRhWnVn9YgnUtCStz3bgpcrtFNrknLklzXel1dd58XPEVlqetQ23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p9FsIVis7jcXklX5iTIQWIYEnIPI/i+Y15J9ouv7tx+Tf4Vp2WqC2EsUkSsnmFkzgkZ7cnn8u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7bt/wDn3T8lrXB4eNHDUqbqVLxjq05Wbbu3pGWrbu9d7iVSD96XtIym3NqFOtUiuZ3Vp04uMlZ7</w:t>
      </w:r>
    </w:p>
    <w:p>
      <w:pPr>
        <w:pStyle w:val="PreformattedText"/>
        <w:bidi w:val="0"/>
        <w:spacing w:before="0" w:after="0"/>
        <w:jc w:val="left"/>
        <w:rPr/>
      </w:pPr>
      <w:r>
        <w:rPr/>
        <w:t>7vrqc9cRy287W9zxLE22Ud0cdRx35HTjkevKRSMqzquVXy+OTkjr25JPp6c+9PZhc3VzNcTEmW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z1zjO7vk+3884NuHTvtW37PIPMmby49/Q4z6Djjp1GePTLjKUoVZQjShh6SlFOShCfLU1lbmV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tt7pSuciUbRi37iUuW8dVfmfwxioxnFcz1duX3r2lp9lfsyfGbXPhdb2Os2Gryxf2dq1rNHFL</w:t>
      </w:r>
    </w:p>
    <w:p>
      <w:pPr>
        <w:pStyle w:val="PreformattedText"/>
        <w:bidi w:val="0"/>
        <w:spacing w:before="0" w:after="0"/>
        <w:jc w:val="left"/>
        <w:rPr/>
      </w:pPr>
      <w:r>
        <w:rPr/>
        <w:t>d3CQwMJVKyFVuYkVVOCQSAQMcHG3+nyz8Q+Hvjr8GNG+Ndp4c8O+I/FljHaWfi2C30/TtRSQ+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1R1Gj6/cNE4/10jDJbGQSBIf479EktLPw7r2lXEiLeYWRCzYYbDzs55POQAenPQDP7i/8E1Pj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40iztNW1G41LwNrNuNC8X2+qTvJApvMRKbaKYyogt2YshEZO4cdRu56NKlictzrI8zxTeX56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F7SMaFbk/2acVScJQXNHld3o2nLRo/R+AOKaHD+Z42eMwtHMMuzHByw9ejj4xlQw7nHkhiYK1l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ULRvGUkk5ON7ndftC+GrfxFbT28PguwsrS6Rp5Yo9Ii03TXaJd3VrTRFYkD5NsHJHylsA18E6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hvwzrEWr+DtMHg3WNKtrm31G8spQ080qgqZEP228VIyR02q3QgjG5P2b/aK8F+DfDqXWnwpH9n</w:t>
      </w:r>
    </w:p>
    <w:p>
      <w:pPr>
        <w:pStyle w:val="PreformattedText"/>
        <w:bidi w:val="0"/>
        <w:spacing w:before="0" w:after="0"/>
        <w:jc w:val="left"/>
        <w:rPr/>
      </w:pPr>
      <w:r>
        <w:rPr/>
        <w:t>1SxbW/DGpDUIhBfWV2vmQhF8y3hRgrbGjWNiCv8AuMfwa+LVzNZ6hqelQ+ZbI5lc7ZxJvwXOW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HGGx7Hk18tw3luZZTk+b8P5zSljPZzlTwVXEKrKnKnBOUI0nKc6k4KnaH7xSjytJyu7mmIpRo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yw2IwrpV4yq0nlMJ06MGo3UFNN1YNL3ZrWnd25rykfJPxIvm1bxHresTtJfXF7qE0lxdzMWeZ</w:t>
      </w:r>
    </w:p>
    <w:p>
      <w:pPr>
        <w:pStyle w:val="PreformattedText"/>
        <w:bidi w:val="0"/>
        <w:spacing w:before="0" w:after="0"/>
        <w:jc w:val="left"/>
        <w:rPr/>
      </w:pPr>
      <w:r>
        <w:rPr/>
        <w:t>ixJdvcjsFUDsBnFec2l21rcrNC4hZWBVwCcAewK9Mdc/0rqdeWT7NIYZTIpdmde5IJ5BJBPTnv37</w:t>
      </w:r>
    </w:p>
    <w:p>
      <w:pPr>
        <w:pStyle w:val="PreformattedText"/>
        <w:bidi w:val="0"/>
        <w:spacing w:before="0" w:after="0"/>
        <w:jc w:val="left"/>
        <w:rPr/>
      </w:pPr>
      <w:r>
        <w:rPr/>
        <w:t>iuW0eyfUL61tGyBNMoZlwWC5Bb6gDJ/MV9TSjRp4WlVTnQdOmm4RglGmk3JQ5Lt2SWyWiW0rI+Gx</w:t>
      </w:r>
    </w:p>
    <w:p>
      <w:pPr>
        <w:pStyle w:val="PreformattedText"/>
        <w:bidi w:val="0"/>
        <w:spacing w:before="0" w:after="0"/>
        <w:jc w:val="left"/>
        <w:rPr/>
      </w:pPr>
      <w:r>
        <w:rPr/>
        <w:t>uJpVq0ZqMnOE5e7OEXUhOVX2jU/Ze9KySau5O1300+4fhT418Q6F4J1W/vpLfUjr1u2mWFlNBE5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Gnm/e3A2SIq/u5NgMZGef4ey0v9sLxRplsvhXRPDWiaxZaTAyOvib7FIjqq7ZN/l286znAwofl</w:t>
      </w:r>
    </w:p>
    <w:p>
      <w:pPr>
        <w:pStyle w:val="PreformattedText"/>
        <w:bidi w:val="0"/>
        <w:spacing w:before="0" w:after="0"/>
        <w:jc w:val="left"/>
        <w:rPr/>
      </w:pPr>
      <w:r>
        <w:rPr/>
        <w:t>QBj5gr18keI/Fs1hJaaXYXfl6fp9stpEikgO20eYzKNwAY8djyAM8GuJiilnW/1CaK2gjkG7zHbJ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3YwSWbj6cE9Vz4NbD4nMJ4ujjq8a2ExajOhGrL2MXGolFRb/d2c6M2rK0ns9LI9WhxJm+G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65hXRcXhZUYvljNpRi1VhVUlaUpX5byvf3W4nuHjv49X/jW82N4U8LeHhITbTnRrRIUxIdjl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5PcHZn6gDHzh4g01tK1GSHeTDcYnSQYAYSc8YxjBP0x7AGs+ZpWcuoOAfl425wflbrjPTnvj1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DVkl1bw/Y3clu32zT8QTE8FoRjaxz7E8565zyRu9TAYDDZXShSpVvYU4RlD2bmp01UlLSMZVKk5a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umt9JaeJUlKs6tbkjDrN06dqcZVJNPmguaNNRTUnG0UrzeqbOHWGRicybP9rqG/PH8/wp32Z/</w:t>
      </w:r>
    </w:p>
    <w:p>
      <w:pPr>
        <w:pStyle w:val="PreformattedText"/>
        <w:bidi w:val="0"/>
        <w:spacing w:before="0" w:after="0"/>
        <w:jc w:val="left"/>
        <w:rPr/>
      </w:pPr>
      <w:r>
        <w:rPr/>
        <w:t>+fgfl/8AZVWkDPgK2wrxgnj8DUflSf8APVfz/wDrV6U+dyu61Wm7JOFOknBWS2dlutXpvdHDNY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3FaaQhKUb2V7PTd99fNnq3gv4T+NPHV4bTRtNYGMgSS3DCGNM92Mm3gdjkdvoJr/wZrXgLx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Gu24F3CzO6r80bjy2IeNgSCAe4zg8HB4H7J/Bb4W+HdM1CfUZbu3t4LKNrm+nlkVYSsYLbGVC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Htn73Svgr9oe+t/EXxRudcgaytrKzmubSyKYH2m2iUoXiRmYlGC8EkqAQATjnzI4p4ipUw14yo</w:t>
      </w:r>
    </w:p>
    <w:p>
      <w:pPr>
        <w:pStyle w:val="PreformattedText"/>
        <w:bidi w:val="0"/>
        <w:spacing w:before="0" w:after="0"/>
        <w:jc w:val="left"/>
        <w:rPr/>
      </w:pPr>
      <w:r>
        <w:rPr/>
        <w:t>UqEauKlGWsJSSSpqUUlV+J8vI0km3J6aaRU6jpxlUt7rc5WaiqckqbTaTavJSUX7TllKT2SV/ie+</w:t>
      </w:r>
    </w:p>
    <w:p>
      <w:pPr>
        <w:pStyle w:val="PreformattedText"/>
        <w:bidi w:val="0"/>
        <w:spacing w:before="0" w:after="0"/>
        <w:jc w:val="left"/>
        <w:rPr/>
      </w:pPr>
      <w:r>
        <w:rPr/>
        <w:t>ZpdRuQrFS11NgA9V3nOcY6Y78DBPAFfZPwT12Ox8OrpE16AovkvBCX2h5UJ2ZH8YHGMj27mvAv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DTfFOu/Z4jPbxzzyhrnO2OFgSwJzj77cAADH5Y+kE+B3jDwX4fs/HOo6TfxeG7q4eDTL2S2u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FvmEEzqiSMRhsIWxuU8Aqx9mOX1sfSnUwilbBunVm4U/bKFO7tNpcySk5WTcW1zpRj7SKv0y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K+enFpYiNKHtocnPpObhzOzcuqbvJNcs4n6F3v7S+seLPh3oHgzV7S4vr/wAJT5s7yGSfz10o</w:t>
      </w:r>
    </w:p>
    <w:p>
      <w:pPr>
        <w:pStyle w:val="PreformattedText"/>
        <w:bidi w:val="0"/>
        <w:spacing w:before="0" w:after="0"/>
        <w:jc w:val="left"/>
        <w:rPr/>
      </w:pPr>
      <w:r>
        <w:rPr/>
        <w:t>gCSDEFzZ5iRTlVaU4X5RkACvh740eIPB97rOYrtoWktJJJ1mhkDJK6tlCz3d4x5OMmQj0FYkH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fDOox6rp1ldG3MELM9wgW3kU43x+YxDMAMjhfX2z9g+FtV/Zh8U+BfE8/j3Sr7UvEd5ZQXWnSwl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e62r50Ts3zSRM2SgBG0dMYolTrVXGvicR7WFZRoTnOtaqptxamqaoubdPSTirKNoWVrs6sBjfq</w:t>
      </w:r>
    </w:p>
    <w:p>
      <w:pPr>
        <w:pStyle w:val="PreformattedText"/>
        <w:bidi w:val="0"/>
        <w:spacing w:before="0" w:after="0"/>
        <w:jc w:val="left"/>
        <w:rPr/>
      </w:pPr>
      <w:r>
        <w:rPr/>
        <w:t>ntKdHDYZKpKNSWInT56inUd5wipKEZTSUXbknFe7H3WpSf44a+YyW+zOjQSSyeWUYAgbj8xwoP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gk8YOMyaHYw2em3er3cjRTcJYYJXfLzuIO4cAD5uPzB59k+IPhnwZd+JxaeH5bTT9MlufJgffnZ</w:t>
      </w:r>
    </w:p>
    <w:p>
      <w:pPr>
        <w:pStyle w:val="PreformattedText"/>
        <w:bidi w:val="0"/>
        <w:spacing w:before="0" w:after="0"/>
        <w:jc w:val="left"/>
        <w:rPr/>
      </w:pPr>
      <w:r>
        <w:rPr/>
        <w:t>Czf62U542jJP0PtXlGrWUS6smgf2jHcaXp8/lLewnEcobrLt/wDHc9D65xu5eRUfbUarjWpvmgpK</w:t>
      </w:r>
    </w:p>
    <w:p>
      <w:pPr>
        <w:pStyle w:val="PreformattedText"/>
        <w:bidi w:val="0"/>
        <w:spacing w:before="0" w:after="0"/>
        <w:jc w:val="left"/>
        <w:rPr/>
      </w:pPr>
      <w:r>
        <w:rPr/>
        <w:t>XLFuHNaTlUU3ONvdalZ1EubRmeKlKtXlzz5oT9yEYpUne+l6rc1JLaSk5Sve0YoyNL0jU/FGpR2t</w:t>
      </w:r>
    </w:p>
    <w:p>
      <w:pPr>
        <w:pStyle w:val="PreformattedText"/>
        <w:bidi w:val="0"/>
        <w:spacing w:before="0" w:after="0"/>
        <w:jc w:val="left"/>
        <w:rPr/>
      </w:pPr>
      <w:r>
        <w:rPr/>
        <w:t>jbTX95cyYRIFd1DE8Mz4PAzliTjk4yTivUvHfwo1PwZ4V0nU9dvAlzqFwsKWCHKwKMbySfvNgnJ6</w:t>
      </w:r>
    </w:p>
    <w:p>
      <w:pPr>
        <w:pStyle w:val="PreformattedText"/>
        <w:bidi w:val="0"/>
        <w:spacing w:before="0" w:after="0"/>
        <w:jc w:val="left"/>
        <w:rPr/>
      </w:pPr>
      <w:r>
        <w:rPr/>
        <w:t>DtkYJ+ofgN4Q0jTVWfT4FuZXQOtz8jlQcZOfvc55x69BwBzP7XjeXo+hwRceXM8hZu565UemRz9f</w:t>
      </w:r>
    </w:p>
    <w:p>
      <w:pPr>
        <w:pStyle w:val="PreformattedText"/>
        <w:bidi w:val="0"/>
        <w:spacing w:before="0" w:after="0"/>
        <w:jc w:val="left"/>
        <w:rPr/>
      </w:pPr>
      <w:r>
        <w:rPr/>
        <w:t>rv8Amv7VqYrM6GGo0VToqTc6rpOSnzUlUdNXUY0ppRXLJczm24pLU2nhOXDTrV9bcrptKCsqsVU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uZS5VdVJO8mrJanxDqkAs7tIhG6KEhZd/AYHGCOnB56Yx/LpNN1iS5MukSwJ5NzD5fnLxs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n0OR+HHYVwU9xc3LRS3c7ysqBFJ/hRR8q4AGQOnt+Nbegaxb2N0097E0oKYRBjgjoTnIz3/AD4w</w:t>
      </w:r>
    </w:p>
    <w:p>
      <w:pPr>
        <w:pStyle w:val="PreformattedText"/>
        <w:bidi w:val="0"/>
        <w:spacing w:before="0" w:after="0"/>
        <w:jc w:val="left"/>
        <w:rPr/>
      </w:pPr>
      <w:r>
        <w:rPr/>
        <w:t>Tn3cRRp1qalRpSlKknKmqk38atyq8o2/uuS5brVrXTlpV5qnUpUE5RrqaqQc7xm1dL3ppNWaaSj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tJO5h3VrJbXM0Drgxuw9iMnBGcf5/IV9jen6j/ABrsNetRqtxHf6eGMc6DzEwBskGflHt6D8u9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AYt9/cb/x3/CuijiqTpU3XlyVXFOpFVuVRk9WrOLat6676bLnhUpuP72U4TWkoRnUSjbRRso6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S01vdH6F2/wAcdJu9DttOg1K4sJroSQ3kZkeNbwrnMzt8uI8Y47jj1I+XPHmpSa1qOWuLVz5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XMMh8wQswABAXAwPQjvnuK8ZvPtsM5ju5HS4hOOGI25/hBA47f56pZSl7m3iMr7jOuSWzjJ69e</w:t>
      </w:r>
    </w:p>
    <w:p>
      <w:pPr>
        <w:pStyle w:val="PreformattedText"/>
        <w:bidi w:val="0"/>
        <w:spacing w:before="0" w:after="0"/>
        <w:jc w:val="left"/>
        <w:rPr/>
      </w:pPr>
      <w:r>
        <w:rPr/>
        <w:t>p69R6ewyw+WLB1KleniOeNenaNLmc1Tcp83O2laUVyqNNOL5rJRvd37auLUrUqUUqVNckIVFG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vOUpPbkjZb+5a7s22/tDwF4MtLO80i7l1y3lt7aS0uZrcBU8/YyuY5GAw27BU56qD6E1+4Xxc/b</w:t>
      </w:r>
    </w:p>
    <w:p>
      <w:pPr>
        <w:pStyle w:val="PreformattedText"/>
        <w:bidi w:val="0"/>
        <w:spacing w:before="0" w:after="0"/>
        <w:jc w:val="left"/>
        <w:rPr/>
      </w:pPr>
      <w:r>
        <w:rPr/>
        <w:t>2+B3xk/Yw8Jfs9638P8ATbT4geBfECCy1XStKt7CxtdPihRYpftK6fHLPcyvua4aSVhMWfcFJ80/</w:t>
      </w:r>
    </w:p>
    <w:p>
      <w:pPr>
        <w:pStyle w:val="PreformattedText"/>
        <w:bidi w:val="0"/>
        <w:spacing w:before="0" w:after="0"/>
        <w:jc w:val="left"/>
        <w:rPr/>
      </w:pPr>
      <w:r>
        <w:rPr/>
        <w:t>zz6Tq9xaW0MIndgbqIfeIwqsuWyMkg9TzkEDHTnV1nVby01a7O8yidYZRtYquSvcL3Hr+HXBX2ct</w:t>
      </w:r>
    </w:p>
    <w:p>
      <w:pPr>
        <w:pStyle w:val="PreformattedText"/>
        <w:bidi w:val="0"/>
        <w:spacing w:before="0" w:after="0"/>
        <w:jc w:val="left"/>
        <w:rPr/>
      </w:pPr>
      <w:r>
        <w:rPr/>
        <w:t>4rx2R0a2EmsPKjF1cTDC11y+0nOlGnz4hLlrPlc04wg0opLminc+fqRzGjiFUyjNauXUqkp1MX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eEpV1KOtCtiJQnV5ZXUXGny2T0cGpI1/E95r8urXekyahKLZJ5vslq8hWHy3bKbMALtK452kD8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JZ+K4o5be1mMXn/I/ly/K3opx7cA8HPrhqd4i1RtQmsZGlK3KWamR14ZQNu05HJwM/4noONg1W</w:t>
      </w:r>
    </w:p>
    <w:p>
      <w:pPr>
        <w:pStyle w:val="PreformattedText"/>
        <w:bidi w:val="0"/>
        <w:spacing w:before="0" w:after="0"/>
        <w:jc w:val="left"/>
        <w:rPr/>
      </w:pPr>
      <w:r>
        <w:rPr/>
        <w:t>8+0SiG9leKMkKxc5LgZOOTjGD06cY4rxZ4zFzp+2lThT9pU9pCnGMatSUeaUJNWaUFJyXs5u6kk3</w:t>
      </w:r>
    </w:p>
    <w:p>
      <w:pPr>
        <w:pStyle w:val="PreformattedText"/>
        <w:bidi w:val="0"/>
        <w:spacing w:before="0" w:after="0"/>
        <w:jc w:val="left"/>
        <w:rPr/>
      </w:pPr>
      <w:r>
        <w:rPr/>
        <w:t>a0Ynq0Yc2FlUtUjP2s715vnTnDSar2s4XabUm3o4tpRSTS+8J+KnldpYiXCgqyyZDLwTxz83q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4NYa+GNcd5FazmDBt0hAJA7nLZHPr79+tbg8U6k8ro9xK20fLljkqDg8+oPpyT6cGr0HibV4xJC</w:t>
      </w:r>
    </w:p>
    <w:p>
      <w:pPr>
        <w:pStyle w:val="PreformattedText"/>
        <w:bidi w:val="0"/>
        <w:spacing w:before="0" w:after="0"/>
        <w:jc w:val="left"/>
        <w:rPr/>
      </w:pPr>
      <w:r>
        <w:rPr/>
        <w:t>0+YplBHHzADoTyehHIx1zgYwRnXxXJV5HGE6MqfM/cgqrdrxgvddSN5JLmj7ivfrYK2Gpyw6qzx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9p9XhCPvOT5LxULrWXwtNaWlsnK7xdH8WeMvB94r6drd9YLFJgJHKzIpUj5GXPQ4OR06j1Fdn8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qHjbw9o7azdRajPbA/NF+6nViMH7QoxkdwR369Ru8n1q8eSSfe/mOzh5NvAGSCP/ANY9AM8V</w:t>
      </w:r>
    </w:p>
    <w:p>
      <w:pPr>
        <w:pStyle w:val="PreformattedText"/>
        <w:bidi w:val="0"/>
        <w:spacing w:before="0" w:after="0"/>
        <w:jc w:val="left"/>
        <w:rPr/>
      </w:pPr>
      <w:r>
        <w:rPr/>
        <w:t>h7nAVxJ8rYZlOSMjoCM//X5xQ8PCdajXUYRkuZqCs9eVxTi170nG1431vFcr10qnWxMKEsLKtK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ZUqt5SjKEXJRpOLSi0rVbWTcoRs2rECiJpUHOGdUI5O3cQM9+Oc/ToOlaGqQW9swihjYGJV8x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SwBynpj2x+NUQ5O2QBeXJOBjGDkAfXHarmoS/aJFkGQfKTdnsRn6Z4/l6dfRU1R5FbmqT56bh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1JqpDlba5k2lFuzduV3VrxFtKm1UknOSguZNRs3zNaO0nrpLZ8q1bdpbeiazBbW5iuQQgP7sH1</w:t>
      </w:r>
    </w:p>
    <w:p>
      <w:pPr>
        <w:pStyle w:val="PreformattedText"/>
        <w:bidi w:val="0"/>
        <w:spacing w:before="0" w:after="0"/>
        <w:jc w:val="left"/>
        <w:rPr/>
      </w:pPr>
      <w:r>
        <w:rPr/>
        <w:t>wM9Af88dhW3/AMJDpnp/P/4mvPAqhQwJ5/H19xjpzRx6n8h/jXDLAQqSlNVcRDmk7xpqPInfVK8k</w:t>
      </w:r>
    </w:p>
    <w:p>
      <w:pPr>
        <w:pStyle w:val="PreformattedText"/>
        <w:bidi w:val="0"/>
        <w:spacing w:before="0" w:after="0"/>
        <w:jc w:val="left"/>
        <w:rPr/>
      </w:pPr>
      <w:r>
        <w:rPr/>
        <w:t>9/JfqOKr2fsatbk5529npG/O+a16sftX1tZ9D/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==================987654321_0==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; name="coil3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escription: coil3.jpg (VuePri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attachment; filename="coil3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9j/4AAQSkZJRgABAQAAAQABAAD/2wBDAAEBAQEBAQEBAQ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BAQEBAQEBAQEBAQEBAQEBAQEBAQEBAQEBAQH/2wBD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BAQEBAQEBAQEBAQEBAQEBAQEBAQEBAQEBAQEBAQEBAQEBAQEBAQH/wAARCADCAFoD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BAxEB/8QAHwAAAQUBAQEBAQEAAAAAAAAAAAECAwQFBgcICQoL/8QAtRAAAgEDAwIEAwUF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9AQIDAAQRBRIhMUEGE1FhByJxFDKBkaEII0KxwRVS0fAkM2JyggkKFhcYGRolJicoKSo0NTY3</w:t>
      </w:r>
    </w:p>
    <w:p>
      <w:pPr>
        <w:pStyle w:val="PreformattedText"/>
        <w:bidi w:val="0"/>
        <w:spacing w:before="0" w:after="0"/>
        <w:jc w:val="left"/>
        <w:rPr/>
      </w:pPr>
      <w:r>
        <w:rPr/>
        <w:t>ODk6Q0RFRkdISUpTVFVWV1hZWmNkZWZnaGlqc3R1dnd4eXqDhIWGh4iJipKTlJWWl5iZmqKjpK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6ipqrKztLW2t7i5usLDxMXGx8jJytLT1NXW19jZ2uHi4+Tl5ufo6erx8vP09fb3+Pn6/8QA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BAQEBAQEBAQAAAAAAAAECAwQFBgcICQoL/8QAtREAAgECBAQDBAcFBAQAAQJ3AAECAxEEB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hJBUQdhcRMiMoEIFEKRobHBCSMzUvAVYnLRChYkNOEl8RcYGRomJygpKjU2Nzg5OkNERUZH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U1RVVldYWVpjZGVmZ2hpanN0dXZ3eHl6goOEhYaHiImKkpOUlZaXmJmaoqOkpaanqKmqsrO0tba3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6wsPExcbHyMnK0tPU1dbX2Nna4uPk5ebn6Onq8vP09fb3+Pn6/9oADAMBAAIRAxEAPwD8sb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pLXL3A1KGL5W+0W8syJ93uQ20kA4JH58cDMuvFvhqVizXujTEhj5xvYFKgccDcSG4x69jydtfGH</w:t>
      </w:r>
    </w:p>
    <w:p>
      <w:pPr>
        <w:pStyle w:val="PreformattedText"/>
        <w:bidi w:val="0"/>
        <w:spacing w:before="0" w:after="0"/>
        <w:jc w:val="left"/>
        <w:rPr/>
      </w:pPr>
      <w:r>
        <w:rPr/>
        <w:t>7RuhXug61aeINGnvItJ1AnzFjkljiVJOJEYLtG4Zyce7c9T8T+Jl1XS9ReJtRvTFIonhxdz4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394R69PSvlMNhaeM9nOjWglJOd6UG7Ss41FUtU0vfpLbZ9D3Fm9WNSUY4d03zzUqknJpyjaDjC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xfLHWM5XSate1j9ftbvPB+tabPZyapp7xSwOso+0wlV3q38W7AyCeT9MEHA/Kv4reDrfwzr92d</w:t>
      </w:r>
    </w:p>
    <w:p>
      <w:pPr>
        <w:pStyle w:val="PreformattedText"/>
        <w:bidi w:val="0"/>
        <w:spacing w:before="0" w:after="0"/>
        <w:jc w:val="left"/>
        <w:rPr/>
      </w:pPr>
      <w:r>
        <w:rPr/>
        <w:t>MlW40ueZ5IZoyHSNiTmPehZTjnB3E+uTkniNP8S6haQ3UAu7uWO6j8t42uZ8gjowJfORzj6fhXT+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vdLJ4e8REzadesVjmmJkktZSDtdZXyyqSRn5j7ete7hMDXy9ucK1XE88FQ5Jy53Gk3flpOV9</w:t>
      </w:r>
    </w:p>
    <w:p>
      <w:pPr>
        <w:pStyle w:val="PreformattedText"/>
        <w:bidi w:val="0"/>
        <w:spacing w:before="0" w:after="0"/>
        <w:jc w:val="left"/>
        <w:rPr/>
      </w:pPr>
      <w:r>
        <w:rPr/>
        <w:t>nJtx5lLbR3ObGYilUanTpRpuHMouM5zl7NfDTV4x5nzyc5Xm+X4Unuebhdjhz1ODu9VPXn0rp9B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4EnlrJGW2vnggHHAbBxxnHt61H4j0G60bUWhbD2bMz2twOY5bfPyEN0Y4xnk8+2aq6Y1u1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1WlTfC5OSrrz8h9Wx06/kc+pVp/u4yheKnUXLKU3CcktZ391xik4vW1+itc4KsI1eV/vJQjK9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e2svdadkrP3tX0S1R9I6T4w0q3iglN1HEnyp5QfhDjlsY+uT0JILZzz6haeMfDtxFGf7YtQCi</w:t>
      </w:r>
    </w:p>
    <w:p>
      <w:pPr>
        <w:pStyle w:val="PreformattedText"/>
        <w:bidi w:val="0"/>
        <w:spacing w:before="0" w:after="0"/>
        <w:jc w:val="left"/>
        <w:rPr/>
      </w:pPr>
      <w:r>
        <w:rPr/>
        <w:t>7o3kAOR/eX1yM5J6deMkfA2Z/lRSSM44JOSO559/p+BzWtb6bfSvH9nhuLiSQhVSJWJLNjgBeTnj</w:t>
      </w:r>
    </w:p>
    <w:p>
      <w:pPr>
        <w:pStyle w:val="PreformattedText"/>
        <w:bidi w:val="0"/>
        <w:spacing w:before="0" w:after="0"/>
        <w:jc w:val="left"/>
        <w:rPr/>
      </w:pPr>
      <w:r>
        <w:rPr/>
        <w:t>jqfxyJ/sCrmSWIjOpia0Kiq08PaSekleMOSUedy6ae7a93sZQ1m5qNSdONSFSNCNS9Nzva7SlHlk</w:t>
      </w:r>
    </w:p>
    <w:p>
      <w:pPr>
        <w:pStyle w:val="PreformattedText"/>
        <w:bidi w:val="0"/>
        <w:spacing w:before="0" w:after="0"/>
        <w:jc w:val="left"/>
        <w:rPr/>
      </w:pPr>
      <w:r>
        <w:rPr/>
        <w:t>1ypctmnHV7o+37/xT4fLxy/2hYtJF93yZASxGNpHvgYGeT9dwPrtzq/hvXfAmk6jqGo2sN1o959m</w:t>
      </w:r>
    </w:p>
    <w:p>
      <w:pPr>
        <w:pStyle w:val="PreformattedText"/>
        <w:bidi w:val="0"/>
        <w:spacing w:before="0" w:after="0"/>
        <w:jc w:val="left"/>
        <w:rPr/>
      </w:pPr>
      <w:r>
        <w:rPr/>
        <w:t>lmJIBtZgNhY7fvJkZHpjGWzt8L/Zo/Zj1v4jarceIvGpuvDfw/0B45da1i7hlQxpuyIYEkUedNIu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nHVgQpVvoH4qxfC3xBbeNvhf8L9Kkt20fSReWt5cOpudXexj3STbM5jaXbu2Lyv8ACTzv/dMj</w:t>
      </w:r>
    </w:p>
    <w:p>
      <w:pPr>
        <w:pStyle w:val="PreformattedText"/>
        <w:bidi w:val="0"/>
        <w:spacing w:before="0" w:after="0"/>
        <w:jc w:val="left"/>
        <w:rPr/>
      </w:pPr>
      <w:r>
        <w:rPr/>
        <w:t>8E6UuCsRxHnuIweXymmsuyvFVnDMsTUgpOvXo0r8sKfLe7m71XGyutD0/YQ9jKovZUJVW6ccN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JN1K1OMfe5JR91ynNp/Z10PENUl0zxBZa/wCDrCdNTs9bje4sLuLJjj1G0UugVgMbnCYPO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CPi+4sbi1uJraffHNbyvDKmcbXjYowxnjkV6V4C1fUdHa6BkeGbT7tLhY2GNpik/ex9ARlQ4I7</w:t>
      </w:r>
    </w:p>
    <w:p>
      <w:pPr>
        <w:pStyle w:val="PreformattedText"/>
        <w:bidi w:val="0"/>
        <w:spacing w:before="0" w:after="0"/>
        <w:jc w:val="left"/>
        <w:rPr/>
      </w:pPr>
      <w:r>
        <w:rPr/>
        <w:t>55z/AA/aFp8HPhF4utbfxNfeI7a0vNahjvrq33qvlXEigSrjsd6kn3NfgeZYLC0q8o5dGvVpJ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m3NaXiotRUeVLZvXsePUo2ipUJVqTlJc9/b1U7RsnGaTavvyL3Y3Wz353xB8WfCnxZ8ATaXl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G3DFIZipYSsDlUyMlcjjkYOOV5NfCPiO4WUiyupGa9013gEpP8ArIATs69dowMY9O3A6fW9Bm0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UdB82WKJlmlhyd0TDnYQow6dc57Z4OM1gyanba3rAe/soYJbuLyXwNqJNjAk7YyRgjoCeeOnnZ</w:t>
      </w:r>
    </w:p>
    <w:p>
      <w:pPr>
        <w:pStyle w:val="PreformattedText"/>
        <w:bidi w:val="0"/>
        <w:spacing w:before="0" w:after="0"/>
        <w:jc w:val="left"/>
        <w:rPr/>
      </w:pPr>
      <w:r>
        <w:rPr/>
        <w:t>Zh6eBpSlQisTT5pyhzaSpRd/cjpHm5k7qTld2Sce/VUr06tR1YUlFpzbpxqVW5aczcIVI6N3d25J</w:t>
      </w:r>
    </w:p>
    <w:p>
      <w:pPr>
        <w:pStyle w:val="PreformattedText"/>
        <w:bidi w:val="0"/>
        <w:spacing w:before="0" w:after="0"/>
        <w:jc w:val="left"/>
        <w:rPr/>
      </w:pPr>
      <w:r>
        <w:rPr/>
        <w:t>Wt8+bg01pIfPN1AmQTsLAPgfQjr+mOaia1LbNsqMR3B27DyRk85IJpt1avBdzQkH90zIME7eDgHH</w:t>
      </w:r>
    </w:p>
    <w:p>
      <w:pPr>
        <w:pStyle w:val="PreformattedText"/>
        <w:bidi w:val="0"/>
        <w:spacing w:before="0" w:after="0"/>
        <w:jc w:val="left"/>
        <w:rPr/>
      </w:pPr>
      <w:r>
        <w:rPr/>
        <w:t>pjkE1JaxI8yIQeGAYZ+8O+O3fnPQV7M3Wp2g3KOkakHFNcqkt1FtOy0Tkn6aXCo+aKcYyb5Yy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Oylrzcyu3ZWvbrdLT1HTTFrehf2PrF1bNLbwk6ZcqwMgbHEL5y2PmwO3c5ya86/sV452t5ZkjlR</w:t>
      </w:r>
    </w:p>
    <w:p>
      <w:pPr>
        <w:pStyle w:val="PreformattedText"/>
        <w:bidi w:val="0"/>
        <w:spacing w:before="0" w:after="0"/>
        <w:jc w:val="left"/>
        <w:rPr/>
      </w:pPr>
      <w:r>
        <w:rPr/>
        <w:t>iqqXxv5OMH0OMfjgHg0+7tLjT5BNBIQhbKc4dSOcbeo57/Xp0O2j2ut26NMTHq0AURhRxcAdAT18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456c1OFo15yqU6dWNeeIquMKNlKdKSaV9IyTUnfmd726qwShCnNyhGqnP3VSc6a5JJpKVK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/zScpLrY2/Dngw63cR2Fgk11qzSKY7CFHmlnLHAWJEBZiSRjHucgDNfo38MfhBoP7OXgbU/jL8Z</w:t>
      </w:r>
    </w:p>
    <w:p>
      <w:pPr>
        <w:pStyle w:val="PreformattedText"/>
        <w:bidi w:val="0"/>
        <w:spacing w:before="0" w:after="0"/>
        <w:jc w:val="left"/>
        <w:rPr/>
      </w:pPr>
      <w:r>
        <w:rPr/>
        <w:t>dFR9Xt1jXwN4Q1KWJZb3UrhAY7y9sGPn/ZrZjudWRQcbSMZD5X7O+h6H8GfgR41/ai8QRQTeKN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4V+HWn3lssyS69crtbUSsqlJBZjaQDkBxyScCvz0+JPxV8ffFTXbnXfGvifUtZvruQyOLm5ka3h</w:t>
      </w:r>
    </w:p>
    <w:p>
      <w:pPr>
        <w:pStyle w:val="PreformattedText"/>
        <w:bidi w:val="0"/>
        <w:spacing w:before="0" w:after="0"/>
        <w:jc w:val="left"/>
        <w:rPr/>
      </w:pPr>
      <w:r>
        <w:rPr/>
        <w:t>GThLe33iCFYwQqKiLhQFHAwP6NwWWcP+F+TYLOcfRqZjxVmuCeJy/CQdOphMuVSD9jiakJKdpt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CTtZLlXMdEv9h92NN1MXiISn7R/Bhk5L2bjBJS9rdTfLLl5XZpO6P0t0X9obxt8T/B2qf2rd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pjX80i6Xo1nHYWYVWYxxukTEyFVChC3TqPWvgm88fXPhT4tT+IU8xVivFSeHedr2sm6OaNx3Xy26</w:t>
      </w:r>
    </w:p>
    <w:p>
      <w:pPr>
        <w:pStyle w:val="PreformattedText"/>
        <w:bidi w:val="0"/>
        <w:spacing w:before="0" w:after="0"/>
        <w:jc w:val="left"/>
        <w:rPr/>
      </w:pPr>
      <w:r>
        <w:rPr/>
        <w:t>Hj2659b+AUjx+B72G123N5LeM2xyQFHJG8HjnPuSencH5d+KH2mLxtrAvEVZhMpdUxtycnjBI/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6+5/DsTxfxFnWaY6tmePqY+co8jhKU/coty9yMIxdGKjGXxpc6WjV9TnlOVeo542rUnWUYxVSU6</w:t>
      </w:r>
    </w:p>
    <w:p>
      <w:pPr>
        <w:pStyle w:val="PreformattedText"/>
        <w:bidi w:val="0"/>
        <w:spacing w:before="0" w:after="0"/>
        <w:jc w:val="left"/>
        <w:rPr/>
      </w:pPr>
      <w:r>
        <w:rPr/>
        <w:t>k5OEVZwnGUUrpO3MmmlbR7npPjA2el+IJtVsHT+zPEgkv7KVQDH5V1l3jO3I3xSFlK8YwT0zjzGb</w:t>
      </w:r>
    </w:p>
    <w:p>
      <w:pPr>
        <w:pStyle w:val="PreformattedText"/>
        <w:bidi w:val="0"/>
        <w:spacing w:before="0" w:after="0"/>
        <w:jc w:val="left"/>
        <w:rPr/>
      </w:pPr>
      <w:r>
        <w:rPr/>
        <w:t>UtQilkSLU79Y1dtixzSBApOQFAIAHPGK6vTJbfxB8N76zlZ21Xw1dLe2mWyzWEpHmxIMlsLyScY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GcK3udOaCJj5QJRcgqCc47nua+ZquvdxUG4wm4qDlZxja8W43pyXMno5Xva6IxOIjTsqND2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OaUvhTV4JR5VvZu7a6vUx4td1qByU8x43I3h1JDr6ZK+nXng/QYbcql5DJcw27294kmWURsU</w:t>
      </w:r>
    </w:p>
    <w:p>
      <w:pPr>
        <w:pStyle w:val="PreformattedText"/>
        <w:bidi w:val="0"/>
        <w:spacing w:before="0" w:after="0"/>
        <w:jc w:val="left"/>
        <w:rPr/>
      </w:pPr>
      <w:r>
        <w:rPr/>
        <w:t>Ix/yzO3hhz/Ltmv1B8S+Pvhb4f0jS5pvgvpCtrc6R2wEQMn70gLGRsOxmyPwIH90m3f+JfBEMMEK</w:t>
      </w:r>
    </w:p>
    <w:p>
      <w:pPr>
        <w:pStyle w:val="PreformattedText"/>
        <w:bidi w:val="0"/>
        <w:spacing w:before="0" w:after="0"/>
        <w:jc w:val="left"/>
        <w:rPr/>
      </w:pPr>
      <w:r>
        <w:rPr/>
        <w:t>/CXQrAG3WQ7rceYiEBvnBQEjn72MnrkZBGCxlCdKMoU5SlTk4zSu1WnTklOMZe6pRcXzR5mtY6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XynWanFVXepFKnNvna5tG4R0u1K73ask78qSR+TxjvZjl7eaSYjaD5T5btzhTzz9ePTgRxafqiz</w:t>
      </w:r>
    </w:p>
    <w:p>
      <w:pPr>
        <w:pStyle w:val="PreformattedText"/>
        <w:bidi w:val="0"/>
        <w:spacing w:before="0" w:after="0"/>
        <w:jc w:val="left"/>
        <w:rPr/>
      </w:pPr>
      <w:r>
        <w:rPr/>
        <w:t>Li0nDhhgLDJ1zwSdo79+gr9VIvF3g+OzeSD4ZaAMyAJI8CNvz/EpKZ7ZOPxG3gxp458ORQiWHwF4</w:t>
      </w:r>
    </w:p>
    <w:p>
      <w:pPr>
        <w:pStyle w:val="PreformattedText"/>
        <w:bidi w:val="0"/>
        <w:spacing w:before="0" w:after="0"/>
        <w:jc w:val="left"/>
        <w:rPr/>
      </w:pPr>
      <w:r>
        <w:rPr/>
        <w:t>fEu84VrSNmC4w2Ds5XvjJI9SOu9LNMPUqSdZqmoRiq1NyqzlGzceTmfN9hLRO0Xor7mlGpT51B1V</w:t>
      </w:r>
    </w:p>
    <w:p>
      <w:pPr>
        <w:pStyle w:val="PreformattedText"/>
        <w:bidi w:val="0"/>
        <w:spacing w:before="0" w:after="0"/>
        <w:jc w:val="left"/>
        <w:rPr/>
      </w:pPr>
      <w:r>
        <w:rPr/>
        <w:t>TcubmScnF8qfuxnL7Spr4UrRfWT1PzZtfB/i3xA/+iaPqVz5XLeTa3EmAOSxCRnj36YPevR4fgF8</w:t>
      </w:r>
    </w:p>
    <w:p>
      <w:pPr>
        <w:pStyle w:val="PreformattedText"/>
        <w:bidi w:val="0"/>
        <w:spacing w:before="0" w:after="0"/>
        <w:jc w:val="left"/>
        <w:rPr/>
      </w:pPr>
      <w:r>
        <w:rPr/>
        <w:t>T7S/8KGDw1qdxP4pkiGhrb2dy/2mZnCiEERFfMJwrIeeD8vQH9Fvh5+0WPh5rgv9L8IeF18yN45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guYJI23b4zG0eOeRnt1GOWH6XfAj9u74PeJIbXTPiJ8LNN0SP4f8A27xXoGq+GtMtp7kX628i</w:t>
      </w:r>
    </w:p>
    <w:p>
      <w:pPr>
        <w:pStyle w:val="PreformattedText"/>
        <w:bidi w:val="0"/>
        <w:spacing w:before="0" w:after="0"/>
        <w:jc w:val="left"/>
        <w:rPr/>
      </w:pPr>
      <w:r>
        <w:rPr/>
        <w:t>GKZWtJGjjedlkTAADADAIUV/QnAOV+G+KyL+08fmzoZvhpwf1WrCMIqmpe0TUnO1RSjDls/eU5J9</w:t>
      </w:r>
    </w:p>
    <w:p>
      <w:pPr>
        <w:pStyle w:val="PreformattedText"/>
        <w:bidi w:val="0"/>
        <w:spacing w:before="0" w:after="0"/>
        <w:jc w:val="left"/>
        <w:rPr/>
      </w:pPr>
      <w:r>
        <w:rPr/>
        <w:t>Gj6LL8DlWMpQp/XalDGwt7KjiEoQqxclytVublvGMZOcakIPm5bLU/ML9uzw14u8A/Ar9nX4TXN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p6d4dn13xZ4Vsv9Iuv7culjK3uqCEHy7iVGP7uX5kXggZ3TfkMNH1fzW8zTb37xDBraYYI6n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David Frappier" &lt;lord_zaud@hot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01 May 1997 13:08:2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ictures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got done with the Video Camera and captured some decent pictur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.  I was woundering if there is any one here that would object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3 or 4 pictures.  each are about 20k in size, I cut as much out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could with out cutting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il is a 4.5" pvc, wound 20" with #22 Enamel less than 900 turns.  Toroi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"x16" aluminun dryer duct with a wood disk covered in foil  hot glu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he form. Primary is 14 turns 5/16" soft copper tube (50' rool),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is 8" with the outer being 19" about 5/16" spaced,  Taped  at about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5.  Cap is salt water type,  5 strawberry hill wine bottles all in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cket. covered in mineral oil. Have no Idea on the capactance.  Transform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ition type 10.000@23 ma.  Spark gap is 2- 1/2" copper water pipes 3"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6 gap with about 10-20 lb air blowing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parks yet are just over 1' to a ground wire.  Free air is about 6"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will get some shots of the componets later if any one is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some great AVI files of it too. about 19 mb pe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03 May 1997 10:20:31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esla coil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8:33 AM 5/2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David Frappier" &lt;lord_zaud@hot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Fri, 02 May 1997 01:33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tesla coil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coil is a 4.5" pvc, wound 20" with #22 Enamel less than 900 turns. Toro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4"x16" aluminun dryer duct with a wood disk covered in foil  hot glu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keep the form. Primary is 14 turns 5/16" soft copper tube (50' rool),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urn is 8" with the outer being 19" about 5/16" spaced, Taped  at about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12.5.  Cap is salt water type,  5 strawberry hill wine bottles all in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ucket. covered in mineral oil. Have no Idea on the capactance.  Trans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gnition type 10.000@23 ma.  Spark gap is 2, 1/2" copper water pipes 3"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/16 gap with about 10-20 lb air blowing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able to decipher the pics you sen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ondering the list server encoded the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64. The latest version of WinZip will decode base64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 looking coil and pretty decent output. The pics were a littl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tails were har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nd anymore until I talk to Ralph and see if there i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without the listserver encod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hammer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homas McGahee" &lt;tom_mcgahee@sigma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 May 1997 19:49:12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il Cap +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 Co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while ago there was some discussion as to whether or no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o a Tesla coil capacitor would be useful. I have just finish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along this line, and would like to share with all of you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finished building a flat plate capacitor using TWO sheets of 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ypropylene between each metal plate.  By the way, the poly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24 inches by 18 inches, and the metal plates 20 inches by 16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was 1" along each long side, and 2 inches at one end,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end the metal plate stuc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problem of air bubbles I placed a sheet of paper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The resulting sandwich of materials then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repeated for entire capac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did a visualization experiment so that I could see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 oil soaked paper would have on bubble removal. To this e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sheets of clear mylar for the plates and clear plexig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. I used thicknesses that closely matched the metal plates and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. I used the paper as itself. I built up the equivalent of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metal plates and used 1/4 inch plexiglass to hold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side the casing that would eventually hold the actual flat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. The casing was clear plexiglass. I then oriented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and introduced oil. I backlit the assembly with an incan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unit so I could see through the paper. The "fake" capacito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nder slight pressure, so that it had conditions a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actual capacitor as I could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il was initially introduced (slowly), I could see the oil w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aper from the edges and the bottom. I decided to int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rather slowly so that the wicking took place evenly. As I sus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cking action GREATLY reduced the incidence of air bubbl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pockets of air bubbles were noted, but it was fou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cking paper helped to keep bubble formation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en did an experiment to see what would happen to bubbles i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 and in one with the added paper. To this end I built a two-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sing a 4 inch square of poly and metal plates 3 inches b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. This capacitor was built into a small plexiglass container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 could see sideways into the sandwich. I purposefully mad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air bubbles between plates and poly with NO paper firs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his little baby capacitor in parallel with a .01 mf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Tesla coil. I removed the secondary as a safety pre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ed up the machine. I had several heavy blankets covering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, and I put my head under the blankets to observe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INSIDE the capacitor. The only light was that produced b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activity within the capacitor. With NO paper I observed cor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here the bubbles existed. The bubbles would GROW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d, and it was evident that a fair amount of heat was generat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see better what was happening, I used a few thin strips of my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ARGE bubble that I could view sideways. The capacitor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e, and this agitates the bubble somewhat, but the bubble ha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going on within it, and it GLOWS quite brightly at all tim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experiments that verified that the air bubbles in a normal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heat and promote dielectric breakdown. I did this by p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 to breakdown (It was rated at 1/2 the voltage of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 it was paralled with, so it was the weakest part a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had a chanc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when the poly gave way there was an internal arc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ous gas production. Since I had this thing in a fairly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I let it cook for a few seconds before turning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The oil was discolored and gas pressure in the chamber had ris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explosion or anything of that kind... probab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had a large area for gas expansion. I threw out the bad o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peated the experiment, but this time with paper between eac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There were fewer bubbles formed than without paper, so I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fair sized bubbles ON PURPOSE. Imagine my surprise when I f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saw the bubbles diminishing in size! Here is what I fou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appening: when there is a layer of oil between the plates, air bu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roken up into smaller air bubbles and appear to be absor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verified this by creating a capacitor with ONLY oil as the dielect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nd that when the bubbles are surrounded by oil tha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 frequency AC does indeed make the bubbles break up and diss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oil! This effect is only noticed when high frequency A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 It was NOT observed with HV DC or 12KV 60HZ AC. It see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wicked up in the paper does something similar, and does inde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in dissipating bubbles when the machine is in operati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expected something like that to happen because Tesla ha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oil breaks up little bubbles in a high frequency coi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-immersed... but I was not aware of how quickly this can happ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 with paper added. Without the paper there is not enough o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most bubbles to break them down. So instead the bubbl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and expand and make the problem worse. The paper help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ubble has oil surrounding at least 50% of its surface. This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 had done these experiments, I decided to do a few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as part of my construction of the *full-sized* oil-imm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and poly capac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was interested in whether or not there was any re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ance when adding the paper separators, I decided to first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citor DRY and with NO PAPER. The measured capacitance was .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fd. I then rebuilt the capacitor with the paper in between as sh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capacitance BEFORE adding UNIVOLT 61 Transformer Oil was .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mfd. The measured capacitance AFTER adding oil was .0098 mfd (no ch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difference in capacitance value when adding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is minimal. In this case, about 3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I used was not Kraft paper, just a good 100% cotton paper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from our print shop. I cut it into sheets the same size as the p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I didn't use Kraft paper was that this other stuf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, and it looked to me to be very strong and absorbent.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o be smooth and absorbent, and thick enough that there i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oil there to help break down the bubbles during operation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ated stock!! You want it smooth, thin, absorb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make my next capacitor of this kind I am going to make the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s about half the size I did on this unit. I had to mak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xiglass case for it because I wanted it to be a sealed un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inductance I could get. But the size and weight makes i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to move around. My suggestion to others who want to build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capacitors is to first find a good sturdy contain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actual size of the plates from those dimensions.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or minimum waste of poly, and that meant large plates. It also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nse and time of building a custom enclosure.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HEAP source of plexiglass, buy a plastic cooler or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an or whatever for your enclosure. Save oil by mak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 a tight fit (but with at least 1/4" all around for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to move freely). I use small pieces of 1/4" plexiglass scraps gl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ure to make sure the capacitor stays in one place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the capacitor on a piece of plexiglass that serves as a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ds the thing together. That way none of the plates or po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relative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eeping with my desire to make the capacitor high quality, I us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" x 2 1/2" bolts to hold each set of plates together. Large nu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washers were built up between each set of metal plates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held at the proper distance. The wide contact surface area allows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s to flow from each set of plates to the appropriate large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p aluminum connector that connects from the set of plates to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" bolt. It is this large bolt that connects the capacitor pl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Tesla tank circuit. This may appear like overkill to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but recall that the total resistance in the tank circuit is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dividual resistance losses, and that ONE bad conne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ffect the MAXIMUM current that will flow in the tank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built the actual capacitor, I waited 24 hours to let bubbles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veral inspections and shakings to help find and dislodge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s that like to hang around. I connected it to a Tesla coil and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it up to full power and then ran it for 15 minutes continuo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ol as a cucumber and not a hint of corona. I only tested it at 12K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30 ma neon so far, but with the equivalent of 120 mils of po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should be good for quite a bit of voltage. Does anyone out ther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maximum AC RMS voltage rating would be? I don't have a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pylene on it handy. By the way, I carefully inspected each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or defects, and ended up rejecting two because they had deep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es from when the stuff was handled in the warehouse where I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Looks like someone used one of those razor blade knives to c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loose from its packaging. I'm glad I found that out in time to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ction from the capacitor. I will use the reject pieces for other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are not as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se experiments are useful to some of you. If I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ioration of the paper or any other items of note in the futur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ost about it to the Tesl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. Tom McGa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chen Kronjaeger &lt;Kronjaeg@Stud-Mailer.Uni-Marburg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6 Apr 1997 15:12:26 +0200 (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lical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've finished my secondary (1060 turns, diameter 11cm,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5cm -- is that still acceptable? I didn't find a smaller PVC pipe)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 build a (helical) primar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wood to support the wind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urns are needed for a given primary capacit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 need the helical type at all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ochen Kronjaeger                     Kronjaeg@stud-mailer.uni-marburg.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igh Voltage Page  http://www.mathematik.uni-marburg.de/~kronjaeg/hv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, plans, photos of home-built HV-sources, sparks, HV-experimen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7 Apr 1997 10:48:52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elical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1:12 PM 4/26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Jochen Kronjaeger &lt;Kronjaeg@Stud-Mailer.Uni-Marburg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26 Apr 1997 15:12:26 +0200 (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helical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i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w that I've finished my secondary (1060 turns, diameter 11cm,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2.5cm -- is that still accep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. Its a little short for the diameter and w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fine a wire but should be capable of some decent sp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nt frequency would be about 330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didn't find a smaller PVC pipe)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 I build a (helical) primar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helical do you mean a solenoid type prim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wind it on a larger piece of pipe or build a wooded form for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uilt a wood form for a early primary coil I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t least twice the diameter of your 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use a flat spiral for the secondary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ortness of your secondary you will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condary wanting to strike the primary. A flat 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inimiz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solenoid type primary will undoubtedly overco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t spiral will also help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ow many turns are needed for a given primary capacit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enough turns in your primary so it will resonat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ap at the same frequency as your secondary. Plu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ew extra turns so you can accomodate toroids on your 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1/4 inch (6mm) copper tubing for your pri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e inner turn 1 inch from the secondary and wind at leas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with 1/4 inch turn to turn spacing. A couple extra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urt at all and will give you greater tun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hammer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rad Blackburn &lt;cave@ld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6 Apr 1997 12:15:55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ource of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found a source for LDPE .060, the guy said they can't do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but they are working on it. He said shipping was no problem.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round $25.51 a sheet 4x8.That's what has been holding me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cap. I decided the .006 layered cap would be too unruly to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Anybody in the midwest who wants the address just e-mail me.I thin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bumped off the other list due to my crappy ISP again!! That's o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as overwhelming my mailbox. Tesla 2 could use more activity anywa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 Black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David Frappier" &lt;lord_zaud@hot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04 May 1997 01:46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y Tesla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busy the last few hours putting my websit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ut all the pictures that I sent to the list on it plus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robbly a faster and easyer way to do it.  it also stops sending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 to persons that might not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 those who wanted to see those pics that didn't get threw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omepage.usr.com/l/lordz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Frap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*Web-Based* Free Email at http://www.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4 May 1997 19:19:48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ats everyone d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ticed the list has been pretty quiet l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der what everyone is up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wn coiling efforts have been good and bad l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uilding a new gap and using a vacuum cleaner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k air through it I was able to process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arly wrecked my 4 inch secondary. The amount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ikely overvolting my secondary and I had some fero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s. Fortunately no permanent damage was susta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tching to a larger 19 X 6 inch toroid from a 16 X 4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ucing the coupling I was able to get 40 inch dis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new record for this coil. Power was supplied by a 12kv/90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y new 19 X 6 toroid maxes out the tune on my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t use a larger toroid unless I add more primary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primary capacitance. Since I already had 17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I opted to build a new .01 mfd cap to replace my .008mf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going to be another plate type cap with 14  10 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s and 60 mils of poly composed of 10 layers of 6 mil p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urried up the break in time and applied to much power too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ew it up. It was not performing well and after t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remains it appears that there was still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air still trapped in the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0 mil poly layer did not fail rather the arc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out 1 1/2 inches along the poly sheet to the edge th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plate below it. It was probably the case of coron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a large trapped air bubble. This would not of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il. My fault for pouring on too much power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l of this story is too allow plenty of time for a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out of your cap and take it easy on the brea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 had less than 96 hours in oil before I blew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didn't heed my own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finitely dislike the aroma of burnt poly and mineral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uch prefer o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would still like to check out the IR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being hosted by myself and Jeremy Bair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op by. If using Netscape 3 go to www.talkcit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scape will load a JAVA applet called EZ-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channel #Tesla. My nickname in the channel is X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eremy is DeadBa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better platform for IRC get the shareware program M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vailable on lots of web and FTP sites. Try www.share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 search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is up most evenings from 6 to 8 PM CDT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pending on what other duties Jeremy and I have to atten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 sessions are mainly on Saturday from 6 - ? C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noon sessions will be held as possible mainly on Wednesd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M - 1PM C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hammer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