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1 Mar 1998 03:42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Feb 1998 19:42:4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John Ervin Jr &lt;jwejr@ay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8 Feb 1998 12:29:2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3:04 AM 2/2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Fri, 27 Feb 1998 22:04:0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would like some advice on sizing my toroid. I have a 4 1/2"D. x 22"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econdary of 24 gauge wire powered by a 15K 30ma neon xformr with a res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alculated at 357.04 hz. WinTesla says my ideal xformr to cap match is .0053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noticed that you made mention to something called "WinTesla".  I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en here very long and am curious as to what this is.  If it i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ke I am suspecting then where would I get it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esla is one of a number of good design-aids available on the 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nd this particular on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members.aol.com/rscopper/index.h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ohn Er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1 Mar 1998 16:38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ndrews13 &lt;JAndrews13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 Mar 1998 11:38:5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ferenced wintesla.  Tell me more .  Is this a program to help de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, Help,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n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29 PM 2/2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ohn Ervin Jr &lt;jwejr@ay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8 Feb 1998 12:29:2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oticed that you made mention to something called "WinTesla".  I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en here very long and am curious as to what this is.  If it i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ke I am suspecting then where would I get it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ohn Er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esla is an excellent Windows based Tesla coil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tten by Robert S. Coppersmith. You can download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home page at: http://members.aol.com/rscopper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vailable on Dave Bronakowski's archive site along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Tesla info. Daves site is at: 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ord of advice concerning the use of various formul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programs. Use these for guidance only. They ar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rly planning stages on a coil but dont put absolute fa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y of the predictions they make. The ONLY way to max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ormance of a coil is through experimentation. N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o th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1 Mar 1998 21:04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oleking &lt;moleking@concentri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1 Mar 1998 16:04:2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got a somewhat basic question about wiring.  I'm working on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, a 4 incher w/ a 15kv 30ma trannie.  I've got simple lamp cor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trannie, but I'm not sure what type of wire I should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 rest of the unit together.  I saw a mention of coax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ed something to run through the caps, to the primary, etc.  Where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 good cheap wire with sufficient insul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for my RF ground, I'm putting a 5'  copper pipe into the gr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yard.  I'm thinking about making a terminal strip with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copper sheet and some screws attached to a block of wood.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up sound acceptable?  What should I run from the termi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? 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sh Be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04 PM 3/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oleking &lt;moleking@concentri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01 Mar 1998 16:04:2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got a somewhat basic question about wiring.  I'm working on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, a 4 incher w/ a 15kv 30ma trannie.  I've got simple lamp cor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o the trannie, but I'm not sure what type of wire I should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 the rest of the unit together.  I saw a mention of coax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eed something to run through the caps, to the primary, etc.  Where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nd a good cheap wire with sufficient insul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ments for the 60 hz wiring from your transfor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afety gap, RF chokes and main gap are pretty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is quite low so a heavy conductor is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eed wire with sufficient ins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ign wire is rated for 15kv use and is quit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ften get surplus lengths of it free from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x can be used but is rather expensive and I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my coax for my radio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rmally use ordinary AWG 14 PVC insulated wir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nly because I have a 1000 ft roll of it. Sinc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rated for 600 VAC plenty of space is required ar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arcing. And it should not be used anywhere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into contact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ypes of plain copper automotive ignition wire is u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ake sure you know what you are getting. Most ignition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arbon cored to reduce ignition noise to radio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 for my RF ground, I'm putting a 5'  copper pipe into the gr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backyard.  I'm thinking about making a terminal strip with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iece of copper sheet and some screws attached to a block of wood.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setup sound acceptabl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Sounds fine. Two copper pipes a couple feet apart and bo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t the top would be even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should I run from the terminal to the pip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heavy a wire as you can get. Make this run as short and as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. I use AWG 8 about 6 foot long for my ground l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braid or braided cables. Solid conductors or non tw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ded cable i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2 Mar 1998 01:48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1 Mar 1998 17:48:4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for the primary of your tranny you should use 14 guage wire with a 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 recommend at least one surge absorber on your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oleking &lt;moleking@concentri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01 Mar 1998 16:04:2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got a somewhat basic question about wiring.  I'm working on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, a 4 incher w/ a 15kv 30ma trannie.  I've got simple lamp cor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to the trannie, but I'm not sure what type of wire I should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nect the rest of the unit together.  I saw a mention of coax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need something to run through the caps, to the primary, etc.  Where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nd a good cheap wire with sufficient insul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of my HV connections I use solid spark plug wire, I bought a 25' 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round $15 Can. It has a 40KV insulation, solid copper wire will als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tandof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 for my RF ground, I'm putting a 5'  copper pipe into the gr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backyard.  I'm thinking about making a terminal strip with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iece of copper sheet and some screws attached to a block of w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a hard time pounding it in the ground, I think a good used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would give you an easi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this setup sound acceptable?  What should I run from the termi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ipe? 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vy copper wire would be best, but if you are on a budget just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V wire you used for every 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osh Be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amf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often asked where to find parts for building Tesla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projects. My favorite source is from hamf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amfest is a convention put on by Amateur radio operators (h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usually includes a electronic/radio flea market. 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almost anything electronic at bargain basement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find out where a hamfest is in your area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hamfest calender maintained by the American Radio Relay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RRL). Their web site is: http://www.arrl.or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ender for hamfests is at: http://www.arrl.org/hamfest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an you find at a hamfest flea market? Just abou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, wire, transformers (even neons), variacs and test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s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rmally attend all the hamfests in central and northern 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anyone plans to go to any of these let me know and mayb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meet at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7 Mar 1998 04:49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6 Mar 1998 23:49:2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Chris Watkins  cwatkins@seidat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coi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reparing to make 2 chokes for 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ntend to purchase 2 iron powder toroi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#33 maganese-zinc ferrite comp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m's are  5.2"od  3.08id height .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yi these are $15.00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nd them at http://www.bytemark.com/amidon/index1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a formula to calcul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reqd to yield an effective cho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unloaded frequency is 171khz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may get as low as 90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ntend to pass 12kw across these (12kv-1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havent decided on a wire size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omeone please tell me how I shoul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making these into good ch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planning to attend the hamfes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anapolis fairgrounds this sund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lan to check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more detail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eb1.com/MCR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g to 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del A Car spark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7 Mar 1998 15:21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7 Mar 1998 20:21:47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del A Car spark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15 Feb 1998 15:01:50 -0500 Jim R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jryan@exis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just obtained an operational Model A car spark generator coil (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oden box). Does anyone know if it has any use in a Tesla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many a first Tesla coil have been built using old automobile sp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. Just don't expect any spectacular results, these are relatively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devices and you need power to drive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\|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 ~ ~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 @ @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00o-(_)-o00o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 my Do-It-Yourself Aquarium WEB page 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6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ooo0   0o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(   )---(   )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(     )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)   (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7 Mar 1998 15:21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7 Mar 1998 20:21:4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06 Mar 1998 14:21:36 -0600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mhammer@misslink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m often asked where to find parts for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 coils and other projects. My favorit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from hamf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Mike, another good source for Tesla coil parts is electronics sur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s, these also are typicaly run by old HAMs and can be found most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of mouth at local HAM fests and sometimes in the local yellow p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surplus. There used to be a lot of them in the Philadelphia are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Capt. Goes surplus, Banton Electronics, The computer graveyard, 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have gone but there is still one near me in North East Philadelph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ertechs that typically sells variacs at like $5.00 to $10.00 ea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wire in all sizes for like $2.00 per pound, Tektronix scopes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$10.00 to $50.00 depending on the model, ect. You have to kee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yes and ears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49 AM 3/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6 Mar 1998 23:49:2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Chris Watkins  cwatkins@seidat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coi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preparing to make 2 chokes for 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intend to purchase 2 iron powder toroi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#33 maganese-zink ferrite comp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dim's are  5.2"od  3.08id height .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yi these are $15.00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can find them at http://www.bytemark.com/amidon/index1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just browsing the Amidon site and it doesn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#33 ferrite material is available in toroid form, ro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ds would be OK just not as compact or convenient as tor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yone know a formula to calcul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ductance reqd to yield an effective cho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minimum of 2 mh inductance.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t all critical. Anything from 2-10 mh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ormulas Amidon provides on their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iguring the required number of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someone please tell me how I shoul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making these into good ch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intend to pass 12kw across these (12kv-1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amp; havent decided on a wire size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power requirements use AWG 22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1 amp easily. But I seriously doub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ver be able to utilize this much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core with several layers of good quality vi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. Wind as many turns as you can fit on the core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a 3/4 inc space between the start and fin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arcing problems. Coating the finished cho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urethan varnish or even potting it in paraffin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 goo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ore that looks like it might be good is the FT240-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2.4 inch OD toroid that will give about 3.13 m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with 100 turns. The 77 material is suit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khz to over 1 mhz. The 2.4 inch size is the larges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$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planning to attend the hamfes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indianapolis fairgrounds this sund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plan to check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been to the Indy hamfest several times but w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make the trip over there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ook for some toroidal cores at the ham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ften see vendors with large ferrite toroi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bucks. Since the requirements for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etty light surplus cores like these usually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using surplus ferrite toroids I bought at the Peoria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fest for 50 cents each. They work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Mar 1998 07:39:1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7 Mar 1998 23:39:1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7 Mar 1998 20:21:4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hamf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Fri, 06 Mar 1998 14:21:36 -0600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lt;mhammer@misslink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m often asked where to find parts for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esla coils and other projects. My favorit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s from hamf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Mike, another good source for Tesla coil parts is electronics sur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ores, these also are typicaly run by old HAMs and can be found mos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rd of mouth at local HAM fests and sometimes in the local yello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der surplus. There used to be a lot of them in the Philadelphia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ke Capt. Goes surplus, Banton Electronics, The computer graveyard,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st have gone but there is still one near me in North East Philadelp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lled Fertechs that typically sells variacs at like $5.00 to $10.00 e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pper wire in all sizes for like $2.00 per pound, Tektronix scopes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$10.00 to $50.00 depending on the model, ect. You have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yes and ears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t any addresses?. I'm in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Mar 1998 07:48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7 Mar 1998 23:48:0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t safe to sit on top of a running tesla coil?/Anyone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tricks to do while sitt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Mar 1998 07:52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8 Mar 1998 01:52:2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ften wonder where the urge to sit on top of a million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 comes from.  Oh well.  It could kill you, i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, but just drawing a spark to your finger hurts like 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would not want to try it.  Besides, wouldn't you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apse under the we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s it safe to sit on top of a running tesla coil?/Anyone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tricks to do while sitt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Mar 1998 13:10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8 Mar 1998 08:10:5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picture of Bill Wysock in an issue of National Ge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ting on a platform that is connected to the secondary of a coil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a better idea that actually sitting on the coil itself.  In one sh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was holding a rod with a lightbulb attached about halfway up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ning fairly bright.  There were also good size streamers emana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rod.  I think that his coil was generating at least a million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, but I don't remember if the article stated this or not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 of this issue was lightning.  I  cannot tell you the exact d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.  You can probably find it in the library if you wish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hing I did in a picture that everyone seemed to like was to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a fluorescent light bulb and draw arcs from my coil to it.  Like a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d, this doesn't hurt  when the arc is drawn to it.  The bulb shines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ly when arcs are drawn in this manner.  It will light up ju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inity of the coil without drawing which is safer than drawing an arc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try th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afe when trying anything like this. Even though the output i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, there exists the possibility that you can get a 60 Hz shoc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uperimposed on the output.  If you are grounded and get a 60 Hz shock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kill you.   I thnk it only requires about 10 milliamps to do this at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z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Mar 1998 15:39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8 Mar 1998 09:39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ormally attend all the hamfests in central and northern 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if anyone plans to go to any of these let me know and mayb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meet at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I'll be attending the Dayton, OH Hamven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runs from May 15-17.  With luck, I'll get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y local mad-scientist friends to go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else from the list is going, perhaps w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nge a get-together of some sort...?  Please adv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- coilers! Be sure to re-visit my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uploaded a scad of scanned pics relating to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s of high voltage goodies, including (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X-ray tubes and paraphen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eisler tubes (just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tesla stuff (of cour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yratron data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 unwise experiment involving a propane tank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tor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ngs to do with a machine 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just bought a large 32uF 40KV pulse cap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generate loads of amusing photos in the da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!  We already tried (and achieved)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ploding wire" trick using only 500 of a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000 Joules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(while not becoming one himself)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Mar 1998 15:55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8 Mar 1998 09:55:5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nicholas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s it safe to sit on top of a running tesla coil?/Anyone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tricks to do while sitt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, well, let me just say that the arcs from our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*ignite* a 2x4 in about 3 seconds...  Granted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path to ground (via the wood) so this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fferent than just arcing to the air, b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demonstrates that substantial power is flow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n't catch ME doing that.  Ever.  I suggest you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Mike Hollingsworth stated a very vali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60-Hz energy.  Any direct contac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and secondary (caused, perhaps, by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-over) will couple enough 60-Hz energy into the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bably kill some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 that this coupled energy will be suppli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transformer and the capacitor bank.  Thu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apable of significant currents!  Does "Death on conta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about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- play safe!  Feel free to use your coil to b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inanimate objects (we do!), but not yoursel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not in full view of your guests.  That'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-inventor of the light-emitting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48 AM 3/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07 Mar 1998 23:48:0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s it safe to sit on top of a running tesla coil?/Anyone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tricks to do while sitt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xceedingly dangerous and quite stupid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. While some people have done it under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its like playing Russian roulette with 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olver. Sooner or later you are going to hav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stage performer Henry L. Transtrom was k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ner during one of his electrical shows. A str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ed his body and connected to some overhead pip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him in the direct streamer path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ke hits from a small coil with relative saf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s the power input grows larger and the streamers g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it becomes increasingly unsaf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 may have RF output which is relatively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skin effect. But spark driven coils have a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hz component superimposed on the RF. This 60 hz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kill. No second ch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play it smart and keep body parts out of range of your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long and pros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Mar 1998 19:51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8 Mar 1998 11:51:0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8 Mar 1998 08:10:5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here is a picture of Bill Wysock in an issue of National Ge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tting on a platform that is connected to the secondary of a coil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bably a better idea that actually sitting on the coil itself.  In one sh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 was holding a rod with a lightbulb attached about halfway up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ining fairly bright.  There were also good size streamers emana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nd of the rod.  I think that his coil was generating at least a million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tput, but I don't remember if the article stated this or not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pic of this issue was lightning.  I  cannot tell you the exact d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sue.  You can probably find it in the library if you wish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ne thing I did in a picture that everyone seemed to like was to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ld a fluorescent light bulb and draw arcs from my coil to it.  Like a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d, this doesn't hurt  when the arc is drawn to it.  The bulb shines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ightly when arcs are drawn in this manner.  It will light up ju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icinity of the coil without drawing which is safer than drawing an arc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sh to try th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e safe when trying anything like this. Even though the output i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equency, there exists the possibility that you can get a 60 Hz shoc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superimposed on the output.  If you are grounded and get a 60 Hz shock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kill you.   I thnk it only requires about 10 milliamps to do this at 6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guess thats why GFI outlets have a threshold of 5mA, I would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d platform if I were to attempt it, What speed film should I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sure of the voltage output just yet, but I will be feeding it 2,700 wat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, and its 10" di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fe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Mar 1998 19:57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obert C. McGrath" &lt;rmcgra1@airmail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8 Mar 1998 13:57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fe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I was wondering what voltage would be safe so that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ouch the secondary..In my electronics class, we had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, but I don't remember the specs...than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39 PM 3/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08 Mar 1998 09:39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hamf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 normally attend all the hamfests in central and northern 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o if anyone plans to go to any of these let me know and mayb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an meet at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kewise, I'll be attending the Dayton, OH Hamven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ch runs from May 15-17.  With luck, I'll get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my local mad-scientist friends to go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. Dayton is the Mecca of all hamfests. Ive only at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wice and my memories of it are rotten weather, lousy f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traffic, and great barga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anyone else from the list is going, perhaps w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range a get-together of some sort...?  Please adv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 wish I could go to it this year but circumstances dic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remain close to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- coilers! Be sure to re-visit my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ook a look and all I can say is that Im glad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diana lies between you and me as a buffer zon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Mar 1998 23:47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8 Mar 1998 15:47:2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08 Mar 1998 10:44:0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7:48 AM 3/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Sat, 07 Mar 1998 23:48:0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Is it safe to sit on top of a running tesla coil?/Anyone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good tricks to do while sitt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an exceedingly dangerous and quite stupid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do. While some people have done it under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ditions its like playing Russian roulette with 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volver. Sooner or later you are going to hav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pular stage performer Henry L. Transtrom was k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manner during one of his electrical shows. A str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ited his body and connected to some overhead pip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ced him in the direct streamer path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an take hits from a small coil with relative saf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as the power input grows larger and the streamers g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nger it becomes increasingly unsaf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 coils may have RF output which is relatively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ue to skin effect. But spark driven coils have a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60 hz component superimposed on the RF. This 60 hz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kill. No second ch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play it smart and keep body parts out of range of your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ve long and pros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to Mike's excellent po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risks with 60 Hz (particularly if you happen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:secondary flashover!), it turns out that there'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DC component that's inherent in Tesla Coils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with significant toroidal or spherical discharge terminal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 terminal's self-capacitance adds to the self-capaci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coil. The combined capacitance, when comb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of the secondary coil, forms the secondary's tuned 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A coil that's "in tune" has the primary LC circuit tu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e same resonant frequency as the secondary LC circu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peration, the secondary's energy is alternately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, as a high voltage, or 1/4 cycle later, in the induct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ak current. BTW, it's this high current that actually flows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of the secondary to the RF ground as a normal part of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At the point when all the energy of the secondary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ged toroid and coil self-capacitance, the output will b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like a charged HV capacitor. The higher the voltage, th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ergy. It's this effect that causes the "jolts" from a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just reach the point of arc over to a hand-held objec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pidly move closer to the top terminal, the maximum energy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roid:coil capacitance is much less, and you'll feel less, if 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sh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look at a medium sized coil that outputs 400,000 volt peaks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pF of effective capacitance. If you happen to be in a direct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at maximum voltage, you'll get zapped with about 4 Jou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- it will act, and feel, just like you got hit with a s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mer! The worst part is when the other end of the path comes b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your shoes to get to ground, or if some other part of your anato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the quickest path to a ground (like a knee, elbow, or whatev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'll _probably_ survive, you'll also not try that tri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measured peak currents of over 600 Amps from the top of the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grounded wire for 5 foot discharges off my 10" coil.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want to be in the path of these!   :^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that are doing these tricks are very experienced, know the r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d, and use a number of proven techniques to keep themselv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ing toast. Bill Wysock, for example, has been building coil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arly '80's. Brent Turner shows a similar technique on his web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se are NOT the techniques we normally discuss in th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ers for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, the particular article is in the July, 1993 National Ge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Lightning - Nature's High Voltage Spectacle"). This articl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pictures of another excellent coiler, Richard Hull, the Th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lectricity in Boston, plus triggered lighting research (rock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iling wire) by some meteorologists in Florida. Check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(or even garage sales!) for a copy - it's worth re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safe, and have fun... saf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00:32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8 Mar 1998 18:32:0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 who coils safe today lives to coil another day!   I think I get the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would be considered "stupid human tricks"  What safe(but spectac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icks could I pre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for the basic hold a copper pipe and draw a spark to it.  The mor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hand on the pipe, the less it will shock you. 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ity is more spread out, rather than having a single entry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t a clear lightbulb in your mouth and when you walk near the coil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picks up enough energy to light the lightbulb.  You can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urescent bulbs that light up much farther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b deodorant on the toroid and the sparks change to a green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materials change it to other colors as well.  Put a bunch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on the toroid at once in random places and you'll basic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all of sparks of multiple colors.  You could take a metal pan, fill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ohol and ignite the alcohol and then power your coil up with it.   The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m to appear out of the flames, neat to 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really feeling like a daredevil, place your hand on the toriod, hol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, and have someone else turn the coil on.  Your will feel a slight ting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will not hurt because your body's capacitance changes the frequenc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 If you remove your hand though, it will hurt like hell.  Bu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this isn't much better than sitting on it :-)  Try putting a lightbulb on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, or a 10 gallon fish tank full of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you do, be creative.  I find that people love to watch me put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hold appliances (tvs, vcrs...) on top of the coil.  The capacitors and 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 up and smoke and it looks really c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01:53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8 Mar 1998 19:53:4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h. Dayton is the Mecca of all hamfests. Ive only at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twice and my memories of it are rotten weather, lousy f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mpossible traffic, and great barga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ctually rented two consecutive spots at the Day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st about four years ago.  Drove in my old pick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ld 19 cases of soda off the tailgate for 50 c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can (which was 100 % markup), in four hours,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ny and cold saturday!  Made enough to pa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ts and tickets for myself and two buddies!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bought $4000 worth of computer stuff, so it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evened out in the e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this was technically illegal but we di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...  Who wants to pay $1.50 for a watered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A soda?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ight about the traditionally terrible we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re.  Once we saw folk paying a few $$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cars towed out of the (mud-filled) parking lo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guy with a tractor!!  This year they moved it fw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month into May, in an attempt to break the tre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lso - coilers! Be sure to re-visit my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took a look and all I can say is that Im glad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Indiana lies between you and me as a buffer zon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is in the vicinity feel free to drop 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and visit the place.  Just look for the smo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ight even buy you a b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ushing old soda cans electromagnetically at 900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01:55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8 Mar 1998 17:55:4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08 Mar 1998 10:44:0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7:48 AM 3/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Sat, 07 Mar 1998 23:48:0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Is it safe to sit on top of a running tesla coil?/Anyone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good tricks to do while sitt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an exceedingly dangerous and quite stupid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do. While some people have done it under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ditions its like playing Russian roulette with 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volver. Sooner or later you are going to hav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pular stage performer Henry L. Transtrom was k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manner during one of his electrical shows. A str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ited his body and connected to some overhead pip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ced him in the direct streamer path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an take hits from a small coil with relative saf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as the power input grows larger and the streamers g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nger it becomes increasingly unsaf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 coils may have RF output which is relatively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ue to skin effect. But spark driven coils have a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60 hz component superimposed on the RF. This 60 hz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kill. No second ch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play it smart and keep body parts out of range of your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ve long and pros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who coils safe today lives to coil another day!   I think I get the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considered "stupid human tricks"  What safe(but spectac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ks could I pre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04:32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8 Mar 1998 22:32:0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 have done the copper rod at 900watts and it only ti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st of these trick sound great, I'm not sure about drawing a spark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pper rod though, I've tried it with a very low powered coil(tv flyback 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reading the other messages I have some concerns about my safety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rger one I built. Anyone know what speed film I should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05:07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8 Mar 1998 21:07:4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8 Mar 1998 18:32:0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e who coils safe today lives to coil another day!   I think I get the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t would be considered "stupid human tricks"  What safe(but spectac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ricks could I per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 for the basic hold a copper pipe and draw a spark to it.  The mor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your hand on the pipe, the less it will shock you. 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lectricity is more spread out, rather than having a single entry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an put a clear lightbulb in your mouth and when you walk near the coil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dy picks up enough energy to light the lightbulb.  You can also have floures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lbs that light up much farther away.   Rub deoderent on the torio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rks change to a green color.  Other materials change it to other colo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.  Put a bunch of different materials on the toriod at once in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ces and you'll basically have a ball of sparks of multiple colors. 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ake a metal pan, fill it will alcohol and ignite the alcohol and then pow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 up with it.   The sparks will seem to appear out of the flames, neat to 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r really feeling like a daredevil, place your hand on the toriod, hol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re, and have someone else turn the coil on.  Your will feel a slight ting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it will not hurt because your body's capacitance changes the frequenc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.  If you remove your hand though, it will hurt like hell.  Bu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gain, this isn't much better than sitting on it :-)  Try putting a lightbulb on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il, or a 10 gallon fish tank full of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ever you do, be creative.  I find that people love to watch me put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usehold appliances (tvs, vcrs...) on top of the coil.  The capacitors and 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rn up and smoke and it looks really c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se trick sound great, I'm not sure about drawing a spark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rod though, I've tried it with a very low powered coil(tv flyback 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reading the other messages I have some concerns about my safety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one I built. Anyone know what speed film I should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07 AM 3/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08 Mar 1998 21:07:4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Sun, 8 Mar 1998 18:32:0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Go for the basic hold a copper pipe and draw a spark to it.  The mor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f your hand on the pipe, the less it will shock you. 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electricity is more spread out, rather than having a single entry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a very smart thing to do. A very good friend of min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coiler injured himself doing jus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was standing on a plastic milk crate drawing arcs to a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 held in his hand. All was OK until a streamer broke out fro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bow and connected to the furnace duct. This placed his arm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rc channel to ground. He received a very severe shock and f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milk crate onto the concrete floor breaking his w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other arm that took the streamer hit remained numb an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obile for a couple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less to say he no longer takes streamers to the bo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story convinced me of the foolishness of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st of these trick sound great, I'm not sure about drawing a spark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pper rod though, I've tried it with a very low powered coil(tv flyback 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reading the other messages I have some concerns about my safety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rger one I built. Anyone know what speed film I should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stake most beginners make in taking pictures of their coil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take the picture in total darkness. This results in a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sure that shows nothing but a mass of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up the wall behind your coil dimly with a lamp and ref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amera has a light meter set the exposure t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 well. This will take about 1/4 - 1/2 sec at F 5.6 using ASA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m. A tripod and remote cable release for the camera is a m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cord the background fairly well and the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how up quite well as bright against the dimmer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 look at the pics on my web page to see how this l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isslink.net/mhamm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note. Dont take your super fancy micro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everything camera anywhere near your operating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invest in a totally mechanical camera like my tru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Olympus OM-1 or maybe a Pentax K-1000.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 rather cheap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12:27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wl@netcomuk.co.uk (Mike Harri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9 Mar 1998 12:27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White Wing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 who coils safe today lives to coil another day!   I think I get the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would be considered "stupid human tricks"  What safe(but spectac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icks could I per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probably acheive a similarly spectacular effect a lot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double exposure - for example, set up a rod for the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aybe paint it black), take a pic of you standing with your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scuring the end of the rod, stand well back, fire up, and re-ex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me frame to make it look like the spark is emana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it may be cheating, but better fraud than fri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                                           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/ L_/  Mike Harrison / White Wing Logic / wwl@netcomuk.co.uk  _/ L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W_/  Hardware &amp; Software design / PCB Design / Consultancy  _/ W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_W_/  Industrial / Computer Peripherals / Hazardous Area      /_W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15:13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Mar 1998 10:13:0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 ever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new to this list and am planning to build my (sort of first) tes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l. I've made a few other attempts at solid state tesla coils (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lyback transformer) with very poor results. Now I'm ready to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tesla coil.  I've downloaded most of the archives and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 could find regarding chokes, capactors, etc. and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ple of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y first coil, should 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t Water, PVC (oil), or "6 pack" (glass jars with oil) capacit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planning to go with a Neon sign transformer, sound go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I buy or build chokes? I'd like to go cheap :) (marr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first attempts were made using a book called "Phasers, Lase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High Voltage Electronic Devices" (or something like that)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re were two different tesla coil experiments. Right now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at the 250KV design which doesn't mention building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voltage caps. Also, it says you should not run the coil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30 seconds at a time. Is this because of the poor commercial H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 they use in the circuit which are probably getting h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17:19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Mar 1998 11:19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alt Water, PVC (oil), or "6 pack" (glass jars with oil) capacit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m planning to go with a Neon sign transformer, sound go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hould I buy or build chokes? I'd to go cheap :) (marr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- its just as easy as SW caps and much better.  Build your own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looking at the 250KV design which doesn't mention build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igh voltage caps. Also, it says you should not run the coi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an 30 seconds at a time. Is this because of the poor commercial 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apacitors they use in the circuit which are probably getting h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apacitors will get hot, poly, glass, or commercial.  This general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umb carried over to all kinds of caps used in Tesla coil circ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t water capacitors tend to be able to take the heat much bett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an my coil for 15 minutes nonstop, and a friend of mine ran his co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hour nonstop using salt water capacitors.  I would dare not run my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longer than 2 minutes at the very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do you want better perforamce, or longer runtimes?  Thats w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your capacitor design.  Have you ever noticed how life has trade-o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?  Damn I hate that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ersonally I would take the poly caps for short run times, good performa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17:53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9 Mar 1998 09:53:5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a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Go for the basic hold a copper pipe and draw a spark to it.  The mor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of your hand on the pipe, the less it will shock you. 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electricity is more spread out, rather than having a single entry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not a very smart thing to do. A very good friend of min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perienced coiler injured himself doing jus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 will try a broomhandle with a set of keys on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 was standing on a plastic milk crate drawing arcs to a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ipe held in his hand. All was OK until a streamer broke out fro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lbow and connected to the furnace duct. This placed his arm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the arc channel to ground. He received a very severe shock and f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f the milk crate onto the concrete floor breaking his w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s other arm that took the streamer hit remained numb an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mmobile for a couple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edless to say he no longer takes streamers to the bo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s story convinced me of the foolishness of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ost of these trick sound great, I'm not sure about drawing a spark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opper rod though, I've tried it with a very low powered coil(tv flyback 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but reading the other messages I have some concerns about my safety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larger one I built. Anyone know what speed film I should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mistake most beginners make in taking pictures of their coil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o take the picture in total darkness. This results in a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posure that shows nothing but a mass of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ght up the wall behind your coil dimly with a lamp and ref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r camera has a light meter set the exposure t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ll well. This will take about 1/4 - 1/2 sec at F 5.6 using ASA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lm. A tripod and remote cable release for the camera is a m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will record the background fairly well and the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show up quite well as bright against the dimmer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ake a look at the pics on my web page to see how this l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/www.misslink.net/mhamm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 other note. Dont take your super fancy micro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 everything camera anywhere near your operating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tead invest in a totally mechanical camera like my tru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ld Olympus OM-1 or maybe a Pentax K-1000.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available rather cheap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18:34:0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Mar 1998 13:34:0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, do you want better perforamce, or longer runtimes?  Thats w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cide your capacitor design.  Have you ever noticed how lif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de-offs like this?  Damn I hate that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Personally I would take the poly caps for short run times,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forma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ff, how much performance increase does one normally ge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 to poly caps from SW? A simple comparison would be ok (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s went from 12" to 16"!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yeah, and I read somewhere that poly caps usually cost about $100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...in this case I may have to start with the Saltwate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troduction and Circui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19:02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Mar 1998 12:02:19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troduction and Circui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totally new to this list and am in the process of building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. I have built a few high voltage circuits using fl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with moderate to no success, but that is about all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with H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build a rather small coil first off to get the basic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y technique down. I've already wound my secondary which is 1000' of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wire on a 3.5 inch diameter, 18 inch long pvc pipe. I'm pla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saltwater caps to start out and later (hopefully) upgrading to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. I still haven't got a hold of a neon sign transformer (the small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ive in doesn't have neon shops), but that is what I am planning 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HV source. I have downloaded all the information I can g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have a few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Okay, there seems to be much difference between the actual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matics that I have found. Some place the main capacitor(s)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HV source and the spark gap in series after the caps.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he spark gap and cap: the caps are in parallel and the spark g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 after. What gives? Which design is b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With a small coil like mine, are all the safety spark gaps, ind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 needed? Can I go with just one or the o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Exactly how long and what diameter should the inductors be? (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w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For my size of coil, with kind of primary design is best? The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cake style, or the saucer one that is at on angle of 15-or-so degre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in advance for any of the questions you can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Does anybody know how many people subscribe to this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19:03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Mar 1998 11:03:22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9 Mar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ly - its just as easy as SW caps and much better.  Build your own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as cheap. And sorry, but not as easy, if done right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LY worth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 capacitors will get hot, poly, glass, or commercial.  This general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thumb carried over to all kinds of caps used in Tesla coil circ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lt water capacitors tend to be able to take the heat much bett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sagree bigtime here. If the cap is built correctly,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eating can be very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an my coil for 15 minutes nonstop, and a friend of mine ran his co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 hour nonstop using salt water capacitors.  I would dare not run my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 longer than 2 minutes at the very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un my poly caps for upwards of 20 minutes doing various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oil did not even get warm. But then I have pretty substa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sing in place. ( The wife cut that short, as the noise was "DR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NUTS"  *shrug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 hand, I blew a saltwater cap after 5 minutes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y always get noticably w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( a member of this list, and a very experienced pers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known to run his coils for multiple hours. Some people have all the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, do you want better perforamce, or longer runtimes?  Thats w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cide your capacitor design.  Have you ever noticed how life has trade-o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ke this?  Damn I hate that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Personally I would take the poly caps for short run times, good performa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is one of those materials that gives you both. Better per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nger run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ecause the loss factor is the source of *most* he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at 0.001 vs 80, poly wins over glass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and Circui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02 PM 3/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9 Mar 1998 12:02:19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ntroduction and Circui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totally new to this list and am in the process of building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 coil. I have built a few high voltage circuits using fl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s with moderate to no success, but that is about all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erience with H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aboard Dan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like to build a rather small coil first off to get the basic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my technique down. I've already wound my secondary which is 1000' of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wg wire on a 3.5 inch diameter, 18 inch long pvc pipe. I'm pla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ing saltwater caps to start out and later (hopefully) upgrading to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s. I still haven't got a hold of a neon sign transformer (the small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live in doesn't have neon shops), but that is what I am planning 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e HV source. I have downloaded all the information I can g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ill have a few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econdary sound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9kv/30ma neon would be great for a small coil. I managed 14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utput using a 9kv/30ma on my old 3 inch diamter coil using SW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) Okay, there seems to be much difference between the actual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hematics that I have found. Some place the main capacitor(s)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the HV source and the spark gap in series after the caps.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witch the spark gap and cap: the caps are in parallel and the spark g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series after. What gives? Which design is b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wise there is no difference. Eith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ive identical results. Placing the spark gap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transformer offers a level of protection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energy entering the transformer secondary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gap fires and the tank circuit is oscil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 secondary is protected by the energized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ergized gap is essentially a short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nt offer foolproof protection but every little bit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the cap across the transformer puts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directly in parallel with the high RF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p. A recipe for short transformer life. Especially with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) With a small coil like mine, are all the safety spark gaps, ind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tc needed? Can I go with just one or the o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ometimes get by without RF chokes but I wouldnt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Nothing is more demoralizing than destroying you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need all the protection we can gi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) Exactly how long and what diameter should the inductors be? (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he w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recommend air core chokes wound on PVC pipe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other choice. The best bet is a toroidal choke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large ferrite toroid. You need a minimum of 2 mh of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is value is not critical. Anything from 2-10 mh i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hokes are about 120 turns of AWG 26 wound on surplus 2.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ferrite toroids. Ferrite rods will also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ir core chokes wind about 350 turns of AWG 26 on 2 inch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. This will result in a 6 inch winding and about 2.5 m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. Like I said earlier the value is not critical. Ju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 to 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core chokes will often create additional problems as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ndancy to ring up like mini Tesla coils. This will create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you are trying to correct. The cure is to add som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ance to the air core chokes to dampen any osci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istor value is not critical. Anything from 300-1500 o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a sufficient power rating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) For my size of coil, with kind of primary design is best? The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ncake style, or the saucer one that is at on angle of 15-or-so degre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primary is not really that important. The variou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s differ only in the amount of coupling they provide. A flat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the lowest amount of coupling while a solenoidal type of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the most. The saucer shape is a compromise between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make allowance for the difference in coupling any of the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vide good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concern myself mainly with what shape would be easi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build and to provide sufficient inductance. I would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of 12 turns and 14 or 15 would not be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in advance for any of the questions you can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.s. Does anybody know how many people subscribe to this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ast count (Monday morning) there were 155 subscribers with 4 new ones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21:09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9 Mar 1998 13:09:1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Hi ever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'm new to this list and am planning to build my (sort of first)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coil. I've made a few other attempts at solid state tesla coils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a flyback transformer) with very poor results. Now I'm ready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real tesla coil.  I've downloaded most of the archives a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nformation I could find regarding chokes, capactors, etc. an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couple of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For my first coil, should 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Salt Water, PVC (oil), or "6 pack" (glass jars with oil) capacit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'm planning to go with a Neon sign transformer, sound go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Should I buy or build chokes? I'd to go cheap :) (marr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first coil make glass plate caps, the're dirt cheap, as for chok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wo 10 uH chokes with two surge absorbing line caps on the 120V side,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job of eliminating line inter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My first attempts were made using a book called "Phasers, Las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other High Voltage Electronic Devices" (or something like that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which there were two different tesla coil experiments. Right now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looking at the 250KV design which doesn't mention build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high voltage caps. Also, it says you should not run the coi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an 30 seconds at a time. Is this because of the poor commercial 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capacitors they use in the circuit which are probably getting h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om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19 PM 3/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9 Mar 1998 11:19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 capacitors will get hot, poly, glass, or commercial.  This general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umb carried over to all kinds of caps used in Tesla coil circ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lt water capacitors tend to be able to take the heat much bett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an my coil for 15 minutes nonstop, and a friend of mine ran his co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 hour nonstop using salt water capacitors.  I would dare not run my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 longer than 2 minutes at the very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true. Properly designed and built polyethyle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propylene caps will run stone cold at even quite high pow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is the nearly zero RF dissipation factor of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poly caps are showing signs of heating that is an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problem. Probably corona due to trapped air. Corona will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arly failure. Thats the primary reason that single cap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used over 9kv. For voltages above 9kv use series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in series for 12kv and 3 in series for 15kv. That way no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sees more than 9kv at any time and corona will no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mponen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Mar 1998 21:49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Mar 1998 16:49:4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mponen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I'm ready to order some supplies. Does anyone have any favo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s supply sto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cheap source of magnet wire would be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.stock@gsbsc.gensi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34 PM 3/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9 Mar 1998 13:34:0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how much performance increase does one normally ge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witching to poly caps from SW? A simple comparison would be ok (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parks went from 12" to 16"!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increased performance from your coil is a process of eli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necks. All the various system losses add up. What you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ddress the greatest sources of loss first. Working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or losses while letting the big ones remain will do littl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often put extreme effort into building a supe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only to team it up with a poor spark gap and loss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lowest loss secondary will perform poorly in 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poor primary circuit. A mediocre secondary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when used with an efficient low loss primar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system is where the effort must go.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st source of loss is the gap system. Anything you do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prove gap efficiency will pay big dividends. That means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 will large rounded electrodes and plenty of forced air coo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up is RF loss in your capacitor dielectric if you are using a lo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like SW caps or glass plat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other large losses in your system then chang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ss caps to poly may not have a great effect in spark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ost of your system loss is in your caps then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rger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will notice however is that the streamers will be brigh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r, and noi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mportant losses to consider are I2R and corona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imary circuit conductors. Minimizing this requires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conductors like copper tubing for the primary c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conductors for all wiring in the tank circuit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ing from spark gap to capacitor to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h yeah, and I read somewhere that poly caps usually cost about $100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iece...in this case I may have to start with the Saltwate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first poly cap was a .008 mfd flate plate made with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il, 4 mil polyethylene and mineral oil. Total c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low. The roll of poly cost $8 and I used less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 of it. The foil was a couple bucks from the grocery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ought 10 pints of mineral oil from the drugstore for $1.45 per 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some scrap plywood and plexiglass to make the 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aled the tank with RTV silicone ru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p worked very well despite some rather rough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urvives and continues to work well today nearly 3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. Check out the file  mikecap.txt on Dave Bronakowsk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ite for some additonal information on how I built this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RL for Dave's site is: 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00:16:1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9 Mar 1998 16:16:1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15Kv 30ma neon sign transformer for sale, highest bid plus shipping ge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00:49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9 Mar 1998 16:49:3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9 Mar 1998 13:34:0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o, do you want better perforamce, or longer runtimes?  Thats w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ecide your capacitor design.  Have you ever noticed how lif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rade-offs like this?  Damn I hate that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(Personally I would take the poly caps for short run times,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performa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Jeff, how much performance increase does one normally ge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switching to poly caps from SW? A simple comparison would be ok (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sparks went from 12" to 16"!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about a comparison from glass to po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Oh yeah, and I read somewhere that poly caps usually cost about $10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piece...in this case I may have to start with the Saltwate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om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03:51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Mar 1998 21:51:3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aps are not showing signs of heating, as far as I can tell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run times would you say would be safe on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s not true. Properly designed and built polyethyle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lypropylene cap will run stone cold at even quite high pow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eason is the nearly zero RF dissipation factor of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r poly caps are showing signs of heating that is an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a problem. Probably corona due to trapped air. Corona will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early failure. Thats the primary reason that single cap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be used over 9kv. For voltages above 9kv use series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 in series for 12kv and 3 in series for 15kv. That way no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 sees more than 9kv at any time and corona will no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05:49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9 Mar 1998 23:49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09 Mar 1998 16:16:1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have a 15Kv 30ma neon sign transformer for sale, highest bid plus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get my neons for less than $10 locally but I will offer you $20 +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51 AM 3/1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9 Mar 1998 21:51:3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caps are not showing signs of heating, as far as I can tell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run times would you say would be safe on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imes will most likely not be limited by a poly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miting factor is usually insufficent cool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. If your coil runs great for 10 or 15 seconds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s to drop off thats a sure sign of the gap overhe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ot gap will not want to quench decreasing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factor limiting run times is coronal h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your transformer secondary. This leads to hot 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ansformer failure. Neons are not suited for long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in Tesla coil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imes of 2 to 3 minutes followed by a period for c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should not be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mponen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49 PM 3/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9 Mar 1998 16:49:4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omponen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k I'm ready to order some supplies. Does anyone have any favo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electronics supply sto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just recently posted here on the list my favorit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arts is hamfests. The hamfest season is just getting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t know of any in your area check out the ARRL web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RL for the hamfest calender is: http://www.arrl.org/hamfest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my favorite mail order surplus places is MECI.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eb page at: http://www.meci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links to some other suplus electronics dealers on my 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isslink.net/mhammer/links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 good cheap source of magnet wire would be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source for magnet wire will be local electric 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uilding shop. Check your yellow pages under electric mo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et most of my wire from a local shop at price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07:57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01:57:1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implest First Tesla Coi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un times of 2 to 3 minutes followed by a period for c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f should not be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assuming the poly cap is constructed correctly, I shoul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ry about it overhea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11:15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16:15:54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08 Mar 1998 13:57:38 -06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rt C. McGrath &lt;rmcgra1@airmail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, I was wondering what voltage would be safe so that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tually touch the secondary..In my electronics class, we had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, but I don't remember the specs...than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rt, it is not the voltage that is of concern but the current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! Dr. Tesla gave many demonstrations in which he allow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 from a 1 million + volt coil to pass through his body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as less than a few milliamps (ma.)and the frequency was over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Hz. The higher the frequency the greater the tendancy for the curr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el over the body rather than through it, this is called the s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and Circui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11:15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16:15:55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and Circui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on, 9 Mar 1998 12:02:19 -0700 (MST)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 Lockhart &lt;molly@cmn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y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totally new to this list and am in the process of building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 coil. I have built a few high voltage circuits using fl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 with moderate to no success, but that is about all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perience with H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like to build a rather small coil first off to get the basic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my technique down. I've already wound my secondary which is 1000' of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wg wire on a 3.5 inch diameter, 18 inch long pvc pipe. I'm pla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saltwater caps to start out and later (hopefully) upgrading to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s. I still haven't got a hold of a neon sign transformer (the small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live in doesn't have neon shops)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he list Daniel! While your looking for a neon sign transfor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nsider an OBIT (Oil Burner Ignition Transformer)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7,500 volts at 23 ma. (you can put several in paralle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urrent but DO NOT put them in series or you will burn out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ies for sure) You can either find them in the trash conne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unct oil burners or ask at a heater repair or supply house, eve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 distributers car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mponen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21:26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oleking &lt;moleking@concentri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16:26:2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mponen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49 PM 3/9/98 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9 Mar 1998 16:49:4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omponen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k I'm ready to order some supplies. Does anyone have any favo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electronics supply sto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 good cheap source of magnet wire would be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ently bought magnet wire from Gary Weaver.  The prices ar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.  Email him at gweaver@earthlink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01:55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20:55:4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49 AM 3/1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09 Mar 1998 23:49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Mon, 09 Mar 1998 16:16:1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I have a 15Kv 30ma neon sign transformer for sale, highest bid plus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ge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can get my neons for less than $10 locally but I will offer you $20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mm, do it wor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06:34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Mar 1998 22:34:4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0 Mar 1998 20:55:4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5:49 AM 3/1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Mon, 09 Mar 1998 23:49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Date: Mon, 09 Mar 1998 16:16:1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Subject: Re: Want to buy a 450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 I have a 15Kv 30ma neon sign transformer for sale, highest bid plus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ge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can get my neons for less than $10 locally but I will offer you $20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 can buy it for less than $10, why would you pay $2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umm, do it wor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, made by Allanson, 15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DMIN-replying to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ppears that its time once again to remind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not overquote when replying to posts 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server appends the following info to each p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elete this from your quo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eave it in there will just be anoth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 appended to your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illustration of this was the two pos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bject "Want to buy a 450W transfor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ed by Jim Ryan and Mike Nicho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Jim's reply those lines appeared 3 tim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4 times in Mike's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only quote those parts that are relevant to your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transformers &amp; caps passing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2:56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Ringwood &lt;ccntesla@yahoo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04:56:3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transformers &amp; caps passing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have any neon transformers with a 240v primary the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l, because I live in the UK. Also, why is it that when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in parallel with your neon supply that the capacitor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ct as a resistor &amp; pass the AC? I ask this as capacitors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resistance (reac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Trans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4:04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09:04:3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Trans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eon sign transformers the same as Neon light transformers?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ssing not, but are neon light transformers any good for any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one that says "120V 60Hz 40W 460ma max light tube curr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lights two 40W 4Ft neon lights, but doesn't say anywhere on it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voltage and current is. It's black, and about 7" long by 3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Trans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6:02:1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0:02:1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Trans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ounds like you have a fluorescent lamp ballast, NOT 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/light transformer.  First of all 460ma is way too high fo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s (even cold cathode lamps don't run that high).  Plus, the 40W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 sounds like a fluorescent lamp to me. Fluorescent lamps are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neon lights, and require much different auxiliary equip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m.  All fluorescent lamps, except the single pin 'slimline' l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lectrically heated cathodes, powered by tapped winding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ast. The slimline ballasts are about as close to a NST as you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luorescent lamp ballast. They generally put out around 700-80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460 ma for a 8 ft lamp. IMHO not good for much Tesla coil-wise.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avidson@icva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Are Neon sign transformers the same as Neon light transformers?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guessing not, but are neon light transformers any good for any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 have one that says "120V 60Hz 40W 460ma max light tube curr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t lights two 40W 4Ft neon lights, but doesn't say anywhere on i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e output voltage and current is. It's black, and about 7" long by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om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Trans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6:09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08:09:37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Trans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11 Mar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Are Neon sign transformers the same as Neon light transformers?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guessing not, but are neon light transformers any good for any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 have one that says "120V 60Hz 40W 460ma max light tube curr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t lights two 40W 4Ft neon lights, but doesn't say anywhere on it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e output voltage and current is. It's black, and about 7" long by 3"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you are talking about floresent tubes, not neon.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n order of magnitude too high, and my guess the voltage to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Trans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6:58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08:58:3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Trans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04 PM 3/1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on Trans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re Neon sign transformers the same as Neon light transformers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...are neon light transformers any good for any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have one that says "120V 60Hz 40W 460ma max light tube curr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t lights two 40W 4Ft neon ligh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aren't neon lights - those are FLOURESCENT lights. Big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black box is commonly known as a "ballast." And yes, it is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- exciting the gas in 4ft 40W florescent light tub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Trans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7:14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1:14:2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Trans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re Neon sign transformers the same as Neon light transformers?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have one that says "120V 60Hz 40W 460ma max light tube curr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t lights two 40W 4Ft neon lights, but doesn't say anywhere on it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unds like a ballast transformer used to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fluorescent light bul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ake the 40W rating and divide it by 0.4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ps, you get an output voltage of about 85 vol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o useful for tesla coi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could be mis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transformers &amp; caps passing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56 PM 3/1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Ringwood &lt;ccntesla@yahoo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1 Mar 1998 04:56:3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on transformers &amp; caps passing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yone have any neon transformers with a 240v primary the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sell, because I live in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with 240V primaries are not too common here in th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ones with 270 V primaries will sho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asiest thing for you to do is to use 120 V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irs. Wire the primaries in series and feed them 240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up the secondaries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also invest in a 240 to 120 volt isolatio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pretty common as sur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why is it that when you use a capacitor in parallel with you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pply that the capacitor doesn't just act as a resistor &amp; pass the 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sk this as capacitors have an AC resistance (reac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just a cap hanging on your neon that would be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ctance would then depend on the frequency (50 or 6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in a Tesla coil you dont have just a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spark gap driven resonant circuit form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cap and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Trans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7:36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2:36:2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Transfor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generally put out around 700-800 volts and 460 ma for a 8 ft lam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MHO not good for much Tesla coil-wise. Hope this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Eric! Time to start calling Neon sign plac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emb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9:48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oad" &lt;choad69@geocitie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3:48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emb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compiling a list of everyone on the Tesla-2 list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your Name, E-Mail, State, and City if you wish for me to add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I believe this will help bring coilers in the same area toge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might help one another and make bigger and better sparks.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nd have a nic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un O'B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The Oklahoma Tesla Coil Bui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SouthBeach/Pier/2756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od to be in the CIRCU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20:40:1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2:40:1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od to be in the CIRCU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I've been wired in!  Looking forward to more of your informed out 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ocated at least 2 ganged-3-element 240v (in) VARIACs.  They want $100 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nderstand they will work fine on 110v in.  The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chanically and/or electrically separated, I'm sure. Comments, inte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 big cap: Comm'l, I don't recall exact specs but about 24 kv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oo2 mfd or somwhere close; stand off's about 3" tall, grey can,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x5x18". More detail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Another Igor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  gwaldo@1stnetus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22:40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4:40:4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wondering if microwave Xformers could be used in tesla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00:47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9:47:4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the output voltage is greater than about 2000V, It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bout the minimum that a Tesla coil can work on(although I have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e driven TC that runs on about 750V).  The 2000V is for spark gap exc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40 PM 3/1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1 Mar 1998 14:40:4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was wondering if microwave Xformers could be used in tesla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wave oven transformers are not really suitable for po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. They have several major shortcom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e voltage output is way too low for reliable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The low voltage of approximately 2200 volts woul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close spacing. The close spacing would also result in a very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nching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MW transformers supply too much current. Typically 300-50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igh current will literally cook a spark gap and further de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nching of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 the insulation on these transformers is quite p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oilers have had some success wiring several MW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 to boost the output voltage. This usually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s among the transformers on the outside of the serie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insulation breakdown. Some of this can be suppr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rsing the transformers in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is does nothing about the extremely high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best to treat MW transformers as not having an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ing at all and supplying external ballasting to control th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es than can be used but the difficulty in making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m makes it an unwise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01:21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20:21:3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ike stated, there are difficulties in using microwav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to overcome this is to use a voltage multiplier circuit(made from 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odes and caps in one of several arrangements).  This will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and reduce the current.  The one thing to be careful of if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circuit is that the output is DC and must be discharg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(before touching anything) to prevent a potentially lethal shock. 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supply of this type that steps 2000V up to 10kV at 2000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terested in this type of circuit, contact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lmike@aol.com and I will send you info on how to construct 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y cap "test to the death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01:51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19:51:4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y cap "test to the death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 after working on my Tesla Coil, I decided test a cap,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th, just to see how long it would last.  The value was 3000p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as rated at 11kv (using 350 volts per mil).  It wa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9kv, 30ma neon sign transformer across the high vol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, and in parallel with the cap I placed a spark gap. 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in 2" PVC and was soaked in mineral oil.   (Time is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time - started th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:15 - Spark gap volume lowered slightly, no visual damage to cap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:13 - Slight burnt smell, cap warm to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:15 - RTV Silicon fails, dripping a small amount of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:40 - Oil leaking from both end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:40 - PVC *VERY*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:35 - gap goes si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:40 - one endcap burst off throwing burnt debris all over my ga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14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id, OK 73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arvestcomm.net/personal/cor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tor oil vs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06:19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22:19:3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tor oil vs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I substitute mineral oil for motor oil in my poly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tor oil vs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05:25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23:25:1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tor oil vs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1 Mar 1998 22:19:3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otor oil vs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can I substitute mineral oil for motor oil in my poly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not recommend using motor oil. It does not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ng effects that mineral oil has. Plus motor oil is no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brand there is no telling what is in it. I know mi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 is higher but it does a better job at suppressing cor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tor oil vs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19 AM 3/1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1 Mar 1998 22:19:3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otor oil vs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can I substitute mineral oil for motor oil in my poly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ssume you meant your question the other way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meant " Can I substitute motor oil for mineral oi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nswer to that question is no. Motor oil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dditives. Some of them are semi-metallic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dditives for antiwear, antifoam, and deterg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dditives will greatly degrade the insulating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use mineral oil or transformer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silicone based oils like refrigeration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u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Dave Bronakowski's archive page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iltypes.txt". This file is a compilation of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list about various oils used in building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URL is: 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07:11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23:11:2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getting ready to start on my rf chokes for a 12kv/30ma nst coil. I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at instructions in a book that I recently purchased that shows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FROM the nst THROUGH the middle of the pvc pipe and o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ark gap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mmmmmmmm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---------------!-----------!-----------&gt;to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 I     wwwwwwwwww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 I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 I     chokes             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 I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 I    mmmmmmmmmm!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!------------!------------&gt;to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awing that I have shows one end of the choke connecting to the wire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it and the other hanging there i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ind of thought that the choke was a component with one end connec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coming from the nst and the other end of it connected to the wire tha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o the gap. do you run the wire THROUGH THE PVC AND CONNECT AT ONLY ONE E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planning on using 2" x 8" long pvc and #26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closer to completion every day now, thanks,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07:19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Mar 1998 23:19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I'm looking for ideas for main spark gaps. I've studied the Ric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design using 6"pvc pipe and 2" copper pipe, but it seems li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 little difficult to adjust the gaps between the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tuning and running full out. I'm wondering what other ha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dy designs and/or materials people have used that are easi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able and effecti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11:11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wl@netcomuk.co.uk (Mike Harri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11:11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White Wing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u, 12 Mar 1998 07:19:2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1 Mar 1998 23:19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I'm looking for ideas for main spark gaps. I've studied the 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ick design using 6"pvc pipe and 2" copper pipe, but it seems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be a little difficult to adjust the gaps between th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you are tuning and running full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use a short thick lead with a couple of crocodile cl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d over the ends of the pipes to bypass all but one of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w-power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                                           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/ L_/  Mike Harrison / White Wing Logic / wwl@netcomuk.co.uk  _/ L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W_/  Hardware &amp; Software design / PCB Design / Consultancy  _/ W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_W_/  Industrial / Computer Peripherals / Hazardous Area      /_W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ly cap "test to the death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13:00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07:00:1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ly cap "test to the death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ppose a failure is a failure, however this sounds like overtemping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failure. My caps are rated to 15kv they are in series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typical runthey often see 23.5kv.  They have been in service since 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ast year and they have never gotten warm. Total capacitance .026uf. I sup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uld severly overvolt them to failure. I would like to perform such a tes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what it would take to make them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1 Mar 1998 19:51:4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oly cap "test to the death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day after working on my Tesla Coil, I decided test a cap,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ath, just to see how long it would last.  The value was 3000p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t was rated at 11kv (using 350 volts per mil).  It wa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a 9kv, 30ma neon sign transformer across the high vol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rminals, and in parrellel with the cap I placed a spark gap. 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s in 2" PVC and was soaked in mineral oil.   (Time is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rt time - started th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:15 - Spark gap volume lowered slightly, no visual damage to cap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3:13 - Slight burnt smell, cap warm to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5:15 - RTV Silicon fails, dripping a small amount of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6:40 - Oil leaking from both end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0:40 - PVC *VERY*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4:35 - gap goes si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4:40 - one endcap burst off throwing burnt debris all over my ga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eff 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114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id, OK 73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ttp://www.harvestcomm.net/personal/cor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14:50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06:50:5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1 Mar 1998 23:11:2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ee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getting ready to start on my rf chokes for a 12kv/30ma nst coil. I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oking at instructions in a book that I recently purchased that shows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ing FROM the nst THROUGH the middle of the pvc pipe and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spark gap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--mmmmmmmm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0---------------!-----------!-----------&gt;to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N I     wwwwwwwwww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E I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O I     chokes             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N I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  I    mmmmmmmmmm!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--------------!------------!------------&gt;to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--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rawing that I have shows one end of the choke connecting to the wire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rough it and the other hanging there i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kind of thought that the choke was a component with one end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re coming from the nst and the other end of it connected to the wire tha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ver to the gap. do you run the wire THROUGH THE PVC AND CONNECT AT ONLY ONE END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planning on using 2" x 8" long pvc and #26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tting closer to completion every day now, thanks,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their function, they will not be performing as chokes.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current flowing through the coiled wire in order to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inductive effects. Quack medical equipment is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and fun to play with though... please keep us post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, and play saf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18:25:0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10:25:0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1 Mar 1998 23:19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, I'm looking for ideas for main spark gaps. I've studied the 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uick design using 6"pvc pipe and 2" copper pipe, but it seems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be a little difficult to adjust the gaps between th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you are tuning and running full out. I'm wondering what other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ndy designs and/or materials people have used that are eas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djustable and effect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ike using an air-blast spark gap, you can use an adjustable static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just have about 15 psi blowing through it, its very noisy bu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19 AM 3/1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1 Mar 1998 23:19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I'm looking for ideas for main spark gaps. I've studied the Ric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ick design using 6"pvc pipe and 2" copper pipe, but it seems li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be a little difficult to adjust the gaps between the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you are tuning and running full out. I'm wondering what other ha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ndy designs and/or materials people have used that are easi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justable and effecti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neons the cylinder type of gap popularized (not inv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ichard Quick is a great performer. When adequate airflow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handle quite high power levels and offer good que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t have to be made in 6 inch PVC pipe. My current desig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electrodes of 3/4 inch copper pipe 3 inches long. These fit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iece of 4 inch PVC. Air flow is provided by a surplus vac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er motor. Slots are cut into the PVC housing between each electr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mit the ai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ylinder gap is adjustable simply by using a small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vailable gaps. You dont have to use all of them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gap has 10 electrodes that provide 9 series gaps. The gap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.025 inch. That provides a maximum gap of .225 inch when all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 normally use this gap for with 12kv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w power operation or tuning I normally only use 6 of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otal of .150 inch. I also use 9kv neons sometime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ximum of 7 the series gaps for a total of .175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t have to house the electrodes inside PVC pipe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unt them flat side by side on a piece of plexi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xan. However directing airflow for efficient cooling is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ylinder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11 AM 3/1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1 Mar 1998 23:11:2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ee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getting ready to start on my rf chokes for a 12kv/30ma ns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ve been looking at instructions in a book that I recently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shows the wire going FROM the nst THROUGH the middle of the pv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over to a spark gap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--mmmmmmmm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0---------------!-----------!-----------&gt;to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 I     wwwwwwwwww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E I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O I     chokes             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 I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  I    mmmmmmmmmm!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o--------------!------------!------------&gt;to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--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drawing that I have shows one end of the choke connecting to the wire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ough it and the other hanging there i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know what the purpose of this might be but it certainly i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RF choke. I dont believe what you describe would do anything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e actual purpose is to sell books?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kind of thought that the choke was a component with one end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wire coming from the nst and the other end of it connected to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goes over to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hough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you run the wire THROUGH THE PVC AND CONNECT AT ONLY ONE END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planning on using 2" x 8" long pvc and #26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fine. Dont forget the safety gap. Its even mo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RF chokes. The safety gap should be right at you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omes your RF chokes then the main gap. The RF chokes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solate the safety gap and main gap from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ggested if you are going to use air core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ome series resistance. Put one resistor in se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RF choke to dampen any oscillations that migh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se damping resistors air core chokes can 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high voltages like mini Tesl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istor value is not critical. Anything from 300-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ms will be fine. Wattage rating should b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capability of your neons. I picked up a sac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310 ohm 50 watt resistors at a recent hamfest for 10 cent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ork perfect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Transformers, It's so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19:46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14:46:5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Transformers, It's so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so easy it's almost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lled a Neon sign place today, and told the woman that answer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about my project and what I was looking for ("Some dead ne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") and she started getting excited and asked me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tesla coil. She apparently has wanted to build a plasma 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ong time (she was one of the custom neon artists) and want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ing her some info on doing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's holding a couple of working 12kv transformers for me right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going to pick them up tomorr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Happy Joy 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ble Primary Capacitor, feasability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19:58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11:58:0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ble Primary Capacitor, feasability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ing Tom McGahee, &lt;Oiltypes.txt&gt;  "But never be afra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..."  I left out, "...on a small scale...", as that may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-sid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NITELY variable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 capacitance easily adjustable, (in)finitely  expandab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ar units easily replaceble, repairable,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s-produc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Whale would have liked i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 of knife swithches to configure to any Tesla size or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, accessable module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ds itself to ser &amp; par'l setup conn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'Knob' tuning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-side FEATURES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, fairly stationary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 researced this, or seen the concept in any literatur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still be 1) a tried &amp; true approach;  2) a silly and unfea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;  3) origin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I will be prepared to snail copies of sketches of the idea to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3 of you capacitor experts who may wish to assist in an ana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the features seem worthy of pursuit to any of you,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nail address, and I will send copies of my sketches of th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welcome all critique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ly, If I have to wear a dunce cap, over it, the fewer of you wh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gh and point, the better! 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lonely Igor, exercising knob over hun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tor oil vs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2:31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18:31:0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tor oil vs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can I substitute mineral oil for motor oil in my poly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ssume you meant your question the other way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probably meant " Can I substitute motor oil for mineral oi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answer to that question is no. Motor oil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ny additives. Some of them are semi-metallic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additives for antiwear, antifoam, and deterg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se additives will greatly degrade the insulating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the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need to use mineral oil or transformer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ny of the silicone based oils like refrigeration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also u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 good thing I'm a refrigeration tech.   I wonder if vacum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 will be suitable? Its very dry and very 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2:53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Koerner" &lt;mkoerner@fhjc.or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21:53:2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y first post to Tesla-2, so I'll make it a good one.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 ago, I saw one of the most amazing things my young eyes ha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my upper classmates made what looked like a gun for a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.  That gun when pointed at the schools scoreboard 50 feet way,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light up.  This year, as I was choosing my science project, tha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ped into my head.  I wanted to reenact that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ntil recently did I realize how popular Tesla Coils were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ing on the Internet for any information I could use, I was taken a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saw how many results I got for the search.  I was looking for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gun-type Tesla coil, and some documentation as to why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would like to ask of you, is if you send me all you coul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ience behind the Tesla, and plans to make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very much for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J. Ko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Mk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oerner@fhj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ottle cap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2:53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18:53:2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ottle cap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re any need for, or is it a detriment to have either venting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d air space above the oil in the bottles?  Is failu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d by overpressure due to heating or by voltage punc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ss?   I'm hoping to RTV hermetically seal my lid/electrode assy to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harp corners and or wrinkles in the foil inducements to punctu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..and then, maybe not- the lid/electrode assy from a broken bo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used aga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bottles mike out at .086" min.(.0999" max.)   If we assume K=7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uncture voltage at is 225v/mil, then 225 X 86 =19,350 v.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-2 Dielectric table data for Ac or D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*REMOV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6:29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Koerner" &lt;mkoerner@fhjc.or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1:29:2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*REMOV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llow the responses back to the original, I was as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mless question.  We just got slightly side tracked.  It's don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, I still want to know what type of Tesla coil illuminates fluores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bs.  At http://www.amazing1.com/tesla.htm I found plans for such a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, but I don't believe it since you are all saying that Tesla coils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J. Ko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Mk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oerner@fhj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te caps &amp; oth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6:40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vid Whalen &lt;dwhalen@linknet.kitsap.lib.wa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22:40:2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te caps &amp; oth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building a plate capacitor because they appear to be smal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messy than bottle caps.  I really don't know how to do much of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ome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How many layers do I need for 9kv 30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What sort of oil should I use and where do I ge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How can I keep it from burning/melting/exploding/dying/etc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Where I live nst's are VERY difficult to acquire.  I just bough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, fairly nice one (9kv 30ma) and I don't want to hurt it.  Do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s and does this have anything to do with the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&gt;  Not about caps, but I just sprayed my secondary with acryllic and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ed between the wires!  I think this is bad.  Is it?  How fi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 My primary is 15 turns of 1/4 inch copper tubing.  It spirals up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hirty degree angle.  How many turns should the secondary be if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22 gauge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 Is it illegal to disturb radio communications?  Do I need a Fara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6:42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vid Whalen &lt;dwhalen@linknet.kitsap.lib.wa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Mar 1998 22:42:53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13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12 Mar 1998 18:53:2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Bottle cap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wrot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ere any need for, or is it a detriment to have either venting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ad air space above the oil in the bottles?  Is failu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used by overpressure due to heating or by voltage punc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lass?   I'm hoping to RTV hermetically seal my lid/electrode assy to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bott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sharp corners and or wrinkles in the foil inducements to punctu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...and then, maybe not- the lid/electrode assy from a broken bo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be used aga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r bottles mike out at .086" min.(.0999" max.)   If we assume K=7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puncture voltage at is 225v/mil, then 225 X 86 =19,350 v.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the T-2 Dielectric table data for Ac or D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comend plat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7:18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1:18:2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12 Mar 1998 18:53:2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Bottle cap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ere any need for, or is it a detriment to have either venting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ad air space above the oil in the bottles?  Is failu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used by overpressure due to heating or by voltage punc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lass?   I'm hoping to RTV hermetically seal my lid/electrode assy to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bo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 caps usually breakdown by means of overvoltage or ex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ona. A vent hole is not extremely necessary but you can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nine chances out of ten if the cap built up to much he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likly "pop the top" so to speak. I personally have h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bottle cap fail and it was because of corona. I have ran thes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aps w/ a 15kv neon and had no breakdowns since tha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sharp corners and or wrinkles in the foil inducements to punc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the points or wrinkles will subject the glass to quite a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ona. This is why it is better to place bottles caps in a salt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 to make up the outside plate. Doing so will cut the corona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w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...and then, maybe not- the lid/electrode assy from a broken bo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be used aga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as long as you use the same type of bo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r bottles mike out at .086" min.(.0999" max.)   If we assume K=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puncture voltage at is 225v/mil, then 225 X 86 =19,350 v.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the T-2 Dielectric table data for Ac or D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ype of bottles are these? If they are plain glass you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should be around 250-300v/mil ac. I don't recall how thick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s were, but I know that they were just plain wine cooler bo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ver lost one of the wine cooler bottles on my 15kv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oth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8:35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2:35:4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oth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avid Whalen &lt;dwhalen@linknet.kitsap.lib.wa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12 Mar 1998 22:40:2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Plate caps &amp; oth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ee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'm building a plate capacitor because they appear to be smal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ss messy than bottle caps.  I really don't know how to do much of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some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)  How many layers do I need for 9kv 30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ay to go ahead and go with 60mil polyethylene, you can ad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makes you feel more comfor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)  What sort of oil should I use and where do I ge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oil, at the drug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)  How can I keep it from burning/melting/exploding/dying/etc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and just about only way to keep these caps funtioning,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o design them well. You should make sure that you leave at lea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 inch of poly all of the way around all plates and build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high breakdown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)  Where I live nst's are VERY difficult to acquire.  I just bough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d, fairly nice one (9kv 30ma) and I don't want to hurt it.  Do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okes and does this have anything to do with the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do use chokes to prevent early neon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need a safety gap! For the chokes to be effective and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errite toroids. Yes the caps play a large part in ne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s have a tendency to "backlash" at the transformer with ve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s. Neons are not equipped to handle those types of "backlash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the sole reason for the safety gap and the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5&gt;  Not about caps, but I just sprayed my secondary with acryllic and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med between the wires!  I think this is bad.  Is it?  How fi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large of gaps are we talking here? Inches, centimeters or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6)  My primary is 15 turns of 1/4 inch copper tubing.  It spirals u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thirty degree angle.  How many turns should the secondary be if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22 gau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wire size, average turns should be between 500-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large is your secondary? I haven't dealt with a coil smaller than 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iameter. So based on my three coils it should be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" x 20"(5:1 ratio),6" x 24"(4:1 ratio), and 8" x 24"(3:1 ra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7)  Is it illegal to disturb radio communications?  Do I need a Fara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you don't need a faraday cage. Altough it would be wis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s well away from the coil when in operation. The sca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Tesla Coil will not cause wide spread RFI. It will however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RFI in the general area where you are set up (given your coi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no more than 10 feet maybe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sc. stuff for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8:45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2:45:0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sc. stuff for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couple of things I want to get rid of as they are ta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. I have three microwave transformers, all work. I have a 1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ition coil, brand new. I also have two motors. One is a weed 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( pretty powerful)and is threaded on the end, so it will ac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an blade or a small rotor for use in a spark gap. The secon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Electric motor, it runs at 3,450 rpm. It has a momentar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in it. Anyone interested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16.6 kv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13:13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07:13:3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16.6 kv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my trusty volt meter and my 240v variac I was able finally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how much voltage I could get out of my pig. There is a rotary switch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g which has 5 positions. When set at pos 5 the secondary output is 14.4 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variac will feed the pig 277 v, thus 16.6 kv can be acheived. My cap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with 60 mil dielectrics between the plates. For the last 6 month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been running about 13.8 kv. With this voltage I get typical 54 " ar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as long as 60". What do you think the possibilities a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hear from anyone who has tried a simular experiment, or any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s along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15:41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291 &lt;ms291@mindspr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10:41:2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having little or no luck procuring anything smaller than a 55 g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hell Diala AX from the local oil jobber.. and becoming somewhat b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looking at all this 4" &amp; 6" PVC pipe, wound 4" coil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s and wire gauges, a nice 15 kV 60ma NST, as well as rolls of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uminum... I am considering more drastic measures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 some flying at the local small airport.. and it seems to me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ubricants used for small plane engines (usually for break-i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oil.. sold in convenient quart (much easier to transport [never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] than that 55 gallon drum..) sizes.. The only hitch is that I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e term 'ashless dispersion'.. which might imply some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reducing additives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has any comment on this idea, or can give me some hints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get.. say.. a few gallons of transformer or pure mineral oil.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appreciat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sitting here with almost enough stuff to finish the coil..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Ho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oth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40 AM 3/1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vid Whalen &lt;dwhalen@linknet.kitsap.lib.wa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2 Mar 1998 22:40:2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late caps &amp; oth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eet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w. A whole batch of questions Dav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see what we hav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m building a plate capacitor because they appear to be smal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ss messy than bottle cap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mention that a poly plate cap is several orders of magn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efficient than SW bottl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eally don't know how to do much of it and I have some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)  How many layers do I need for 9kv 30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un caps with 24 mils of poly (4 X 6 mil) quite succe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9kv. However this is really marginal and doesnt all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m for error. I would recommend 30 mils for 9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however recommend going out and buying 30 mil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build up this thickness with layers of thinner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mil poly is available cheaply at most hardware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layers of this will give you a greater voltage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a single 30 mil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a single cap at 9kv. However you should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aps at voltages greater than 9-10KV. You need to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string of caps at higher voltages to distribute the st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caps in series for 12kv and 3 in series for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hy not over build just a bit and plan a cap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pable of moving up to 12kv neon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two 30 mil caps at twice your required capacit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hem in series. You need around .0088 mfd for a 9kv/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o you build two caps each with .0176 mfd. When used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yield .0088 mfd and handle 12kv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you do not need exactly .0088 mfd. Anywhere in tha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just fine. The exact value is not 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)  What sort of oil should I use and where do I ge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oil is easy to find. You can get it at any drug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urchased my first batch of mineral oil at a local WalM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expensive mineral oil can be had from your local vet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an animal laxative. Around here its available in 2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lon p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ransformer oil can be purchased from most oil distrib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quire at your local power company. Sometimes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free gallons this way. Real transformer oil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its lower viscosity. This allows air bubbles to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silicone based oils can be used successfully. Bu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ure they are free from any addi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Dave Bronakowski's archive site and down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iltypes.txt" for further info on various 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RL is :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)  How can I keep it from burning/melting/exploding/dying/etc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quate margins around the plates (1 inch minimum) and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thickness for the voltage will help. Air bubble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very important. This requires a slow break in period for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and vacuum pumping for rolled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aps in series helps to distribute the load and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ore reliabl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excessive gap width will result in cap and/o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. MAXIMUM gap distances of .200 inch for 9kv, .250 inch for 12k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.300 inch for 15kv are recommended. I have never ru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225 inch for my 12kv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)  Where I live nst's are VERY difficult to acquire.  I just bough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d, fairly nice one (9kv 30ma) and I don't want to hurt it.  Do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okes and does this have anything to do with the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chokes. Chokes wound on large ferrite toroids ar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ir core chokes wound on PVC pipe you should us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resistors to dampen any possible osci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forget the safety gap. This is the single mo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ve measure to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place your main cap in parallel across the transform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hown in many older schematics. Instead the spark gap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hunt position across the transformer. This helps to is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 from RF kickb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&gt;  Not about caps, but I just sprayed my secondary with acryllic and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med between the wires!  I think this is bad.  Is it?  How fi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how much gap and how many. If its just a few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nd there then dont worry about it. If its lots of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unwind it and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brush on polyurethane varnish work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)  My primary is 15 turns of 1/4 inch copper tubing.  It spirals up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thirty degree angle.  How many turns should the secondary be if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ing 22 gauge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guage to use for a 4 inch diameter secondaryis AWG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 from 20-22 inches of AWG 24. If you already have AWG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by all means use it. My first 4 incher was wound with 22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WG 22. My second 4 incher was 21 inches of AWG 24. 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performance from the second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building a 6 incher then wind 26 inches of AWG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7)  Is it illegal to disturb radio communications?  Do I need a Fara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t is illegal to interfere with other radio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s unlikely you will do so with a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 up for spark a Tesla coil is a very poor RF radi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counter some local RFI but it will general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 any more than 100 feet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roblem I have with my coil is with a cordless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araday cage is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17:54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12:54:2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found a place that let me run free in their garbage pile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 back with everything they had except a 7500v transformer. 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 g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15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12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9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ll probably need to cold cook 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19:04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11:04:48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13 Mar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check with your local electric company.. you might be surpr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consi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Drug stores. Some people actually use mineral oil as a lax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quart bo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Large animal vet offices. Often available in gallon j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willing to pay shipping, you might try contacting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: check refrigeration shops. THe silicon oil they use is f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nking cap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aiting for that free 5 gallons of silicon oil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54 PM 3/1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3 Mar 1998 12:54:2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just found a place that let me run free in their garbage pile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ame back with everything they had except a 7500v transformer. 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hat I g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5 15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2 12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1  9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Jackp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it paydirt! Good ha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ll probably need to cold cook 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them first. Seperate into two piles. Good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mediate use and bad ones for unpotting/rebui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npot functional transformers. At least no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ome experience in unpotting them. Its too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amage a winding and ruin a perfectly good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41 PM 3/1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s291 &lt;ms291@mindspr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3 Mar 1998 10:41:2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eetings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fter having little or no luck procuring anything smaller than a 55 g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Shell Diala AX from the local oil jobber.. and becoming somewhat b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looking at all this 4" &amp; 6" PVC pipe, wound 4" coil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ngths and wire gauges, a nice 15 kV 60ma NST, as well as rolls of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aluminum... I am considering more drastic measures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 some flying at the local small airport.. and it seems to me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e lubricants used for small plane engines (usually for break-i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neral oil.. sold in convenient quart (much easier to transport [never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ore] than that 55 gallon drum..) sizes.. The only hitch is that I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all the term 'ashless dispersion'.. which might imply some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reducing additives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you sure this isnt castor oil? Ive seen castor used in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engines including model plane engines and racing eng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supposed to be one of the best lubricant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also one of the best dielectric oils available. It ha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ng properties as well as a higher dielectric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mineral oils. This results in a higher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roblem is quite high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anyone has any comment on this idea, or can give me some hints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to get.. say.. a few gallons of transformer or pure mineral oil.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appreciat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power company is always worth a try. I know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that got a few gallons for free this way. Never hurts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terinary grade mineral oil is anothe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have even used generic baby oil. Baby oil is mi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little fragrance and sometimes vitamin E added.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ice smelling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possiblity is to order some mineral oil from Tulco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lco 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 112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lington, TX  76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0) 880-0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BSNAP 100.  A 5 gallon pail of this cost $19.75 several month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is via UPS. They just slap a shipping label on the p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several people who have used this oil with good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6.6 kv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13 PM 3/1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3 Mar 1998 07:13:3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16.6 kv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my trusty volt meter and my 240v variac I was able finally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how much voltage I could get out of my pig. There is a rotary switch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ig which has 5 positions. When set at pos 5 the secondary output is 14.4 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variac will feed the pig 277 v, thus 16.6 kv can be acheived. My cap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ries with 60 mil dielectrics between the plates. For the last 6 month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ctually been running about 13.8 kv. With this voltage I get typical 54 " 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some as long as 6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do you think the possibilities are ? I would like to he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who has tried a similar experiment, or anyone with I deas along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I havnt exactly done this but my take is that the modest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power probably wont make that much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have some robust caps (3 in series I believe) you should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cap problems so it wont hurt to try. You may also want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n gap slightly to accomodate the higher primary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us know how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21:58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16:58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a simple and safe way to construct an RF 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 really have to somehow hammer 8 FEET of copper pipe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? How many of these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quite sure how I would hammer an 8 foot length of copper pi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what type of wire should I use to connect to the ground an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can it safely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58 PM 3/1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3 Mar 1998 16:58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hat's a simple and safe way to construct an RF 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Do I really have to somehow hammer 8 FEET of copper pipe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ground? How many of these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m not quite sure how I would hammer an 8 foot length of copper pi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t ever have too much ground for a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tter and lower impedance your ground is th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four foot rods connected in parallel are better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 f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copper clad steel ground rods. They are available a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 centers like Lowes or Menards. These are easy to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even very hard s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lso, what type of wire should I use to connect to the ground an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long can it safely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heavy wire for lowest impedance. Make the ground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econdary to your ground rods as short and as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. Use a heavy conductor. Do not use braid or bra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s. Those are poor for 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stranded AWG 8 ground wire about 5 feet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nger your ground lead the heavier it will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low impe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01:42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mash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12:42:45 +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like using an air-blast spark gap, you can use an adjustable static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just have about 15 psi blowing through it, its very noisy bu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oes one get a fan or compressor that would put out that much air?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question totally off the topic!  How does one phase neons so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nected in parallel.  I have three 12000V/30mA neons at my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would like to connect them all in parallel.  (Please explain sim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ew to thi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c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emb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05:37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   I will be compiling a list of everyone on the Tesla-2 list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me your Name, E-Mail, State, and City if you wish for me to add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list. I belive this will help bring coilers in the same area toge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at they might help one another and make bigger and better sparks.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you and have a nic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like the idea, but don't put it on a linked web page!  If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blasted email address-gathering robots will scoop up every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and the flood of spam will start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up the file and then post it to an unlinked page on your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can post the address of the page in the list here, and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s the list can retrieve it directly.  That way, the sp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get to th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ime things go better, you have overlooke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emb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08:05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oad &lt;choad69@geocitie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02:05:2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emb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37 PM 3/13/98 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    I will be compiling a list of everyone on the Tesla-2 list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me your Name, E-Mail, State, and City if you wish for me to add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list. I belive this will help bring coilers in the same area toge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that they might help one another and make bigger and better sparks.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you and have a nic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a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like the idea, but don't put it on a linked web page!  If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ose blasted email address-gathering robots will scoop up every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dress, and the flood of spam will start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Make up the file and then post it to an unlinked page on your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, you can post the address of the page in the list here, and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o wants the list can retrieve it directly.  That way, the sp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't get to th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think of that. I think I'll have a list on a page w/o E-M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a downloadable list with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un O'B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The Oklahoma Tesla Coil Bui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SouthBeach/Pier/2756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10:54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02:54:4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s291 &lt;ms291@mindspr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3 Mar 1998 10:41:2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eetings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fter having little or no luck procuring anything smaller than a 55 g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Shell Diala AX from the local oil jobber.. and becoming somewhat b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looking at all this 4" &amp; 6" PVC pipe, wound 4" coil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ngths and wire gauges, a nice 15 kV 60ma NST, as well as rolls of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aluminum... I am considering more drastic measu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price quoted for the 55gal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,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11:43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03:43:3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3 Mar 1998 19:31:2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9:58 PM 3/1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Fri, 13 Mar 1998 16:58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What's a simple and safe way to construct an RF 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Do I really have to somehow hammer 8 FEET of copper pip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ground? How many of these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I'm not quite sure how I would hammer an 8 foot length of copper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ant ever have to much ground for a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better and lower impedance your ground is th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wo four foot rods connected in parallel are better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ight f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, soil conditions play a part in deciding the depth and ext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ing. Most TV, radio, and cable transmit/receive sit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resistance of &lt;1 ohm. I have seen sandy conditions where 40 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 coupled 8 footers) ground rods were necessary! No practic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er rods would meet the 1 ohm specification without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of soil conditioning chemicals. Another option, in very h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ky soil, is a grid or radial array. In these cases, 4" copper s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#6 solid copper wire is buried in a closely spaced pattern 4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deep. If your lucky, you may find a local cable or powe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let you check the resistance of your ground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egger", a specialized device used to measure ground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,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16:47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ick L. Kirby" &lt;rkirby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08:47:5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3 Mar 1998 16:58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What's a simple and safe way to construct an RF 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Do I really have to somehow hammer 8 FEET of copper pip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ground? How many of these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'm not quite sure how I would hammer an 8 foot length of copper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Also, what type of wire should I use to connect to the ground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long can it safely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mering is hard at times I use an electric hammer drill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ement bit, it slides over the end of my 8ft x 1/2"od rods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vibrate the grd. rods into the ground very fast and easy. I d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rods in at 45 deg angles in about 10 mins. I connected all 3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 3/4" copper refrig. tubing. The tubing runs to my back door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mp 2" wide alum.flashing from this point to my coil in the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m. 12 ft. of tubing and 10 ft. 2" fla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20:13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291@mindspr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15:13:3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4 Mar 1998 02:54:4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fter having little or no luck procuring anything smaller than a 55 g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f Shell Diala AX from the local oil jobber.. and becoming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 price quoted for the 55gal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n't as expensive as I thought it would be. As I recall, they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around $225 for the d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e 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20:21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12:21:3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e 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using stranded metallic hv wire for a while now, I just fou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is twisted. I want to replace all this with #14 solid copper wir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plenty of space to avoid arcs where I dont wa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04:20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20:20:2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s291@mindspr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4 Mar 1998 15:13:3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Sat, 14 Mar 1998 02:54:4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oil for the coi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rganization: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After having little or no luck procuring anything smaller than a 55 g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of Shell Diala AX from the local oil jobber.. and becoming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r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What is the price quoted for the 55gal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wasn't as expensive as I thought it would be. As I recall, they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 around $225 for the d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a business opportun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,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06:16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vid Whalen &lt;dwhalen@linknet.kitsap.lib.wa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Mar 1998 22:16:57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who can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cently asked how many layers I needed in my plate caps.  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in mils.  That's not exactly what I meant.  Is there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and two plates, or lots of alternating ones and if so how man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big should the Tupperware I'm using be?  The capacitor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I need!  Then I'll be done!  I am doing an experiment with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out what shape and size work the best with my system.  Also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gator clips recomended for connections or is there something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un with Tesla coil &amp; CD's and Argon etc. - Pictures (correct 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09:40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wl@netcomuk.co.uk (Mike Harri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09:40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un with Tesla coil &amp; CD's and Argon etc. - Pictures (correct UR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White Wing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ps, sorry, finger trouble! the correct URL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w.netcomuk.co.uk/~wwl/electri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                                           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/ L_/  Mike Harrison / White Wing Logic / wwl@netcomuk.co.uk  _/ L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W_/  Hardware &amp; Software design / PCB Design / Consultancy  _/ W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_W_/  Industrial / Computer Peripherals / Hazardous Area      /_W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13:44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08:44:5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people were trying to express was the overall thick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needed(probably LDPE).   You should not use a singl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 between the metal plates as a defect in the material could easily g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hrough, shorting the plates.  Two or three sheet are better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nlikely that defects in all the layers would be close enough to al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ccur. The overall thickness must be at least twice the strength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get from a table since these are DC values and that in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,  the DC rating is no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ead, you were asking how many plates are needed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you desire, that is an entirely different issue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d by a relatively simple equation.  I would caution you to mea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once built as you may not have the plates perfectly compressed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wer the overal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quation for calculating the value in microfarad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= 2.24E-7 * K * L * W * (N - 1) /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 is the dielectric constant of you insulating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is the length of the plate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is the width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is the  number of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is the dielectric thickness in inches( this is mils divided by 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should be able to see, The number of plate and the area of th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ny values you need to get the design you want.  If you want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area,  you will just need more plates.   You can design the plat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t in just about any container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tor oil vs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13:53:0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18:53:05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tor oil vs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u, 12 Mar 1998 18:31:03 -08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Nicholas &lt;705728@ican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t's a good thing I'm a refrigeration tech.   I wonder if vacum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il will be suitable? Its very dry and very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some vacuum pump oils and regrigerator compressor oil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ior to any transformer oils! Actually plain mineral oil is supe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ransformer oils, but there are a few refrigerator compressor oil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double the dielectric constant of U.S.P. mineral oil and even a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dielectric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15:00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20:00:16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15 Mar 1998 13:31:15 -0800 Scott MacGre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macgregor@aasp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Sun, 15 Mar 1998 08:44:5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The equation for calculating the value in microfarad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 = 2.24E-7 * K * L * W * (N - 1) /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K is the dielectric constant of you insulating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L is the length of the plate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 is the width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N is the  number of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 is the dielectric thickness in inches( this is mils divided by 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 you know of an internet source of dialectric consta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electric constant of polyethylene is 2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the "E" in the above equ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 would represent Exponentiation or power of 10 . Frankly I don't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he got that equation from, the correct equation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(in microfarads) = (0.224 KA / d) 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24 x Dielectric Constant x Area of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-----------------------------------------  x (Number of plates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between plates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st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15:00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20:00:1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st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remember if it was on this list or Chips list that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using castor oil in TC capacitors, the problem with castor 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has an extremely high power factor (7 according to the 27th e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RRL Radio Amateur's Handbook) which means it will heat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k due to the large amounts of R.F. being abso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21:31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13:31:1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15 Mar 1998 08:44:5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he equation for calculating the value in microfarad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 = 2.24E-7 * K * L * W * (N - 1) /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 is the dielectric constant of you insulating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 is the length of the plate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 is the width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 is the  number of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 is the dielectric thickness in inches( this is mils divided by 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know of an internet source of dielectric consta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"E" in the above equ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,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00:06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19:06:3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 "E" is computer/calculator notation for 10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(exponent). In this case, 10 to the negative 7.  That result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being 0.00000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I don't know right off hand the web address for dielectric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choices for dielectrics for Tesla coil u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            Dielectric Strength(appr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ylene       2.3             1000V/mil   low d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propylene      2.3             1000V/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a               5 - 7           4000V/mi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flon             2.1             1500V/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Master Carr (in Chicago) sells sheets of mica that they claim 20kV/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strength.  I just finished putting one together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kV/sheet of .004mil thickness and using two sheets between plates). 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to try it to see if it as good as they say.  I will let you know how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ut if you wis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ntario Co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04:14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20:14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ntario Co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re any coilers from Ontario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tor oil vs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04:33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20:33:2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tor oil vs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It's a good thing I'm a refrigeration tech.   I wonder if vacum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il will be suitable? Its very dry and very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tually some vacuum pump oils and regrigerator compressor oi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perior to any transformer oils! Actually plain mineral oil is supe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 transformer oils, but there are a few refrigerator compressor oi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double the dielectric constant of U.S.P. mineral oil and even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tter dielectric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just about ready to finish off my Krazy Carpet Capacitor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um pump oil, wish me l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04:36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Mar 1998 20:36:2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McMaster Carr (in Chicago) sells sheets of mica that they claim 20kV/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electric strength.  I just finished putting one together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0kV/sheet of .004mil thickness and using two sheets between plates). 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d to try it to see if it as good as they say.  I will let you know how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rk out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cost of this mic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allas/Ft.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07:34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obert C. McGrath" &lt;rmcgra1@airmail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01:34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allas/Ft.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.....Are there any coilers from the Dallas/Ft. Worth area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talk or get together sometime???If so, please respon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....than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2:12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07:12:5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f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quation is the same as the one I posted with a factor of a mi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.  I just calculated my new cap with your equation and 20 plat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.14sq. in separated by .008 in. of mica resulted in 66481 uF(I don'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).   Your equation puts the results in 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2:18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07:18:1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the mica from McMaster Carr was around $10 for a 24"x36"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remember the exact price, but it was not outrageous.  I will loo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gain if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st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2:25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06:25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st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confused. I recently purchased a 40kv 32.2uf cap for some other experi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the spec's listed on the cap, its filled with castor oil.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F absorb only in TC applications ? I am just a novice when it comes to T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5 Mar 1998 20:00:1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st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n't remember if it was on this list or Chips list that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ggested using castor oil in TC capacitors, the problem with castor 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it has an extremely high power factor (7 according to the 27th e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e ARRL Radio Amateur's Handbook) which means it will heat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ok due to the large amounts of R.F. being abso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Sincerely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st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00 PM 3/1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5 Mar 1998 20:00:1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st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n't remember if it was on this list or Chips list that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ggested using castor oil in TC capacitors, the problem with castor 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it has an extremely high power factor (7 according to the 27th e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e ARRL Radio Amateur's Handbook) which means it will heat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ok due to the large amounts of R.F. being abso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castor oil is used in some of the best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available. It has low dissipation at normal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ies. Comparable to mineral or transformer 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however have high dissipation at HF frequenci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obably what the Handbook reference was allud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jor problem is cost. Easily several times what good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s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st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25 PM 3/1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6 Mar 1998 06:25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ast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confused. I reciently purchased a 40kv 32.2uf cap for some other experi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ccording to the the spec's listed on the cap, its filled with castor oil.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RF absorb only in TC applications ? I am just a novice when it comes to T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tor oil is just fine for pulse caps. It has an RF dissip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comparable to mineral and transformer oils at TC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RF dissipation Alfred was talking about is mainly at HF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about 500 Khz castor oil is one of the best dielectric 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used in premium grad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00 PM 3/1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5 Mar 1998 20:00:16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o you know of an internet source of dialectric consta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dielectric constant of polyethylene is 2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 nominal value of 2.0 results in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r to actual capacitance in homebuilt caps. You never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amount of capacitance possible due to th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quite as close as they c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ankly I don't know where he got that equation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orrect equation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equations are esentially the same. Only arranged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Capacitance (in microfarads) = (0.224 KA / d) 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0.224 x Dielectric Constant x Area of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C = -----------------------------------------  x (Number of plates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distance between plates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quation is actually in error. The result is in picofarad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far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dvise on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7:07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2:07:1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dvise on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starting to plan my secondary coil, but I'm new to this an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sure what parameters I should shoo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now I'm going for 4" Diameter x 22" long using #22 magnet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ives me a frequency of 522.90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ok for a 15KV 30ma Neon or should I go down to #24 or #2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8:27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0:27:3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An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like using an air-blast spark gap, you can use an adjustable static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d just have about 15 psi blowing through it, its very noisy bu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re does one get a fan or compressor that would put out that much air?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an air pig with a reg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a question totally off the topic!  How does one phase neons so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be connected in parallel.  I have three 12000V/30mA neons at my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I would like to connect them all in parallel.  (Please explain sim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new to thi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 Sc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' grou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8:42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8:42:09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' grou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till having a problem with arcing between the primary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ground connection on the sec', even after placing approx. 3/16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prop between the two.  Any suggestions on how to better ins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treamers and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8:42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8:42:09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treamers and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question about streamer output.  I can tune my coil to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orts of outputs, 1.  many small streamers break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much continuously, and 2.  fewer, larger streamers bre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ccas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eather has not been ideal for running a TC lately, so I'm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ing optimal results, but which way should I be go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tu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8:51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0:51:0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he cost of the mica from McMaster Carr was around $10 for a 24"x36"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don't remember the exact price, but it was not outrageous.  I will loo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p again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sh,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9:42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3:42:0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cold cook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Tesla-2[SMTP:tesla-2@emachine.c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:   Monday, March 16, 1998 12:4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Minnich, 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     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Mar 1998 12:54:2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found a place that let me run free in their garbage pile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 back with everything they had except a 7500v transformer. 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 g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15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12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9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ll probably need to cold cook 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42 PM 3/1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6 Mar 1998 13:42:0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's cold cook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he was referring to a method used by Richard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npotting neon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is to remove the tar block from the case and discard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ze the tar block outside during the winter or in the fre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get by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ts nice and frozen hook up the transformer to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 120 V to the primary leads and short circuit the seco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it cook this way for 20 minutes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ezing makes the tar hard and brittle. Running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bit warms up the tar right next to the transformer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release easier. Sometimes the entire tar block will com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couple big hunk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this method a couple times and it does help b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 just chisel away the tar without freezing or coo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clean up a tranny pretty good in a couple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re I disassemble the transformer and dump th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kerosene to dissolve off the remaining 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&amp; neon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02:26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ick L. Kirby" &lt;rkirby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18:26:4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&amp; neon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smash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4 Mar 1998 12:42:45 +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An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like using an air-blast spark gap, you can use an adjustable static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d just have about 15 psi blowing through it, its very noisy bu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re does one get a fan or compressor that would put out that much air?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a question totally off the topic!  How does one phase neons so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be connected in parallel.  I have three 12000V/30mA neons at my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I would like to connect them all in parallel.  (Please explain sim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new to thi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y Weaver has a web page on how to phase your neon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ome.earthlink.net/~gweaver/trans-m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: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k Ki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' grou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03:51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21:51:1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' grou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6 Mar 1998 18:42:09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ec' grou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still having a problem with arcing between the prima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f ground connection on the sec', even after placing approx. 3/1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lyprop between the two.  Any suggestions on how to better ins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tw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the separation will work best. Because High Voltage RF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further than the same voltage at 60 Hz, the easiest preventa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to move the arcing elements further apart. Sometimes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material into the space between actually ends up worse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ing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dvise on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04:13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22:13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dvise on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6 Mar 1998 12:07:1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Advise on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'm starting to plan my secondary coil, but I'm new to this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quite sure what parameters I should shoo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Right now I'm going for 4" Diameter x 22" long using #22 magnet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is gives me a frequency of 522.90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s this ok for a 15KV 30ma Neon or should I go down to #24 or #2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 awg wire is fine to use. As a matter of fact I have a 4" coil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20 awg and a 6" coil wound with 22 awg. If you want a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and more inductance go with 24 awg. But keep in m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' grou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04:21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22:21:1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' grou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6 Mar 1998 18:42:09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ec' grou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still having a problem with arcing between the prima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f ground connection on the sec', even after placing approx. 3/1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lyprop between the two.  Any suggestions on how to better ins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tw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ype of primary are you using? Regardless, you probably don'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space between the two. I would say that you should hav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ch between the two, I usually go more towards 1 1/2-2" to gi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bit more clearance. I hate to say it but it sounds li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is way to close and will have to be widen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That is unless someone can provide another altern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il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eamers and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04:22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22:22:4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eamers and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6 Mar 1998 18:42:09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treamers and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a question about streamer output.  I can tune my coil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fferent sorts of outputs, 1.  many small streamers break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etty much continuously, and 2.  fewer, larger streamers br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t occas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weather has not been ideal for running a TC lately, so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pecting optimal results, but which way should I be go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best tu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2 the larger stream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04:39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22:39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6 Mar 1998 20:04:4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7:42 PM 3/1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Mon, 16 Mar 1998 13:42:0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What's cold cook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believe he was referring to a method used by Richard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unpotting neon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idea is to remove the tar block from the case and discard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eeze the tar block outside during the winter or in the fre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 can get by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ce its nice and frozen hook up the transformer to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ply 120 V to the primary leads and short circuit the seco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t it cook this way for 20 minutes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freezing makes the tar hard and brittle. Running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a bit warms up the tar right next to the transformer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to release easier. Sometimes the entire tar block will com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a couple big hunk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tried this method a couple times and it does help b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ys I just chisel away the tar without freezing or coo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can clean up a tranny pretty good in a couple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 there I disassemble the transformer and dump th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some kerosene to dissolve off the remaining 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 wanted to point out, in my opinion. Is that I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the cold cook method for salvaging reasons. What I me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, it can be a real pain to get that large block of tar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to begin with. And personally I prefer not to destroy the c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 of tearing a neon down. So I would recommend the plai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king method. The one where you cook it in the oven for a few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oftens or melts the tar enough that you can clip the wir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ors and the ground and it will then practically slid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without destroying the case. And the tar being as soft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tty much "peel off" of the transformer easily. The only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the core gets pretty dang hot to the touch. If you are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smell of the tar stinking everything up, then I 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ake a baking pan or something and line the pan with foil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your neon in the pan and get some wide aluminum foil and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 pan and kind of crumple the foil around all of the ed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. Tah dah..... this will help drastically on eliminating the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ell as you coo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RIOUS//Neon problem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04:58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22:58:0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RIOUS//Neon problem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got through responding to a post about cooking your ne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n. It occured to me that maybe cooking neons in the oven can be a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. I had a problem one time where I unpotted a neon and cooke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ve. Everything went fine, so I then disassembled it and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 gasoline. I put everything back together exactly the way it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. But here is the mystery when I would operate it the primar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heating badly. It was getting hot enough that the remaining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in between the primaries windings was oozing out and it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to even touch. Now this is what I am wondering. Could it b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in the oven could possibly breakdown the insul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by melting it? Or could it be that I used gasoline to cle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up with? I suspect the gasoline, because I see that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use gas to clean there neons up with. Most use kerosene, whic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 mistaken gasoline is a stronger solvent than kerosene i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that when I am using gasoline I am destroying the insul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wires and in the primary as a who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please help me out on this one because I only have a few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and I don't want them all to suffer the same problem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.  Than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ank circuit lay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05:21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Mar 1998 23:21:5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ank circuit lay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urrently use the cap across the transformer layout on my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But in recent posts on tesla and tesla-2 lists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o use this setup. I am wondering if someone can send 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me to a diagram on how the other setup is? The main gap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 is what I am looking for. I have tried this setup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o luck. More than likely I was hooking something up wro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someone can send some bits of knowledge on this m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13:25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08:25:1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's cold cook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, that's Mike Hammer's method of removing the tar from a supply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wind (actually unwind part of) th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reeze the power supply, then connect the output termin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nd run it for about 15-20 minutes. You then split the 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down the center to remove the transformer from the 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nnecting Neon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15:38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10:38:0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nnecting Neon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read about connecting Neons in parallel to increase the 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.  Can I do this with two Neons without wiring the primar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and connecting to 240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, can I connect both the primaries and secondar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, with the primaries connected to 120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16:56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08:56:4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3 Mar 1998 19:31:2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9:58 PM 3/1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Fri, 13 Mar 1998 16:58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What's a simple and safe way to construct an RF 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Do I really have to somehow hammer 8 FEET of copper pip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ground? How many of these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get opinion: My approach may be to bury 8 or 10' of .5" Cu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6" depth in yard, with 90 deg. bend(~10"), up against the wall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RFGnd lead to ; .062" perfs in lower surface of tubewall @ 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s; to drain NaCl solu'n, poured in at 10" up-leg.  'Green'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ld bottle caps ? =: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nnecting Neon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38 PM 3/1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7 Mar 1998 10:38:0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onnecting Neon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ve read about connecting Neons in parallel to increase the 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urrent.  Can I do this with two Neons without wiring the primar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eries and connecting to 240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n other words, can I connect both the primaries and secondar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arallel, with the primaries connected to 120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just parallel the primaries and seconda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o 120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 can take pairs of neons and wire the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rallel and primaries in series and feed with 240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arallel neons with different current rating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parallel neons with different voltage ra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ank circuit lay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21 AM 3/1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6 Mar 1998 23:21:5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ank circuit lay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currently use the cap across the transformer layout on my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ircuit. But in recent posts on tesla and tesla-2 lists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ommended to use this setup. I am wondering if someone can send 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rect me to a diagram on how the other setup is? The main gap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ransformer is what I am looking for. I have tried this setup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no luck. More than likely I was hooking something up wro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pefully someone can send some bits of knowledge on this m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circuits differ only in the placement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and main spark gap. Just swap the position of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wise there is no difference between the two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unt gap circuit is much easier on your neon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chematic for you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SCHEMATIC       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                             C1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| |             O  L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| |-----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| |    |   L1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       |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SG                *           |---&gt;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||O----*---|Gnd              G1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                  *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 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------------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= Neon Sign Transformer, grounde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 =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= RF filter ch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= Main system (tank circuit)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= Tank circui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1 =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 = Second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1 = Toroid discharge terminal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= RF 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RIOUS//Neon problem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58 AM 3/1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6 Mar 1998 22:58:0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ERIOUS//Neon problem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just got through responding to a post about cooking your ne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n. It occured to me that maybe cooking neons in the oven can be a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ng. I had a problem one time where I unpotted a neon and cooke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tove. Everything went fine, so I then disassembled it and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in gasoline. I put everything back together exactly the way it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art. But here is the mystery when I would operate it the primar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r heating badly. It was getting hot enough that the remaining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was in between the primaries windings was oozing out and it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t to even touch. Now this is what I am wondering. Could it b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ating in the oven could possibly breakdown the insul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by melting it? Or could it be that I used gasoline to cl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up with? I suspect the gasoline, because I see that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n't use gas to clean there neons up with. Most use kerosene, whic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not mistaken gasoline is a stronger solvent than kerosene i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nk that when I am using gasoline I am destroying the insul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rimary wires and in the primary as a who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one please help me out on this one because I only have a few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ound and I don't want them all to suffer the same problem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.  Than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it was probably the cooking that created you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got it a little too hot and remov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sulation. Gasoline should not be a problem. I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s to clean some of my rebuilds with no apparen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rmally chip away most of the tar. I try to ge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so the core can be disassembled. Once its apar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 everything into kerosene to dissolve off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. After a couple days soaking in kero I dump everyth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s for a day or two for final clean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39 AM 3/1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6 Mar 1998 22:39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thing I wanted to point out, in my opinion. Is that I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ommend the cold cook method for salvaging reasons. What I me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, it can be a real pain to get that large block of tar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se to begin with. And personally I prefer not to destroy the c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rocess of tearing a neon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I can remove the block rather quickly. I excavate out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 to get down to the HV bushings. I remove the bushings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use. Then I split the steel case open down two corners with a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sel and a hammer. Pry down one of the sides of the case and p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r block with a large screwdriver. Toss the old case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efer to build a new lighter case from plastic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of my latest rebuild a sealed plywood tank to ho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in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I would recommend the plai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oking method. The one where you cook it in the oven for a few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softens or melts the tar enough that you can clip the wir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ulators and the ground and it will then practically slid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se without destroying the case. And the tar being as soft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pretty much "peel off" of the transformer easily. The only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at the core gets pretty dang hot to the touch. If you are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the smell of the tar stinking everything up, then I 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st take a baking pan or something and line the pan with foil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t your neon in the pan and get some wide aluminum foil and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le pan and kind of crumple the foil around all of the ed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n. Tah dah..... this will help drastically on eliminating the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mell as you coo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sure that many of us wont have the option of cooking 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kitchen oven. And I just plain prefer not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 is the enemy of transformers and I just cant see purp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something up like that. Some neons have the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pped together with plastic bands and some have plastic w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windings and core. These would all m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dvise on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07 PM 3/1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6 Mar 1998 12:07:1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Advise on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m starting to plan my secondary coil, but I'm new to this an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quite sure what parameters I should shoo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Right now I'm going for 4" Diameter x 22" long using #22 magnet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is gives me a frequency of 522.90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s this ok for a 15KV 30ma Neon or should I go down to #24 or #2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4 incher wound with 22 inches of AWG 22 is exact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lder secondary coil was. This secondary was pretty well ma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at 45 inch streamers with around 12kv/95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placed it with another 4 incher wound with 21 inches of AWG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sulted in higher inductance and a lower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ed me to use a larger primary cap without sacrif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yet to max this secondary out and have had 54 inch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12kv/10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hoice go with AWG 24. It is the optimum siz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4 incher. If you already have the AWG 22 the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ave the AWG 22 for a future 6 inch diamete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22 is the optimum size for a 6 i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spark gap and neon p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27 PM 3/1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6 Mar 1998 10:27:3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 An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 like using an air-blast spark gap, you can use an adjustable static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nd just have about 15 psi blowing through it, its very noisy bu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here does one get a fan or compressor that would put out that much air?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method is to have a series arrangement of several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 suck air through the teeth of the gap with a powerful vac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er motor. Or use your shop vac. This provides the bes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y of the static gap designs. A well made vacuum gap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even be used with a pole pig transformer at several 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d a question totally off the topic!  How does one phase neons so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n be connected in parallel.  I have three 12000V/30mA neons at my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d I would like to connect them all in parallel.  (Please explain sim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'm new to thi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 you should start your coiling off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neon. Get things working well before wo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more power. There is a lot more to getting long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just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need the additional power then set two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side by side. Connect the HV bushing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one side and connect a lead to the other sid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connect it to one of the bus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up the 120 volt inputs and power the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the loose lead that is attached to one HV b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ts counterpart on the other transformer comp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llel circuit. If you get a big spark then the p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ne transformer needs to be changed. Swap the 120 V l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on one transformer. If you get little or no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leting the circuit you are phas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do is just wire then up and measure the current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s not whats expected I swap one set of 120v l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ually tell if they are not phas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ansformers are fighting each other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hum rather loudly but make little noi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at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21:10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oleking &lt;moleking@concentri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16:10:3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nished my first coil over the weekend and gave it the preliminary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:  15kv 30ma 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Gap:  4 L-bracket gaps in series w/ app. 2mm spacing each.  F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nching. Mounted on plexi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:  2 .01uf rolled poly cap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:  13 turns insulated #12 solid wire, cylindrical.  Tapped at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where i've gotten mos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:  22" #24 wire on 4.5"  OD PVC 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:  Safety gap at neon, 2 chokes before main gap each 4" #28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2" P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:  Solid #12 wire from bottom of secondary to large drainage pi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wondering how I can get better performance.  So far, I've gotten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8" to break out in 4 places at once.  I haven't added a toroid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get no output at all when I add one made of 4" flexible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yer duct.  I'm anxious to add one, since I'm losing lots of power n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ona on the upper half of the secondary.  Can anyone suggest how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output, and better performance from a toroid?  Thanks for the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sh Be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RIOUS//Neon problem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00:06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16:06:2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RIOUS//Neon problem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would you want to take the neon apart and repot it any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dvise on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21:27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16:27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dvise on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I replaced it with another 4 incher wound with 21 inches of AWG 2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resulted in higher inductance and a lower resonant freque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allowed my to use a larger primary cap without sacrifi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coil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yet to max this secondary out and have had 54 inch stream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12kv/10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ecided to go with #24 shortly after posting that message,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was mainly because I found a good deal on AWG 24. Now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I lucked out. I'm planning on a 4" x 21" secondary. I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3 of my 15KV transformers in parallel (providing I can get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tch up ok), so this should be exc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get 54 inch streamers I'll be extremely satisf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RIOUS//Neon problem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06 AM 3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7 Mar 1998 16:06:2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ERIOUS//Neon problem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y would you want to take the neon apart and repot it any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speaking you dont unpot good working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can often get non working "dead" neons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npot and rebuild these dead neons and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operation. Not only that but the end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ansformer thats better than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have better insulation and better heat dissip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aving the tar removed and you can boos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emoving some of the magnetic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latest rebuild project took a dead France 15kv/6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I got for free and reworked it into a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v/100 ma neon. Some of one of the secondary winding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d so I had to remove quite a few turns to ge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od wire. There was enough left over for 12kv so I re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econdary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ut this transformer into a tank of mineral oil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bout bullet p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some pics of this transformer on my web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isslink.net/mhammer/rebuil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10 PM 3/1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oleking &lt;moleking@concentri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7 Mar 1998 16:10:3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finished my first coil over the weekend and gave it the preliminary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re are the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:  15kv 30ma 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in Gap:  4 L-bracket gaps in series w/ app. 2mm spacing each.  F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enching. Mounted on plexi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ch this gap in favor of a RQ style cylinder gap made with hard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. The cylinder gap is just about the best gap there is for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5kv use you will want a total of 10 series gaps (11 electr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d no more than .03 inches apart. This gives a total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of .300 inch. Thats plenty for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s:  2 .01uf rolled poly cap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:  13 turns insulated #12 solid wire, cylindrical.  Tapped at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rns where i've gotten mos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you need more primary turns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:  22" #24 wire on 4.5"  OD PVC 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tection:  Safety gap at neon, 2 chokes before main gap each 4" #28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2" P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. You should probably use some resistors in series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core chokes. It will help protect your neon from sp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in your chokes. Anything from 300-1500 ohm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hould be at least 10 watts for a 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:  Solid #12 wire from bottom of secondary to large drainage pi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s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wondering how I can get better performance.  So far, I've gotten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8" to break out in 4 places at once.  I haven't added a toroid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nce I get no output at all when I add one made of 4" flexible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ryer duct.  I'm anxious to add one, since I'm losing lots of power n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rona on the upper half of the secondary.  Can anyone suggest how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ter output, and better performance from a toroid?  Thanks for the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osh Be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getting no output when you add the toroid because the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wering the resonant frequency of your secondary coil. You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etune the primary circuit to tune it to this new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But you dont appear to have enough primary turns to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uency low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I suggest is using a smaller terminal than your big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a 5 or 6 inch diameter styrofoam ball covered with foil.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ne of those copper toilet tank floats. These terminals wont lo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as much as th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several more primary turns to your primary coil.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extra turns to tune whatever terminal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additional primary inductance will help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on of your spark gap. This will improve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errite Chok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22:19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15:19:57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errite Chok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upon a time I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3) Exactly how long and what diameter should the inductors be? (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nd the w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ike Hammer repl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nt recommend air core chokes wound on PVC pipe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no other choice. The best bet is a toroidal choke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a large ferrite toroid. You need a minimum of 2 mh of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this value is not critical. Anything from 2-10 mh i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orry -- I hardly know anything about chokes. Could you go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more detail on how to make these toroidal-ferrite types? Any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's or don'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chokes are about 120 turns of AWG 26 wound on surplus 2.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ameter ferrite toroids. Ferrite rods will also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o you get this ferrite material? Ham catalogs? Radio Sh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ould I get some equations that would let me calculate induct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22:41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14:41:08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17 Mar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s:  2 .01uf rolled poly cap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:  13 turns insulated #12 solid wire, cylindrical.  Tapped at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rns where i've gotten mos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going to be a problem, see late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wondering how I can get better performance.  So far, I've gotten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8" to break out in 4 places at once.  I haven't added a toroid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nce I get no output at all when I add one made of 4" flexible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ryer duct.  I'm anxious to add one, since I'm losing lots of power n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rona on the upper half of the secondary.  Can anyone suggest how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tter output, and better performance from a toroid?  Thanks for the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your problem: With a toroid, you cannot get tune.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diameter of your toroid is, but I can tell you that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coil, I am in tune at about 8.5 turns, and if I pull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roid, I have to tap at about 3. You need to add at least 4-5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o your primary to give you the room you need to tu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load, or increase your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consider switching to a helix, or inverted con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FYI: I have managed to get 14" arcs from 12KV/30ma on a 3"x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with a 3"x12" to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00:01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19:01:47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on, 16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's cold cook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ing it in the freezer overnight, and whacking the tar off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than that)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ETTER LIVING THROUGH RECKLESS EXPERIMENTATION" - Motto of The Mad Scien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00:46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19:46:17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working on a very similar coil to Josh's &amp; I thought the capacitor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bout .0053 uf. Is it safe to increase the capacitance this mu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5K 30 ma neon xfrmr? If so, will it produce better output without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life expectancy? I've been advised previously not to increase my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too high, but would also like better spark 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errite Chok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19 PM 3/1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7 Mar 1998 15:19:57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errite Chok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ce upon a time I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3) Exactly how long and what diameter should the inductors be? (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and the w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Mike Hammer repl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 dont recommend air core chokes wound on PVC pipe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ave no other choice. The best bet is a toroidal choke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on a large ferrite toroid. You need a minimum of 2 mh of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but this value is not critical. Anything from 2-10 mh i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sorry -- I hardly know anything about chokes. Could you go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ttle more detail on how to make these toroidal-ferrite types? Any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's or don'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rather easy to wind. Since ferrite is slightly cond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insulate the core. Use 3 layers of good quality vi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. Then wind on as many turns as you can. Leav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4 inch between the start and finish to prevent ar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pped mine in polyurethan varnish for a bit of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on and to secure the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My chokes are about 120 turns of AWG 26 wound on surplus 2.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iameter ferrite toroids. Ferrite rods will also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do you get this ferrite material? Ham catalogs? Radio Sh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e cores I have were purchased from Hosfelt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urplus. They were $1.50 each so I got 8 of them. Unfortu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sold out of them and its unlikely they will hav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een similar cores at hamfests and last year I b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3/4 inch ferrite rods at a ham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rrite as well as powdered iron cores can be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midon Associates. Their web p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bytemark.com/amidon/index1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could I get some equations that would let me calculate induct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ome formulas on Amidon's web page to determine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of inductors wound on their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ir core RF chokes you can use Wheeler's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(uH) = (r^2) * (N^2) / (9*r + 10*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coil RADIUS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= coil height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formula can also be used to calculate the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second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core RF chokes can be used effectively if you cant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fford ferrite toroids. You should use a little series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ir core chokes for added protection. Anything from 300-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ms and enough wattage to handle the expected power will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46 AM 3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7 Mar 1998 19:46:17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working on a very similar coil to Josh's &amp; I thought the capacitor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be about .0053 uf. Is it safe to increase the capacitance this mu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15K 30 ma neon xfrmr? If so, will it produce better output without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's life expectancy? I've been advised previously not to increase my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ating too high, but would also like better spark 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sh is using TWO .01 mfd caps in series to yield .00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rovide a good match for his neon as well as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ess on th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correct that .0053 mfd is that matching size for a 15kv/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. But the value is not 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be able to increase your capacitance slightly a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put out a little more than their name plate sugg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tching cap value for neons just gives us an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big a cap any particular transformer can effectively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t have to be a slave to any particular value. Its a guidelin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RIOUS//Neon problem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02:35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20:35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RIOUS//Neon problem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7 Mar 1998 16:06:2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ERIOUS//Neon problem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y would you want to take the neon apart and repot it any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secondaries was shorted to the case, so I pretty much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03:24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22:24:4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just reading about the different opinions on "cold cooking". Has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tried freezing the potting material and just chipping it away.  I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one would have to be careful not to damage the transformer, but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very brittle when cold and this could be a way to remove much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gooey 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24 AM 3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7 Mar 1998 22:24:4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y Luck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s just reading about the different opinions on "cold cooking". Has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ver tried freezing the potting material and just chipping it away.  I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one would have to be careful not to damage the transformer, but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comes very brittle when cold and this could be a way to remove much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out any gooey 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this is the way I do it now.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er I place the tar blocks outside to f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m doing one during warmer weather I for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ezing part and just chip the tar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ften brittle enough to break off in rather large chu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danger is when you get down close to the seco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very easy to damage one of the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at reason I use kerosene to remove the last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safer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07:26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Mar 1998 23:26:4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found a whole ship load of 1/4" plexiglass at the dump, any good us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es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26 AM 3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7 Mar 1998 23:26:4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y Lucky Da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found a whole ship load of 1/4" plexiglass at the dump, any goo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it in tes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! Geez some guys have all the luck. It would be great for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tanks and tanks for rebuilt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nts for primary coil. Spark gap housings. All kinds of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Unpottin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13:40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08:40:4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Unpottin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cracked open my Neon last night and it wasn't easy.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hope of the wife letting me put that thing in the freezer (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er how well I disguise it) and it's never cold enough in Flori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ar brittle, so the best i could do was set it in a buck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 w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moved the tar and came to some odd discoveries. I'm await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guid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econdary coils were slightly damaged during unpotting. I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remove a few winds and get them back in shape. The we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I noticed is that they were wound with parallel strands of 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e. In other words, there were two hair like wires soldered to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wire, not one. This makes unwinding them a little more difficu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see any shunts! I DID find some cardboard (type stuff,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tty much destroyed) between the primary and secondary windings.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piece between each. 2 pieces of cardboard stuff total.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 cheapo shunt or just a support for the transformer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 was poured in?? What do the shunts look li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transformer is soaking in a bucket of 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 I can't remember the name of this thing but it'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former....it's something like "elektratek" I *think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rey box with insulators on each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15:48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07:48:4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y Lucky Da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7 Mar 1998 23:26:4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y Lucky Da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found a whole ship load of 1/4" plexiglass at the dump, any good &gt;uses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t in tes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If I had a shipload of .25" plex, there would be many uses!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er is of any value w/o a decent boneyard! 3'x3' piece w/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6" dia hole in it to wind my primary UNDER, would be my 1st option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 know your sizes, but gaps, caps and general structures could con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of this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you go into any sort of business..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16:27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08:27:5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bone-yarding, I came across remnant of reel (~15') of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ided cable: tinned Cu.  Pulled taut, it is about .37" OD, and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ulled into an = length of .5"OD  Tygon tubing.... Now I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id is NG for RF, but 'HOW' NG???  Even the tinning wouldn't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conductivity enough to 'do' in the interim?  Mainly I like the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xibility this would present, over solid heavy wire...  Haven't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minimum length we should need to access the GND instal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t (re: my note on horizontal burial of perforated .5" OD Cu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/NaCl internal bath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Unpottin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40 PM 3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8 Mar 1998 08:40:4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Unpottin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ell, I cracked open my Neon last night and it wasn't easy.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no hope of the wife letting me put that thing in the freezer (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matter how well I disguise it) and it's never cold enough in flori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o make tar brittle, so the best i could do was set it in a buck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ce w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approve of water. Just the thought of water and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gives me a head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removed the tar and came to some odd discoveries. I'm a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further guid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oth secondary coils were slightly damaged during unpotting. I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e able to remove a few winds and get them back in shape. The we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ing I noticed is that they were wound with parallel strands of 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ire. In other words, there were two hair like wires soldered to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lead wire, not one. This makes unwinding them a little more difficu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ut not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interesting. Ive never seen that in any of the neons Ive unp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a 30ma or 60ma neon? Verify the continuity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 with an oh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ss of some turns is no big deal. Ive repaired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st a couple hundred turns. A couple hundred turn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ousands isnt a great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didn't see any shunts! I DID find some cardboard (type stuff,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retty much destroyed) bewteen the primary and secondary windings.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nly one piece between each. 2 pieces of cardboard stuff total.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is a cheapo shunt or just a support for the transformer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ar was poured in?? What do the shunts look li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rdboard is el cheapo insulation. Sometimes it has mica i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. Remove it and dis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lost insulation with a strip of plastic. I used a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DPE cut from a plastic bottle. Or plan on immersing the re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in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ransformer is a Jefferson Electric (Magnetek)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nts are part of the core itself. Look for cor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primary and secondary windings. They are not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s. You need to delaminate the core and cut the extensio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few lam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 this isnt a reversible procedure  so do only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est. You can safely remove 3 shunts from 30 ma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4 or maybe 5 from a 60 ma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te Capacitor construc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18:27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hn Brudvik &lt;john.brudvik@wcom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12:27:3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te Capacitor construc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c. someone offered to provide plate capacitor construction pl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interested in them.  I would like to get a copy of these pla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end them directly to me at john.brudvik@wco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lucky da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19:13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14:13:4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lucky da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so my dad used to work for the power company, and he says h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me a few gallons of transformer oil for free! :) Possibly a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 w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22:16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14:16:2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8 Mar 1998 08:27:5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bone-yarding, I came across remnant of reel (~15') of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aided cable: tinned Cu.  Pulled taut, it is about .37" OD, and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pulled into an = length of .5"OD  Tygon tubing.... Now I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aid is NG for RF, but 'HOW' NG???  Even the tinning wouldn't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F conductivity enough to 'do' in the interim?  Mainly I like the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exibility this would present, over solid heavy wire...  Haven't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t the minimum length we should need to access the GND instal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t (re: my note on horizontal burial of perforated .5" OD Cu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/NaCl internal bath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noticed a number of remarks from list members regarding the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ies of braided conductor, specifically, that it is un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grounding purposes at RF. I can only tell you that untinned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id is commonly REQUIRED for interconnect bonding and grou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 cabinets in radio stations, cable TV headends, and other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. My understanding is that the skin effect is enhan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creased surface area of this type of cond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something I'm missing here, I hope someone on this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,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IG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22:33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14:33:1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IG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worked the numbers on a drive system for .... like a 24"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' secondary?  I immagine that only an institutuion could ta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ike this? ....    Do the equations scale up i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hio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largest system "we" account for? ..could account for?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limits on an 'air core' (or wooden) 2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 ~~=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acitor construc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27 PM 3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ohn Brudvik &lt;john.brudvik@wcom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8 Mar 1998 12:27:3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late Capacitor construc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Dec. someone offered to provide plate capacitor construction pl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interested in them.  I would like to get a copy of these pla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send them directly to me at john.brudvik@wco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think it was me but I do have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ing how I constructed my first plat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wnload the file "mikecap.txt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 Bronakowski's archive site. The UR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33 PM 3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8 Mar 1998 14:33:1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BIG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nyone worked the numbers on a drive system for .... like a 24"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' secondary?  I immagine that only an institutuion could ta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thing like this? ....    Do the equations scale up i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ashio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H/D (height/diameter) ratio is 3 to 1.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24 incher would be around 72 inches 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the equations scale up in a regular fashio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for the most part as do the costs and problem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likely the problems and cost go up by the cube of the diameter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 largest system "we" account for? ..could account for?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limits on an 'air core' (or wooden) 2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st coils on record have been Robert Golkas magn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as modeled after Tesla's Colorado Springs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ill Wysocks large magn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of these machines may soon be dwarfed by Greg Leyh's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It a conventional 2 coil Tesla coil with a 37 X 15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nd 84 inch diameter spherical terminal. Anticip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input is to be 130 K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hotos and information on this coil are available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lod.or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ater and High Voltage: A cure for 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3:22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21:22:1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ater and High Voltage: A cure for 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ell, I cracked open my Neon last night and it wasn't easy.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no hope of the wife letting me put that thing in the freezer (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matter how well I disguise it) and it's never cold enough in flori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o make tar brittle, so the best i could do was set it in a buck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ce w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Mike Hammer repl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nt approve of water. Just the thought of wa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lectronic devices gives me a head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. Last night I drove my open-bed pickemup tr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illed with two X-ray tubes, a collimator, on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sifier, 100 feet of 70KV-rated coax cable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mbicon video camera) through a 10-m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nderstor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 was at the right place - at the right tim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night I'll go back for more!  Want to tag alo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? Anyone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coilin'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/jun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/electric.html for pic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 hau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3:36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21:36:2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nyone worked the numbers on a drive system for .... like a 24"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' secondary?  I immagine that only an institutuion could ta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thing like this? ....    Do the equations scale up i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ashio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.  Do you mean a secondary which is 24 feet lo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foot in diameter?  This would be a less than opt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/d ratio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t the $$$ and time will increase with the 3rd power of the diameter.  Any tak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of two local fellows who are attempting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 w/o first spending significant time on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.  This is probably a recipe for fail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guy wants to run his (pending) 50KW coil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mongous salt-water cap!  (Just like Tesla d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bet Tesla would've used poly if he'd ha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rdered a couple of "TIG contactor points"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welding shop.  These are supposedly the tung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s used in commercial TIG welders for the H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stabilization circuit.  I'll see if they'd be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rotary gap or not...  I'll let you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resent coil secondary is 4.25 by 26 inch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identical to Mike Hammer's design. 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have done it without help from tesla-2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Mr. Hammer's help.  Thanks Mik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re any coiler who still frequent tesla-2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larger secondarie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ig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4:22:0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20:22:0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ig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info: I've located 2 ea. 42.0mfd, 7.7kvdc jobs. $?; oper unkn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, but they will test before we drag them ou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several $50 ea. 2.0mfd, 12.5kvdc MICAM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se apt to be very durable at 7.5kvac? What kind of Tank 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 it take to handle this capacitance?  Is anyon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f anyone is in need of special wire or cable, I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anything that was ever made! At near scrap prices! Foun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dred feet of looks like .75"od RF wire: ~.125"  solid Cu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(TFE?) insul, in black neop jacket; Unshielded if I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rolls and rolls of everything! From fine enam.magnet wir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den signal cable to big power cables. They don' ship, but it's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use for a lab type 0-50 RF Watt Meter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we use inductive (hole thru center) lab type  5:1 current xfm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where in our circuit? bunches of the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  ~~=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7:08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23:08:5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everyone. I'm wondering about a means to adjust my primary. I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hen the time comes, I can simply prop it up with 2x4's, but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a cleaner method. I have thought about using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) - 12" long x 3/4" plastic bolts. I could run the threade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base of the secondary first then add a nut and finally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base plate of the primary. In this way, I could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eght of the nuts up and down (thus moving my primary up and down)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uning. I think though that plasitic bolts such as these ar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ndy and I'm sure someone out there has a good answer, 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Walt Kulpa, Bellingham, W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6:40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6:40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08 AM 3/1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8 Mar 1998 23:08:5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everyone. I'm wondering about a means to adjust my primary. I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when the time comes, I can simply prop it up with 2x4's, but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oking for a cleaner method. I have thought about using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4) - 12" long x 3/4" plastic bolts. I could run the threade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ough the base of the secondary first then add a nut and finally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ough the base plate of the primary. In this way, I could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eght of the nuts up and down (thus moving my primary up and down)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tuning. I think though that plasitic bolts such as these ar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endy and I'm sure someone out there has a good answer, 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Walt Kulpa, Bellingham, W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'subject' matter, you have 'coupling' and in the bod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essage, you have 'tuning'. I am going to assume you meant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uning. I thought about this same thing before and came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thod that I still use. Coupling is a placement of one coi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il's infuence. Instead of have my primary move, I decid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move. I find, or make, a tube whose outside diamet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's inside diameter and make it a base for my secondary.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'telescopic' setup for my secondary and can adjust it's he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upling I wish to achieve. By having the primary about an inch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the bas platform, I can move the secondary down to get over-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want to, which I have puposely done on occasion to photograp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produced. Hope this hel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6:42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Mar 1998 22:42:51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as anyone worked the numbers on a drive system for .... like a 24"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12' secondary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mm.  Do you mean a secondary which is 24 feet long and 1 foot in diame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would be a less than optimal h/d ratio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, I think he means 2 feet in diameter, by 12 feet tall. At least,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e has written there.  But you're right, it's still less than opti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2 foot diameter and 3:1 ratio, it would only need to be 6 feet t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LY - right!)  ~&lt;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murphy@1stnetus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9:45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1:45:0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8 Mar 1998 23:08:5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, everyone. I'm wondering about a means to adjust my primary. I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at when the time comes, I can simply prop it up with 2x4's, but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for a cleaner method.  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Walt Kulpa, Bellingham, W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I'm certain that for each winder there are several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es; and one which has become settled upon.  If I can con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l' Quick and Dirty Dan", I think our approach should be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Mount 4" dia pvc end cap to center of Tesla Base, to recie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e 2ndry Base w/3 nylon 1/4-20 screws @ 120 deg. At center of c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 RFGnd contact, which mates to similar at base of 2nd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Mount 4 vertical .5" dia wood dowels at corners of Tesla Base: h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8", to recieve and secure 4 .55" holes on corners of Pri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of 1/4" hard composit 'peg board' (2 or 3' sq.(w/1' hole grid?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which, and secured w/small cable ties, is the (.312" Cu tube)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 Winding. This will also provide suitable work surface for coff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tc., which can be shimmed up or down w/4 sets of wood shi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optimum coupling is achieved. There should be about a 5" dia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center of Pri Base to accomodate the fixed 2ndary coil form thru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I also would have several similarly symetrical end cap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2ndary, for the fitting and application of various Termin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I am asumming (lacking good data to contrary) that the outer (tu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 adjustment can be a simple battery or aligator clip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Assemble and test!  ~~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have indicated in earlier posts, this will be T#2 for me.  #1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years ago and consisted of only the vaguest application of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ciples! It worked fine! Sans any Gnd! Of course we had no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which to judge, but we were happy! Two coils and a 12kvac Nxfm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2ndary was, as I visualize it, 3" dia x 30" wind of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15-.020" enam wire, wound on cardboard on Dad's screw-cutting lath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beautifull!  Pri was about 10" dia sol: 10 or 14 T of some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 wiring, dead across xfmr!  I was 16 or 17, in those days, I thi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! I'm still guessing, too! And would appreciate critique, also.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the above should serve to get things rolling fairly simply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9:54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1:54:3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8 Mar 1998 22:42:51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Has anyone worked the numbers on a drive system for .... like a 24"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12'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mm.  Do you mean a secondary which is 24 feet long and 1 foot in diame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is would be a less than optimal h/d ratio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! Where was I when it went from 4-4.5:1 to 3:1???  ~~&lt;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.... do I miss-remember?   Again?    I forget...  besides..N.T.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!  WITHOUT Tesla-2!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3:21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8:21:4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until recently did I realize how popular Tesla Coils were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rowsing on the internet for any information I could use, I was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ack when I saw how many results I got for the search.  I was look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ns for this gun-type Tesla coil, and some documentation as to why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rks. What I would like to ask of you, is if you send me all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the science behind the Tesla, and plans to make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n't sound like a tesla coil. I doubt anyone would be ho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in their hand. I think what you saw was an "Ion Gun". This s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a stream of charged particles which can light flourescent l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ven cause sh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ll scan the plans and send them to you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.stock@gsbsc.gensi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5:18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7:18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19 Mar 1998 06:40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7:08 AM 3/1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Wed, 18 Mar 1998 23:08:5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, you 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n I have a 'telescopic' setup for my secondary and can adjust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ight to the coupling I wish to achieve.  Hope this hel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this do for our admontiton: 'absitively NO holes in 2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!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5:44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07:44:0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19 Mar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present coil secondary is 4.25 by 26 inch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sically identical to Mike Hammer's design. 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NOT have done it without help from tesla-2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specially Mr. Hammer's help.  Thanks Mik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there any coiler who still frequent tesla-2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perating larger secondarie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,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coil has been packed away for the next few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e just bought a new home, and are preparing to move - the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pprove of sparks in place of packing.. imagine tha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6.25x25 wound with 22AWG wire. Produces 3' arcs from 12KV/6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ig will be ordered as soon as we close escrow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acking away, I was having problems with quenching m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y pick up a shop vac (need one for the workshop anyway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my hand at a vacuum quenched system once I get set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5:46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edro Bedard &lt;pedro@pangea.c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98 09:46:5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9 Mar 1998 08:21:4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Not until recently did I realize how popular Tesla Coils were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browsing on the internet for any information I could use, I was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back when I saw how many results I got for the search.  I was look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plans for this gun-type Tesla coil, and some documentation as to why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is doesn't sound like a tesla coil. I doubt anyone would be ho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ne in their hand. I think what you saw was an "Ion Gun". This s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ut a stream of charged particles which can light flourescent l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nd even cause sh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it reminds me more of a HERF gun. It stands for High Ener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 Frequency. The U.S. military is apparently testing a prototype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(if it works) a terrifying weapon. You simply point it at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weapon's range, pull the trigger and they die. Simple.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how much info on it is fact and how much is fantasy, time will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d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ll scan the plans and send them to you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very much like plans as well, if it's not too much trouble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18 PM 3/1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9 Mar 1998 07:18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Thu, 19 Mar 1998 06:40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t 07:08 AM 3/1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Date: Wed, 18 Mar 1998 23:08:5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Subject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b, you 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n I have a 'telescopic' setup for my secondary and can adjust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eight to the coupling I wish to achieve.  Hope this hel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does this do for our admontiton: 'absitively NO holes in 2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m!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nt produce any holes. What Bob is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having one piece of pipe telescope insid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friction fit. I think this is a simple and eleg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mark off a scale on the inner pipe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djust to any desired coupl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Bob first gave us this idea I have always pl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work my coil with this arrangement. Just never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aps Fixed or Adjust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7:36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2:36:2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aps Fixed or Adjust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keep seeing conflicting info on how spark gap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ed. Some people say to use L brackets and bolts so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can be adjusted, but then other mention using copper pipe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inside of a PVC pipe with a fixed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t the gap had to be tuned as well? Is it the quench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the spacing adjustment not necess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H/D rat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54 AM 3/1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9 Mar 1998 01:54:3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Wed, 18 Mar 1998 22:42:51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Has anyone worked the numbers on a drive system for .... like a 24"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12'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Hmm.  Do you mean a secondary which is 24 feet long and 1 foot in diame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is would be a less than optimal h/d ratio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! Where was I when it went from 4-4.5:1 to 3:1???  ~~&lt;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.... do I miss-remember?   Again?    I forget...  besides..N.T.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!  WITHOUT Tesla-2!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mal H/D ratio for secondary coils depends on the 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mall coils higher ratios are needed to get adequate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arger diameter coils a smaller h/d ratio provides better perform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ypical H/D ratios for standard PVC pipe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VC pipe   Actual OD   H/D ratio   wind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inch     2.375       8 to 1      19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inch     3.5         6 to 1      21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inch     4.5         5 to 1      22.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inch     6.5         4 to 1      26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inch    10.5        3 to 1      3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ach case choose the largest wire guag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for 700-1000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are not cast in stone and considerable le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lowable without affecting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22 AM 3/1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8 Mar 1998 20:22:0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big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ed info: I've located 2 ea. 42.0mfd, 7.7kvdc jobs. $?; oper unkn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time, but they will test before we drag them ou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o much capacitance to be useful for much of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probably power supply filter caps and have a my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. Pretty useless for R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ong with several $50 ea. 2.0mfd, 12.5kvdc MICAM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these apt to be very durable at 7.5kvac? What kind of Tank 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 it take to handle this capacitance?  Is anyon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pass these up too. While mica caps do make good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caps the voltage rating of 12.5 kvDC is onl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6.25 KV AC and probably somewhat less in pulse du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value of 2 mfd is way too much capcitanc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ake a great number of them in series to b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down to useful levels. Thats not too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$50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have rolls and rolls of everything! From fine enam.magnet wir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lden signal cable to big power cables. They don' ship, but it's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 wire is a staple item among coilers and we all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a bargain here. I would be interested in some AWG 21 or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ld we use inductive (hole thru center) lab type  5:1 current xfm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where in our curcuit? bunches of the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real use for these is to measure current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common at hamfests really cheap so there isnt muc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16 PM 3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8 Mar 1998 14:16:2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Wed, 18 Mar 1998 08:27:5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hile bone-yarding, I came across remnant of reel (~15') of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raided cable: tinned Cu.  Pulled taut, it is about .37" OD, and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e pulled into an = length of .5"OD  Tygon tubing.... Now I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raid is NG for RF, but 'HOW' NG???  Even the tinning wouldn't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F conductivity enough to 'do' in the interim?  Mainly I like the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lexibility this would present, over solid heavy wire...  Haven't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ut the minimum length we should need to access the GND instal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et (re: my note on horizontal burial of perforated .5" OD Cu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/NaCl internal bath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noticed a number of remarks from list members regarding the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perties of braided conductor, specifically, that it is un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grounding purposes at RF. I can only tell you that untinned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raid is commonly REQUIRED for interconnect bonding and grou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quipment cabinets in radio stations, cable TV headends, and other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vironments. My understanding is that the skin effect is enhan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increased surface area of this type of cond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there is something I'm missing here, I hope someone on this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rre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ott MacGregor,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and 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precisely because of skin effect that braided cond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optimum for RF. Due to skin effect RF currents want to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the outside of conductors. If that conductor is braide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o follow the ins and outs of the braided wires. Ti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id does not help as this forces the current flow through the s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a much higher resistance than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flat conductors like strap offer the lowest impe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colm Watts once ran a series of test using various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bles for Tesla grounding and found a definite dr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Q when braided cables we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y work installing, maintaining, and repairing two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radio equipment we do not use braid for RF or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ing. We normally solid AWG 6 copper for bonding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inets and stranded AWG 4 for lightning g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53 AM 3/1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Michael Koerner" &lt;mkoerner@fhjc.or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2 Mar 1998 21:53:2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Not until recently did I realize how popular Tesla Coils were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rowsing on the internet for any information I could use, I was taken a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I saw how many results I got for the search.  I was looking for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is gun-type Tesla coil, and some documentation as to why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 would like to ask of you, is if you send me all you coul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ience behind the Tesla, and plans to make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Thank you very much for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chael J. Ko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hing you should do is download and read through the Tesla-2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. Many of your questions have already been asked and ans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. Check out the archives and other files of interest on 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nakowski's archive site. The UR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also the funet.fi ftp site. You will find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files there plus quite a large number of picture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. The URL is: ftp://nic.funet.fi/pub/sci/electrical/tesl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ed with this background info check out some of the web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coilers. On these pages you will see picture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 and pictures of them i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ing you will notice is that no two coils are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oil is unique. Thats why you wont find any "pl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esla coils. A coil is built around what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or can ac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or the science behind Tesla coils we are still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years later. Best way to learn the theory is by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perating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irection of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8:17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xphoto@centuryinter.net (fxph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3:17:20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irection of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it make any difference which way the primary coil is w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.. looking from the toroid to the base of the secondary an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ase, if the wire is coiled in a clockwise direction,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be coiled in a clockwise direction also? or should it be coil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clockwise dire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Turb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8:38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0:38:0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is doesn't sound like a tesla coil. I doubt anyone would be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one in their hand. I think what you saw was an "Ion Gun". This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out a stream of charged particles which can light flourescent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and even cause sh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'll scan the plans and send them to you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enjoy the plan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8:55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Wikkerink &lt;bert@mitr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3:55:5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itra Imaging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h, if you don't mind, those plans sound pretty interesting as well. Mayb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put them on someones web page and just post the U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Pedro Bedard &lt;pedro@pangea.c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19 Mar 98 09:46:5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Thu, 19 Mar 1998 08:21:4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&gt;Not until recently did I realize how popular Tesla Coils were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browsing on the internet for any information I could use, I w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aback when I saw how many results I got for the search.  I was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plans for this gun-type Tesla coil, and some documentation as to wh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This doesn't sound like a tesla coil. I doubt anyone would be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one in their hand. I think what you saw was an "Ion Gun". This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out a stream of charged particles which can light flourescent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and even cause sh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tually it reminds me more of a HERF gun. It stands for High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dio Frequency. The U.S. military is apparently testing a prototyp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(if it works) a terrifying weapon. You simply point it at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in the weapon's range, pull the trigger and they die. Simple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re how much info on it is fact and how much is fantasy, time will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d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I'll scan the plans and send them to you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very much like plans as well, if it's not too much trouble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aps Fixed or Adjust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36 PM 3/1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9 Mar 1998 12:36:2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Gaps Fixed or Adjust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keep seeing conflicting info on how spark gap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onstructed. Some people say to use L brackets and bolts so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gap can be adjusted, but then other mention using copper pipe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o the inside of a PVC pipe with a fixed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et L brackets and bolts. This makes for a poor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due to the too small electrode surface and and poor heat s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ylinder gap with copper pipe electrodes provides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face area with the ability to sink lots of 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thought the gap had to be tuned as w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is almost like a power level adjustment. The w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the higher the voltage the main cap will char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rrow gaps break down at low voltage so limit the pow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t stands to reason that for maximum performance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is called for. Within reason this is correct. But every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ap spacing increases the strain on your caps and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ide gaps probably account for most of the neo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s. So you need enough spacing to make good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power but not so much as to overstress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listed recommended maximum gap distances several times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it here. For 9kv a max of .200 inch. For 12kv .25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or 15kv .300 inch. These are maximum values. Ive neve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.225 inch for 1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ing this distance up into several smaller series gaps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by dividing up the heat loss. 6 series gaps for 9kv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2kv and 10 for 15kv are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it the quenching that makes the spacing adjustment not necess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ing on a cylinder gap IS adjustable. Its adjustable in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use the total number of the gaps you need. My vacuum ga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series gaps. I frequently use only 6 of them when ru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kv neons and all 9 when going for maximum output at 1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nching is the most important aspect of a good ga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wo pieces of wire will function as a crude gap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down when the voltage is high enough. But you ne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gap extinguish itself rapidly once the primary po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secondary. Any delay will allow some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to transfer back to the primary where it can cause kick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wer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21:10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ick L. Kirby" &lt;rkirby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3:10:2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8 Mar 1998 21:36:2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present coil secondary is 4.25 by 26 in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sically identical to Mike Hammer's design. 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NOT have done it without help from tesla-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specially Mr. Hammer's help.  Thanks Mik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there any coiler who still frequent tesla-2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perating larger secondarie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 I am running my 6" coil now. It is powered by 4 n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kv/30ma each producing 50-60"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k Ki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irection of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17 PM 3/1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xphoto@centuryinter.net (fxph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9 Mar 1998 13:17:20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direction of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it make any difference which way the primary coil is w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is .. looking from the toroid to the base of the secondary an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the base, if the wire is coiled in a clockwise direction,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be coiled in a clockwise direction also? or should it be coil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nterclockwise dire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Bill Turb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matter at all. In fact on my coil I just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the primary and secondary wound in opposite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nt intend it that way. Thats just the way they turn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on gun/herf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00:04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9:04:2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on gun/herf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see any plans for  ion / herf  g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t that I would use them but its nice to know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me at    cwatkins@seidat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one know of a web page with such inf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00:12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Kent Rankin" &lt;kentrankin@theatreorgan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9:12:4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them too,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t Ra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Original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kentrankin@theatreorgans.com &lt;kentrankin@theatreorgan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rsday, March 19, 1998 9:09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9 Mar 1998 08:21:4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Not until recently did I realize how popular Tesla Coils were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browsing on the internet for any information I could use, I w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back when I saw how many results I got for the search.  I was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plans for this gun-type Tesla coil, and some documentation as to wh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orks. What I would like to ask of you, is if you send me all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bout the science behind the Tesla, and plans to make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is doesn't sound like a tesla coil. I doubt anyone would be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ne in their hand. I think what you saw was an "Ion Gun". This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ut a stream of charged particles which can light flourescent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nd even cause sh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ll scan the plans and send them to you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om.stock@gsbsc.gensi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round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00:34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19:34:0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round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Co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my coil outside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driving 10ft ground rods in today (by hand) I had a crazy th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it was hard copper water pipe &amp; worked fairl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would happen if a capacitance was added in the ground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ever 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his have a similar effect as a larger toroid - lower frequenc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 a variable cap here should give the ability to change freq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 tuning would of course be req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think of several advantages if this did happen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has tried this please inform me of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not have my coil ready to run for a few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some hairbrain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W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01:37:0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20:37:0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check out your scan of the ion gun plans.  You can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it to me directly if you prefer(hollmike@aol.com).  It sound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 and politically incorrect device, so I would like to mak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37 AM 3/2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9 Mar 1998 20:37:0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would like to check out your scan of the ion gun plans.  You can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send it to me directly if you prefer(hollmike@aol.com).  It sound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un and politically incorrect device, so I would like to mak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of this device should be taken off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n off topic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is thread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*REMOV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03:57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21:57:0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*REMOV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19 Mar 1998 20:34:0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1:37 AM 3/2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Thu, 19 Mar 1998 20:37:0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New to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I would like to check out your scan of the ion gun plans.  You can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r send it to me directly if you prefer(hollmike@aol.com).  It sound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un and politically incorrect device, so I would like to mak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cussion of this device should be taken off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is an off topic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sider this thread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gree Mike! Not only should it be an off list message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don't see what in the world it has to do with a TESLA COIL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04:14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20:14:1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G Coil == big dis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19 Mar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present coil secondary is 4.25 by 26 in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sically identical to Mike Hammer's design. 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NOT have done it without help from tesla-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specially Mr. Hammer's help.  Thanks Mik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there any coiler who still frequent tesla-2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perating larger secondarie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got a 10" x 31" coil that outputs 63" streamers - it can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nic.funet.fi/pub/sci/electrical/tesla/pictures/hic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04:53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23:53:5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or Mike Nicholas(and anyone else interes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sorry that I did not get back to you sooner on this, but her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mica sheets.  First the number for McMaster-Car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30)-834-9600.  The mica is called flexible muscovite(they hav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ety, but I don't think it is quite as good according to some literatu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read).   The part number in the catalog is 85825K61.    The she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.37"X23.62".  The next larger sheet had the part number 85825K71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7.24"X39.37".  The smaller sheet cost $9.19 each.  The larger sheet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wice that much.  These sheets are .004" thick and they cla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strength of 20kV/mil.  I don't believe that and assume 20kV/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max  This would be more consistant with literature values I have s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ho knows?  I haven't tested my cap as of yet, but intend to this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let you know how it work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dielec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1:09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 Mills &lt;ap7012@qmw.ac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1:09:00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dielec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University of London (QM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ound a plastics firm, that will sell me rolls of pla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ing very cheaply.  I want to know what is the best I can u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good cap. (ie one that will handle 15K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got fedup with breathing ozone from my saltwate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ntend to make a plate cap, as I have no access to a vac pum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re any major problems with these type as compar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ss role s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dielec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3:02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07:02:4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dielec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 Mills &lt;ap7012@qmw.ac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0 Mar 1998 11:09:00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apacitor dielec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University of London (QM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found a plastics firm, that will sell me rolls of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eeting very cheaply.  I want to know what is the best I can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a good cap. (ie one that will handle 15K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got fedup with breathing ozone from my saltwate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intend to make a plate cap, as I have no access to a vac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there any major problems with these type as compar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wiss role s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(translucent?) polypropylene or polyethylene will work bes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should be constructed of AT LEAST 2 layers of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foil plates. For reliable operation off a 15 kV source,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course of action is to make a number of identical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in series to "share" the voltage stress. Total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of the group should not be less than 80 mils.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idual caps N times as large as the desired value (where N =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aps in series, typically 2-4). The biggest problem is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use for a container - solve THIS problem before you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plate material. Many coilers make custom containers from gl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glas, or use trash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app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dielec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5:54:1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07:54:1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dielec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 Mills &lt;ap7012@qmw.ac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0 Mar 1998 11:09:00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apacitor dielec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University of London (QM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found a plastics firm, that will sell me rolls of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eeting very cheaply.  I want to know what is the best I can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a good cap. (ie one that will handle 15K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got fedup with breathing ozone from my saltwate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OVE the smell of ozone in the morning! Lacking vacuum, som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z-DCvoltage (on-off/disch-on)cycling operation, to cyc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lench-relax" effect, would allow gravity to pump air ou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. Vacuum also presupposes a suitable, non-collapsing contia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sel. You might try to find a waterline type aspirator (w/water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vac line) to expand air bubbles in your capacitor vessel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irators are inexpensive and usually available thru a lab supply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heating will help, about 66 C(150 F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r plastic is LDPE about 6 mil and of good physical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dielec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09 AM 3/2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 Mills &lt;ap7012@qmw.ac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0 Mar 1998 11:09:00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 dielec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University of London (QM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found a plastics firm, that will sell me rolls of pla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eeting very cheaply.  I want to know what is the best I can u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ke a good cap. (ie one that will handle 15K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low density polyethylene (LDPE) or polypropylene (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m for you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reliable 15kv cap you want to use three serie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each with a minimum of 20 mils of poly. In seri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equivalent of 60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was building a cap for 15kv use I would build 3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with 24 mils and run them in series for a total of 72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make a solid robust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 thinner plastic film from your supp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electric layer made of of several thin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 much better rating than a single thicker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either 6 or 8 mil poly. Three 8 mil sheets or four 6 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s will give you the required 24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if you are going to series 3 caps each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needs to have 3 times the desired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.01 mfd is your goal to use with a 15kv/60ma ne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ap must be .03 mfd. In series those 3 caps w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ield .01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got fed up with breathing ozone from my saltwate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till have plenty of ozone from the spark gap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rom your secondary output. Just provide some vent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intend to make a plate cap, as I have no access to a vac pum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there any major problems with these type as compar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wiss role s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ajor problems. They tend to require more oil an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not vacuum pumped require a slow break i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ow power. Keep your gap quite narrow and let the pul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of the Tesla tank circuit vibrate air bubbles l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your power level slowly. Usually after every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ower level a new batch of air bubbles will be seen 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aps. Wait until this bubbling stops before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level any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8:23:0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0:23:0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locate your E-add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3 of them, yesterday, 1 left.  GenRad mod W-10H  (3 ganged), 240v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, 4A, $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do 8A on 110v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  gwaldo@1stnetus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20:00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2:00:5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cogitating on wiring up our Cap assy: 12 or 16 bottle units of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. Bud, and the problems of wrapping Al foil on all of them, I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self, "What about 2 or 3 coats of aluminum spray pain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have data on the conductivity of such a film? I can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paint' matrix 'insulating' all the Al particles, but then agai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not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easilly rig a turntable and spray them, turning slow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eze, necks down, in a mass production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presently have an operating can of paint (it seems), or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test, my 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20:31:1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4:31:1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got the new All Electronics catalog and they have two nice varia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on page 61.  There is a 5 Amp for $95.00 (CAT# SC-5M) and a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p for $135.00 (CAT# SC-10M).  Both are for 110VAC input,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, have an output meter, grounded receptacle, on/off switch, f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6 foot power 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order # is 1-800-826-5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00 PM 3/2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0 Mar 1998 12:00:5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le cogitating on wiring up our Cap assy: 12 or 16 bottle units of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z. Bud, and the problems of wrapping Al foil on all of them, I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self, "What about 2 or 3 coats of aluminum spray pain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yone have data on the conductivity of such a film? I can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'paint' matrix 'insulating' all the Al particles, but then agai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ybe not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can easilly rig a turntable and spray them, turning slow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reeze, necks down, in a mass production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n't presently have an operating can of paint (it seems), or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un the test, my 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dont think its worth the expense or effort on a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 cap. And I dont think it will be possible to get an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ive coating. When I made SW caps I disposed of the outer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ap entirely by putting the bottles in a larger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altwater. Thisroduced better results than trying to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les with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did was lay a strip of foil in the bottom of th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p one side. The bottle were then set on the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he container was filled with saltwater to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 with the SW level inside the bottles. A thin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il over the surface of the SW retarded eva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SW caps to be a very temporary solution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ntil you build some decent pol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23:05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7:05:4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experimented with aluminum and copper colored paint and at normal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't conduc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not use the aluminum foil tape that HVAC guys use to seal up duct work.  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stuff is easy to work with and conducts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Tesla-2[SMTP:tesla-2@emachine.c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:   Friday, March 20, 1998 3:2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Minnich, 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     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2:00:5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cogitating on wiring up our Cap assy: 12 or 16 bottle units of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. Bud, and the problems of wrapping Al foil on all of them, I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self, "What about 2 or 3 coats of aluminum spray pain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have data on the conductivity of such a film? I can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paint' matrix 'insulating' all the Al particles, but then agai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not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easilly rig a turntable and spray them, turning slow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eze, necks down, in a mass production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presently have an operating can of paint (it seems), or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test, my 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OD Group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23:08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5:08:2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OD Group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newb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e hence to &lt;htp://www.lod.org/electrum&gt; post haste! See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s are! Pun int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to any Los Angeles based coilers:  Can we think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-down over coffee, et al? Some neutral location, to compare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, spit 'n argue? Month or so from now?  If interested, send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s on such, and your ZIP.  I'll try to coordinate the 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 can turn any of you on to our local treasure house of 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mechanical PARTS &amp; EQUIPMENT! Figure 2 hours min to troop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just see whats there!  It's ALL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   gwaldo@1stnetus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00:56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/or CJ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8:56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0 Mar 1998 12:00:5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cogitating on wiring up our Cap assy: 12 or 16 bottle units of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z. Bud, and the problems of wrapping Al foil on all of them, I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self, "What about 2 or 3 coats of aluminum spray pain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anyone have data on the conductivity of such a film? I can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'paint' matrix 'insulating' all the Al particles, but then agai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ybe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can easilly rig a turntable and spray them, turning slow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eeze, necks down, in a mass produc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don't presently have an operating can of paint (it seems), or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un the test, my 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ried this before, thinking on the same line of th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id not work. The two different types of aluminum paint I use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nductive at all. I think that the companies only use the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nly a small amount of aluminum is actually in the pain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01:02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7:02:5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0 Mar 1998 16:38:1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8:00 PM 3/2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While cogitating on wiring up our Cap assy: 12 or 16 bottle un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40oz. Bud, and the problems of wrapping Al foil on all of them, I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yself, "What about 2 or 3 coats of aluminum spray pain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just dont think its worth the expense or effort on a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ttle cap. When I made SW caps I disposed of the outer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rap entirely by putting the bottles in a larger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saltw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sider SW caps to be a very temporary solu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AMUNDO!  We ARE cutting sheet metal and arguing over whea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t would be worth the expense to use poly BAGS, instead of m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/the BS of hacking our way thruogh a roll of the stuff. I can get lg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 bags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next query is about TUNABLE SW cap?  VARY the level of SW!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iphon' tube arrangement from bottom of Cap tub to carboy on pulley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have the beer consumed (40 oz. BUD) long before we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caps. 18 bottles w/~90^2" ea. of foil/immersion should gi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to do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not heard of tuning the cap w/this method, and have no se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ts feel for its effectiveness.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*REMOV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29 AM 3/1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Michael Koerner" &lt;mkoerner@fhjc.or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3 Mar 1998 01:29:2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New to Tesla*REMOV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f you follow the responses back to the original, I was as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rmless question.  We just got slightly side tracked.  It's don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Thats why I let the thread go as long as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it got totally beyond the scope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very rarely excercise my authority as mod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ough, I still want to know what type of Tesla coil illuminates fluores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lbs.  At http://www.amazing1.com/tesla.htm I found plans for such a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, but I don't believe it since you are all saying that Tesla coils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esla coil will illuminate flourescent lights. Its the RF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on the rarified gases within the bulb. I can eve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urescent lights with my amateur radio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ns and materials at the URL you liste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as "amazing" as the advertising would have you bel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01:24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7:24:3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0 Mar 1998 17:05:4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experimented with aluminum and copper colored paint and at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ages it doesn't conduc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suspected!  My current frame of mind is that while Plate ca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const, and since we have committed to the stop-gap (start-gap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SW caps in the interim, why not go the extra step and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SW immersion; with the added feature of TUNABILITY, using 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arying the bath level in the bottle tubs? No one has opine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ect, ye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*REMOV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02:11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oleking &lt;moleking@concentri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21:11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o Tesla*REMOV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f you follow the responses back to the original, I was as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rmless question.  We just got slightly side tracked.  It's don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ough, I still want to know what type of Tesla coil illuminates fluores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lbs.  At http://www.amazing1.com/tesla.htm I found plans for such a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, but I don't believe it since you are all saying that Tesla coils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chael J. Ko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Mk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koerner@fhj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 are capable of lighting fluorescent bulbs, but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 which you described in your first email.  A coil capable of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coreboard (probably not fluorescent anyway) from across a gym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etty big.  WAY too big to hold in your hand, for sure.  The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found are for a relatively small coil, which I assume woul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12-20" sparks, and could probably light a flourescent tube from mayb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t away.  Some of the HUGE coils which maybe you've seen pic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possibly do it from across the gym.  If i recall correctly, Nik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's Colorado Springs coil lit up a bulb 26 miles away!  Imag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science project..hehe.  But seriously, ANY coil would make a 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ience fair project.  Forget lighting up a scoreboard -  Show peo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t arc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sh Be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02:55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8:55:3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 and 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s precisely because of skin effect that braided cond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not optimum for RF. Due to skin effect RF currents want to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ong the outside of conductors. If that conductor is braide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s to follow the ins and outs of the braided wires. Ti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aid does not help as this forces the current flow through the s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ch has a much higher resistance than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de flat conductors like strap offer the lowest impe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lcolm Watts once ran a series of test using various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cables for Tesla grounding and found a definite dr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ystem Q when braided cables we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my work installing, maintaining, and repairing two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mercial radio equipment we do not use braid for RF or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ounding. We normally solid AWG 6 copper for bonding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binets and stranded AWG 4 for lighning g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gree, I'm sure, that there is a distinction between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s, (for 60 Hz safety) and RF grounds. If I am right th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 operate "around" 500 kHz, then the length or type of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used for an effective RF ground would depend primarily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 resistance. This would appear to be so, since, the imped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lead would insignificant in comparison to its DC resistan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 kHz. In fact, to become a significant factor, say a 1/4 wave m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nd lead would have to equal 150 meters, or 1968 f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03:19:1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Mar 1998 19:19:1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0 Mar 1998 12:00:5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cogitating on wiring up our Cap assy: 12 or 16 bottle units of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z. Bud, and the problems of wrapping Al foil on all of them, I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self, "What about 2 or 3 coats of aluminum spray pain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anyone have data on the conductivity of such a film? I can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'paint' matrix 'insulating' all the Al particles, but then agai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ybe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can easilly rig a turntable and spray them, turning slow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eeze, necks down, in a mass produc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don't presently have an operating can of paint (it seems), or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un the test, my 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bad they don't list ALL the ingrediants on the beer, or spray c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could "proof" the results of you te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1:10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06:10:3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 thought on your idea of tunable SW caps:  If you are using a ne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both ends of your cap are hot and you will need to come up with a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se and lower the level without coming in contact with the salt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you could get a nasty shock as the tubing used for siphoning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ducter.   I cannot think of any reason this idea shouldn't work. 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ble Salt 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5:17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0:17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ble Salt 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0 Mar 1998 17:02:5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ippidity Do D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next query is about TUNABLE SW cap?  VARY the level of SW!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'siphon' tube arrangement from bottom of Cap tub to carboy on pulley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ll have the beer consumed (40 oz. BUD) long before we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te caps. 18 bottles w/~90^2" ea. of foil/immersion should gi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ance to do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not heard of tuning the cap w/this method, and have no se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nts feel for its effectiveness.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rsing the saltwater caps as Mike Hammer mentioned is the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rsion cuts down on corona loss and resuces heating, and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s that you will get the maximum capacitance possibl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SW caps. Be aware of the fact that aluminum foil on th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SW cap ALWAYS has wrinkles and therefore air gaps. That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ona builds up and causes pinpoint heating that leads to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s and eventual failure. Immersion gets past all that. The dow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need for an insulated container, but that is a small price to p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nect SW caps in parallel by just immersing them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 and connecting the tops toge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hem in series, then you need separate tubs, ***OR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exactly TWO sets in series per tub by connecting the to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half of the bottles together and calling that electrode (A)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the same with the others and calling that electrode (B). The 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 in the tub will interconnect the two sets for you (no electr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here...), and you use (A) and (B) as your capacitor term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and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sked about raising and lowering the salt water level.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phoning will work, it has some problems. Once air gets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phoning action stops. A better method is to attach a hos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 of the tub and the base of another container, such as a 5 g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elene bucket. There are plastic fittings you can buy at a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at will give you a nipple to attach a hose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rs. Raising or lowering the bucket will cause the salt wat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ub to go up or down as desired, adjusting the capacitance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range.  Be aware that the caps will undergo more strai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 level is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ltwater, of course, conducts electricity, so be aware of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bucket will have several thousand volts "at your finger ti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, and make sure that whatever you do you have safety in m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at Colorado Sp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11 AM 3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 Coils are capable of lighting fluorescent bulbs, but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nner which you described in your first email.  A coil capable of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scoreboard (probably not fluorescent anyway) from across a gym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be pretty big.  WAY too big to hold in your hand, for sure.  The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you found are for a relatively small coil, which I assume woul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 12-20" sparks, and could probably light a flourescent tube from mayb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eet away.  Some of the HUGE coils which maybe you've seen pic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ld possibly do it from across the gym.  If i recall correctly, Nik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's Colorado Springs coil lit up a bulb 26 miles away!  Imag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a science project..heh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true. Tesla did not light a bank of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bs 26 miles away at Colorado Springs. This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yths about Tesla that keep getting repeated over an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did light some bulbs outside the Colorado Sp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 at a distance of 60 FEET by induction. He then w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ypothesize that a bank of 30 lamps could be lit at full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here in his lab notes or in any of his deposi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work in Colorado Springs does he ever mention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bulbs at multiple mile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to check out if you are interested in Tesl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ado Springs work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ADO SPRINGS NOTES, 1899-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Nikola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KOLA TESLA ON HIS WORK WITH ALTERNATING CURR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APPLICATION TO WIRELESS TELEGRAPHY, TELEPHO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ANSMISSION OF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Leland I.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COIL BUILDERS'S GUIDE TO THE COLORADO SP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OF NIKOLA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ichard L. H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6:06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08:06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1 Mar 1998 06:10:3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, (actually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Just a thought on your idea of tunable SW caps:  If you are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th ends of your cap are hot ... Just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! That condition had occured to me.  Lg. poly carboys and a ny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thru pulley should be saf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eal questions tho, are:  a system, built to calculated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needs fine adjusting....   it seems to me that having a (HOT!)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or 10% range on the capacitance should enable the real 'tweak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'd to 'tune' (match) resonant Hz to an RCH!  Shouldn't  this '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eak' capability be an advantage in compensating for slight out of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in both coupling and primary length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expeience in 'tuning' systems, both randomly  and sinusoid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ited, has taught me that tight, hi-Q systems 'peak' at quit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envision a 'calibrated fluid-level' readout on the brine tan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controlled flow rate in the siphon, and a 'stand back, and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t to go bang (PEAK)' means of tuning... When your spark maxes 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e fluid depth, and you're home! Then get an empirical reado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.  It should then be possible to 'cold' tweak either or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gap, coupling and pri length, and make another ru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brings me to my next (last?) question(s): 'Is capacitanc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?' Some report that SW caps giveup 'wimpy' sparks.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E, my gut-feel is that this may be the mass-differential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s (SW vs plate caps), which lead to 'charge-rate' (or Q(?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of the two capacitor types, which may accou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wimpiness.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tatic (vs. dynamic)empirical C readings equate the two types?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the SW cap simply not meet the dynamic requirements of ou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of the above reasons?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o(LAST!) question: Is there, among our enlightened literatE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inion that this approach has, or may have:  A) potential value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tical method; or B) no value- drop it like a hot potat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!! question: WHY?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I'm sorry to subject you to this, but that's what you get fo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o respond to my questions!   ~~&lt;=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aka An Iggerant I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6:23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08:23:23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20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cogitating on wiring up our Cap assy: 12 or 16 bottle units of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z. Bud, and the problems of wrapping Al foil on all of them, I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self, "What about 2 or 3 coats of aluminum spray pain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easier, and works better to-boot. Put the bottles in salt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electrode for the outer plate in the saltwater b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better capacitance, and you don't have to wrap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Remember to float some  motor oil on top to kill cor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OD Group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6:26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08:26:48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OD Group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20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tentials are! Pun int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rsonal to any Los Angeles based coilers:  Can we think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t-down over coffee, et al? Some neutral location, to compare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at, spit 'n argue? Month or so from now?  If interested, send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ughts on such, and your ZIP.  I'll try to coordinate the 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 I can turn any of you on to our local treasure house of 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amp; mechanical PARTS &amp; EQUIPMENT! Figure 2 hours min to troop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just see whats there!  It's ALL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? No.. Inland Empire, you betcha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hat the hell, living in SoCal, I have gotten used to comm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2501 is my zip, and I'd love to get toget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ble Salt 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6:33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08:33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ble Salt 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1 Mar 1998 10:17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Variable Salt 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Fri, 20 Mar 1998 17:02:5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nippidity Do D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y next query is about TUNABLE SW cap?  .....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nfirm much of my thinking, but please see further qu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, thi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55 AM 3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0 Mar 1998 18:55:3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Gene and 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ts precisely because of skin effect that braided cond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re not optimum for RF. Due to skin effect RF currents want to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long the outside of conductors. If that conductor is braide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as to follow the ins and outs of the braided wires. Ti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raid does not help as this forces the current flow through the s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hich has a much higher resistance than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ide flat conductors like strap offer the lowest impe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alcolm Watts once ran a series of test using various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d cables for Tesla grounding and found a definite dr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ystem Q when braided cables we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n my work installing, maintaining, and repairing two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ommercial radio equipment we do not use braid for RF or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grounding. We normally solid AWG 6 copper for bonding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binets and stranded AWG 4 for lighning g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will agree, I'm sure, that there is a distinction between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s, (for 60 Hz safety) and RF grou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am right that most Tesla coils operate "around" 500 k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 the length or type of copper material used for an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F ground would depend primarily on its DC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ily yes. Completely no. The RF resistance of any 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many factors. Diameter and compositon of the conductor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f the factors. Also the frequency and inductance of the 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be taken into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F currents flowing in even a medium siz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ground can be several tens of amperes. Hundreds of ampe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coils. It doesnt take much extra RF resistance to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power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RF frequencies a wire is no longer just a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an inductor. The higher the frequency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that wire has. For this reason heavy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ors are recommended to reduce this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ly in our RF grounds but also in the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apacitors and tank circuit w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ductance in the ground lead represents off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that robs the secondary of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OD Group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8:35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0:35:1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OD Group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1 Mar 1998 08:26:48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LOD Group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Fri, 20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otentials are! Pun int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ersonal to any Los Angeles based coilers:  Can we think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it-down over coffee, et a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? No.. Inland Empire, you betcha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[What the hell, living in SoCal, I have gotten used to comm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92501 is my zip, and I'd love to get toget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hael Baumann  Optivus Technology Inc.|Loma Linda University Med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Dan Murphy &amp; I are 91341, (San Fernando)...  This puts us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210 fwy, along with Bill Wysock (91016, Monrovia), I think.  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do is off my Thomas Bro, so I couldn't actually find 92501, re: 2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Bill may be our initial locus... if he's interested..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ly HOPE he will partake!  How about it, Bil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else out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9:19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4:19:04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u, 19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doesnt produce any holes. What Bob is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having one piece of pipe telescope insid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a friction fit. I think this is a simple and eleg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just thinking...  Why not hook it up to a compressed air sour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t as sort of a pneumatic cylinder.  Change the pressur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height.  Wouldn't have to worry about arcing, as at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s necessary plastic fittings would do fine.  You could eve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 on the fly:)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ETTER LIVING THROUGH RECKLESS EXPERIMENTATION" - Motto of The Mad Scien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on gun/herf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9:20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4:20:15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on gun/herf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20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anyone know of a web page with such inf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interested in that kind of stuff too, though maybe this query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uited for the hvlist?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ETTER LIVING THROUGH RECKLESS EXPERIMENTATION" - Motto of The Mad Scien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f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9:36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3:36:3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f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1 Mar 1998 08:06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real questions tho, are:  a system, built to calculated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ually needs fine adjusting....   it seems to me that having a (HOT!)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5 or 10% range on the capacitance should enable the real 'tweak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q'd to 'tune' (match) resonant Hz to an RCH!  Shouldn't  this '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weak' capability be an advantage in compensating for slight out of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ditions in both coupling and primary leng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expeience in 'tuning' systems, both randomly  and sinusoid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cited, has taught me that tight, hi-Q systems 'peak' at quit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rrect. A well-constructed secondary coil for example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Q in excess of 200. The primary circuit typically has a relativel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(usually in the 10-20 range) due to the lower inductan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ce of the spark gap in series with the LC circu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can envision a 'calibrated fluid-level' readout on the brine tan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mply controlled flow rate in the siphon, and a 'stand back, and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it to go bang (PEAK)' means of tuning... When your spark maxes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te the fluid depth, and you're home! Then get an empirical reado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ance.  It should then be possible to 'cold' tweak either or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rminal gap, coupling and pri length, and make another ru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work. However a less lossy way is to take a transmitt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capacitor and immerse it under oil to increase its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. These typically have plate-plate spacings of 1/4" - 1/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 can be done via an insulated shaft. Doing tuning "cold"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into account some of the additional capacitance that com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ive streamers that are (hopefully) spewing from your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ch brings me to my next (last?) question(s): 'Is capacitanc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ance?' Some report that SW caps giveup 'wimpy' sparks.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 EE, my gut-feel is that this may be the mass-differentia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lectrodes (SW vs plate caps), which lead to 'charge-rate' (or Q(?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fferences of the two capacitor types, which may accou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ported wimpines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static (vs. dynamic)empirical C readings equate the two types?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the SW cap simply not meet the dynamic requirements of ou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some of the above reas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is always capacitance. However, certain dielectric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ore efficient at storing/releasing energy when used as a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. Important characteristics of dielectric material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kage current, dielectric loss, voltage breakdown, and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. Assuming that the last two characteristics provide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and capacitance needed, leakage current and dielectric los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very important in for an efficient Tesla Coil tank capacito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gap fires, the degree that the energy that's initially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ank cap can be efficiently transfererred and use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ly dependent upon the dielectric's loss and lea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ssy" dielectrics, such as Mylar or glass may no be very condu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y'll still tend to lose a significant amount of energ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frequency and pulse discharge operation seen in a Tesla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e power may be lost simply heating up the dielectric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going into making hot streamers. In addition, this los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reduces the Q of the primary LC system, substantially de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uning sharpness, and resulting in "wimpy" sparks. Using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materials such as polypropylene (PP) or polyethylene (LDPE/HD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significant improvement in coil efficiency and the appear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eam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xt to(LAST!) question: Is there, among our enlightened literatE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pinion that this approach has, or may have:  A) potential value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alytical method; or B) no value- drop it like a hot pota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ST!! question: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 might prove to be a bit "Rube Goldbergish", the approach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osed WILL work. The tuning will not be very sharp due to the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loss characteristics of the beer-bottle caps. 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approach would be to use more efficient PP or LD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(s) in parallel with a "tuning" cap made from a trans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cap immersed in 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, and safe coil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20:55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2:55:4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1 Mar 1998 11:26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2:55 AM 3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Fri, 20 Mar 1998 18:55:3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Gene and 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Its precisely because of skin effect that braided cond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are not optimum for R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You will agree, I'm sure, that there is a distinction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equipment grounds, (for 60 Hz safety) and RF g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f I am right that most Tesla coils operate "around" 500 k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n the length or type of copper material used for an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RF ground would depend primarily on its DC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ily yes. Completely,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informed inter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ticking spot is, I guess, the actual practical trade-off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nting my 2ndary base to a Cu post in the backyard, and hav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of installation flexibility, which means a lead of some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to the post.  Solid flat Cu strap is ideal, but cumbers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 Cu wire is next best but still some hard to manage in a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Stranded Cu cable is next best, as it becomes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 is: What 'physical' description would best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Gnd lead for our system, which will need to be largely portable: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uilding a 24ga. 4" x ~19" 2ndary powered by ('presently' larg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5kvacN @30a. Most small cable is made up of 7 or 18 strands of 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of some ga.  I have some cable (? size), which is made up of 18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0 or 11 ga. (.1")wires.  That bundle mikes @ .37". Overkill?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? My sense is that it is too big, in any case, and w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something smaller: stranded, solid, strap? Does stranded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auge' the same way as solid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hould be able to turn a roll of Cu strip, but would be in the dar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imensions to get. I gather we need more surface than s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? So 'foil' as opposed to barstock?  I have seen Gnd straps ma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everal layers of Cu strips terminated in l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make do with an insulated cable of some (say 18st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.) moderate size, for the lead (20' min) to my GND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uess what I need is a firm, drop dead, compromis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! for the GND itself: I grasp: AVOID plumbing and any domestic g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5" cu tube is easy for me! What say you to: 10 to 12' of it perf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o6"dia about every foot, buried to about 8" in the yard, w/ 1' ben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wall to braze a lug to, for the RFGnd lead connection; and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aly pour NaCl sol'n in to generate our plume, along it's leng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ecking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22:10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7:10:2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ecking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ed some advice on what I should buy to determine the actual capaci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home made caps. By this I mean the best buy (I'm on a limited budge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nstructions on how to actually go about th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anks for plate capacitor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22:13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hn Brudvik &lt;john.brudvik@wcom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6:13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anks for plate capacitor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wanted to say thanks to all of you that sent me plate capacitor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been a big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22:45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hn Brudvik &lt;john.brudvik@wcom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6:45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 Tesla-2 &lt;tesla-2@emachine.com&gt; 03/19/98 10:53pm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Mar 1998 23:53:5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te caps &amp;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twice that much.  These sheets are .004" thick and they cla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electric strength of 20kV/mil.  I don't believe that and assume 20k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eet as the max  This would be more consistant with literatur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am not missing anything here if you use the formula given in a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 you can make a .01mf plate cap with n = 4 and A = 64 sq/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k =2  using two layers (d=.008) of flexible muscovit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ratting of 40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k =5 then the same capacitor would have n =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made a plate capacitor with flexible muscovite would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rse it in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eard some comments that mica will heat up in a Tesla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flexible muscovite have this problem since it sound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produ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f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00:25:0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16:25:0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f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1 Mar 1998 13:36:3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of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Sat, 21 Mar 1998 08:06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od luck, and safe coil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he helpfull replies!  (Variable tuning Capacitor in ckt 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 caps) One more piece of equipment!!!  Even in ckt with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s???  sin dudo? I guees they're not to critical, since few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 ago when I built my 1st TC, my uncle told me all you need (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given a 12,000v N xfmr) is a big coil and a little one! H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!  It sparked up a storm! 6-8" sparks! No cap, no gnd!  What di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? what did he know?   We thought we were building a transformer!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on of a tuned resonator! Must have been close to 28" of maybe 28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3" form, and about 16 t of #14 on a 10" form. Set the tool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d on Dad's lathe for about .0125 pitch and let'er rip! Prety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back on topic, Waldo! I'm lookig at my fresh color hard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.../hickman/primary.jpg&gt; and see your blue #1 AWG Gnd lead from 2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: solid? stranded? So ~.3" dia (cable) is acceptable for RFGnd?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get away with that close proximity to the primary? I wa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the whole bottom of the 2nd form thru the pri base center,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'm getting static from some about spending so much tim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seless' device!  They fail to see the utility of loud noise and ozon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these things be configured to cook hot dogs? Or a egg?  O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"usefull"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ea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00:52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1:52:19 +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ea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my first coil flopped a built another one using a lot of hel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com Watts (Thanks!).  But I tried it this weekend and it didnt work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-7turns of 0.25" copper pipe spaced aprrox 0.25" inner dia.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er dia.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-270 turns of #18(I think) on 6" PVC pipe with 1" spa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and a lot of space at the top (8" maybe) has 4 coats of polyuret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nish over the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Electrode-A makeshift toroid that isn't smooth by any means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count it's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-6 saltwater types in a box giving about .0045 uF (I hav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-two brass brackets with tapped holes carrying 1" wide x 1.5"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s of br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- The same sort of thing as the spark gap except there is a gr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in the m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- One 12000V/30mA Neon sign transformer (I have 2 more 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s-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Ground-2' aluminium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 is resting on glass.  Secondary is capped at one end,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glass at the other. The wire to the primary coil is attac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gator cl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c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quipment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34 AM 3/2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1 Mar 1998 16:34:0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equipment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nteresting point!  Short of an actual strike, how much danger is my C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V, and other chip based gear in, while I'm operating my household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oil? I gather most of you operate with impunity... I know,  RFGn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FGnd!!  Any horror stor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 I was running my coil in the next room, but I had forgotten to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unplug my computer, when I came back my windows were different siz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d programs running that were not running before, but no big fail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ways unplug my computer before running the coil. This shoul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hone line to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types of modern mircoelectronics wont take kind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in the vicinity of an operating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hings Ive heard of that were damaged include watches, cam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arage door ope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RF ground as well as RF chokes will help to minimiz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 This is also why you dont bring your 60hz hous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where near your coil. Neon cases should be grounded to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60 hz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55 PM 3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1 Mar 1998 12:55:4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you for your informed inter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sticking spot is, I guess, the actual practical trade-off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unting my 2ndary base to a Cu post in the backyard, and hav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ind of installation flexibility, which means a lead of some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ngth to the post.  Solid flat Cu strap is ideal, but cumbers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lid Cu wire is next best but still some hard to manage in a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ystem. Stranded Cu cable is next best, as it becomes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na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question is: What 'physical' description would best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FGnd lead for our system, which will need to be largely portable: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building a 24ga. 4" x ~19" 2ndary powered by ('presently' larg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.5kvacN @30a. Most small cable is made up of 7 or 18 strands of 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re of some ga.  I have some cable (? size), which is made up of 18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10 or 11 ga. (.1")wires.  That bundle mikes @ .37". Overkill?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itable? My sense is that it is too big, in any case, and w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ok for something smaller: stranded, solid, strap? Does stranded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'gauge' the same way as solid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nd requirements go up as the power level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coils can operate well with a marginal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as you try increasing your power level the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will become a bottleneck to increased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ded cable is OK as long as the strands are not tw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resent ground lead is stranded AWG 8. I get good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as my ground lead is less than 6 feet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longer ground leads but the longer you make it the he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re should be for lowest impe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ground isnt located too far away from the coil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length for the ground lead is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should be able to turn a roll of Cu strip, but would be in the dar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he dimensions to get. I gather we need more surface than s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a? So 'foil' as opposed to barstock?  I have seen Gnd straps ma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several layers of Cu strips terminated in l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like overkill to me. Maybe if you were running 8-10 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like to make do with an insulated cable of some (say 18st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.) moderate size, for the lead (20' min) to my GND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guess what I need is a firm, drop dead, compromis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hatever cable you can lay your hands as long as its not b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wisted. Make it only as long as it needs to be and run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raight a line as possible. Use at least AWG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W! for the GND itself: I grasp: AVOID plumbing and any domestic g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5" cu tube is easy for me! What say you to: 10 to 12' of it perf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o6"dia about every foot, buried to about 8" in the yard, w/ 1' ben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the wall to braze a lug to, for the RFGnd lead connection; and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iodicaly pour NaCl sol'n in to generate our plume, along it's leng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think its necessary to add salt to the ground to 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ivity unless your soil is very dry and s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burying a single 12 foot length cut it in hal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y the two 6 foot pieces about 2 feet apart. Bond them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19 PM 3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1 Mar 1998 14:19:04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u, 19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is doesnt produce any holes. What Bob is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s having one piece of pipe telescope insid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ith a friction fit. I think this is a simple and eleg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s just thinking...  Why not hook it up to a compressed air sour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 it as sort of a pneumatic cylinder.  Change the pressur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nge the height.  Wouldn't have to worry about arcing, as at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ssures necessary plastic fittings would do fine.  You could eve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pling on the fly:)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is could be done and might be interesting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think the benefit is all that great. Coupl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you really need to adjust that often. Most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best coupling and hardly ever change it. I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Ive changed the coupling on my coil in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also a big fan of keeping things simple. Id much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nd my time building a plate cap or new spark gap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an "on the fly" coupling adj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omb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01:51:0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20:51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omb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know where I can get one of those bombarders that Mike describ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have paid  the 100$ for one without a second th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find the guy who had tha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with any info please contact me off list at  cwatkins@seidat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W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round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06:51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22:51:1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round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me across an interesting way to calculate your grounding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it on the following page. Check out http://www.expage.com/page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ook: WIZ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07:20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Mar 1998 23:20:1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ook: WIZ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thinking about ordering the book, 'WIZARD: The life &amp; Ti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kola Tesla', by M. Siefer; $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ad  'Man out of Ti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2:43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07:43:3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e real reason for wimpy outputs is SW caps arise from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.  The first is the obvious losses due to glass as the dielectri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is that you are trying to get a lot of current through an electrol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.  While SW caps are suitable for smaller power systems, there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resistance in electrolytes than in metallic conducters. This would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 of the cap significantly I would thi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ulled a good size variable cap from an old tube radio.  The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on is about 1/8"(that would be about 40 - 50 kV in mineral oil)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hinking  immersing this in mineral oil and using it for fine tun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k circuit.  I would not give a tremendous tuning range, but if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apped close enough to perfect tuning, then this might be a way to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e it.  I would just have to construct a means by which to remotely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es while the coil is runn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or your questions, I haven't the answers as I am a ChemE and not an 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you should experiment with your idea and tell us how it worked o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2:52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07:52:46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d one question about the braided wire issue:   I have an old (1930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 handbook that describes the use of Litz wire in air core inductor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es further to say that this braided type of wire is great for compens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kin effect due to the large surface area of the conductor.  I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braiding allows each wire to have equal exposure to the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re and therfore provides better conduction than twisted wire. 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if it stated numbers relative to magnet wire and will have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later.  My question is, has anyone used Litz wire and, if so,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me if it has any value in your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ecking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2:57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07:57:1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ecking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10 PM 3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1 Mar 1998 17:10:2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hecking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eed some advice on what I should buy to determin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home made caps. By this I mean the best buy (I'm on a limited budge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instructions on how to actually go about th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know about the limited budget syndrome as well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 eventually by an LCR meter which was a bit expensive but was worth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ny. Not only does it read inductance, capacitance and resistance, but also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D factors of components. Before I got this, I used a 555 timer chip. I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scilliscope for a long time and I used to set up the 555 timer chip with 'know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ances, and then plug in the cap to the chip and read the frequency on the 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from the formula for the 555, I could solve for C. If you do a search on hob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lectronics, you will find some cheap capcitance meter-type circuits out the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Hope this hel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3:08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08:08:2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19 PM 3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1 Mar 1998 14:19:04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oupling adjus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u, 19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is doesnt produce any holes. What Bob is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s having one piece of pipe telescope insid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ith a friction fit. I think this is a simple and eleg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s just thinking...  Why not hook it up to a compressed air sour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 it as sort of a pneumatic cylinder.  Change the pressur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nge the height.  Wouldn't have to worry about arcing, as at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ssures necessary plastic fittings would do fine.  You could eve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pling on the fly:)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the exact idea I had talked with another coiler one time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a the basis for my telescopic setup. I did not continue on with it to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stage. Watching coupling change during operation would certaining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ing experience that would want to watch. Another is not tuning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by the coil but instead by the capacitor being variable and adjustabl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hard for me to remember the sounds and sights from one fi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hile I adjust coupling and/or tuning. Wouldn't it be great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of these in operation as the senses would be able to detect optimal performanc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f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3:16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08:16:3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f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ast thing about SW caps is that the wiring necessary to connec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nd into the circuit can create some unwanted inductanc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at parasitic as it does not help transfer the energy to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ap is connected with 1 in. wide copper strips less than six inches 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.  The length of conducter required to connect a bank of SW cap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 the overall performance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thou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errite Chok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3:28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08:28:5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errite Chok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21 AM 3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7 Mar 1998 19:21:3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Ferrite Chok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P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here could I get some equations that would let me calculate induct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are some formulas on Amidon's web page to determine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lues of inductors wound on their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air core RF chokes you can use Wheeler's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L(uH) = (r^2) * (N^2) / (9*r + 10*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r = coil RADIUS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N =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h = coil height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believe that this formula's 'r' variable is correct. I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b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= mean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etermine this variable as (coil diameter + wire diameter)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y be the one incorrect here but I have used this single laye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ears and have always used the 'mean radiu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one I hav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merica.com/~tesla/formula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oughts on making choke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3:54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08:54:3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oughts on making choke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dy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other coilers have here, I had bought some of the iron-pow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toroids from Hosfelt to make RF chokes from. I followed the direc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revious builders and wound the core with layers of electrical tape,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had no problems at all , in fact I liked then but then Hosfelt ran out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trying to come up with a better, simpler and cheaper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ome good beefy chokes and this is my newest thou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roid part would be one of those plastic 'doughnuts' that you s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y store for small infants. We have all seen them, they are about 4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in diameter and some have bigger inside 'doughnut holes' than 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ort of opening would have to be made in the toroid for it to be 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fill it with? This is something I am thinking on as well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any automotive shop that 'turns' brake rotors and find a goldmine of fine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vings that have come off the brake rotors. Using a siev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 the smallest particles. I am still trying to decide what makes a good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ix with these iron shavings and the best I have come up with is plas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is. Mixing the plaster with the shavings  will yeild a compound to fill the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ghnu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ing with iron shaving - plaster ratios, one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up with a good ratio that would be just fine. I don't know how much iron sh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o much and may cause core saturation but that would be in the experi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I had also thought of using an extremely thick oil such as automo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ar oil as the compund mix but I envision that the iron shaving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ttle' which would not be acceptable. Any ideas are welcome. Neccessity is the m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ok: WIZ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20 AM 3/2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1 Mar 1998 23:20:1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Book: WIZ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thinking about ordering the book, 'WIZARD: The life &amp; Ti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ikola Tesla', by M. Siefer; $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der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ought the book when it first came out and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ed it. Its an excellent read. Unlike some othe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biographies this one isn't clouded by the opin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ings of the author. Its a factual account of Tesla's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ecking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10 PM 3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1 Mar 1998 17:10:2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hecking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eed some advice on what I should buy to determine the actual capaci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home made caps. By this I mean the best buy (I'm on a limited budge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instructions on how to actually go about th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ad very good luck with a Radio Shack digital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 # 22-174. It measures capacitance quite wel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compares very well with my much more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uke LCR meter. Price is about $75 although I believ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on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to how to measure capacitance with a meter lik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due is connect the leads to the cap out of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a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f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5:51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0:51:33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fRe: Bottle Cap outer electrod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22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I'm getting static from some about spending so much tim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'useless' device!  They fail to see the utility of loud noise and ozon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these things be configured to cook hot dogs? Or a egg?  O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thing "usefull"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ell them you're single-handedly trying to repair the ozone layer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remember I was once thinking about using a massive potato gu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d a tesla coil to produce high-speed french fries, but w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joking around..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ETTER LIVING THROUGH RECKLESS EXPERIMENTATION" - Motto of The Mad Scien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6:48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08:48:3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a simple way to measure the effectiveness of a ground system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it on the following site: http://www.expage.com/page/tes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oughts on making choke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02:05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8:05:2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oughts on making choke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2 Mar 1998 08:54:3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houghts on making choke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dy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s many other coilers have here, I had bought some of the iron-powdered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ids from Hosfelt to make RF chokes from. I followed the direc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previous builders and wound the core with layers of electrical tape,etc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have had no problems at all , in fact I liked then but then Hosfelt ra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so did 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been trying to come up with a better, simpler and cheaper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some good beefy chokes and this is my newest though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oroid part would be one of those plastic 'doughnuts' that you se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y store for small infants. We have all seen them, they are about 4 to 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diameter and some have bigger inside 'doughnut holes' tha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sort of opening would have to be made in the toroid for it to be 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to fill it with? This is something I am thinking on as well. You can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automotive shop that 'turns' brake rotors and find a goldmine of fine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avings that have come off the brake rotors. Using a sieve, you can col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mallest particles. I am still trying to decide what makes a good comp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mix with these iron shavings and the best I have come up with is plas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ris. Mixing the plaster with the shavings  will yeild a compound to fi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stic doughnu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perimenting with iron shaving - plaster ratios, one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e up with a good ratio that would be just fine. I don't know how much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avings is too much and may cause core saturation but that w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erimentation process. I had also thought of using an extremely thick oil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automotive gear oil as the compund mix but I envision that the iron sh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ght 'settle' which would not be acceptable. Any ideas are welcome. Necces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e mother of i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chine shop would be another great source of iron filings. Plas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is is cheap, but you could also use epoxy. Has anyone tried using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E laminations? Seems you could unwrap an old x-form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 off the center of the E. That would leave you with a squ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minated iron. (something like a torr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oughts on making choke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02:19:1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8:19:1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oughts on making choke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2 Mar 1998 08:54:3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houghts on making choke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dy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As many other coilers have here, I had bought some of the iron-pow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hoppedy-clipcli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ccessity is the mother of i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preferred dim's of a good toro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do you w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servation: Iron, in the presence of a water based matrix would 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ode a lot muy rapido! This would swell and fracture the POP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rite rod may be easier to get....  Some EE types should explain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rod, fer us dummies ouchere.  I'm sure it must have something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nduced fields and their collapse... back EMF and such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wind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02:56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8:56:5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ew, so excuse my meddling; but if other newbies out ther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to &lt;http://www.ttr.com&gt;, GO THER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what all this is ab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oughts on making choke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03:06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19:06:5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oughts on making choke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2 Mar 1998 08:54:3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houghts on making choke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dy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s many other coilers have here, I had bought some of the iron-pow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core toroids from Hosfelt to make RF chokes f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xy glue might work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er location list -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03:49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21:49:0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er location list -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, last call for the Tesla Coiler location l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location (address, or town, or whatever), phone (if you wa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of your coil (25 words or less), a homepag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, and your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*NOT* be posting it in HTML format on the page.  It will be 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far there are 70 people on it.  If you haven't sent your info,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o corr@enid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*HAVE* sent info and you would like to make correction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eaving coil info or phone number out, you may e-mail it to m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14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id, OK 73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arvestcomm.net/personal/cor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aking iron dust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04:02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22:02:1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aking iron dust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e fellow mixing iron dust with plaster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utomotive-type fiberglass mix in lieu of p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talking about the stuff you buy by the quart, m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bit of hardener, and paste onto a pie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ber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use the fiberglass cloth, just the epoxy por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uff can be used to create large castings if you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hardener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ttempt to pour a large thick object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 the amount of hardener or the in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ting will get too hot, and it will (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ucky) catch fire.  I speak from experi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about 1/2 to 2/3 of recommended amt of harde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nce mounted a coffee can to a motor, started it runn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ed the inside of the coffee can with this epox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rifugal force pulls the liquid out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bola, where it stays until it hard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 was making molds used for creating parabolic reflecto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, if you go to your local AG (tractor/farm) supply sto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uy a 5-lb box of type 7014 welding rods for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9.00.  This type of rod is composed of an iron pow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ight be good for making homemade indu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powdered iron will reduce the eddy current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otherwise suffer if you were just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 steel core, etc.  Pound the flux coating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ammer to increase the packing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 could buy a assortment of ferrite rod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idon, like I just did.  Results pend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04:37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Schulz531 &lt;ESchulz531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23:37:3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asy way too measure capacitance is too connect the capacitor to the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ket and use an ammeter to measure the current it draws.  Its also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 to check the wall sockets voltage and not just assume its 11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SA the frequency should be 60 Hz.  All units in SI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= i / (2 * Pi * V * f) 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= current / (2 * 3.14159 * voltage * frequency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 Schul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hulz531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04:38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Schulz531 &lt;ESchulz531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23:38:4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through testing that when using a ferrite or iron cor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or that the inductance is about quadrupled at 6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hulz531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07:26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Mar 1998 23:26:5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new, so excuse my meddling; but if other newbies out ther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en to &lt;http://www.ttr.com&gt;, GO THER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e what all this is ab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 selection of odd parts, but as for getting a coil prebuilt,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is half th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16:59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08:59:3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2 Mar 1998 23:26:5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Go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'm new, so excuse my meddling; but if other newbies out ther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een to &lt;http://www.ttr.com&gt;, GO THER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ee what all this is ab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ice sellection of odd parts, but as for getting a coil prebuilt,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il is half th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gree! But it is nice to see the big stuff, nicely done. I co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shop background, and anodized Al (or plastic) fixtur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'bored capscrew assy, simply beats plywood, nails, duct tape and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d up on plastic buckets, esthetic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reversing polarity on VOM resistance measurements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ing indicated values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fer to the recent post on measuring the resistance of RFGnd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s, and his 'page' describing the procedur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only immagine some kind of "diode" effect in earth...? 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tches even my credu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17:16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09:16:0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Sun, 22 Mar 1998 23:26:5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Go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I'm new, so excuse my meddling; but if other newbies out ther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been to &lt;http://www.ttr.com&gt;, GO THER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See what all this is ab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Nice sellection of odd parts, but as for getting a coil prebuilt,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coil is half th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gree! But it is nice to see the big stuff, nicely done. I co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totype shop background, and anodized Al (or plastic) fixtur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'bored capscrew assy, simply beats plywood, nails, duct tape and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ped up on plastic buckets, esthetic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y should reversing polarity on VOM resistance measurements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ffering indicated valu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efer to the recent post on measuring the resistance of RFGnd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tallations, and his 'page' describing th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can only immagine some kind of "diode" effect in earth...? 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retches even my credu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,  I refer to post by Scott MacGregor,  Subj: GROUND,  Date: 22 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98, Sun 08: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52 PM 3/2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2 Mar 1998 07:52:46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had one question about the braided wire issue:   I have an old (1930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E handbook that describes the use of Litz wire in air core inductor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es further to say that this braided type of wire is great for compens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e skin effect due to the large surface area of the conductor.  I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the braiding allows each wire to have equal exposure to the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wire and therfore provides better conduction than twisted wire. 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member if it stated numbers relative to magnet wire and will have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gain later.  My question is, has anyone used Litz wire and, if so,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ll me if it has any value in your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z wire is a thing entirely different altogether from braid, or mul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ded cable.  Each individual parallel conductor in Litz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insulated from all its neighbours.  Each strand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d fine solid copper magnet wire. The individual st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ssentially in parallel. Litz is most effective at medium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ies. (100khz-1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rather hard to come by these days and I ha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ort 100 foot piece of it. It should be quit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carrying RF cur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errite Chok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28 PM 3/2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2 Mar 1998 08:28:5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Ferrite Chok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01:21 AM 3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ate: Tue, 17 Mar 1998 19:21:3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ubject: Re: Ferrite Chok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lt;SNIPP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Where could I get some equations that would let me calculate induct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ere are some formulas on Amidon's web page to determine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values of inductors wound on their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or air core RF chokes you can use Wheeler's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L(uH) = (r^2) * (N^2) / (9*r + 10*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r = coil RADIUS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N =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h = coil height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don't believe that this formula's 'r' variable is correct. I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eds to b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 = mean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etermine this variable as (coil diameter + wire diameter)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may be the one incorrect here but I have used this single laye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ding formula for years and have always used the 'mean radiu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you are essentially correct. The formula says "coil radi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radius of the coil form so that would imply including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re 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o admit to taking the easy way and ju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diameter but with the small guage wi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I doubt it makes too much differenc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nly being used for ballpark estim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meter of AWG 24 is about 20 mils so 1/2 that is 10 m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.01 inch. That doesnt really account for much with 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4.5 inches in diameter. Im not going to take th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e math but I cant imagine that using a value for r of 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2.25 would really make any significant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20:00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291 &lt;ms291@mindspr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15:00:3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perhaps this deserves a caveat. It might not be a good idea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arized caps such as electrolytics and tantalums in the wall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enjoy projectile motion and some pyrotechnics..  Coiler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this could be considered a feature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Ho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ESchulz531 &lt;ESchulz531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2 Mar 1998 23:37:3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 easy way too measure capacitance is too connect the capacit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ll socket and use an ammeter to measure the current it draws.  Its al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 a good=0Aidea to check the wall sockets voltage and not just assume it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15.  In the US=0Athe frequency should be 60 Hz.  All units in SI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21:42:1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16:42:1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inished unpotting my first neon (15kV/30ma) last night,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! I chose not to remove any shunts this time, but wi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it on my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, the whole thing isn't too difficult. Knocking the tar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k me about an hour, cleaning off the rest took an hou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the damage I did to the windings during unpotting took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hour. I tested the transformer last night and it works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ol yourself though, it's not easy either. You will defini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covered in tar and make a huge mess. Wear some type of plasti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x gloves if you can, otherwise be ready for dirt und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gernails for days. Don't even THINK about doing ANY th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I get time I'll mount it in a case (full of oil) and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look pre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more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2:04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Schulz531 &lt;ESchulz531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21:04:5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sorry, please don't connect polarized capacitors to the wall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oke cores revis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3:16:0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19:16:0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oke cores revis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 the post on ferrite cores: substit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seen 'wound iron' cores mentioned in the literature. 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s of soft iron wire at the hardware store, used for tieing re-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settings... and the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we wind toroid cores of this material?  Are the ferrite mt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magnetized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question: As sinusoidal ac pwr passes thru our main gaps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of the wave shape?  Get fairly white, or is it apt to be 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haracter?  If I was still working, I could tape local 'stati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 a spectrum analysis: V^2/Hz or Vrms/Hz...  but ala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to be able to lug my (their) 30 IPS recorder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3:44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21:44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erformed a measurement of our coil's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this weekend.  Perhaps someone can crit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echniqu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equipment - a shagged-out Wavetek frequ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, a decent digital frequency counter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ap D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I constructed an envelope detector using a 1N9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ode in series with a small commercial polypropyl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.  This allows me to measure the amplitu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F AC waveform using my cheapo-non-RMS DC volt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ed to measure the resonant frequenc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primary circuit.  I tapped the primary at the u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 and shorted the gap.  I then attached my sig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 (50-ohm output impedence) across the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.  Next the envelope detector wa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across th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varied the frequency, I could see the voltag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meter reach a peak value, and then drop of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primary LC reached its peak at about 250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econd measurement - I attempted to meas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resonant frequency of our secondary and top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ttached the envelope detector between the b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and the top toroid.  The frequ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 was connected across the two outermost 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imary coil.  The primary coil was dis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remainder of the tesla setup (no caps, ga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en adjusted the frerquency generator unt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d voltage had peaked.  This frequency worked out to 255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gely - I did not see other peaks at multip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5 KHZ.  The voltage was quite low once th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was much off of 255 KHz. (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ce of the secondary's Q value).  Doe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ense?  I had expected to see other pea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observed the self-resonant frequenc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hange as different toploads were appl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also surprisingly sensitive to the posi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people in close proximity to the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how it is done?  The results seem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air amount of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- while performing this sort of measuremen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, I presume I want a very low coup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exciting source and the secondary coil.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- ideally I'd build an HPF into the envel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ctor - to supress wayward 60 Hz noise, but I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lazy to do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4:53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22:53:2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s sorry, please don't connect polarized capacitors to the wall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ed that is cool, but how does that relate to Tesla Coils?  Oh yea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getting 69" of spark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6:09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 performed a measurement of our coil's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frequency this weekend.  Perhaps someone can cri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my techniqu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!  Always glad to butt in. &lt;VB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vailable equipment - a shagged-out Wavetek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generator, a decent digital frequency counter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heap D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ly good for the task at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First I constructed an envelope detector using a 1N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diode in series with a small commercial polyprop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apacitor.  This allows me to measure the amplitu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HF AC waveform using my cheapo-non-RMS DC volt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 wanted to measure the resonant frequen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our primary circuit.  I tapped the primary at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point, and shorted the gap.  I then attached my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generator (50-ohm output impedence) across the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apacitor.  Next the envelope detector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onnected across th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tor should be somewhat isolated from the tank circuit,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he resonant frequency.  I generally drive the Devic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(DUT) through a 100 ohm re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vailable, for a detector, I like to use an oscilloscop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s sensitivity.  You should connect your detector across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coil, for instance, between the end of the coil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ow side of the signal generator and a turn or so further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 This reduces the capacitive loading on the D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s I varied the frequency, I could see the volt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voltmeter reach a peak value, and then drop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Our primary LC reached its peak at about 250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maller section of the coil connected to the detect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peak will be sharper, but lower in ampl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For the second measurement - I attempted to mea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self-resonant frequency of our secondary and to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 attached the envelope detector between the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secondary and the top toroid. 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generator was connected across the two outermost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of the primary coil.  The primary coil wa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from the remainder of the tesla setup (no caps, g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may have a problem.  Remember that the capacity o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is measured in PicoFarads, and the capacity of the connecting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top of the coil and your detector may easily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y than your top load!  I suggest either winding about 1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ily around the bottom end of the secondary and using t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the detector.  That pretty much will eliminate the loading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est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act, that's one of the biggest problems folks have when meas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 The measuring process may drastically change w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meas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Strangely - I did not see other peaks at mult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255 KHZ.  The voltage was quite low once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frequency was much off of 255 KHz. (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onsequence of the secondary's Q value).  Do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make sense?  I had expected to see other pea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p, that's what I'd expect.  The first resonance will b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ant.  Secondary resonances usually only appear if you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 loads the system so lightly that it is effectively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e observed the self-resonant frequen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secondary change as different toploads were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t was also surprisingly sensitive to the pos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various people in close proximity to the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rprising, considering the low capacity of the top loa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range of the field from the top electrode to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Question - while performing this sort of measur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secondary, I presume I want a very low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between the exciting source and the secondary coil.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is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to determine their separate resonant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up a relationship - buy a comput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magn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6:25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22:25:3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magna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eed more information on how tesla magnifier circuits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cant se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ing/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7:37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3 Mar 1998 23:37:0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ing/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gang, I am working on my coil and I am thinking about tun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. I know that adjusting the coupling is a means of inducing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ss of the electro magnetic field into the secondary via more or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agement of the primary, right so far? Now, please tell me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ing. By incorperating more or less windings of the primary, I am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? does this effect oscillations due to harmonic interference?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eory behind tuning?  Thanks,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/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6:43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6:43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/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37 AM 3/2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3 Mar 1998 23:37:0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uning/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gang, I am working on my coil and I am thinking about tun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pling. I know that adjusting the coupling is a means of inducing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less of the electro magnetic field into the secondary via more or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gagement of the primary, right so far? Now, please tell me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ning. By incorperating more or less windings of the primary, I am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? does this effect oscillations due to harmonic interference?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heory behind tuning?  Thanks,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ula for resonant frequenc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= 1 / 2 * pi * SQR(L *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= Resonant Frequency in He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= Inductance in Henr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= Capacitance in Far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SQR(L * C) means the 'square root' of L times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coil is in tune when the resonant frequen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ircuit is the same as the secondary circuit.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equation you can see that it is possible to increas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wer C (or vice versa) and keep the same resonant frequency (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xactly what happens in the Tesla coil. The primary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large C (primary tank capacitor) and small L (primary coil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has large L (secondary coil) and small C (top termi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secondary circuit is somewhat fixed, the tuning m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at the primary coil. When you tune using less tur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, you are making the primary a lower inductance (lesser 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une using more turns of the primary, you are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high in inductance (more L). Somewhere on the prim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able to match the resonant frequency of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then it is time to go look a the primary capacitor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ure that you can tune 'in range' of the secondary (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circuit). Hope this hel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ference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0:17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 Mills &lt;ap7012@qmw.ac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0:17:5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ference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University of London (QM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have access to a large physics library, I was wonering if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 list of references to tesla related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/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3:01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8:01:0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/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hanging the number of turns on the primary, you change the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inductance increases(more turns), the primary frequency decreas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 = 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*pi*sqrt(L*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= inductance in Hen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= capacitance in Far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= frequency i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capacitance is normally a fixed value, the tuning is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ing the primary inductance until the primary resonant frequency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tural resonant frequency of the second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 measurements: mor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3:35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8:35:4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 measurements: mor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adding my comments to Ralph'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oil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sday, March 24, 1998 1:09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I performed a measurement of our coil's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frequency this weekend.  Perhaps someone can cri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my techniqu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Sure!  Always glad to butt in. &lt;VB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what we do b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Available equipment - a shagged-out Wavetek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generator, a decent digital frequency counter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cheap D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Perfectly good for the task at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scilloscope is best at the detector end, a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ee* things that don't show up on a D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First I constructed an envelope detector using a 1N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diode in series with a small commercial polyprop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capacitor.  This allows me to measure the amplitu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the HF AC waveform using my cheapo-non-RMS DC volt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hat should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and no. It will work fine provided the voltage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.7 volts. Using a Germanium such as a 1N34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 that to about .4 volts, but any diode i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 a voltage 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or should be kept as SMALL as possible.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reasons. Formost is the fact that the detector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only going to load the circuit under test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ontribute CAPACITANCE to the circuit under te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urn will shift the resonant frequency. All the mor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n oscilloscope and do away with the detector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even a scope will add some capacitance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ize this by putting a small capacitor such as 10 p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with the scope pro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I wanted to measure the resonant frequen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our primary circuit.  I tapped the primary at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point, and shorted the gap.  I then attached my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generator (50-ohm output impedence) across the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capacitor.  Next the envelope detector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connected across th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he generator should be somewhat isolated from the tank circuit,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change the resonant frequency.  I generally drive the Devic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t (DUT) through a 100 ohm re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f available, for a detector, I like to use an oscilloscop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its sensitivity.  You should connect your detector across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rtion of the coil, for instance, between the end of the coil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he low side of the signal generator and a turn or so further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.  This reduces the capacitive loading on the D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ind a separate coil of about 40 turn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secondary coil and attach your scope to this third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duce the tendency of the scope to load down th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reduces the capacitive problem. You get a lower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 more accurate picture as regards the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 that the actual operating frequency will always be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when the TC is working you have ion clouds and th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dd to the capacitance, thus lowering the operating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As I varied the frequency, I could see the volt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the voltmeter reach a peak value, and then drop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Our primary LC reached its peak at about 250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With a smaller section of the coil connected to the detect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age peak will be sharper, but lower in ampl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For the second measurement - I attempted to mea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self-resonant frequency of our secondary and to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I attached the envelope detector between the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the secondary and the top toroid. 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generator was connected across the two outermost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of the primary coil.  The primary coil wa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from the remainder of the tesla setup (no caps, g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Here you may have a problem.  Remember that the capacity o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ad is measured in PicoFarads, and the capacity of the connecting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tween the top of the coil and your detector may easily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y than your top load!  I suggest either winding about 1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mporarily around the bottom end of the secondary and using t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rive the detector.  That pretty much will eliminate the loading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the test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fact, that's one of the biggest problems folks have when meas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thing.  The measuring process may drastically change w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ying to meas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Strangely - I did not see other peaks at mult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 255 KHZ.  The voltage was quite low once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frequency was much off of 255 KHz. (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consequence of the secondary's Q value).  Do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make sense?  I had expected to see other pea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Yep, that's what I'd expect.  The first resonance will b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minant.  Secondary resonances usually only appear if you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quipment loads the system so lightly that it is effectively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 the D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your detector involves a diode drop. At har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al may be down so far that the diode does not con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We observed the self-resonant frequen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secondary change as different toploads were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It was also surprisingly sensitive to the pos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various people in close proximity to the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Not surprising, considering the low capacity of the top loa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de range of the field from the top electrode to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Question - while performing this sort of measur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the secondary, I presume I want a very low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between the exciting source and the secondary coil.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this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Yes, to determine their separate resonant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/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4:57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6:57:3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/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3 Mar 1998 23:37:0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uning/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gang, I am working on my coil and I am thinking about tu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pling. I know that adjusting the coupling is a means of induc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less of the electro magnetic field into the secondary via more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ngagement of the primary, right so far? Now, please tell m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ning. By incorperating more or less windings of the primary, I am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? does this effect oscillations due to harmonic interference?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theory behind tuning?  Thanks,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2-coil Tesla coil consists of two tuned circuits, each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ductor (L) and a capacitor (C), commonly referred to as an 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Under the right conditions, an LC circuit will "ring"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frequency (called its resonant frequency), which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of the amount of L and C. The larger the value of eit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the LC circuit's resonant frequency. When an LC circu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ly excited at its resonant frequency, very high volt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s can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primary LC circuit is obvious, the secondary one isn'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 and its top terminal have a small but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capacitance with the other "plate" being the earth itsel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this capacitance, plus the inductance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, forms the secondary's LC circuit. Since the other plate is ea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very important to have a very good connection between the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coil and a solid RF ground such as multiple ground ro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ize l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ing simply means that you adjust things so that the resonant 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imary is the SAME as that of the secondary. Most co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ghly design the system to be in the right ballpark, and do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ing by adjusting the primary inductance via an adjustable tap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, energy that's initially present in the charged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will then cause the primary LC circuit to "ring" (oscill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main spark gap fires. The rapidly oscillating magnetic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coil electromagnetically couples to the secondary's tuned 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Since the primary and secondary LC circuits are "tuned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frequency, the secondary circuit readily absorbs this energ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gins oscillating, building (or "ringing up") to maximum energ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 few cycles. The greater the coupling, the less tim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all available energy from the primary to the secondary 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As the energy in the secondary builds, the resulting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at the top of the secondary causes the air to become condu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the streamers we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ystem that's not tuned properly doesn't couple energy as effic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primary and secondary, and therefore doesn't perfor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In fact, a secondary that's very badly out of tune may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st voltage on the secondary being developed at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below the top of the winding. This typically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ing across the winding itself, sometimes destroying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make sure you tune your system at lower power before ru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power. Hope this help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, Wa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5:56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7:56:0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3 Mar 1998 16:42:1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 finished unpotting my first neon (15kV/30ma) last night, and it work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4 more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usual temp to melt out t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at, what does "chipping tar out" mean and is tha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disposal of old solvent? usually gaso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ist common fail modes and usual means of detection; I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pri or one of the 2nds is op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horted internally ? or to case, which I would guess is rarest mod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shunts look like and how would one make the decisio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m?  Do they function as I limi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forms of coil repair, metho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/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6:39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1:39:48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/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ue, 24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 the theory behind tuning?  Thanks,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changing the resonant frequency of the primary, which is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LC oscillator.  The spark gap is used to produce a pulse of elec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inductor(the primary coil) when the capacitors char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voltage, you have to just the inductance of the primary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of the capacitor to make it oscillate the secondary's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 When you do that, you get a significant improve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s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7:00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09:00:1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3 Mar 1998 22:53:2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does that relate to Tesla Coils?  Oh yeah, I am getting 69" of spark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my favorite dimension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fly outline your setup; helps us newbies develop 'seat-of-the-pan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ystem perfoma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42 PM 3/2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3 Mar 1998 16:42:1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finished unpotting my first neon (15kV/30ma) last night,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orks! I chose not to remove any shunts this time, but wi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ry it on my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job. You will find your rebuild will work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st longer than other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30 ma neon only two or three plat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each shunt. This will give you around 40-45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difficult to push 30ma neons very much hard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ing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verall, the whole thing isn't too difficult. Knocking the tar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ook me about an hour, cleaning off the rest took an hou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repairing the damage I did to the windings during unpotting took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n hour. I tested the transformer last night and it works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one will be even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Don't fool yourself though, it's not easy either. You will defin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get covered in tar and make a huge mess. Wear some type of plasti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latex gloves if you can, otherwise be ready for dirt und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fingernails for days. Don't even THINK about doing ANY th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s soon as I get time I'll mount it in a case (full of oil) and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t look pre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4 more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ideas about mounting your neon in oil tak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rebuild I did on my web page. The UR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isslink.net/mhammer/rebuil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heck out Adam Smith's page. He has mounted a re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in a paint can. Kind of looks like a mini pole pig. (pigle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RL is: http://www.tiac.com/users/absmith/minipig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thing I want to mention is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get the transformer as clean as possib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it in oil. Otherwise the oil will dissol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tar and turn the oil dark. Probably doe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rt the oil any but it doesnt look as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/litz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nt this previously but dont think it we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if this is a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52 PM 3/2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2 Mar 1998 07:52:46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had one question about the braided wire issue:   I have an old (1930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E handbook that describes the use of Litz wire in air core inductor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es further to say that this braided type of wire is great for compens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e skin effect due to the large surface area of the conductor.  I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the braiding allows each wire to have equal exposure to the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wire and therfore provides better conduction than twisted wire. 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member if it stated numbers relative to magnet wire and will have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gain later.  My question is, has anyone used Litz wire and, if so,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ll me if it has any value in your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z wire is a thing entirely different altogether from braid, or mul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ded cable.  Each individual parallel conductor in Litz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insulated from all its neighbours.  Each strand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d fine solid copper magnet wire. The individual st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ssentially in parallel. Litz is most effective at medium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ies. (100khz-1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rather hard to come by these days and I ha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ort 100 foot piece of it. It should be quit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carrying RF cur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 measurements: mor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8:14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0:14:25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 measurements: mor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adding my comments to Ralph'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oth Ralph and Fr. Tom for your feedback!  Here are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 oscilloscope is best at the detector end, a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see* things that don't show up on a D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- unfortunately I chose not to drag my old Tektronics Type 543B (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r BEAST) over the the coil site.  I didn't know if it would surv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journe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&gt;First I constructed an envelope detector using a 1N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&gt;diode in series with a small commercial polyprop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s and no. It will work fine provided the voltage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re than .7 volts. Using a Germanium such as a 1N34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duce that to about .4 volts, but any diode i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roduce a voltage 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- but I was unable to locate my germaniums.  They are around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ook care and chose my drive levels such that the peak voltage rea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ter was from 8 to 25 volts, for both the primary and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s.  Thus I was well above the diode 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apacitor should be kept as SMALL as possible.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veral reasons. Formost is the fact that the detector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not only going to load the circuit under test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contribute CAPACITANCE to the circuit under te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turn will shift the resonant frequency. All the mor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use an oscilloscope and do away with the detector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course, even a scope will add some capacitance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nimize this by putting a small capacitor such as 10 p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ries with the scope pro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.  I also added a 400K across the cap - I found that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&gt;20Meg) input of the meter was too large - the cap would charge up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ake quite sometime to dis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ap was a 1.0 uf - which works out to 1e-6 * 400e3 = 0.4 secon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, which is of course much smaller than the frequency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loading - yes it will load it, until the cap charges u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ode will prevent the cap from actually resonating along with the D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envelope detector is charged up, and the current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ode is basically zero, then is should have a negligable effec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T.  Or am I deluding my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&gt;I wanted to measure the resonant frequen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&gt;our primary circuit.  I tapped the primary at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&gt;point, and shorted the gap.  I then attached my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&gt;generator (50-ohm output impedence) across the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&gt;capacitor.  Next the envelope detector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&gt;connected across th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The generator should be somewhat isolated from the tank circuit,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ill change the resonant frequency.  I generally drive the Devic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est (DUT) through a 100 ohm re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- I hadn't consider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If available, for a detector, I like to use an oscilloscop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f its sensitivity.  You should connect your detector across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ortion of the coil, for instance, between the end of the coil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 the low side of the signal generator and a turn or so further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oil.  This reduces the capacitive loading on the D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can also wind a separate coil of about 40 turn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ound the secondary coil and attach your scope to this third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will reduce the tendency of the scope to load down th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also reduces the capacitive problem. You get a lower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a more accurate picture as regards the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on't this "sense coil" (being closely coupled to the secondar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it down even worse than what I did?  Remember - this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was dealing with the primary LC - which should be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 to pf-type disturbances than the secondary would b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aware that the actual operating frequency will always be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cause when the TC is working you have ion clouds and th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add to the capacitance, thus lowering the operating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ight explain why when we retapped our primary to mat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d secondary frequency, we really didn't see an improvem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-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 - thanks for your suggestions.  I might repe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 again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had mentioned, I borrowed this equipment from work.  However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I'd like to purchase a freq counter and generator.  Do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uggestions as to what I should get?  I see that C&amp;H Sales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freq counter for $95 or something, which seems like a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our huge pulse capacitor can crushe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/bigcap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coi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21:31:1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6:31:1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coi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I've finished my secondary coil, which came out beautiful.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" x 21.75" of #24 wire. I overshot a little, but decided to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ince it didn't make much difference in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ad somewhere that you should NOT connect the bottom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nd the Neon power supply case together beca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 of introducing 60hz currents into your secondary coil.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arently drawn this way on some older sche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 is this: Does this mean that the Neon is grounded to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e wiring ground, and the seconary to the RF ground? This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 right to me, since there is the possibility of introducing 15k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my house 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y each need their own RF (copper pipes hammered into the grou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S. I should be sparking by next week (I hop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56 PM 3/2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4 Mar 1998 07:56:0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Mon, 23 Mar 1998 16:42:1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I finished unpotting my first neon (15kV/30ma) last night, and it work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4 more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 usual temp to melt out t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the manufacturer. I found that Jefferson Electric (Magnet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contain a very hard brittle compound that melts at a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temperature. Franceformer neons seem to have a soft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ting point comp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need 250 degrees F or so to liquify the 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tubborn ones up to 300 F may be needed. Only use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 not recommend melting out the 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fter that, what does "chipping tar out" mean and is tha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cess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pping the tar away from the core is the alternativ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elting out the tar and the method I recommend. The t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brittle and will often come loose in larg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zing the tar block before hand makes the potting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more br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st disposal of old solvent? usually gaso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ually use kerosene. Its cheaper and much less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sitting around in an open con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hip away all the tar I can then dump the core into kero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uple days to remove the remaining tar. Then I dis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e and dump any parts still needing cleaning into 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os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tar laden kerosene I dump on the road in front of my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ad is an oil and chip road which is tar and small s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extra tar does no harm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ease list common fail modes and usual means of detection; I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ither the pri or one of the 2nds is op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shorted internally ? or to case, which I would guess is rarest mod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ies virtually never fail. The number one failu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eons is carbon tracking through the potting comp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arcing carbonizes a spot in the tar and encou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arcing. Soon the secondary shorts out. Ofte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ance will check normal only to break down under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otting the neon will restore it to ful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only one of the secondary windings will be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also often seen the HV leads or commo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e simply brok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do shunts look like and how would one make the decisio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of them?  Do they function as I limi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unts vary from manufacturer to manufacturer. Some like France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hunts as metal blocks situated between the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. These blocks are made up of a number of thin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Jefferson Electric neons the shunts are actually part of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e has extensions between the primary and secondary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afely remove 2 or 3 plates from each shunt in 30ma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get you 40-45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ma neons are a lot more rugged and you can usually remov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5 shunts and get 90ma from them. Dont remove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 risk damaging one of the secondary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unts operate by short circuiting the magnetic f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re away from the secondary windings. Only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ux reaches the secondaries to allow the rated current to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hort circuit a neon forever and only the rate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e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00:22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Schulz531 &lt;ESchulz531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9:22:26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e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, I am looking for a pole pig, can somebody help me fi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hulz531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01:00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4 Mar 1998 17:00:4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pot neon, how do you get more power out of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00 AM 3/2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4 Mar 1998 17:00:4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Unpotting Neons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you repot neon, how do you get more power out of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otting the neon does not increase the pow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once the potting compound is removed thi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 chance to reduce the number of magnetic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ign transformers (NST) are internall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via magnetic shunts. The shunts divert the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ux away from the secondaries. Only enough flux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ies for the rated current to flow. (30 ma or 60 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emoving a couple of the shunt plates a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agnetic flux will reach the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for increased current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secondary windings in NSTs is very small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WG 32-34 in 30 ma neons) to much current will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 a winding up. You can get a reliable 40-45 m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30 ma neon and up to 90 ma from a 6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coi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07:42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07:42: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coi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31 PM 3/2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4 Mar 1998 16:31:1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irst coi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k, I've finished my secondary coil, which came out beautiful.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4.5" x 21.75" of #24 wire. I overshot a little, but decided to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t since it didn't make much difference in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read somewhere that you should NOT connect the bottom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econdary and the Neon power supply case together beca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danger of introducing 60hz currents into your secondary coil.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pparently drawn this way on some older sche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My question is this: Does this mean that the Neon is grounded to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ouse wiring ground, and the seconary to the RF ground? This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eem right to me, since there is the possibility of introducing 15k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nto my house 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Do they each need their own RF (copper pipes hammered into the grou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oday's neon sign transformers are 'mid -point grounded'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e neon sign casing is ground and the center tap of th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is ground as well. If you are using a 15kv tranny th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on's case to each HV leg, you will have a potential of 7,50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from HV leg to Hv leg you will have the 15,000 volt pot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on sign transformer casing (ground) I attach to the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my secondary which goes to a ground rod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08:14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00:14:2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2 Mar 1998 16:43:3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Sun, 22 Mar 1998 07:52:46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I had one question about the braided wire issue:   I have an old (1930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EE handbook that describes the use of Litz wire..  My question is, has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used Litz wire and, if so, can you tell me if it has any value in your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can tell you all I know about Litz wire in a few sentence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signed to be very flexable (for applications such as earphones)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very expensive. From what I remember, it is constructed as follow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mall number of thin flat copper conductors are wound in a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ashion around a cotton core. Soldering is difficult. I'm no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its electrical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come across the wire described above, in OLD headset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Bell gear pre-40's, test leads and hand set stuff.. if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taken... very frail in re-wireing situations... but, flexi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what is LITZ, in actuality?  We now have about 2-3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-- twisted-- mag wire-- flat strips twisted--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really care? It doesn't sound very usefull for our work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llel mag wire form may be usefull in RFGnd ap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effect of twisting stands vs straight or non-tw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ors? I recall that 'twisted' conductors were good at thw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ed noise and interfere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ID is used as shielding in in most RGU-type co-ax HF wire..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den-type LF signal wire is shielded with an aluminized mylar 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oly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really happening he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17:19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09:19:1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25 Mar 1998 00:14:2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Sun, 22 Mar 1998 16:43:3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Date: Sun, 22 Mar 1998 07:52:46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Subject: Re: RFG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   I had one question about the braided wire issue:   I have an old (1930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EE handbook that describes the use of Litz wire..  My question is, has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used Litz wire and, if so, can you tell me if it has any value in your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can tell you all I know about Litz wire in a few sentence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esigned to be very flexable (for applications such as earphones)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s very expensive. From what I remember, it is constructed as follow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mall number of thin flat copper conductors are wound in a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ashion around a cotton core. Soldering is difficult. I'm no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ith its electrical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come across the wire described above, in OLD headset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Bell gear pre-40's, test leads and hand set stuff.. if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staken... very frail in re-wireing situations... but, flexi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tre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, what is LITZ, in actuality?  We now have about 2-3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scrip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rallel-- twisted-- mag wire-- flat strips twisted--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I have a bunch of old (20's-30's)electronics mags....I think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if Litz wire is mentioned anywhere. As I said, though, it's a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older and s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anyone really care? It doesn't sound very usefull for our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't think it would be available in heavy enough gages to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-coi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arallel mag wire form may be usefull in RFGnd ap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the effect of twisting stands vs straight or non-tw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ductors? I recall that 'twisted' conductors were good at thw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duced noise and interfere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H. says to use solid ground wire. I have seen many applic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id is used. It's frequency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AID is used as shielding in in most RGU-type co-ax HF wire..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lden-type LF signal wire is shielded with an aluminized mylar 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ther poly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e bottom line here is this: At HF, a good equipment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 safety reasons) may not be a good RF ground, especially i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is some even fraction of a wavelength.(1/4,1/2, etc.) It i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the RF ground as short as possible. Of course, at f=400kHz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would have to be hundreds of feet long to run into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thing I agree with M.H. on, is that flat copper stri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the best overall material. Say, 4" wide by .030 thi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's really happening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oughts on making choke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18:01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11:01:20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oughts on making choke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Schumann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 have been trying to come up with a better, simpler and cheaper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ave some good beefy chokes and this is my newest thou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e toroid part would be one of those plastic 'doughnuts' t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n the toy store for small infants. We have all seen them, they a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4 to 5 inches in diameter and some have bigger inside 'doughnut holes' tha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ome sort of opening would have to be made in the toroid for it to be 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hat to fill it with? This is something I am thinking on as well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go to any automotive shop that 'turns' brake rotors and find a goldm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ine iron shavings that have come off the brake rotors. Using a siev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ollect the smallest particles. I am still trying to decide what make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ompound to mix with these iron shavings and the best I have come up wi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plaster of paris. Mixing the plaster with the shavings will yeild a compound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e plastic doughnu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Neccessity is the mother of i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ide from beginning to make Tesla Coils, I have much interest in am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ketry. Although I have never done it, I have lots of information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olid composite rocket motors. Basically the idea i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opellants" (the fuel and oxidizer) to me mixed in with binder that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together. I don't want to digress, so I'll get to the poin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 if powdered iron or something could replace the rocket propella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composition could be pumped into the "donut hole" toys that 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umann suggests. The "binder" is actually of two parts: a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(PVC, PBAN, HTPB, etc.) mixed with small amount of a curing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a substance similar to epoxy. In rockets, the com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20% binder mixture, 25% magnesium and 55% oxidizer.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lucky maybe you could get 80% of the composition to be metallic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ing the fuel and oxidizer with powdered iron. Any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20:03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14:03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collecting parts for my first small Tesla coil and I was wond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agnet wire used to wind the secondary can be spliced? 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#24 wire but it's only in 100 and 200 foot lengths.  Will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ade performance in some way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20:37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15:37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I make my own choke doughnuts by winding some sort of steel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doughnut sha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about a large (2") n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aw someone else post this question and didn't see a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od Price for Powerst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20:53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OARDMAN@ravel.un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13:53:48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od Price for Powerst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cal surplus place has some old Powerstat variable AC transfor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29 amp and 45 amp versions.  I'd like some idea what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ing price might be for one of these?  They have a 29 amp model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nted on a 19" rack plate, with volt &amp; amp meters, marked $100 -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deal?  I know this is a lot more amps than I'm going to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coil, but who knows what the future might hold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elder as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22:09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16:09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elder as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one of those $100.00 AC welders you might get from Sears or W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ale.  Would it be useable as a source of adjustable AC voltag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medium/large Tesla coil I might build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03 PM 3/2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5 Mar 1998 14:03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econdar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collecting parts for my first small Tesla coil and I was wondering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the magnet wire used to wind the secondary can be spliced?  I hav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#24 wire but it's only in 100 and 200 foot lengths.  Will splicing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grade performance in some way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preferable not to do so but it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ct my older 3 inch diameter secondary has a sp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orked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make the splice as smooth and as fla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ing the splice with a dab of epoxy once its w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would be a good idea. The idea is to preven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ump or point where corona or sparks coul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hoice try to get the splice neares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secondary where the voltage is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37 PM 3/2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5 Mar 1998 15:37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an I make my own choke doughnuts by winding some sort of steel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nto a doughnut sha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ow about a large (2") n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saw someone else post this question and didn't see a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mmon forms of steel would not make a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. It would saturate easily and have high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eddy cur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imply make some air core chokes on 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VC pipe. Air core chokes will not saturate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losses. In fact the losses are too low s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resistanc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6 inch long winding of AWG 28 would hav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0 turns and 3.7 mh of inductance. Add a 300-150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resistor in series with each choke to d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scillations that ma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oke inductance is not critical. Anyth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0 m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roidal inductor offers no particular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compactness and a degree of self shie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od Price for Powerst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53 PM 3/2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OARDMAN@ravel.un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5 Mar 1998 13:53:48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Good Price for Powerst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A local surplus place has some old Powerstat variable AC transfor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both 29 amp and 45 amp versions.  I'd like some idea what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offering price might be for one of these?  They have a 29 amp model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mounted on a 19" rack plate, with volt &amp; amp meters, marked $100 -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 good deal?  I know this is a lot more amps than I'm going to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my coil, but who knows what the future might hold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-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29 amp Powerstat in a 19 inch rack mount WITH voltage an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el meters for $100? That a pretty good deal. A ready mad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inet with plenty of room for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thing you didnt say exactly where this place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have already been there and bought it by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d this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02:42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18:42:2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25 Mar 1998 14:03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econdar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collecting parts for my first small Tesla coil and I was wond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the magnet wire used to wind the secondary can be spliced? 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 #24 wire but it's only in 100 and 200 foot lengths.  Will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grade performance in some way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 expert on T-coils, but I can tell you from experienc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transformers that any sharp points, knicks, or insulation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ikely to produce a discharge point that will fail sooner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the relatively low price of magnet wire, and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r going to spend wrapping your coil, I'd opt for nice new wir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easuring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02:42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D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5 Mar 1998 18:42:5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easuring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building and plan on using my Tesla Coil for the basis of my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kind of tools are available that would measure the output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? or are there any ways to determine this mathamatically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elder as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09 PM 3/2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5 Mar 1998 16:09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Welder as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one of those $100.00 AC welders you might get from Sears or W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sale.  Would it be useable as a source of adjustable AC voltag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uture medium/large Tesla coil I might build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elder is used as a current limiting device not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voltage. Neons require no current limitin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internal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imiting is needed when using power company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(pole pig) or other non limited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 you not only need the welder to inductivel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but a large variac to vary the input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06:52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ob Schumann &lt;tesla@americ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06:52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37 PM 3/2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5 Mar 1998 15:37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an I make my own choke doughnuts by winding some sort of steel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nto a doughnut sha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ow about a large (2") n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saw someone else post this question and didn't see a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that the reason for having an iron core to a ch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artly due to the fact that the inductance increase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at of air core. I think that if you used just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or iron though that the choke might go to sat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usage. I don't think this would happen with pow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on core. I guess it may be possible to use a large nu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cut a slice through it would act as a shunt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keep the choke from saturation. Don't know for sur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 can say I am an expert, it is time for me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obb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13:34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trick Moser &lt;lrichard@netsyn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13:34:43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looking for choke cores  check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Goldmine www.goldmine-ele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2 1/8" x 7/16" x 5/8" ferrite toriods for $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a ton of other cool stuff go to the site and request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elder as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15:28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07:28:08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elder as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one of those $100.00 AC welders you might get from Sears or W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sale.  Would it be useable as a source of adjustable AC voltag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uture medium/large Tesla coil I might build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not directly.  These welders typically produce about 40-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s of output, at a selectabl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ilers use these "tombstone" welders as current limit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olepigs and the like.  You basically wire the 240 inp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der in series with your pig.  Shorting the welding cab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current will limit the primary current flowing into the 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*might* be possible to add your own high voltage winding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ding transformer.  If you could do this, you wouldn't need a pi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iculty will be in maintaining sufficient insulation, etc.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a spool of wire through the core some 15000 times isn't my id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good time,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e Size &amp;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15:42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William R. Langston" &lt;blangsto@iwvisp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07:42:4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e Size &amp;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to send these questions once before but must have messed th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somehow. Well here they are again (I would rather hear from some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knows than learn by wasting hours and dollars in self edu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son and I are building our first serious attempt at a TC. We wer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ay hands on 6" PVC  and lots of 24 gauge wire (from gweaver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, but in reading materials here we see that 22 gauge is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wire size for a 6 coil"; why? Will a 24 gauge, 24" winding on 6"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greatly different than a 22 gaug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 was given about 12 gals of high-grade turbine oil (no impuriti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ok for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all the information on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&amp; 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ston, "blangsto@iwvisp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 measurements: even MOR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16:34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11:34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 measurements: even MOR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to the comments to the comments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kinds of snip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&gt;First I constructed an envelope detector using a 1N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&gt;diode in series with a small commercial polyprop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Yes and no. It will work fine provided the voltage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ore than .7 volts. Using a Germanium such as a 1N34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reduce that to about .4 volts, but any diode i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ntroduce a voltage 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s - but I was unable to locate my germaniums.  They are around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where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took care and chose my drive levels such that the peak voltage rea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meter was from 8 to 25 volts, for both the primary and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asurements.  Thus I was well above the diode 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, that should be fine. The problem is that some people try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th a signal generator that only puts out a fra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s. The older signal generators tend to have larg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capacitor should be kept as SMALL as possible.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everal reasons. Formost is the fact that the detector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s not only going to load the circuit under test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lso contribute CAPACITANCE to the circuit under te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n turn will shift the resonant frequency. All the mor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o use an oscilloscope and do away with the detector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f course, even a scope will add some capacitance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inimize this by putting a small capacitor such as 10 p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eries with the scope pro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mm.  I also added a 400K across the cap - I found that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&gt;20Meg) input of the meter was too large - the cap would charge up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take quite sometime to dis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cap was a 1.0 uf - which works out to 1e-6 * 400e3 = 0.4 secon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stant, which is of course much smaller than the frequency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asu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h! With 1 mfd it is no wonder you needed 400K across the cap. Try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.001 mfd in the future. Unless you have all of your .001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ing out with your Germanium diode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ut the loading - yes it will load it, until the cap charges u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ode will prevent the cap from actually resonating along with the D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ce the envelope detector is charged up, and the current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ode is basically zero, then is should have a negligable effec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UT.  Or am I deluding my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say is correct, but there is ALWAYS a net capacitiv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hook anything up to the secondary. This is less of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imary, but the *secondary* capacitance can be easily swam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ed capacitance of even just a scope pro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You can also wind a separate coil of about 40 turn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round the secondary coil and attach your scope to this third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is will reduce the tendency of the scope to load down th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d also reduces the capacitive problem. You get a lower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but a more accurate picture as regards the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won't this "sense coil" (being closely coupled to the secondar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ad it down even worse than what I did?  Remember - this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asurement was dealing with the primary LC - which should be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nsitive to pf-type disturbances than the secondary would b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.... my mind was fixed on secondary loading problems. S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ff the *primary* is no problem. Here the main ca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mp any additional capacitance, so there is no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Be aware that the actual operating frequency will always be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because when the TC is working you have ion clouds and th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at add to the capacitance, thus lowering the operating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might explain why when we retapped our primary to mat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asured secondary frequency, we really didn't see an improvem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c-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 have a coil reasonably in tune by tapping to the nea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le turn, I then slide my tap around to determine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e point. With a high Q system you would be suprised a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extra arc you can get by fine 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ce again - thanks for your suggestions.  I might repe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periment again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I had mentioned, I borrowed this equipment from work.  However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nk I'd like to purchase a freq counter and generator.  Do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suggestions as to what I should get?  I see that C&amp;H Sales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gital freq counter for $95 or something, which seems like a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fests are good places to get these sort of items at rock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s. My own "must have" test equipment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Volt/Ohm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/Inductance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Frequency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o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by without some of these items, but it makes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easier when you have each of the above. If I was redu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just one item I would make it the oscilloscope. Nex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DVM. Then the Frequency meter. Then the Cap/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e Size &amp;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42 PM 3/2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William R. Langston" &lt;blangsto@iwvisp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6 Mar 1998 07:42:4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Wire Size &amp;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tried to send these questions once before but must have messed th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p somehow. Well here they are again (I would rather hear from some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ready knows than learn by wasting hours and dollars in self edu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My son and I are building our first serious attempt at a TC. We wer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lay hands on 6" PVC  and lots of 24 gauge wire (from gweaver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, but in reading materials here we see that 22 gauge is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ferred wire size for a 6 coil"; why? Will a 24 gauge, 24" winding on 6"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rk greatly different than a 22 gaug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will work. The idea is to keep the H/D ratio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around 4 to 1 for a 6 inch coil and maybe up to 5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4 incher. This gives you the winding length.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st guage of wire that will result in from about 700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. Use the largest guage to get the highest Q and lowest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e OD of 6 inch PVC is 6.5 inches not 6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4 to 1 thats a 26 inch winding. With AWG 24 tha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quite a few turns and higher resistive losses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length with AWG 22 results in lower losses and higher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remember that you must match resonant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inding with many more turns results in a lower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oblem in that but your primary components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tune to this low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larger the coil the higher the cost and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s always seem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s are only general guidelines and you can vary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from the ideal and still have a workabl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have lots of AWG 24 I recommend building a 4 inch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good size coil that will work efficiently at low -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levels. My own 4 inch coil gives 54 inch streamers a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0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winding 20-22 inches long. Mine was 21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 the PVC pipe before hand by drying in a low temp (130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n for 30-45 minutes. If you cant use the oven h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 up with a heat gun or hair dryer. Keep it n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asty for 30-45 minutes to drive out the mois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l the PVC with polyurethane varnish. Inside a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one coat inside and two outside. A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nish while the PVC is still warm. As it cools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the varnish into the pores and effectively sea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moisture. Drying and sealing the PVC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you a few extra inches of spark for almost f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I was given about 12 gals of high-grade turbine oil (no impuriti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at ok for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. Some types of turbine oil are virtually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ansformer oil. It really depends on its com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dditives. Since you have it I would give it a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small test cap first to test this oil before you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ort to build a larger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and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22:30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Schulz531 &lt;ESchulz531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17:30:0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and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the 75% current depth in copper a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Hz, mils         mil is 0.001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,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0,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0, 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,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0,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, 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0,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0,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, 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, 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,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, 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,  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,  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hare what you know, otherwise you wouldn't know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hulz531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on ferrous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04:05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20:05:0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on ferrous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a choke be effective if the core was made from a non magnetic meta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opper or aluminu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krazy carpet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04:09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6 Mar 1998 20:09:0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krazy carpet capaci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 if you want plans, I will have plans ready in around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Wire Size &amp;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12:21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06:21:5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Wire Size &amp;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r not talking about Gas Turbine oil. I worked as a aerospace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0 years. My responsibilites included bearings seals and drives. The lub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jet aircraft engines is very caustic. It will not attack metal! It will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 anything organic. It will even attack the black top. These oils must with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s as 380 - 400 F. The additives in the oil are anti-coking ag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6 Mar 1998 11:32:1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Wire Size &amp;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03:42 PM 3/2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om: "William R. Langston" &lt;blangsto@iwvisp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ate: Thu, 26 Mar 1998 07:42:4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ubject: Re: Wire Size &amp;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I tried to send these questions once before but must have messed th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up somehow. Well here they are again (I would rather hear from some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lready knows than learn by wasting hours and dollars in self edu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My son and I are building our first serious attempt at a TC. We wer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o lay hands on 6" PVC  and lots of 24 gauge wire (from gweaver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econdary, but in reading materials here we see that 22 gauge is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preferred wire size for a 6 coil"; why? Will a 24 gauge, 24" winding on 6"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ork greatly different than a 22 gaug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ither will work. The idea is to keep the H/D ratio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ding around 4 to 1 for a 6 inch coil and maybe up to 5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a 4 incher. This gives you the winding length.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largest guage of wire that will result in from about 700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rns. Use the largest guage to get the highest Q and lowest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member that the OD of 6 inch PVC is 6.5 inches not 6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4 to 1 thats a 26 inch winding. With AWG 24 tha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quite a few turns and higher resistive losses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ding length with AWG 22 results in lower losses and higher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remember that you must match resonant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winding with many more turns results in a lower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 problem in that but your primary components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le to tune to this low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the larger the coil the higher the cost and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roblems always seem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ules are only general guidelines and you can vary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bit from the ideal and still have a workabl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nce you have lots of AWG 24 I recommend building a 4 inch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s a good size coil that will work efficiently at low -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 levels. My own 4 inch coil gives 54 inch streamers a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00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ke the winding 20-22 inches long. Mine was 21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p the PVC pipe before hand by drying in a low temp (130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n for 30-45 minutes. If you cant use the oven h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ipe up with a heat gun or hair dryer. Keep it n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asty for 30-45 minutes to drive out the mois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al the PVC with polyurethane varnish. Inside a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ecommend one coat inside and two outside. A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nish while the PVC is still warm. As it cools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raw the varnish into the pores and effectively sea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gainst moisture. Drying and sealing the PVC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get you a few extra inches of spark for almost f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lso, I was given about 12 gals of high-grade turbine oil (no impuriti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s that ok for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ssibly. Some types of turbine oil are virtually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ransformer oil. It really depends on its com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additives. Since you have it I would give it a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ke a small test cap first to test this oil before you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ffort to build a larger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ow and high power coil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15:10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09:10:1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ow and high power coil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week I powered my 4" coil with almost 8 kw of power from my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It was a success ! At least for a while. The spark gap didnt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long.  Aside from that it was pretty cool. The streamers were very brigh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 lot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ently purchased a 15 kv 30 ma neon. I'm thinking about running some low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er experiments. Does anyone have an idea as to what I should expect. The fou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usually produces streamers in the 50 - 54" range at 2.5 - 3 kw and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s the 60" mark. I know the capacitance will have to be reduced. I currently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t .026 uf. I guess I should run about .0053 uf for the 30 ma. Is this correc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ow and high power coil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10 PM 3/2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7 Mar 1998 09:10:1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Low and high power coil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st week I powered my 4" coil with almost 8 kw of power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tributio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was a success ! At least for a while. The spark gap didnt last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elaborate it on that? Was it just the gap overh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erformance dropping off or was the gap actually dama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ide from that it was pretty cool. The streamers were very bright but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t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that modest increases on power dont yield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in spark length. In fact doubling your pow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only add a few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think its about time to build that 6 incher dont you thi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4 seems pretty well max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ecently purchased a 15 kv 30 ma neon. I'm thinking about runn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w power experi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idea. You will learn far more from trying to maximize you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fix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yone have an idea as to what I should expect. The fou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usually produces streamers in the 50 - 54" range at 2.5 - 3 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occasionally hits the 60" ma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get 18 inches easily and with careful attention to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inches should not be too difficult. I managed 22 inches on my 4 i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ingle 12kv/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know the capacitance will have to be reduced. I currently ru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026 uf. I guess I should run about .0053 uf for the 30 ma. Is this correc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For 60 hz resonance you want .0053 for use with a 15kv/3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and keep us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ow and high power coil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16:58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08:58:09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ow and high power coil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eceintly purchased a 15 kv 30 ma neon. I'm thinking about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low power experiments. Does anyone have an idea as to what I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ect. The four inch .026 uf. I guess I should run about .0053 uf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30 ma. Is this correc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nfirm your calculation of 0.0053 uf for theoretical reson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mputed via C = I/(2pi*f*v) where V = volts, I = short circ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, F = frequency in Hz, and C = capacitance in Far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mall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17:02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09:02:5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mall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worked out the general specs for a small Tesl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with about a 1' lg. 2ndry winding?  It might be fun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ike this together, while we are scrounging and bui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kinds of performance could be expected?  Might it even employ sh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 have seen a reference to the inclusion of an oil-immersed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chanical tuning capacitor in the primary cap ckt.  But no 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on the actualities of such.... 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ne-tune-on-the-fly'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building our static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18:07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10:07:38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building our static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Last week I powered my 4" coil with almost 8 kw of power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istributio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t was a success ! At least for a while. The spark gap didnt last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Mike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nt to elaborate it on that? Was it just the gap overh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performance dropping off or was the gap actually dama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was OK, but we saw sparks of molten metal blowing off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itself.  We are running an RQ gap in "blow-mode".  Holes cu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VC parallel to the arc let the hot air ou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consisted of 10 copper pipes, I think 3/4 inch and 2 in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.  Initial spacing was 0.028 inch (one hacksaw blade), construct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a 6 inch heavywall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numerous cleanings with emery paper, the actual gap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ly larger, as witnessed by the fact we had to tap-dow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ewer gap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was that the connection between the bolts (which run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pper) and the copper itself had come loose, probably due th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al expansion and contraction.  This was aggravated by M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ischwulf not tightening the wire lugs down before running! 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right, Paul?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I've completely disassembled the thing, and brazed new br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ts to the copper pipe pieces.  This will solve one of th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heat buildup caused by arcing between the bolt and the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VC is severely yellowed, due to (I suppose) all the UV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the arc.  Areas of the PVC which were protected by epox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harmed.  Several areas of PVC under the copper were burned du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night I'll re-epoxy the pipes in, and with luck will be runn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end!  I hope the pipes aren't so worn as to require much wor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establishing the proper spac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uggest that people who build these try to solder or braze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means) the connection bolts directly to the copper pip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pproach is to attach another piece of copper wire to the co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s, and not use the bolts for both the mechanical tens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connection at onc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think its about time to build that 6 incher dont you thi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4 seems pretty well max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- another coil will come together soon.  Exact plans pending,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ither an 8 incher or an 18 incher!! Yow! THAT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biti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out there every fooled with anything close to an 18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??  We have the time and resources for such nonsense!  Pa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buy a new house to hold the 18 incher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at or we put it on wheels and run it at my place (300x100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idea. You will learn far more from trying to maximize you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a fix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ly - we look forward to doing precisely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e could try the magnifier sce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e Size &amp;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21:00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02:00:36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re Size &amp;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u, 26 Mar 1998 07:42:48 -08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iam R. Langston &lt;blangsto@iwvisp.com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My son and I are building our first serious attempt at a TC. We wer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lay hands on 6" PVC  and lots of 24 gauge wire (from gweaver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, but in reading materials here we see that 22 gauge is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eferred wire size for a 6 coil"; why? Will a 24 gauge, 24" winding on 6"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rk greatly different than a 22 gaug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6 inch PVC tubing is actually 6.5 inches O.D. so making the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diameter ratio 4 would give you 26 inches of windings or roughly 1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, which is a bit high (should be around 700) the resistance of #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is about 26 ohms per 1000 feet. The resistance per 1000 feet of #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is about 16 ohms or a bit over half that of the #24 wire, thi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to lower Q and greater losses using the #24 wire. BUT you hav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improve the Q, one would be to wind two #24 wires on a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side - by - side thus when the two leads on each end are 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will yield about half the resistance or about 13 ohms and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600 turns which is much better. Your other alternative would b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 the coil with the #24 wire then coat it with polyurethane and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ries wind another layer of #24 on top of the first, this will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urns at 1200 but will half the resistance again to about 13 oh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lan has the advantage of giving you a higher inductance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us you should get bigger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lso, I was given about 12 gals of high-grade turbine oil (no impur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at ok for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oils outside of either a commercial transformer oil or U.S.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oil, no one knows what the electrical characteristics are so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is make a test capacitor and see how it per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on ferrous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21:00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02:00:38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on ferrous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u, 26 Mar 1998 20:05:00 -08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Nicholas &lt;705728@ican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a choke be effective if the core was made from a non magnetic meta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copper or aluminu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ly, unless you cut a slit length wise down the copper or aluminum tu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ct like a shorted turn and do nothing but generate alot of hea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ly, the use of any non-ferro magnetic material will result i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instead of more. Back in the late 1950's a popular toy among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s enthusiasts was a repulsion coil, which demonstrated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A.C. principles. The repulsion coils were typically constructe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eld coils from speakers (back then most speakers had elec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s rather than permanent magnets) with a bundle of iron wires ab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t long filling the core. If a copper or aluminum ring was dropped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e and the coil connected to the A.C. line the ring would leap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due to magnetic repulsion. If one held a sheet of copper 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d pair of pliers on top of the core it would get hot en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lly fry an egg. And if one made a coil of a few dozen tur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d wire and connected the leads to a low voltage bulb, low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over the energized core would create a step down transformer and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mp. BTW it was usual to add a parallel capacitor to make the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te at the 60 Hz mains frequency to maximize the magnetic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21:00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02:00:3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ed, 25 Mar 1998 15:37:27 -05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 &lt;Tom.Stock@gsbsc.gensig.com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Can I make my own choke doughnuts by winding some sort of steel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nto a doughnut sha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How about a large (2") n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 saw someone else post this question and didn't see a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factor working against your idea, Tom. Firstly the st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make nuts is not soft enough to have good magnetic propertie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improve it's magnetic characteristics by annealing it by heat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erry red in a charcoal fire and allowing it to cool SLOWLY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have the other problem of the nut acting as a shorted tur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eliminated by cutting a slit through one side of the nut.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better off using an air core inductor. I differ with most other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think constitutes a good enough inductance to prevent R.F.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back to your transformer. I've always used about a pound or two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20 - #24 wire wound between two plexiglass sheets using a one inch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/2 inch plexiglass rod (or even wood) to act as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21:00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02:00:41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ed, 25 Mar 1998 14:03:12 -06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&lt;rminnich@rolling-meadows.lib.il.us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collecting parts for my first small Tesla coil and I was wondering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the magnet wire used to wind the secondary can be spliced?  I hav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 #24 wire but it's only in 100 and 200 foot lengths.  Will splicing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grade performance in some way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long as you solder the joints well and insulate the join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urethane or the like, you will end up with a lumpy looking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otherwise it should be fine. You may want to consider a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ooked source of wire, namely the degaussing coils in all color T.V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made of enamelled aluminum wire of gauge #20 to #24 and typ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ver 1000 feet in length! When you open the back of a disposed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.V. look around the back edges of the picture tube for what looks li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 inch thick cable that goes all the way around the circumference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degaussing coil and once carefully removed you VERY CAREFULLY c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insulation and inside there are several hundred turns of ename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wire. The difference in conductivity between aluminum and co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great enough to make any really significant degradation in the co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, besides you could always wind two layers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Krazy carp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22:16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14:16:5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Krazy carp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s now available for my Krazy carpet capac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Krazy carp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22:49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14:49:4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Krazy carp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7 Mar 1998 14:16:5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Krazy carp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Plans now available for my Krazy carpet capac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Nicho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, a tad more elaboration on 'Krazy Carpet'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junk yard rummag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23:36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15:36:4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junk yard rummag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&amp; et a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per your req: Enam mag wire, ga.:17, 19, 20, 22 most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pools, 6"dia x 4" hi, $1.74/l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: 2/3 of 55 gal bbl full of CU.: tight rolls of sheet mtl: 4.75"w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.03thk x ~8lb. ea.roll; any use in RFG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found cast Al spheres: (6"dia.) atop base-"cap" (fem.) atta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(to) 6.125" od tube. Cast wall thk: ~.187".  Realizing that anod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dielectric, would that be a detriment in use as 2ndary  termina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found a screaming squirel cage ($10) for our "Clinton Uni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gaps, which will need to be 'Well blown'!  Is there "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our RFGnd quandry: We WILL bury adequate Cu in the yard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onnect from there to our TC unit is the question: Deploying the 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s will be a logistical/hookp-up nightmare-  how much actual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eration will be caused if we use #4 (fine) stranded, twisted c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.65/ft.  We have lg. braid, but seem to have been talked out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...  Don't know how to avoid twist, in any cable I've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uccess -- 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23:39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16:39:5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uccess -- 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rrah! I got my first neon-sign transformer today! I was wondering h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going to get one since there were no neon-sign shops in tow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-the-less I did. On the outside it looks brand new. It's 9 kV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t 30 ma -- rather small but the best I could do (for now)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it's burned out, so after removing the tar I'm hopefully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wo to three shunts. From what I have heard on this list so fa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it is easier to remove shunts from transformers made by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mine) than by other companies. Is this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the freezer now since it is (unfortunately) way to warm outsid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n Northern Colorado. I'll freeze it for a couple of day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out the secondary leads and let it warm up while I attemp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r. Do I have the idea right? I really don't want to botch-up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've had so much trouble getting it and I don't know where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nother. About how much tar to you leave on next to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 for the gasoline or kerosine to get? 1/8"? How breakabl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ind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ll goes smoothly, I'm going to mount it in a sealed  plastic box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 can filled with mineral oil. Sound okay? What methods do you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 the transformer from the protective b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Krazy carp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23:41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16:41:19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Krazy carp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7 Mar 1998 14:16:5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Krazy carp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Plans now available for my Krazy carpet capac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ew to this list. What are "Krazy carpet capacitors?" C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02 PM 3/2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7 Mar 1998 09:02:5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mall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nyone worked out the general specs for a small Tesl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thing with about a 1' lg. 2ndry winding?  It might be fun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thing like this together, while we are scrounging and bui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ig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kinds of performance could be expected?  Might it even employ sh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ilt a mini coil last winter out of whatever I could find 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. Ive posted the specs on it a couple times alread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but some of it might bear repe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. 660 turns # 32 on 2 inch PVC. OD 2 3/8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Winding length 6 inches. Measured resona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92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   9 1/2 turns # 6 solid copper in sauce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increased to 12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        initially used .006 mfd SW bottle cap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.0077 mfd plat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ap        6  3/4 inch copper pipes mounted side by si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plexiglass plate. Spacing .03 inch. Total gap distance .15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wer      single 9kv/30m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rminal   copper toilet tank float. Resonant frequenc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terminal in place 65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Resonant frequency with 5 inch diameter foil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styrofoam ball 63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results were 13 inches using 5 inch diameter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nt sound like a lot but it was over twi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he secondary. Efforts at using a 12kv/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ed. The secondary had a tendency to break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like due to the very small AWG 32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not recommend that small a wire for a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I have seen a reference to the inclusion of an oil-immersed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chanical tuning capacitor in the primary cap ckt.  But no 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ported on the actualities of such.... 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'fine-tune-on-the-fly'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st part such things arent really necessary. It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tell the best tune moving the primary tap on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r variable was a good percentage of the total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see much varia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01:42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20:42:46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27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kinds of performance could be expected?  Might it even employ sh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heard of people making coils that where about 2" long, gav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long sparks, IIRC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ETTER LIVING THROUGH RECKLESS EXPERIMENTATION" - Motto of The Mad Scien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ess talk, more synthahol." - W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ccess -- 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39 PM 3/2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7 Mar 1998 16:39:5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uccess -- 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urrah! I got my first neon-sign transformer today! I was wondering h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s going to get one since there were no neon-sign shops in tow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ver-the-less I did. On the outside it looks brand new. It's 9 kV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at 30 ma -- rather small but the best I could do (for now)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rse, it's burned out, so after removing the tar I'm hopefully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move two to three shunts. From what I have heard on this list so fa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unds like it is easier to remove shunts from transformers made by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such as mine) than by other companies. Is this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ceformers seem to have the most straightforward core/s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I believe are the easiest to re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roblem I have rebuilding them is the tar p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they use is kind of soft and sticky. Its not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ttle like the compound in Jeffersons. Freezing should help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is in the freezer now since it is (unfortunately) way to warm outsid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ven in Northern Colorado. I'll freeze it for a couple of day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rt out the secondary leads and let it warm up while I attemp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ar. Do I have the idea right? I really don't want to botch-up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cause I've had so much trouble getting it and I don't know where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t another. About how much tar to you leave on next to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dings for the gasoline or kerosine to get? 1/8"? How breakabl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wind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to do is to dig down into the tar near each HV bu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shings in France units are held in place with a clip.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ar so the clip and then the bushing can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ry to salvage the AC input bu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at is done then split the case open with a chisel and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wo corners along the long dimension. Once the case is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 down the long side and work a large screwdriver under the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and pry the block out of the case. Brute force and ugl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for here.  Once the tar block is free of the cas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seling away the tar. I use a screwdriver and small h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slowly. Be careful around the secondary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e majority of the tar is removed try to seperate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4 bolts (one in each corner) as well as th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the core together. The core splits right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imary straddling the split. Work the halv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apart and remove the primary and then the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 you can remove the secondaries if they will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but most likely they wont. Dump everything in kero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few days to dissolve the remaining tar. The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ome off with a little effor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windings are pretty fragile being wound with AWG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30 ma units. The worst thing you could do is to drive a screw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windings while chipping away the 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all goes smoothly, I'm going to mount it in a sealed  plastic box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int can filled with mineral oil. Sound okay? What methods do you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ulate the transformer from the protective b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s in oil it will be insulated by the oil. If you use a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onnect the core to the can so it can be grounded like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. My rebuild in a plywood box runs with the core flo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emember that rebuilding neons is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Krazy carp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05:04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21:04:2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Krazy carp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Nicho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ease, a tad more elaboration on 'Krazy Carpet'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"Krazy carpet" is a type of cheap sled for kids for sliding on sn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winter, its flexible, rollable and best of all cheap, it h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ther names, but this is the only one I know it by, if you l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rmer climates you're probably out of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wants plans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Krazy carp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05:43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Mar 1998 21:43:5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Krazy carpe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Plans now available for my Krazy carpet capac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new to this list. What are "Krazy carpet capacitors?" C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scribe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ts something like rolled poly caps, but cheaper, its mad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eap sled for sliding on s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asy and reliab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08:06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9:06:27 +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asy and reliab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ustralia our milk comes in  high density polyethylene bott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tic on these is about .5 millimetres thick.  I don't know how hi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rating would be, but my idea was to have numerous bott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rse them in saltwater (inside and out).  This seems to be a very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asy way of making poly caps without rolling, buying materials, etc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else has any other comments on this please sent them to the li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can help me to get my finished but not yet working tesla co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, I would be most appreci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cott Hay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08:13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Kent Rankin" &lt;kentrankin@theatreorgan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03:13:1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ever built a Tesla Coil before, but this sounds like it is mo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cale. Being only sixteen, I cannot afford to purchase into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for a coil, but I do have a supply of nearly one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ceformer Transformers at my disposal(I have worked on and off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her's sign company for a few years). What type of capacitor and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should one use in this case (very small coil, couple of inches high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in adv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t Ra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Original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kentrankin@theatreorgans.com &lt;kentrankin@theatreorgan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day, March 27, 1998 11:05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7 Mar 1998 20:42:46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mall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Fri, 27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hat kinds of performance could be expected?  Might it even employ sh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heard of people making coils that where about 2" long, gav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ch long sparks, IIRC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3:43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08:43:50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at, 28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type of capacitor and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 should one use in this case (very small coil, couple of inches high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h, nah, this was like a shirt pocket TC...  You really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something like this for your first project.  You'll quickly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bigger one.  A 3" diam. by 16" tall TC is good f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d.(BTW, I seriously doubt that shirt-pocket TC could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of a neon)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junk yard rum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5:21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Buck &lt;jimbuck1@bellsout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0:21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junk yard rum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n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 found a screaming squirel cage ($10) for our "Clinton Uni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gaps, which will need to be 'Well blown'!  Is there "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i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squirrel cage fan series gap wired in series with a rota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large (10") coil.  Yes you can have too much air.  I sol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by making an adjustable bypass for some of the air.  With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air the sparks move farther out on the copper pipe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ly increasing the gap spacing.  I've even had a transformer 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at low power with to much airflow through the gap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n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B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eb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7:03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w33k3d &lt;Tw33k3d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2:03:1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eb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nyone out there in need of some web space for their TC project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20 meg + to be used E-mail me if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asy and reliab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8:36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3:36:3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asy and reliab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Australia our milk comes in  high density polyethylene bott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stic on these is about .5 millimetres thick.  I don't know how hi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rating would be, but my idea was to have numerous bott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mmerse them in saltwater (inside and out).  This seems to be a very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easy way of making poly caps without rolling, buying materia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else has any other comments on this please sent them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anyone can help me to get my finished but not yet working tesla co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rk, I would be most appreci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om Scott Hay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ly bottles will work but you will have to wire several of them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Naya water botles in this way but it takes a lot of sp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# of bottles to get enough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to fill the top of the bottles with oil and the tank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ppress corona or they will surely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w started rolling caps with poly sheeting and it wok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and in much less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W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watkins@seidat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8:39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3:39:2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the best thing to use for sealing a secondary coil? Polyureth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xy, Varnish or what? Winding a 21" x 4 1/2"D coil took a lot longer th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, but in a way it's rather "Zen" like. I'd like to protect my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as well as possible without diminishing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8:56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3:56:4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nd my secondary on a 1/4" thick acrylic tube &amp; was thinking of se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threaded brass rod about 1/8" into it &amp; holding it in w/ epox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long enough to allow me to put a couple of nuts on to sec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wire. Will the projection cause a problem w/ the primary? Is t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way to attach a ground? Thanks again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junk yard rum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9:15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1:15:1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junk yard rum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Jim Buck &lt;jimbuck1@bellsout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8 Mar 1998 10:21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junk yard rum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sn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lso found a screaming squirel cage ($10) for our "Clinton Uni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rimary gaps, which will need to be 'Well blown'!  Is there "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i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have a squirrel cage fan series gap wired in series with a rotary on my large (10") coil.  &gt; &gt;Yes you can have to much ai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sn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im B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ore snipp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ry gap in series w/ stationary gap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eard that most avoid rotaries since they force the syst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tificially induced  Rfreq., due to the contact rate, as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uency of the C in lc....  I need clarification, I thin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last rummage, I turned up what looks like a seriousl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ineered rotary gap: motor: lg, w/cap start can on side, maybe .25-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?; bearings seem in fine shape; didn't test for oper; stator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s @ 90 deg to each other??; rotor: ~1-1.2" thick, anodized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, ~10" dia., w/2 electrodes at 180 deg.; tripple carbon brush f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or- brass contact ring;  the whole thing is perhaps 40-50 lbs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structure. electrodes might be tungsten? This from memory,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k no data, but can get particulars if any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n't understand the gapping theory that I saw, however...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complete, otherwise, unless 2 stat.electrodes are simply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uld be the case....  Certainly excellent starting poi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wants to make a R gap! Impressive piece of g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39 PM 3/2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8 Mar 1998 13:39:2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's the best thing to use for sealing a secondary coil? Polyureth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poxy, Varnish or what? Winding a 21" x 4 1/2"D coil took a lot longer th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ought, but in a way it's rather "Zen" like. I'd like to protect my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duct as well as possible without diminishing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coating is epoxy. It not only provides a hard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has excellent electrical characteristics. By it from the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in the form of Behr Build 50. Unfortunately its quite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bably over kill for most coils. I dont use it on any of my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lmost have to rig up something to rotate the form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xy c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urethane varnish (real polyurethane not any of the latex varie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works quite well and is relatively inexpensive. One p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nough to seal and coat a 4 inch diamete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glossy type rather than sa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 enough coats so you can no longer feel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s. The coating should be smooth. This will take abou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co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00:02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0:02:27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my first coil flopped a built another one using a lot of hel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com Watts (Thanks!).  But I tried it this weekend and it didnt work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-7turns of 0.25" copper pipe spaced aprrox 0.25" inner dia.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er dia.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-270 turns of #18(I think) on 6" PVC pipe with 1" spa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and a lot of space at the top (8" maybe) has 4 coats of polyuret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nish over the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Electrode-A makeshift toroid that isn't smooth by any means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count it's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-6 saltwater types in a box giving about .0045 uF (I hav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-two brass brackets with tapped holes carrying 1" wide x 1.5"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s of br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- The same sort of thing as the spark gap except there is a gr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in the m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- One 12000V/30mA Neon sign transformer (I have 2 more 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s-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Ground-2' aluminium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 is resting on glass.  Secondary is capped at one end,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glass at the other. The wire to the primary coil is attac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gator cl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c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junk yard rum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00:25:0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Buck &lt;jimbuck1@bellsout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19:25:0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junk yard rum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n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tary gap in series w/ stationary gaps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'm using almost 10kw at times on the big coil.  The sta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will not quench without the rotary at those pow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heard that most avoid rotaries since they force the syst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 artificially induced  Rfreq., due to the contact rate, as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frequency of the C in lc....  I need clarification, I thin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using a asynchronous rotary gap.  You don't want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ynchronous gap with neon transformers.  This type of rotary can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point on the ac waveform which can cause problem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ous  rotary gap breaks on the peak of the wavefor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on your system and you can use this type with ne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is helps.. Maybe someone else can jump in and explain 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nip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B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56 PM 3/2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8 Mar 1998 13:56:4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econdary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nd my secondary on a 1/4" thick acrylic tube &amp; was thinking of se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iece of threaded brass rod about 1/8" into it &amp; holding it in w/ epox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be long enough to allow me to put a couple of nuts on to sec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 wire. Will the projection cause a problem w/ the primary? Is t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ter way to attach a ground? Thanks again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be OK as long as no portion of that grou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es inside the form. You want absolutely no part of you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ing inside the form. Doing so will seriously degrade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capability of you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referred method is to epoxy a rectangular plate to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he secondary form just below the winding. Thi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sheet copper or br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epoxied in place solder the bottom end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plate. I then solder a 2 foot long ground lead of str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8 to the plate. The free end of this lead terminates in a ring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terminal is then bolted to my ground lead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04:53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22:53:2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no expert, and don't claim to be, but here are som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iced that don't sound righ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coil-7turns of 0.25" copper pipe spaced aprrox 0.25" inner dia.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eed more than that.  I use 16 turns for best tap on my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,and used 14 on my 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coil-270 turns of #18(I think) on 6" PVC pipe with 1" spa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0 turns is by FAR not enough.  #18 is just too thick.  700-1000 would wor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s-6 saltwater types in a box giving about .0045 uF (I hav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30ma, throw three more bottles on there.  you w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for 6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06:19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01:19:0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what the "best" protection would be, but I have  been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tuff I have been using.  It is made by Krylon and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ng varnish.  It comes is spray cans and has a 2000V/mil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.  I obtained it through Grainger catalog.  There may b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available, but I thought I'd mention thi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07:42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7:42:16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shold have more primary turns for tuning, what configu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 Panc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ean I have to make a new primary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econdary coil-270 turns of #18(I think) on 6" PVC pipe with 1" spa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ottom and a lot of space at the top (8" may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o few secondary turns and too thick of wire, use at least #22 or #24 with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 1000 turns, you only need a few inches of space at both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new secondary?  Is there any way of using the one I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07:54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Mar 1998 23:54:1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9 Mar 1998 10:02:27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fter my first coil flopped a built another one using a lot of hel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lcom Watts (Thanks!).  But I tried it this weekend and it didnt work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se are the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coil-7turns of 0.25" copper pipe spaced aprrox 0.25" inner dia.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ter dia.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ld have more primary turns for tuning, what configu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 coil-270 turns of #18(I think) on 6" PVC pipe with 1" spa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ttom and a lot of space at the top (8" may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few secondary turns and too thick of wire, use at least #22 or #24 with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1000 turns, you only need a few inches of space at both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s 4 coats of polyuret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rnish over the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its not a water based var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p Electrode-A makeshift toroid that isn't smooth by any means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n't count it's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s-6 saltwater types in a box giving about .0045 uF (I hav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6 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rk gap-two brass brackets with tapped holes carrying 1" wide x 1.5"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ieces of br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park gap will be ok for your first coil but you may want to try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fety Gap- The same sort of thing as the spark gap except there is a gr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te in the m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- One 12000V/30mA Neon sign transformer (I have 2 more 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okes-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F Ground-2' aluminium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etter ground would be in order, a well point may b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coil is resting on glass.  Secondary is capped at one end,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e glass at the other. The wire to the primary coil is attac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igator cl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 Sc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3:25:0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08:25:06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responses I have seen about your troubles are good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toss out your secondary yet.  What you have done by using the 1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is to create a very high Q secondary which is very sensitive to 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ay not produce as high a voltage output as a 1000 turn seconda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till work.  In order to get a higher output,  you will need to ge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a ratio of secondary/primary inductances as possible.  Rather than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t more turns onto your primary, why not try using a second ne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and doubling the cap size.  This should allow you to tune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number of turns on the primary.  My coil setup is quite sensi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ing (almost no output one turn off).  Just a few inches from the right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big difference in the ouput.  This is a result of my trying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st Q  secondary with the materials I had available.  I us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600 turns of 19g wire on my 5" pvc secondary because I found a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cheap.  My tuning using two 15kV, 30mA neons and a 0.01uF cap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6 3/4 turns.  I haven't finished optimizing the coupling yet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wind up being fewer turns once I have found the best coupling (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still less than critical coupling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cide to go with the 800+ turns on a 4" pvc secondary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till be able to get good sparks out of your system if you adju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 get it working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junk yard rum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5:23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0:23:07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junk yard rum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writing in regards to the spools of wire you mentioned. 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?  I would love to get about 1200 - 1500 feet of 17g wire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and you would be willing to hook me up with some, let me k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send you enough $$ to take care of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7:18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1:18:2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mean I have to make a new primary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dd more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a new secondary?  Is there any way of using the one I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ay "heck no" at the power levels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m a NEWBIE,,,hel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7:38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ecosBill" &lt;metalhed@netrom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2:38:1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m a NEWBIE,,,hel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it matter if the wires are turned counter clockwise or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junk yard rum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7:38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09:38:5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junk yard rum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9 Mar 1998 10:23:07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junk yard rum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am writing in regards to the spools of wire you mention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checkout wire if they are open Sun.  Get back to'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02 AM 3/2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9 Mar 1998 10:02:27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fter my first coil flopped a built another one using a lot of hel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lcom Watts (Thanks!).  But I tried it this weekend and it didnt work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not unusual for a coil to take a little tweaking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ing. Lets see what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se are the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coil-7turns of 0.25" copper pipe spaced aprrox 0.25" inner dia.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er dia.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really too few primary turns to give much tuning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always nice to have extra turns available to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odate larger tor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coil-270 turns of #18(I think) on 6" PVC pipe with 1" spa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ttom and a lot of space at the top (8" maybe) has 4 coats of polyuret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nish over the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ather low number number of turns. You didnt say what the wind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and if the turns are spaced or close wound. This low turns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sult in a rather high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ssume you have the turns space wound as close winding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a very short secondary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normal 6 inch secondary would have a 26 inch winding of AWG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p Electrode-A makeshift toroid that isn't smooth by any means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n't count it's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size of this toroid? The toroid size affects the secondary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Most beginners start with far too large a toroid. A large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help create longer sparks but makes the coil more difficult to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s-6 saltwater types in a box giving about .0045 uF (I hav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 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 gap-two brass brackets with tapped holes carrying 1" wide x 1.5"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ieces of br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erve to get you started but replace this with a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 gap like the RQ cylinder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Gap- The same sort of thing as the spark gap except there is a gr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te in the m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- One 12000V/30mA Neon sign transformer (I have 2 more 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the single neon. More power is not what you need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okes-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chokes as soon as your coil starts working. Importan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eons healthy. If you use air core chokes be sure to ad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resistors to dampen any osci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F Ground-2' aluminium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pipe where? Is this driven into the 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is it connected to th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coil is resting on glass.  Secondary is capped at one end,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e glass at the other. The wire to the primary coil is attac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igator cl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problem here is resonance. You must realize exact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sla coil is. It is 2 resonant circuits coupled magn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resonant circuits is the secondary coil. Its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lf capacitance plus the capacitance of the toroi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onant LC circuit. It will resonate at a specific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resonant circuit is the main capacitor and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ircuit must be tuned to the same frequency that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resonates at. If the two circuits cannot be tuned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no outpu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guess is that your secondary coil has too few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space wound causing its resonant frequenc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high. Your primary circuit is tuned to a much low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ere is little coupling between the circuits. What littl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is being hidden by a too larg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me a few more details about your setup and I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more informed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m a NEWBIE,,,hel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20:26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4:26:2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m a NEWBIE,,,hel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PecosBill" &lt;metalhed@netrom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9 Mar 1998 12:38:1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Im a NEWBIE,,,hel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it matter if the wires are turned counter clockwise or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20:41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2:41:4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You shold have more primary turns for tuning, what configu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at Panc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mean I have to make a new primary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on to it if you have the room by putting on more copper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Secondary coil-270 turns of #18(I think) on 6" PVC pipe with 1" spa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bottom and a lot of space at the top (8" may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oo few secondary turns and too thick of wire, use at least #22 or #24 with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- 1000 turns, you only need a few inches of space at both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a new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go with a new secondary, if you go 6" diam. the winding lengt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" with the correct wire guage to get you 800 - 100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s there any way of using the one I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s not likely you will see any spectacular sparks from this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20:51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4:51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go with a new secondary, if you go 6" diam. the winding lengt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8" with the correct wire guage to get you 800 - 100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ust disagree on this.  The winding length of a 6" seconda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26" if using #24 or 2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21:01:0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6:01:01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 can't get it work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29 Ma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 coil-270 turns of #18(I think) on 6" PVC pipe with 1" spa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ttom and a lot of space at the top (8" maybe) has 4 coats of polyuret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rnish over the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 you have WAAY too few turns, and your wire gauge is way to 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go with at least 22 gauge, with about 800 turns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m a NEWBIE,,,hel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38 PM 3/2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ecosBill" &lt;metalhed@netrom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9 Mar 1998 12:38:1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m a NEWBIE,,,hel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it matter if the wires are turned counter clockwise or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no difference. In fact you can have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one way and the secondary going the 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the way my coil turned out. Didnt plan 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but thats the way it end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Chok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22:09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7:09:5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Chok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just about done with the construction of my first coil. Thanks to 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&amp; advice. Now I'm worried about protecting my neon xformer. I'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postings about chokes. Just what do they do to add protection?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words How do they work?? I'm going with air chokes first (cos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aterials at hand). I remember some postings saying to add resis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m (one of your's I think, Mike) Do I just add them on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 coils? If so what rating? Also is it correct to place them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 &amp; the spark gap? Why don't they "fry out" since all the other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using at this point is much heavier? Do I just tie them into th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nnecting them in line? Sorry for all the questions but I'm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ing up &amp; don't want to blow it now. 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22:59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ecosBill" &lt;metalhed@netrom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7:59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ike Hammer's txt file about Tuning a tesla coil he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f you find the best tune point is with very few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n your primary cap is too large. Adding a larger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econdary will lower its resonant frequency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ap in more primary turns als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 in more primary turns als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i'm asking what this means is because the coil we have buil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ischarge at all...but lights a lightbulb right up. We'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00V/30mA neon transformer, wired to two wine bottle salt water c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d to the main spark gap and to the primary. The prima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then both ground on the other end of the spark gap. Primary i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of #18 AWG wire (solid), spaced an inch and 1 1/2 away from each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is 2 inch diameter, 11 inches long, with #26 wire.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is a brass doornob with a tumbtack on top to act as a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. Any modifications or suggestions on how we can improve this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esides the obvious saftey gap and rf cho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an light a bulb right up bright using the configuration outli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e can *not* get any form of discharge from the terminal!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need something to discharge to? Any suggestion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bie Tesla'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Chok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09 PM 3/2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9 Mar 1998 17:09:5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F Chok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just about done with the construction of my first coil. Thanks to 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help &amp; advice. Now I'm worried about protecting my neon xformer. I'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lot of postings about chokes. Just what do they do to add protection?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ther words How do they work?? I'm going with air chokes first (cos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vailable materials at hand). I remember some postings saying to add resis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hem (one of your's I think, Mike) Do I just add them on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ni coils? If so what rating? Also is it correct to place them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gap &amp; the spark gap? Why don't they "fry out" since all the other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using at this point is much heavier? Do I just tie them into th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y connecting them in line? Sorry for all the questions but I'm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ing up &amp; don't want to blow it now. 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F chokes go in each HV line in between th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n gap. The resistors are just connected into the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resistor and one RF choke in each HV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F choke works by offering a high impedance to RF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offering little impedance at 60 hz. So the 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flows through the chokes with little lo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F energy from the primary tank circuit sees a higher impe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rves to keep most of the RF energy out of your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not a perfect filter but you dont need per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need to knock down the level of the RF to a manageabl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eries resistors use anything you can find from 300-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ms. The value is not critical. Ive had good succes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310 ohm 50 watt resistors I bought at a hamfe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cent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rating needed depends on your pow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watt resistors should be more than enough for 30ma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y don't they "fry out" since all the other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using at this point is much heav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evel at this point is quite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30ma at 60hz if you are using a 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heavy wiring here. You don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wire until you get to the main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ions from the main gap to the main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imary coil need to be hea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and keep us posted on you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01:45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19:45:4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000V/30mA neon transformer, wired to two wine bottle salt water c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is not *EVEN* close to enough.  I used 9 and still needed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59 PM 3/2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ecosBill" &lt;metalhed@netrom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9 Mar 1998 17:59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Mike Hammer's txt file about Tuning a tesla coil he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If you find the best tune point is with very few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rns then your primary cap is too large. Adding a larger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your secondary will lower its resonant frequency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to tap in more primary turns als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ap in more primary turns als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at I meant that adding more toroid to you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wer its resonant frequency. So in order to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circuit to this new lower frequenc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more primary turns. More primary turns ar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your primary circuit and secondary coi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ed to the sam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eason i'm asking what this means is because the coil we have buil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discharge at all...but lights a lightbulb right up. We'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000V/30mA neon transformer, wired to two wine bottle salt water c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red to the main spark gap and to the primary. The prima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then both ground on the other end of the spark gap. Primary i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rns of #18 AWG wire (solid), spaced an inch and 1 1/2 away from each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is 2 inch diameter, 11 inches long, with #26 wire.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rminal is a brass doornob with a tumbtack on top to act as a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int. Any modifications or suggestions on how we can improve this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besides the obvious saftey gap and rf cho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is to unhook your secondary from your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should be no direct connection between the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The bottom end of the secondary should go instea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RF ground. This is a safety as well as a performance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 can light a bulb right up bright using the configuration outli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we can *not* get any form of discharge from the terminal!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rminal need something to discharge to? Any suggestion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can light a bulb your coil is generating some 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voltage is not high enough to form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probable reason is that your primary and secondar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uned to the same frequency. My guess is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primary capacitance. Add two more bottles to your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y tapping your primary at various numbers of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a grounded wire near the secondary output and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raw a spark. Once you have a visible spark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t as a tuning 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05:03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21:03:29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PecosBill, HollMike, oth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ents and questions along this th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n Mike Hammer's txt file about Tuning a tesla coil he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"If you find the best tune point is with very few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urns then your primary cap is too large. Adding a larger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o your secondary will lower its resonant frequency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you to tap in more primary turns als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ap in more primary turns als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y that I meant that adding more toroid to you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lower its resonant frequency. So in order to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primary circuit to this new lower frequenc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ed to use more primary turns. More primary turns ar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ust now unleash an equation or tw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spark gap fires, the energy in the primary cap dischar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primary coil.  As this voltage oscillates (at the primar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frequency), the energy is periodically transferred to an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 to the primary inductance.  If we write the state equa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onservation of energy (and ignore all losses!) we fin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 of the cap energy and the inductor energy is a constant at ea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point i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-&gt; 0.5 CV^2 = 0.5 LI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 for I: I=V * sqrt(C/L) where V=max cap voltage, I = max indu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, etc.  V is generally fixed by the available transformer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sett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'm trying to point out is that if you are forced to ta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at a very small number of turns, then the inductanc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mall (inductance is proportional to the square of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), your capacitance will necessarily be (relatively) huge, 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lating currents in the primary will be very large!!  This 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nse stresses on your caps and wir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- recall that in general, resistive losses are proportional to I^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- large currents = (very lossy)*(very lossy), etc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my own thoughts as to why you should strive towards desig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il such that a large number of primary turns may be tapp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- as Mike Hammer pointed out to me once before - tapping the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only a few turns greatly increases it's sensitivity to the exact t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.  Tuning becomes rather difficult as a slight adjustment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you from poor results to NO results, right on past that illu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of GREAT resul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the orientation of your TAP WIRE will be significant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produces a magnetic field, just like the entire primary coil!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a situation where I was changing the tap position and could se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change in coil output.  Apparently each new tap position w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with the wire, and the current in the tap wire was "tak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-turn" at the tap, and flowing back under the wire.  Thus I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maintaining the same number of turns since the wir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reating a field which cancelled out field of the newly ta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!  (This is very hard to explain this late at nigh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at problem can be minimized by keeping your primary feedw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pendicular to the plane of your primary coil as much as poss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e reason i'm asking what this means is because the coil we have buil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not discharge at all...but lights a lightbulb right up. We'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12000V/30mA neon transformer, wired to two wine bottle salt water c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ired to the main spark gap and to the primary. The prima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econdary then both ground on the other end of the spark gap. Primary i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urns of #18 AWG wire (solid), spaced an inch and 1 1/2 away from each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8 sounds rather thin, but it should get you off the ground.  I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e wire, ie, can you tap it at convenient poi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econdary is 2 inch diameter, 11 inches long, with #26 wire.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erminal is a brass doornob with a tumbtack on top to act as a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e can light a bulb right up bright using the configuration outli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but we can *not* get any form of discharge from the terminal!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erminal need something to discharge to? Any suggestion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nce you can light a bulb your coil is generating some 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the voltage is not high enough to form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- is the phenomenon of the lighting bulb caused by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/high frequency of the secondary?  Or would a bulb ligh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frequency high intensity magnetic field produced by the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e?  Has anyone 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be able to use the lightbulb to see if your tuning attem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aking things better or worse.  If you change your tap and the bu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some fixed distance from the coil) lights up brighter, t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closer to the ideal tap position. (Only if the bulb is sensi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-field of the secondary more so than the H-fiel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most probable reason is that your primary and secondar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tuned to the same frequency. My guess is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ough primary capacitance. Add two more bottles to your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ry tapping your primary at various numbers of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's advise sounds good.  Let us know when you are ready to buil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cap!  (I've never used bottlecaps so I can't give you any ad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ring a grounded wire near the secondary output and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can draw a spark. Once you have a visible spark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 it as a tuning 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first powered our coil, we were getting about 1 inch of arc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primary to a grounded wire.  After tuning for ab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r we increased that up to about 12-18 inches to the same gr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.  The only thing which changed was the tap point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.25 by 26 inch sec, 14 turns 0.25 copper refridge line, 7500 volt 1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 transformer, 0.025 uf poly ca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- I think Mike Hollingsworth (HollMike) had mentioned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ratio of sec to primary inductance for maximal results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locate his post on that matter (must have pitched it too soon!)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- if possible, could you re-explain your thou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is?  I'm curious if it supports the "Use more turns and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" conce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Chok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05:25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 RF choke works by offering a high impedance to RF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hile offering little impedance at 60 hz. So the 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energy flows through the chokes with little lo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RF energy from the primary tank circuit sees a higher impe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is serves to keep most of the RF energy out of your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ts not a perfect filter but you dont need per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Just need to knock down the level of the RF to a manageabl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every watt of RF that escapes back to the transfor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less watt available for the spa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punishment drastically reduces second off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06:29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9 Mar 1998 22:29:4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PecosBill" &lt;metalhed@netrom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9 Mar 1998 17:59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Mike Hammer's txt file about Tuning a tesla coil he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"If you find the best tune point is with very few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rns then your primary cap is too large. Adding a larger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your secondary will lower its resonant frequency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to tap in more primary turns als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ap in more primary turns als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reason i'm asking what this means is because the coil we have buil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t discharge at all...but lights a lightbulb right up. We'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2000V/30mA neon transformer, wired to two wine bottle salt water c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red to the main spark gap and to the primary. Any suggestion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ill 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wbie Tesla'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 expert, but my calcs lead me to the inevitable reclus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tart drinking more W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, If I'm wrong, what the h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13:31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08:31:16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intention for suggesting that a larger cap and fewer turns was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Hayward a possible means by which to get some output from his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starting over.   He posted earlier that he had built 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270 turns of 18g wire.  This is out of the ordinary for TC,s, b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work(at least to some degree).  He also stated that his primary ca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005uF and being powered by a single 15kV , 20 ma neon.  I was sugg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before he went back to the drawing board, he try paralleling two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ubling the cap.  This would allow tuning at fewer turns and perhap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decent output from his coil.  I did mention that the tuning would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, but should still be work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uput voltage being a function of the inductance ratio was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book titled Modern Resonance Transformer Design by D.C. Cox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tion presented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 = Ep * sqrt( Ls/Lp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aximum theoretical secondary voltage.  This was deri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ysicists at the Chalk River Atomic Energy Installation in Ontario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ccording to the 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s not suggesting that Scott use just one or two turns o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ave to have a reasonable balance) , just hoping that this might help him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good out of his coil with his existing coil design.  He could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more primary turns, but with 270 turns on his secondary, the higher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seemed to me to be a better adjustment.  It would also allow him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ce the power input to his coil, which it seems quite capable of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e was only using a single 15kV, 30ma neon and has others available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gest problem with this is the possibility of arcs forming betwee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ottom of the secondary, but that can be dealt with by using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and/or a variac to control the outp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alize the power loss of the I^2R, and use 1/2" tubing on my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1" wide copper strips for all my primary connections.  I have not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heating problems using this.  I also use series spark gaps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ver relay contacts rated for more than 150kW .  I have had no p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these, even after 30 minute run times.  I will probably g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quenching as soon as I get all other parameters optimized, b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well for n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 I designed my secondary to be just under 600 turns of 19g wi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5.5" O.D. pvc pipe.  Using two 15kV, 30 ma neon and a 0.0115uF cap(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),  I get tuning at about 6 3/4 turns.  While it is sensitive,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work reasonably well and the square root of the ratio of induc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obably similar to those using 1000 turn secondaries on 4" pv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ies with 15 or so tur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Yesterday I replaced the 4X16 toroid with a 6X20 and retun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 I got at least 12" longer sparks than before with just thi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 It only added about one turn to my primary.  I plan to increas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ap by about 20% and see what results(tuning probably at abou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).   I will post the results of this when I get a 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coiling t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m a NEWBIE,,,hel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13:44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18:44:18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m a NEWBIE,,,hel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29 Mar 1998 12:38:12 -05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cosBill &lt;metalhed@netrom.com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it matter if the wires are turned counter clockwise or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Bill, welcome to the world of Tesla coils! Now for the iss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direction, when the magnetic field of the primary is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 or collapsing that magnetic field will cut through the turn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and induce a voltage in the secondary coils. If the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were wound in the same direction as the primary the induced vol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condary would be of opposite polarity to that in the primar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econdary were wound in the opposite direction of the primary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induce a voltage in the secondary of the same polarit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. So unless you connect your secondary to the primary ( not wise)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make any difference! Now why is it not wise to connect the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imary, well for starters it would give the 60 Hz line a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your out put terminal and if you touched it you could get fri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60 Hz current! Also if you were to connect the secondary to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called an Oudin coil configuration) THEN the dir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in the primary and secondary MUST be in the same direction or 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s in the two coils would buck each other and you woul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inished output. You would get Vsecondary - Vprimary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econdary + Vprimary. Be wise though and avoid the Oudin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! Ground your secondary, the life you save may be your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2 Ne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16:02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11:02:0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2 Ne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2 12kv/30ma Jefferson Electric neons if anyone is intere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me an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fe:"Honey, what have you been building in there all da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:  "Um, It's a house cleaning rob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fe:"Uh...Oh. I guess that's ok the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sonate Fre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16:55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10:55:2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sonate Fre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weeks ago the arcstarter and I were using a frequency gen and cou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resonate frequency of our coil. In the process of this determ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fed the primary circuit .55 volts and observed a voltage on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voltage registered 22.1 volts. This represents a 40x the primary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correct to assume, if the tank circuit is feed 16.620 kv. the secondary will be 4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or 664.8 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&amp; Paul MSOO (Mad Scientist of Ohio)Branch office in Northern Kentu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arge vs small primary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starter Bill and HollMike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oth made valid points concerning primary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me to add a few more comments along tho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's analysis is correct. Low primary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ields low impedance and high currents. Thes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s account for higher losses. High primary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lower losses. But there are other factors to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tank circuit wiring accounts for some s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. Hopefully not very much. But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 has only a few turns and rather low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off axis stray inductance can account for a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overall tank circuit inductance. This off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contributes nothing to coil performance.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etracts from th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gher inductance primary will be less affected by stray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it is a worthwhile effort to minimize inductance in the tank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low inductance wiring and a minimum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using many parallel bottles in SW caps ha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ose connections add stray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 plate caps exhibit the lowest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gh inductance primary also aids gap operation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rge impedance. Since gap losses account for most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es anything that can be done to lower losses here will pay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s. If your gap isnt quite what it should be then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primary wil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ike Hollingsworth pointed out the most important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rimary coil possess is that it resonates with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at the secondary resonant frequency. All other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f less importance. A high inductance primary does n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nt resonate with the main cap at the proper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long been a fan of the high inductance low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ircuit. It allows the use of smaller less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 that require smaller less expensi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r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criticism, sarcasm and cash donation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48 PM 3/3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30 Mar 1998 08:48:3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ybe you did... TWO wine bottles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working on a tub of 14 40oz Bud bottles; I calc I need 1 more t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get even close to the req'd calc'd C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, like I said, "If I'm wrong, what the hel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how much capacitance you looking for? Im sure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id in an earlier post but my feeble brain cant sto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information these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when I was using SW bottle caps using 12oz b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s (Leinenkugels) I was getting about 725 pf per bo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guess you are getting around 1500 pf per 40 oz bo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X 1500 pf is .021 mfd. Thats quite a bit of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again how much capacitance do you think you n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your power supply? (voltage and 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vs small primary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21:52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02:52:02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vs small primary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on, 30 Mar 1998 20:13:41 -06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&lt;mhammer@misslink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rcstarter Bill and HollMike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both made valid points concerning primary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ow me to add a few more comments along tho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ill's analysis is correct. Low primary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ields low impedance and high currents. Thes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rrents account for higher losses. High primary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sults in lower losses. But there are other factors to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si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gree with every point you made but also point out that si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econdary = Vprimary * sqrt(Lsecondary/Lprim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ince at resonance XC =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econdary = Vprimary * sqrt(Cprimary/Csecond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of course means that for a given secondary you will get a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output with a smaller inductance primary. The larger capac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imary required by the smaller inductance again means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output. So taking things to their ultimate limit would mean tha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maximum output from a Tesla coil would require t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secondary have as low a distributed capacitanc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secondary have as high an inductanc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primary have as large a capacitanc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he primary have as low an inductanc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it is a given that both primary and secondary should have as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istance as possible. Granted that the higher Q system will hav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p tuning, but the reward for this delicate tuning is highe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ay that as long as the increased power is yielding a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in output than the increase in inherent losses, that is th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. BTW if I remember correctly the majority of Dr. Tesla's coils ha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r two turns on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22:03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16:03:4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aw a page someplace where they were selling magnet wire. Odd spoo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over amounts etc.  I can't find it now.  Does this ring a be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03 PM 3/3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30 Mar 1998 16:03:4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econdar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saw a page someplace where they were selling magnet wire. Odd spools,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ft over amounts etc.  I can't find it now.  Does this ring a bell with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body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ight possibly be Gary Weaver. Gary has been s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oled AWG 24 for a little while and several peopl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wire from him including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page URL is: http://home.earthlink.net/~gweav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y's email address is: gweaver@earthlink.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known Gary for quite a while so if you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name he will probably raise the pric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00:04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19:04:1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I agree with your question. I'm using 40 oz. bottles myself and 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gives about .0045uf  &amp; 6 yields about .0058 (about .00098 per bot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tesla coi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00:21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Schulz531 &lt;ESchulz531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19:21:1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tesla coi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not much but it has a few cool PICS, if you have time to spare drop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de it yesterday, so given time it will eventually be good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.aol.com/tesl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hulz531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junk yard rummag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02:24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21:24:27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junk yard rum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 bunch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03:27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19:27:5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30 Mar 1998 15:38:1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4:48 PM 3/3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Mon, 30 Mar 1998 08:48:3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, how much capacitance you looking fo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ck when I was using SW bottle caps using 12oz b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ttles (Leinenkugels) I was getting about 725 pf per bo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Well, now that you have asked, I've been hoping for someone to r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numbers again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40 oz. bottle has: T=.0999", D=3.581"   &amp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=11.25" x H=7.25" = 81.456"^2 + (r^2=3.204 x pi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06)=91.626"^2       of 'foil/immersion' area per bottle.  T(hickn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.0999", a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x 1 meg = 218,440*  I figure @ 300v/mil x 90 mill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kv          punch-th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0884 X  91.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f = ----------------- = .000037 x 14 bottles = .00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8,44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close to our calculated req'd Capacitance, for a ~23" x 4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ga. 2ndary.  15kv, .03A Nxmfr, w/all the chokes and gaps.  Flat P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~15 turns of .312" Cu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I go wrong? Maybe it's having to empty all those damn BOTT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, like I said, "What the hell?"  We can easily disconnect bunch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03:34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19:34:1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30 Mar 1998 19:04:1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, I agree with your question. I'm using 40 oz. bottles myself and 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ries gives about .0045uf  &amp; 6 yields about .0058 (about .00098 per bot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ries"?  My notes say parallel.....  or did I miss that one, to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03:37:0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22:37:06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measured your caps?  I have done no measurements for wine bott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seems like you don't have enough of them.  You should hav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0066uF and I don't know, but two wine bottles doesn't seem lik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sonate Fre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04:20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20:20:4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sonate Fre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30 Mar 1998 10:55:2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sonate Fre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few weeks ago the arcstarter and I were using a frequency gen and cou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termine the resonate frequency of our coil. In the process of this determ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 fed the primary circuit .55 volts and observed a voltage on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econdary voltage registered 22.1 volts. This represents a 40x the primary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it correct to assume, if the tank circuit is feed 16.620 kv. the seconda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0x that or 664.8 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ill &amp; Paul MSOO (Mad Scientist of Ohio)Branch office in Northern Kentu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Paul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yes! If you could excite the base with 16.62 kV (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ly low impedance voltage source), you would probably ge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at until something broke down (the air at the top, between 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 of a typical well constructed secondary coil is typicall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 - 250. However, this "looks" like a series RLC resonant circuit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ce, the effective impedance seen by the driving sour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apse to the AC resistance of the secondary. Since this may on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e of hundred ohms, your 16 kV source will need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bout 80 amps of curr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spect the reason you saw only about a 40:1 rise was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ly high impedance of your signal generator "spoiling" the Q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al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06:03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0 Mar 1998 22:03:1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8 Mar 1998 16:28:4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6:39 PM 3/2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Sat, 28 Mar 1998 13:39:2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What's the best thing to use for sealing a secondary coi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ticed that McMaster-Carr carries a spray product which is suppo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for re-coating motor windings. per the description in the book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be the same type of coating used on magnet wire. I have won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material would be particularly suitable? It is very reasonable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4 bucks per can. 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12:50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06:50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30 Mar 1998 19:27:5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Mon, 30 Mar 1998 15:38:1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t 04:48 PM 3/3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Date: Mon, 30 Mar 1998 08:48:3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Subject: Re: Tun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Gene, how much capacitance you looking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ack when I was using SW bottle caps using 12oz b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ottles (Leinenkugels) I was getting about 725 pf per bo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, Well, now that you have asked, I've been hoping for someone to r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numbers again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40 oz. bottle has: T=.0999", D=3.581"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=11.25" x H=7.25" = 81.456"^2 + (r^2=3.204 x pi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0.06)=91.626"^2       of 'foil/immersion' area per bottle.  T(hickn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= .0999", a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T x 1 meg = 218,440*  I figure @ 300v/mil x 90 mill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7kv          punch-th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.0884 X  91.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uf = ----------------- = .000037 x 14 bottles = .0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218,44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ch is close to our calculated req'd Capacitance, for a ~23" x 4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4 ga. 2ndary.  15kv, .03A Nxmfr, w/all the chokes and gaps.  Flat P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~15 turns of .312" Cu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re did I go wrong? Maybe it's having to empty all those damn BOTT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, like I said, "What the hell?"  We can easily disconnect bunch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'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problem in the formula you're using. The denominat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equation should simply be the average dielectric 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electric strength of the material, while important, doesn't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capacitance calculation. I get about 1450 pf.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ildcard" is the dielectric constant for glass which can easily spa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8 (or more) for commonly used glass formula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Constant (k):        7 (Appr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r Diameter (D)                3.6 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r Height Used  (H)            7.25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of Jar (T)            0.1 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aps in parallel (N)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(A) = Pi*D*H + Pi*(D/2)^2 = 92.2 Square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ging the above numbers into the capacitance 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0.2248*k*A/T  (per bottle) = 1450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ot = 14*C = 0.023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12:54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06:54:0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30 Mar 1998 22:03:1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Sat, 28 Mar 1998 16:28:4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t 06:39 PM 3/2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Date: Sat, 28 Mar 1998 13:39:2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Subject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What's the best thing to use for sealing a secondary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noticed that McMaster-Carr carries a spray product which i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for re-coating motor windings. per the description in the book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ems to be the same type of coating used on magnet wire. I have won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this material would be particularly suitable? It is very reasonable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4 bucks per can. 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ry it and let us know! Sounds like it'd work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13:13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08:13:5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Gene, "parallel" is correct. 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13:27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08:27:5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using Krylon insulating varnish that I got through Gra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  It has a 2000v/ mil dielectric strength.  This migh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n the M-C catalog, but I haven't looked for it there. This var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work well.  I use about ten or fifteen coats to cover my coi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is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16:58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21:58:32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on, 30 Mar 1998 22:03:10 -08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 Kulpa &lt;gwkulpa@earthlink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noticed that McMaster-Carr carries a spray product which is suppo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for re-coating motor windings. per the description in the book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ems to be the same type of coating used on magnet wire. I have won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this material would be particularly suitable? It is very reasonable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4 bucks per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Walt, I'm looking at my 1998 McMASTER-CARR catalog on page 1574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maintenance areoso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D INSULATING VARNISH - Use this varnish to restore dielect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 to armatures and frayed insulation. Adheres to me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ng components. Varnish is resistant to acids, oils, alkal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isture, and heat. Insulation rating is 1200 volt/mil cured w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00 volt/mil cured dry. Varnish is supplied in 12 - oz.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. 7437K16.......................NET EACH 1-11 $4.19  12-up $3.6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what you are talking about, I think it is very simila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nish Mike Hollingsworth said he was getting from Grainger's,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said it was a Krylon product. As for myself my first few coil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ed with shellac 5 lb. cut. The rest of my coils all recieved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s of Polyurethane made by 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vs small primary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52 PM 3/3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31 Mar 1998 02:52:02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Large vs small primary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Mon, 30 Mar 1998 20:13:41 -06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&lt;mhammer@misslink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Arcstarter Bill and HollMike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ou both made valid points concerning primary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llow me to add a few more comments along tho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ill's analysis is correct. Low primary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ields low impedance and high currents. Thes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urrents account for higher losses. High primary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esults in lower losses. But there are other factors to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onsi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gree with every point you made but also point out that si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Vsecondary = Vprimary * sqrt(Lsecondary/Lprim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or since at resonance XC =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Vsecondary = Vprimary * sqrt(Cprimary/Csecond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ch of course means that for a given secondary you will get a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output with a smaller inductance primary. The larger capac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the primary required by the smaller inductance again means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output. So taking things to their ultimate limit would mean tha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t the maximum output from a Tesla coil would require t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1. the secondary have as low a distributed capacitanc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2. the secondary have as high an inductanc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3. the primary have as large a capacitanc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4. the primary have as low an inductanc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agree with the points you make here and that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math works out. But, as Im sure you'll agree,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 often defy mathematical attempts to predict their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theory what you outlined above is true in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think its valid. In my opinion and in m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L low C coils perform better than high C low L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the increase in I2R losses and gap losses i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coils more than make up for the theoretical in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with a very low loss system with a truly exce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system this might apply but how many of us can say our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l into that categ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example is John Freau's coil. He has had 42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utput from his coil with a single 12kv/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really nothing remarkable about John's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a 34 turn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coil has delivered more output for les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most others with similar coils. I get 54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utput with just over 1200 VA. I have a 17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and the more turns I have tapped in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19:17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11:17:3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31 Mar 1998 06:50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waldos bottl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re's a problem in the formula you're usi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Dielectric Constant (k):        7 (Appr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Jar Diameter (D)                3.6 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Jar Height Used  (H)            7.25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ickness of Jar (T)            0.1 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Number of caps in parallel (N)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Area (A) = Pi*D*H + Pi*(D/2)^2 = 92.2 Square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Plugging the above numbers into the capacitance 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C = 0.2248*k*A/T  (per bottle) = 1450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Ctot = 14*C = 0.023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pe this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elps a lot!  I KNOW, however that someone published the eq w/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ominator as:  T*1,000,000! I couldn't have made that up!  Could I?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way, I'm now relieved of the need to continue consuming BUD!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itty beer! Vive la SAM ADAMS, SIERRA NEVADA, ANCHOR, PETE'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other serious brew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o the rotary gap: still working on it! My old Polaroid is so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olaroid only makes EXPIRED film for it, I think... could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, any h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finally bit the bullet and should be emailing you a *photo*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other particulars! Soon, I hope, as soon as it quits 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the look of the machine, and my gut feel on their pricing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rv goes out and looks at the gear, and makes a snap pricing)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, I'm betting on about $50-80...  Aside from the 2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s, it looks all there..  I'll be able to roughly 'Blue Pr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s needed, for you,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1 Apr 1998 02:37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1 Mar 1998 21:37:5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first coil (in quite a long time) is just about finished. I'm using a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ma neon xformer. Most of the postings &amp; advice I've received often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riac (I'm assuming this is a variable power transformer) should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neon xformer &amp; the 115 V input to it. Is this absolutely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an I safely run without one (as I did many years ago)? Also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, I'm an architect &amp; we often have "cove lighting" of neon tub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mmed" by a rheostat control. Could I substitute one of thes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nding an extra $100 or so on a variac? I don't want to fry my xformer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he best output possible from it so I'm willing to wait a bit longer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 one if need be. Thanks again for all the advice to my "Newbie"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el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1 Apr 1998 12:58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1 Apr 1998 06:58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el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are with me a moment. I have a non-tesla project which I am working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a high voltage experment which requires a little help. I posted it to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 realize there is a vast repository of electrical knowledge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ed a high voltage power supply capable of delivering 30-40 kv at a minimum of 500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deas ? It may not be something you would want to post back to tesla-2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me 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: If anyone has something they could sell me that would do the job please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. There is no upper limit on wattage only a minimum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all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c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37 AM 4/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31 Mar 1998 21:37:5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Variac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first coil (in quite a long time) is just about finished. I'm using a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0 ma neon xformer. Most of the postings &amp; advice I've received often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variac (I'm assuming this is a variable power transformer) should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ween the neon xformer &amp; the 115 V input to it. Is this absolutely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can I safely run without one (as I did many years ago)? Also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pic, I'm an architect &amp; we often have "cove lighting" of neon tub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dimmed" by a rheostat control. Could I substitute one of thes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ending an extra $100 or so on a variac? I don't want to fry my xformer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nt the best output possible from it so I'm willing to wait a bit longer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y one if need be. Thanks again for all the advice to my "Newbie"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riac is not absolutely necessary. You can just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itch on your neon and have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as you parallel additional neons and incre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level a variac will lower the stress on your coil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llowing you to increase the voltage level gra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dditional benefit is that most variacs can be w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a 0-140 VAC output (or 0-280 for a 240V variac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 VAC input. Running your neons with 140 VAC inp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 little more voltage and current output.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eem to hurt the neons in any way. I do it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heostat is not the same thing and isnt reall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. A rheostat is a variable resistor and a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sipate a considerable amount of heat and introduc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thing you can do to protect you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amage is to put a safety gap on your neon righ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 terminals. Mount the safety right on top of the neon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 permanent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your eyes open. Variacs show up every now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list. Check out a hamfest in your area for the best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w do i make a terminal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1 Apr 1998 21:40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ecosBill" &lt;metalhed@netrom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 Apr 1998 16:40:5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w do i make a terminal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make a terminal and what type should i use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w do i make a terminal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40 PM 4/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ecosBill" &lt;metalhed@netrom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 Apr 1998 16:40:5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ow do i make a terminal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p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do i make a terminal and what type should i use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and size of your discharge terminal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and power level of your coil. Many begi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mistake of using a too large toroid right off the 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 toroid makes tuning more difficult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nt completely sure how to find the best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recommend a small spherical terminal for your first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isnt to create long sparks but to provide a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breaks out easily at low powers or when your coil is mistu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great luck using one of those copper toilet tank flo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only a couple bucks from the hardware st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convenient 1/4 20 thread for easy attach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also a 5 or 6 inch diameter styrofoam ball from the 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covered with aluminum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r coil is working well you will want to try a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longer sparks. Make sure that you have enough extra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primary coil to tune to the lower frequency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will pro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est easiest way to build a toroid is with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dryer duct. This is commonly available in 3,4 and 6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s. Get also a pair of aluminum pie p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the duct into a ring by joining the free 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ng with a little tape. Cover the joint with aluminum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 joint conductive and smooth it out the best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t together the two pie pans bottom to bottom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formed by the duct. As you tighten the bolt holding the 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s together and draw them together they will grip the 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and make a soli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 inch duct will make about a 15 X 3 inch toroi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starter toroid and the best for smaller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4 inch duct forms a 16 X 4 inch toroid that work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4 inch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6 inch duct forms about a 19 or 20 X 6 toroid that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edium to high power on a 4 inch coil or 6 inch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l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58 PM 4/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01 Apr 1998 06:58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el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ease bear with me a moment. I have a non-tesla project which I am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is however a high voltage experment which requires a littl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posted it to Tesla-2 because I realize there is a vast repository of 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nowledge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be at least partly relevant so Ill repl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need a high voltage power supply capable of delivering 30-40 kv at a min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00w. Any Ideas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about a 15kv neon (or other suitable transformer) feeding a d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doubler circuit? That could theoritically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828 X 15kv = 42420 VDC but it would end up being somewhat less under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take some hefty strings of diodes and some good filte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some of the goodies Arcstarter Bill scavenged from that X-ray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thought off the top of my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crease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2 Apr 1998 12:42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2 Apr 1998 06:42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crease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thinking seriously about increasing the capacitance of my primary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I am currently using a bank of caps which gives me a total of .026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thinking of raising this to .036 uf. I have the power to drive it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s about coil preformance ? The other thing I have been toying with is a re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y primary. I would like to design a low inductance primary. Are there any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Tesla Coil With Negative Ion Generato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25 PM 2/1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w@kellnet.com (Chris Wendor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9 Feb 98 18:25:57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mall Tesla Coil With Negative Ion Generato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Everyone. I am a newbie coiler and I was wondering if anyone ha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erience with using a negative ion generator transformer for a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seen that the output on these are generally around 10 - 15 KV DC a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croamps. I have several high voltage capacitors to use for this. Any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how large the secondary and primary coils should be and what type of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use for a small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 Wendor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y opinion thats just not a workabl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sla coil is not just a voltage operate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streamers depend on the tota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delivered to the secondary. With the excee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output current of your ion generator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is next to nothing. .075 watts. And that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expect for output. Next to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w do i make a terminal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2 Apr 1998 19:03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2 Apr 1998 11:03:43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w do i make a terminal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p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do i make a terminal and what type should i use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probably one of the big problems for coilers.  I can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we di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- we ran w/o a terminal.  Through tuning - we were able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2-3 inches of spark to a grounded wire, but no free dischar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- we put on a large steel potlid, about 10 inches in di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bit of retuning we were getting a "gas-flame" effect -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inch streamers were erupting (to free air) from  the o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meter of the pot lid.  Arc to a grounded wire was about 6-7 inch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one production was immen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we used a basketball covered in aluminum foil.  This produced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to a ground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we ended up making various terminals out of pie pans and dr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ct.  I don't know the final dimensions b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we put on two or three toroids all at once.  After a bi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ning we get generally more arc when using more top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tried a large (18 inch) aluminum sphere once, but it arc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sphere down to the secondary and primary.  The toroi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 never dod this, so we put the ball away.  (This was with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than the other experi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experiments (except for the aluminum sphere) were powered by a 7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 120 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ogres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2 Apr 1998 20:52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 Apr 1998 15:52:2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ogres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s just reading the archives and happened to notice how many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up with intentions of building a large coil (for a first one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isappear. I guess I'd better get to work on my primary befor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up like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first coil progress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" x 21.75" Secondary wrapped with #24      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Saltwater bottle caps (for simplicity)      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15KV/30ma transformers (first one, then both)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14 turns of .25" Cu tubing (flat spiral)   no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                                         not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kes                                             not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2 Apr 1998 21:18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2 Apr 1998 13:18:0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a well point make a good rf ground? Its 1-1/2" diam. and 8 fee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w do i make a terminal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40 PM 4/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ecosBill" &lt;metalhed@netrom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 Apr 1998 16:40:5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ow do i make a terminal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p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do i make a terminal and what type should i use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and size of your discharge terminal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and power level of your coil. Many begi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mistake of using a too large toroid right off the 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 toroid makes tuning more difficult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nt completely sure how to find the best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recommend a small spherical terminal for your first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isnt to create long sparks but to provide a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breaks out easily at low powers or when your coil is mistu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great luck using one of those copper toilet tank flo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only a couple bucks from the hardware st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convenient 1/4 20 thread for easy attach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also a 5 or 6 inch diameter styrofoam ball from the 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covered with aluminum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r coil is working well you will want to try a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longer sparks. Make sure that you have enough extra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primary coil to tune to the lower frequency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will pro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est easiest way to build a toroid is with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dryer duct. This is commonly available in 3,4 and 6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s. Get also a pair of aluminum pie p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the duct into a ring by joining the free 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ng with a little tape. Cover the joint with aluminum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 joint conductive and smooth it out the best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t together the two pie pans bottom to bottom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formed by the duct. As you tighten the bolt holding the 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s together and draw them together they will grip the 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and make a soli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 inch duct will make about a 15 X 3 inch toroi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starter toroid and the best for smaller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4 inch duct forms a 16 X 4 inch toroid that work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4 inch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6 inch duct forms about a 19 or 20 X 6 toroid that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edium to high power on a 4 inch coil or 6 inch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crease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42 PM 4/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02 Apr 1998 06:42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ncrease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been thinking seriously about increasing the capacitance of my primary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ircuit. I am currently using a bank of caps which gives me a total of .026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been thinking of raising this to .036 uf. I have the power to dr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ideas about coil perform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ther thing I have been toying with is a redesign of my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like to design a low inductance primary. Are there any thoughts on th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 Im against the low inductance primary. A high inductance primary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many advantages. The biggest advantage is improvement in gap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 higher surge impedance. Also a small primary tends to concen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in the lower 1/3 of the secondary. This is important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shing your coil for maximum output. You can easily overvolt you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more primary capacitance and tak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bang size it would provide the way to do it is to low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frequency. Add a larger toroid to your secondary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lower frequency secondary. The lower frequency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increase main cap size while still keeping lots of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my recent post and follow up titled "Large vs small primary 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18 PM 4/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02 Apr 1998 13:18:0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a well point make a good rf ground? Its 1-1/2" diam. and 8 fee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 would think so. Especially if the well still has water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water is as hard as the well water we have aroun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water has so much dissolved minerals in it its almost a good cond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ground lead from the well to your coil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conductor and as short and as straigh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3 Apr 1998 03:12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2 Apr 1998 19:12:4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02 Apr 1998 13:18:0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a well point make a good rf ground? Its 1-1/2" diam. and 8 fee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. Especially if it's still in contact with water laden soil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ing it using the page I put up at:http://www.expage.com/page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ogres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3 Apr 1998 03:59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 Apr 1998 22:59:5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ogres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want to drink another sixpack.  I think you will need a few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s for two neons.   You will want 0.01uF(and maybe a wee bit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3 Apr 1998 04:40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 Apr 1998 21:40:5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got my first-ever neon transformer rebuilt a few days ago. I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problems (I posted them to this list, but I don't know if they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it). There were no screws or clips holding the core together -- 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could tell it was brazed. The two secondaries were right next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, with the primary on the extreme side of it -- not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ies as I thought they would be (I'm definitely no expert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I couldn't take the core apart or do much of anything else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I didn't have anything to lose and gave it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electricity came out of the secondaries -- believe me, but no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was expecting. When working with television flyback transfor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-voltage arc creates a loud hissing sound and jumps about one-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ree-quarters of an inch. When I brought the two secondary leads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transformer together, I had to get them about one-eighth of an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each other to create an arc. However after the arc was started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them away about an inch and a half before the arc died.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 "spark," just a very obvious purple corona-like haze. It w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et -- no noise. It was also quite hot. In fact, it vapouriz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on on the temporary awg 20 solid copper wire (only 300 volt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melted the copper into a red-hot goo -- easily even while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 inch and a half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m I to expect? Does this neon transformer work? The specs befo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e it apart were: 6000 volt secondaries, 30 ma, 120 AC primary. I su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is much more than 30ma now, because I took out two (from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ed like the only two) shunts out and the primary is about 1/4-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r to the secondaries than it should be (I'm going to fix that.).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voltage? Can anybody make a guesstimation on how high (or low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? Will this work for my first, small Tesl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in adv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oorknob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3 Apr 1998 04:52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 Apr 1998 21:52:4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oorknob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y first coil I was planing on using saltwater capacitors to star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. Then I got to thinking. What is wrong with "doorknob" cap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vision sets? Couldn't you connect however-many-you-wanted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ubmerge them in mineral oil to keep them from arcing -- 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? It seems like nobody is using them. Is there any reason? Ar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rummy" saltwater caps better? To me they would be more effici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twater caps (or dare I even mention rolled poly ones...), sma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er, and possibly cheaper. I noticed Bert Pool suggests them i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text files. Does anybody el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i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oorknob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3 Apr 1998 12:20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3 Apr 1998 06:20:0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oorknob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tell you from personel experience, you can not beat the poly cap's for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use. Plate or rolled. There is always a lot of discussion on tesla-2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and I suppose that there always be. I have tried other dielectrics but the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ts them all. Poly caps require work, and I put it off until I had exhaust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ossibilities. I wish I would have just built the poly cap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 Apr 1998 21:52:4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Doorknob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my first coil I was planing on using saltwater capacitors to star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. Then I got to thinking. What is wrong with "doorknob" cap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levision sets? Couldn't you connect however-many-you-wanted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 submerge them in mineral oil to keep them from arcing -- 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milar? It seems like nobody is using them. Is there any reason? Ar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crummy" saltwater caps better? To me they would be more effici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ltwater caps (or dare I even mention rolled poly ones...), sma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ghter, and possibly cheaper. I noticed Bert Pool suggests them i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s text files. Does anybody el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ri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3 Apr 1998 12:24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3 Apr 1998 06:24:0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seen a lot of neons and this one sounds like 6kv to me at 30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 Apr 1998 21:40:5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just got my first-ever neon transformer rebuilt a few days ago. I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o problems (I posted them to this list, but I don't know if they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de it). There were no screws or clips holding the core together -- 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I could tell it was brazed. The two secondaries were right next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ther, with the primary on the extreme side of it -- not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ies as I thought they would be (I'm definitely no expert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way, I couldn't take the core apart or do much of anything else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cided I didn't have anything to lose and gave it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w, electricity came out of the secondaries -- believe me, but no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 was expecting. When working with television flyback transfor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high-voltage arc creates a loud hissing sound and jumps about one-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hree-quarters of an inch. When I brought the two secondary leads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transformer together, I had to get them about one-eighth of an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each other to create an arc. However after the arc was started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ll them away about an inch and a half before the arc died.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finite "spark," just a very obvious purple corona-like haze. It w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iet -- no noise. It was also quite hot. In fact, it vapouriz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ulation on the temporary awg 20 solid copper wire (only 300 volt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ickly melted the copper into a red-hot goo -- easily even while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an inch and a half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am I to expect? Does this neon transformer work? The specs befo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e it apart were: 6000 volt secondaries, 30 ma, 120 AC primary. I su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it is much more than 30ma now, because I took out two (from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oked like the only two) shunts out and the primary is about 1/4-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oser to the secondaries than it should be (I'm going to fix that.).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the voltage? Can anybody make a guesstimation on how high (or low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? Will this work for my first, small Tesl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in adv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oorknob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3 Apr 1998 13:09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 Apr 1998 08:09:3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oorknob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using a bunch of ceramic caps similar to the doorknob ones(th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knobs by definition, but not sure).  I connected 25 of them to two 1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thick copper plates for a capacitance of 0.0115uF.  I found that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rge them to prevent arcing between the plates.  They have a 30kV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.  I have had decent results using them, so I would say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urge inductance? Gap mode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3 Apr 1998 16:21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3 Apr 1998 08:21:07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urge inductance? Gap mode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a Im against the low inductance primary. A high inductance primary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many advantages. The biggest advantage is improvement in gap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ue to a higher surge impedance. Also a small primary tends to concen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you mean - "surge impedance"? Are you describing the a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uctor to "force" current through the gap even when the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is zero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- the larger the inductance, the smaller the peak curren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- which might help the gap quench faster (just gu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have any rough models of an RQ spark gap?  I'd guess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voltage drop would be close - but can we take into e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incremental resistance as the current increases??  I'm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a feel how losses in the gap interact with energy stor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/inductan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oorknob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52 AM 4/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 Apr 1998 21:52:4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Doorknob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my first coil I was planing on using saltwater capacitors to star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. Then I got to thinking. What is wrong with "doorknob" cap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levision sets? Couldn't you connect however-many-you-wanted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 submerge them in mineral oil to keep them from arcing -- 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milar? It seems like nobody is using them. Is there any reason? Ar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crummy" saltwater caps better? To me they would be more effici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ltwater caps (or dare I even mention rolled poly ones...), sma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ghter, and possibly cheaper. I noticed Bert Pool suggests them i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s text files. Does anybody el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ri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few use door knob caps because they usually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poor performance. As do "crummy" salt wate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with door knobs is the ceramic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rather high RF dissipation factor. That means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precious primary energy is turned to heat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knobs are encapsulated the heat cant escape. A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b that feels warm on the outside may be near mel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built caps using polyethylene or polyprop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much bulkier have practically zero RF diss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caps can be run for extended periods whil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ne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people start out with SW caps or doorknobs but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ad started right out with a poly cap. They 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caps can be rolled up or built in a stacked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configuration. I prefer the flat plate as it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st performance but rolled ones work well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40 AM 4/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 Apr 1998 21:40:5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just got my first-ever neon transformer rebuilt a few days ago. I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o problems (I posted them to this list, but I don't know if they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de it). There were no screws or clips holding the core together -- 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I could tell it was brazed. The two secondaries were right next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ther, with the primary on the extreme side of it -- not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ies as I thought they would be (I'm definitely no expert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way, I couldn't take the core apart or do much of anything else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cided I didn't have anything to lose and gave it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it might be a Transco neon. If not tell me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 is. Im always interested in the internals of neons 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unpotted. Smaller neon cores are often welded while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are riveted or bol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w, electricity came out of the secondaries -- believe me, but no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 was expecting. When working with television flyback transfor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high-voltage arc creates a loud hissing sound and jumps about one-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hree-quarters of an inch. When I brought the two secondary leads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transformer together, I had to get them about one-eighth of an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each other to create an arc. However after the arc was started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ll them away about an inch and a half before the arc died.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finite "spark," just a very obvious purple corona-like haze. It w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iet -- no noise. It was also quite hot. In fact, it vapouriz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ulation on the temporary awg 20 solid copper wire (only 300 volt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ickly melted the copper into a red-hot goo -- easily even while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an inch and a half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lyback yields a 15khz RF output. A neon is 60hz. Th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difference. A flyback is also a low curren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much more than a couple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am I to expect? Does this neon transformer work? The specs befo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e it apart were: 6000 volt secondaries, 30 ma, 120 AC primary. I su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it is much more than 30ma now, because I took out two (from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oked like the only two) shunts out and the primary is about 1/4-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oser to the secondaries than it should be (I'm going to fix that.).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the voltage? Can anybody make a guesstimation on how high (or low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? Will this work for my first, small Tesl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mpletely remove the shunts. Doing so will ult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 up a secondary winding. The shunts are probably buil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number of thin plates. You can remove some of th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eaving the remainder in place. A 30ma neon can be bo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bout 40-45 ma. No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output of the neon wont change. Thats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urns ratio betweem primary and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eon should do well for a small coil. I suggest a 3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secondary about 18 inches long wound with AWG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bout 830 turns. Should yield 8-10 inches of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a rather narrow gap for 6 kv.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series gaps spaced .03 inches apart for a total of .12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tarting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ductance of a multilaye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3 Apr 1998 23:41:0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Schulz531 &lt;ESchulz531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 Apr 1998 18:41:0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ductance of a multilaye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know the equation for inductance of a multilayer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ductance of a multilaye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4 Apr 1998 13:06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4 Apr 1998 07:06:2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ductance of a multilaye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ESchulz531 &lt;ESchulz531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3 Apr 1998 18:41:0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Inductance of a multilaye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body know the equation for inductance of a multilayer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there's no simple closed-form equation for the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multilayer coil. The inductance is usually approximat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length, mean radius ("middle radius between the o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nermost layers), and the number of turns, treating it as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a "fat" single-layer coil. The computed inductanc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d by adjustment factor (sometimes called the Nagaoka co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 function of the coil's geometric parameters (length,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us, and winding thickness) to arrive at an approximation. A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involves using a series of charts (called nomagrams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appropriate compensation factors to the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-layer induct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some of the best references for exactly how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ut of print ("The Theory and Design of Inductance Coils" by V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sby and the "Radio Engineers Handbook" by Frederick Terman)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sing Nagoaka's constant where the coil's cross sectio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following is shown below for those whose eyes are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zed o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&lt;------  W  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N turns      |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 - - - - - - - - - - - -  Coil Cent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|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|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|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= coil length (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mean radius (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= coil winding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unadjusted inducta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(unadj) = 4*Pi*(R^2)*(N^2)/(1000*X)   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("adjusted") inductance will need to multipl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goaka constant K to compensate for the coil's geome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= 1/(1+0.9*(R/X)+0.32(T/R)+0.84*T/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(adj) = L(unadj) *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try an example. How about a 200 turn coil that's 5 cm long,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radius of 2 cm, is 1 cm thick, and has 200 turns. First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L(unadj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5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2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= 1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(unadj) = 4*(3.1519)*(2^2)*(200^2)/(1000*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(unadj) = 402 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ing for 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 = 1/(1+0.9*(5/2)+0.32(1/2)+0.84*(1/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0.2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(adj) = 402*0.2795 = 112 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! If nothing else, it'll make good bedtime reading...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urge inductance? Gap mode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21 PM 4/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3 Apr 1998 08:21:07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urge inductance? Gap mode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Yea Im against the low inductance primary. A high induc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primary offers so many advantages. The biggest advan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mprovement in gap operation due to a higher surge imped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do you mean - "surge impedance"? Are you describing the a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inductor to "force" current through the gap even when the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is zero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Zsurge is around SQRT(Lp/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- the larger the inductance, the smaller the peak curren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- which might help the gap quench faster (just gu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Higher inductance means lower peak primary cur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sses are I2R the higher current equates higher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ly in the primary itself from ohmic losses b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and main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rge impedance (Zsurge) is around SQRT(Lp/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aved a little table and discussion from Bert Hickman that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ive at this point. So Bert be careful what you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body might save i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egin inclu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w" inductance is a relative parameter versus tank cap size. Pri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relatively few turns can have deceptively low inductance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scales as the square of the number of turns. Les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means more peak primary current flow "through" the cap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he gap fires. For example, for a typical pancake primary, with a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inner diameter, 0.625" turn-turn spacing, driven from a 0.025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and a gap breakdown voltage of 15 KV generates the following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urrents. The factor of increase in the degree of ohmic h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us the 12 turn primary is shown in the far right colum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isly see that a 4:1 decrease in turns results in a 16:1 incr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mic heating al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urns)     (uH)    (Amp)  (Amp^2)   Oh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Lp      Ip     Ip^2    H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       ====    ====    ====    ======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4.1     1475  2175625   15.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15.9      755   570025    4.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36.0      501   251001    1.8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66.0      370   136900    1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d inclu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ays it all better than I could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errite Chok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5 Apr 1998 01:36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Here is the one I hav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http://www.america.com/~tesla/formula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Bob and others with answer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'....formulas.html' ref above is neat and I want a cop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however, the critical text is WHITE, which prints in white....  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get is the nice pages of boxed formatting, and NO TEXT 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 dont know if it is your page or whose... but could this 'text col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be changed so that I can prin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 note this problem on other sites, as well...  should the rule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"Never use white text!", or am I still missing a l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setting in your browser which allows you to make i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as though it were black only.  In Netscape, you can get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[F]ile, then [P]age Setup, then [O]ptions, then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marked Black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110?!? Help! I'm in s l o w  m o t i o 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reer Opportun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5 Apr 1998 03:16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5 Apr 1998 13:16:34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reer Opportun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veryone o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doing my second last year at secondary school and I hav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ing seriously about what I am going to do when I leave school. 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continue the work of Nikola Tesla but I don't know what so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ing full time job I would have to get and where.  I know that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have to go to America for it but what the heck.  I need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qualification I'd need (Electronics Engineering Degree?) and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place would be to study it.  If anyone can fill me in on som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ff the list would probably be better) I would be most grat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cott Hayward at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zone sniffing be banned?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agaoka rides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5 Apr 1998 03:52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4 Apr 1998 19:52:07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agaoka rides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fortunately, there's no simple closed-form equation for the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a multilayer coil. The inductance is usually approximat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oil length, mean radius ("middle radius between the o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nermost layers), and the number of turns, treating it as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re a "fat" single-layer coil. The computed inductanc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ultiplied by adjustment factor (sometimes called the Nagaoka co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 dang - "Nagaoka" - I was hoping I wouldn't hear that name aga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n unsure if this correction has a theoretical/physical basi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, or if it was invented based upon real world measurements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ch is a function of the coil's geometric parameters (length,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adius, and winding thickness) to arrive at an approximation. A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thod involves using a series of charts (called nomagrams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vide the appropriate compensation factors to the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ngle-layer induct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 - someone wound a boatload of coils, measured them 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abulated the result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fortunately, some of the best references for exactly how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out of print ("The Theory and Design of Inductance Coils" by V.G. Welsb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- I have that book!  It's a bit of a rough read though.  (I keep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o my 1956 text on magnetic amplifiers/saturable reactors) 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digging through it - looking for tidbits which might be usefu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.  Can't say I've had any great revelations along tho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t's try an example. How about a 200 turn coil that's 5 cm long,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verage radius of 2 cm, is 1 cm thick, and has 200 turns. First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nd L(unadj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X = 5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R = 2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T = 1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(unadj) = 4*(3.1519)*(2^2)*(200^2)/(1000*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(unadj) = 402 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lving for 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 = 1/(1+0.9*(5/2)+0.32(1/2)+0.84*(1/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= 0.2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(adj) = 402*0.2795 = 112 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w - I have never worked the math for that before.  I had assum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gaoka correction would be small - ie - negligible.  Appa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the case (at least for your example) if the cor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is 0.279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 - is there a reasonably accurate formula for the inductan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primaries we tend to use - for example - the flat spiral ty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ight the above treatment hold for 'non-rectangular' coil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ical primaries, etc?  Seems like it is non-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ppose the most accurate way is to build it, and go measure it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y did in 1940 or whenever that book was published..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errite Chok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5 Apr 1998 04:39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4 Apr 1998 23:39:5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errite Choke Ques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I have not started on my coil yet. I plan to build a 6"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with poly caps. I keep seeing the need for inductors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on transformer from RF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supply of ferrite inductors that have 8 turns 2 layers of .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wire in opposite directions. The ferrite core is .180 in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400 long with end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rrite core looks likes a spool you wind wire on. Any estimate of the m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nyone give an estimate of the number of these I would need to 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 And let's see, inductors in series increase inductance,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from my 1994 Apprentice school tr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errite Chok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39 AM 4/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04 Apr 1998 23:39:5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Ferrite Choke Ques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, I have not started on my coil yet. I plan to build a 6"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with pol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a first coil I recommend you build at least on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first. If you have already built a successful coil then go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keep seeing the need for inductors to protect the neo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RF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 supply of ferrite inductors that have 8 turns 2 layers of .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pper wire in opposite directions. The ferrite core is .180 in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400 long with end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ferrite core looks likes a spool you wind wire on. Any estimate of the m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e mighty small cores and would not provide any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inductance. Hard to say what the resulting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without some information about the particular ferrite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ferrite chokes are wound on toroids 2.5 inches in 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large cores. 120 turns of AWG 26 on these only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2.5 m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anyone give an estimate of the number of these I would need to 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.  And let's see, inductors in series increase inductance,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member from my 1994 Apprentice school tr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Inductors in series add up. However I don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mall cores are suitable. IT would take a great deal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ield any significant amount of inductance. Any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less than 2 mh are of very little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ogres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5 Apr 1998 19:41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5 Apr 1998 15:41:23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ogres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might want to drink another sixpack.  I think you will need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more bottles for two neons.   You will want 0.01uF(and maybe a w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bit more). 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, drank 6 more and feeling gre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inished my primary coil over the weekend. If anyone out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their first coil and hasn't gotten to the primary yet,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estimate the challenge. This was definately more difficult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ended up cutting ribs from 1/4" polyethylene plastic (white cu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stuff). I found that if I made slots which angled in towar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f the coil as they went deeper, I could easily snap the tub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lots without having to wrestle with the 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the slots was a pain (especially to get them accurate)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well worth it when it came time to wind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someone to put a foot on the coil while you're working hel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dra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 ---  ---  ---  ---  ---|      |---  ---  ---  ---  ---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 ---  ---  ---  ---  --|      |--  ---  ---  ---  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|      |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|      |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spark should be this we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till have to build the gaps, and wire me caps (hehe), and wind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kes,  and I'm d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ype of wire can I get away with for starters? I'll be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15KV/30ma Neon first, then two in parallel afterwards. Do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15KV neon wire, or can I start with solid copper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st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5 Apr 1998 19:55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6 Apr 1998 00:55:52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st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on, 16 Mar 1998 08:26:05 -06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&lt;mhammer@misslink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Sun, 15 Mar 1998 20:00:1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Cast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don't remember if it was on this list or Chips list that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ggested using castor oil in TC capacitors, the problem with castor 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s it has an extremely high power factor (7 according to the 27th e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f the ARRL Radio Amateur's Handbook) which means it will heat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ook due to the large amounts of R.F. being abso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tually castor oil is used in some of the best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s available. It has low dissipation at normal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equencies. Comparable to mineral or transformer 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does however have high dissipation at HF frequenci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probably what the Handbook reference was allud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good point, Mike! In re-examining the old ARRL handbook, the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given was for 1 Mhz. which would be one mighty small Tesla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e of the things that makes searching the electronics lit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ielectrics difficult at best. Most of the references list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and dielectric strength for materials but leave out the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or more often than not when they do list the power factor the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pulate at what frequency, and the few references that list the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for several frequencies like the older CRC handbooks dont cov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 of substances that may indeed be very good. Eventualy, perhaps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will get together and start measuring the dielectric characteristic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materials under conditions that would be typical of Tesla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so then we could have a good valid referenc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12Kv 30ma coil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5 Apr 1998 20:26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D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5 Apr 1998 13:26:49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12Kv 30ma coil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calculations Ive come up with for my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, any comments would be very a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dia- 11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- 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dia- 1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dia- 0.2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- 8.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- 24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uge-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/inch- 37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ference- 25.76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MIke Dre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ogress Report/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41 PM 4/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5 Apr 1998 15:41:23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Progres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major 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hat type of wire can I get away with for starters? I'll be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ne 15KV/30ma Neon first, then two in parallel afterwards. Do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o use 15KV neon wire, or can I start with solid copper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wire is a good choice. Remember that most common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only about a 600 volt insulation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ace the conductors away from things far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arcing then almost any type of wire will d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60 hz wiring from your neons to safety gap, RF chok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gap. Heavier solid wire is best for the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from the main gap to primary cap and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sulation is important then use neon wire or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automotive ignition wire. Beware of common i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han has a resistive conductor to suppress RFI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t be at all suitable. Copper igntion wire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d at performance sh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213 coaxial cable can also be used. The center 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WG 13 and the insulation is polyethylene.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on RG8 foam cables have much poorer insulation ra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am insulation is white while the poly is translu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sonate Fre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6 Apr 1998 12:29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wl@netcomuk.co.uk (Mike Harri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6 Apr 1998 12:29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sonate Fre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White Wing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ecently found out an alternate way to test for the secondary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equency.  A friend hooked the grounds of the scope an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rator together, and fed the base of the secondary through a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sistor (from the output connection of the sig gen).  Then the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be was connected to the other end of the 1K resistor (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sistor was attached to the base of the secondary).  We then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ig-gen such that the scope signal was minimum.  There were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ion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estion - Does this make sense?  Why does this work?  I see no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th back from the secondary to the signal generator so I'm conf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- but I saw it work and the result was right on tr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1K Resistor, you are measuring the current flow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-gen to the secondary (which I think is effectively acting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enna) - when the sec is resonating, it absorbs the most 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the scope signal is at a minim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imilar method I use is to connect the sig-gen to the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ut a few inches of wire on the scope probe and hang it a foo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way from the toroid, then tune for maximum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                                           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/ L_/  Mike Harrison / White Wing Logic / wwl@netcomuk.co.uk  _/ L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W_/  Hardware &amp; Software design / PCB Design / Consultancy  _/ W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_W_/  Industrial / Computer Peripherals / Hazardous Area      /_W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ogress Report:  Murphy-Waldo ente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6 Apr 1998 14:47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6 Apr 1998 07:47:3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ogress Report:  Murphy-Waldo ente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hopes of enhancing and stimulasting the discussion of relevent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at not, here is our situ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Variac- gathering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Nxfmr- 15kv, 30ma o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Safety gap-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pri series gaps-  completed; blower acquired, plenum not designed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chokes-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cap 1 - 14 or up to 28 ea.40 oz Bud bottles, (92 sq" ea.) under constructi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cap 2- immersed poly plates, in design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Primary coil- ~17 turns, in design, .31" od Cu tube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2ndary coil- 4"od plex tube on hand, 24 ga mag wire on hand; coil termiminals in design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termnal toroid-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RFGnds (2) one here and probaly one at Dan's, since we may be l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shup to and fro, a lot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I want to use 6 mil poly 'cleanroom' bags: 1 on ea pl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     stacked between; Dan wants to cut corners by hack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hru a      large drop cloth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ur small, but poorly equipped facilities, progress is inte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beit slow. Dan persists in his seemingly neverending obsess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'job', while the 'project' languishes! I, on the other hand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oted my self to cap 1!  Only about 14 more bottles to empt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both Dan and I seem to have photographic avocations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rounds, I have recently acquired a digital still camera, par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ify my new $9.50 per month added 'net' access expense, and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ell more stu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brings me to my question of the d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the size of 'appended photos/e-mail', is it desireable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actice? Will there be problems with either the serv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ipients of such material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e argue a l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solic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Tesla-2[SMTP:tesla-2@emachine.c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:   Monday, April 06, 1998 8:48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Minnich, 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      Neon Transformers &amp; HV Wire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dd Payne &lt;tpayne@netnitco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4 Apr 1998 21:39:2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Transformers &amp; HV Wire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terested, please contact me DIRECTLY at tpayne@netnitco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ell me which one(s) you're interested in, and your zip code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shipping c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VENTIONAL" neon transformers in clean (not old, not rusty),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condition.  Some have a label, some do not.  For thos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ed, the ratings are from my testing/meas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for Tesla coil, Jacob's ladder, neon, crackle tubes, 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7 used  12kv30ma  in porc ins  out porc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7 used  12kv30ma  in porc ins  out porc insul (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4 used  12kv30ma  in porc ins  out porc insul (miss 1 HV insul)(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used  9kv60ma   in   porc ins  output porc insul (no 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1 used  7.5kv60ma  in porc ins  out porc ins (miss 1 HV ins, other chi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1 used  6kv60ma   in porc ins   output porc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1 used  9kv30ma   in porc ins  output porc insul (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1 used  9kv25ma   in AC cord  out 2 wires, w/switch (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 used  7.5kv35ma  in AC cord  out 2 wires, w/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 used  7.5kv30ma  in AC cord  out 2 wires, w/switch (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 used  7.5kv25ma  in AC cord  out 2 wires, w/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 used  7.5kv25ma  in AC cord  out 2 wires, w/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8  used  3-4kv60ma  in porc ins   output porc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Neon transformer HV w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xible gray, 14 gauge, multistrand copper, rated 15KV, $1.00 per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black, 16 gauge, multistrand copper, rated 15KV, $.50 per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power cord for neon transformer, 3-wire, grounded plug, used,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Transformers &amp; HV Wire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6 Apr 1998 14:58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6 Apr 1998 09:58:3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Transformers &amp; HV Wire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ah!  Where did you come from??  Do you get these in regularly? I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keep you as my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12KV 30 mA with good insulators and a label (second from top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ist for $17 and the 9KV 30 mA with good insulators and a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venth from top) for $11 look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Zip is 60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ogress Report:  Murphy-Waldo ente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47 PM 4/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06 Apr 1998 07:47:3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rogress Report:  Murphy-Waldo ente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hopes of enhancing and stimulasting the discussion of relevent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what not, here is our situ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]Variac- gathering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]Nxfmr- 15kv, 30ma o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]Safety gap-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]pri series gaps-  completed; blower acquired, plenum not designed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]chokes-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]cap 1 - 14 or up to 28 ea.40 oz Bud bottles, (92 sq" e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der                     constructi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Gene you only can charge up about .0053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th of capacitance with your 15kv/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r 40 oz SW caps are going to be around 1400-1500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hats only 3 or 4 bo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]cap 2- immersed poly plates, in design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]Primary coil- ~17 turns, in design, .31" od Cu tube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]2ndary coil- 4"od plex tube on hand, 24 ga mag wire on h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             termiminals in design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]termnal toroid-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]RFGnds (2) one here and probaly one at Dan's, since w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ugging           ths lashup to and fro, a lo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ounds good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** I want to use 6 mil poly 'cleanroom' bags: 1 on ea pl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veral      stacked between; Dan wants to cut corners by hack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y thru a  large drop cloth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way is fine. The method I use for cutting lots of poly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cut 2 pieces of plywood the exact dimensions of your poly 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wich 20 or more sheets of poly between the plywood squa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e with a few C clamps. Cut off the overhang with a fresh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ge razor blade. You can make a couple hundred squares pretty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aking a poly cap for 15kv use do your self a fav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3 series connected caps. Its much easier to make 3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kv caps and put them in series than it is to mak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le 15kv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ing 6 mil poly I suggest 4 layers of poly for each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otal of 24 mils. 3 of these 24 mil caps gives the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72 mils with a much greater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remember that each cap in the series string must be 3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final value. If .0053 mfd is your desir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each cap must be .0159 mfd when the 3 are wired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le both Dan and I seem to have photographic avocations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ckrounds, I have recently acquired a digital still camera, par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ify my new $9.50 per month added 'net' access expense, and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ell more stu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ch brings me to my question of the d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iven the size of 'appended photos/e-mail', is it desireable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practice? Will there be problems with either the serv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ipients of such material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 the list server does not tolerate binary file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do not post binaries to the list. If you want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your pics on the Internet for all to see I would be g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ost them on my web sit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wd: Applications of th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22 PM 4/6/98 -07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revor Riehl &lt;triehl@compusmart.ab.c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05 Apr 1998 12:25:0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Applications of th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iginally, what was the coil created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first started to use his coils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frequency high voltage AC. He had started to build dyn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any poles to generate high frequencies but mecha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kept him from exploring even higher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was before the invention of the vacuum tube tr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use as an RF oscillator the Tesla coil was put in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eventually became the basis of all early radio transmi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oni's famous trans-Atlantic radio equipment wa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 copy of an earlier Tesla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its most basic level a Tesla coil is just a RF oscil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there any modern day applications?  Future applic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many. Some uses exist for the detection of lea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ign tubes and generating high voltages for insulation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what degree is the HAARP project related to the Tesl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n any way except in the minds of fan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there any books discussing the applications of th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day applications? Not that Im awar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sure there are some psuedo science books extolling the virt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esla coils that arent worth the paper they are prin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Fwd: Applications of th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7 Apr 1998 12:17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7 Apr 1998 07:17:0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Fwd: Applications of th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about far out extremist. A few nights ago, I believe it was on the dis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, there was a guy who claimed that his coil was able to boost the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mind. With the coil in operation he is supposed to be able to levetat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nd spoons. Now thats the strangest thing I've heard of to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06 Apr 1998 19:38:5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Fwd: Applications of th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05:22 PM 4/6/98 -07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om: Trevor Riehl &lt;triehl@compusmart.ab.c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ate: Sun, 05 Apr 1998 12:25:0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ubject: Applications of th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Originally, what was the coil created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 first started to use his coils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gh frequency high voltage AC. He had started to build dyn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many poles to generate high frequencies but mecha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mitation kept him from exploring even higher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nce this was before the invention of the vacuum tube tr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ts use as an RF oscillator the Tesla coil was put in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eventually became the basis of all early radio transmi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rconi's famous trans-Atlantic radio equipment wa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a copy of an earlier Tesla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its most basic level a Tesla coil is just a RF oscil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re there any modern day applications?  Future applic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many. Some uses exist for the detection of lea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sign tubes and generating high voltages for insulation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o what degree is the HAARP project related to the Tesl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in any way except in the minds of fan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re there any books discussing the applications of the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sent day applications? Not that Im awar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m sure there are some psuedo science books extolling the virt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esla coils that arent worth the paper they are prin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igh Voltage H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8 Apr 1998 00:24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C. Erpel (Home)" &lt;aerpel@pil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7 Apr 1998 20:24:3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igh Voltage H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ulti-part message in M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ome neat ideas on how to use the high voltage you generat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cooking around home.  My favorite is the Jacob's ladderkabob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miss the Q &amp; A section, it's a h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fred Er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foundrygroup.com/cbrush/cook/inde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ries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8 Apr 1998 02:44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7 Apr 1998 19:44:1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ries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ere a lot of talk about series gaps, how does it work and how can I build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9 Apr 1998 21:37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9 Apr 1998 16:37:2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far Bill (The arcstarter) and I have been very successful with our 4"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the process of building a 7". Actual diameter is 6.87". On the 4"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used a flat wound spiral this gave us excellent results. We plan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4" we used .25" refrigerator tubing. For the 7" I was thinking ab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375" tubing. Is there any significant adavantage to th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ries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44 AM 4/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07 Apr 1998 19:44:1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eries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ere a lot of talk about series gaps, how does it work and how can I build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ries gap is pretty much like it sounds. A number of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in series. There are many ways to implement on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mon and popular design that works very well with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o called Richard Quick style cylinder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p design was popularized (not invented) by 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o ended up bearing 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made with sections of hard copper tubing mounted radially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iece of PVC pipe. The PVC pipe serves as a hou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s to channel the ai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ries gap like this has much better efficiency tha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as the arc is broken up into several smaller arcs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 is spread out over a larger area. This gives the gap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tinguish the arc (quench) better thus improving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Dave Bronakowski's archive site for the file sparkgap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RL is: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9 Apr 1998 15:14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9 Apr 1998 10:14:0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09 Apr 1998 16:37:2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Prim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far Bill (The arcstarter) and I have been very successful with our 4"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 are the process of building a 7". Actual diameter is 6.87". On the 4" coil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d  a flat wound spiral this gave us excellent results. We plan to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e 4" we used .25" refrigerator tubing. For the 7" I was thinking ab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.375" tubing. Is there any significant adavantage to th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u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larger diameter tubing will help reduce losses and coron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et you push more power more efficiently through the prima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planning on running over 3 kW, I'd recommend go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OD tub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0 Apr 1998 03:24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Schulhauser &lt;genesch@azstar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9 Apr 1998 20:24:4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nderstand that it is desirable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pid-quenching spark gap. Would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in a vacuum serve this purpo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Schul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cso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9 Apr 1998 23:23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9 Apr 1998 18:23:5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Schulhauser &lt;genesch@azstar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09 Apr 1998 20:24:4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understand that it is desirable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pid-quenching spark gap. Would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gap in a vacuum serve this purpo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 Schul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cso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 Quest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ory - YES! If you could create an extremely good vacuum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little remaining gas to ionize. However, even a vacuu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reak down" under enough voltage stress, permitting current to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conducting path made up of vaporized electrode 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s. Once the energy dissipation in the gap declines to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level, the metal vapor redeposits on the side walls, and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pidly reco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uum switches have become very popular in high power switching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power company HV circuit breakers and contactors) becaus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 recovery characteristics. However, they're really not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epetitive switching seen in Tesla Coils. Under re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, the main problems are erosion of the electrode materi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redeposited metal will eventually short-circuit the switc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a more practical standpoint for coilers, a pressurized spark-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ertain gases (pure hydrogen or sulfer hexafluoride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another "next best" alternat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g to you, G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VISED AWG Wire Table for Co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0 Apr 1998 00:58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9 Apr 1998 20:58:5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VISED AWG Wire Table for Co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people e-mailed me to say that I was a bit conservative on the 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s for the AWG wire table I e-mailed to the TESLA and TESLA-2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alize that we Coilers love to push things to the limit. In going back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WG sources I did find one source that went as high as 23.679 amp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#10. Someone mentioned that UL codes allowed 23 amps for AWG #12.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value must be assuming the wire is enclosed in a metal condui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cting as a heat sink. I have re-written my program to reflect a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continuous current of 23.679 amps for a #10 AWG bare copper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led by ambient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orry if sending this second revised AWG table means a few mor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ownload time for the List members. Dump the earlier table and f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table away for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Wire Table for BARE COPPER Wire Compiled by a program written by Fr. Tom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by Fr. Tom McGahee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granted to copy freely so long as credit line above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= American Wire Gau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-mils = Diameter in mils (1 mil = .001 i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I = Turns Per Inch (Ignoring thickness of unknown ins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-mm = Diameter in millimeters (For comparison with non-USA coil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-mils = Circular Mils. (circular mils = diameter in mils squ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ms/Kft = Ohms Per 1,0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/Ohm = Feet Per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/Lb = Feet Per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ms/Lb = Ohms Per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b/Kft = Pounds Per 1,0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mps = Normal Average Amp Capacity based on 500 circular mils per 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Amps = Maximum recommended Average Amp Capacity in Open Air based on 438.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lar mils per 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Amp capacity of a wire depends on form factor and method of coo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Amps assumes free flow of air around wire. Do NOT exceed this maximum without coo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wrapped in a coil or without any form of cooling may over-heat at MaxAm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factors govern the ACTUAL Max Amps you can pass through a wire contin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= American Wire Gauge size from 0000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-mils = Diameter in mils (1 mil = .001 i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I = Turns Per Inch [Note that this is for BARE WIRE. Insulation thickness vari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-mm = Diameter in millimeters. This was included to help when dealing with metric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-mils = Cross sectional Area in Circular Mils. ( circular mils = diameter in mils squar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ms/Kft = Ohms Per 1,000 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/Ohm = Number of feet required for 1 Ohm of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/Lb = Feet Per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ms/Lb = Ohms Per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b/Kft = Pounds Per 1,0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MPS = Conservative Amp Rating based on 750 circulare mils per 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Amps = Maximum allowable current based on 500 circular mils per Amp. Do NOT exceed this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      Dia-mils   TPI        Dia-mm    Circ-mils  Ohms/Kft   Ft/Ohm    Ft/Lb     Ohms/Lb   Lb/Kft    *Amps     Max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0       459.99     2.1740    11.684     211592     0.0490       20402       1.5613    0.0001    640.48     282.12    4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409.63     2.4412    10.405     167800     0.0618        16180      1.9688    0.0001    507.93     223.73    33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           364.79     2.7413    9.2657     133072      0.0779       12831      2.4826    0.0002    402.80     177.43    26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324.85     3.0783    8.2513     105531      0.0983       10175      3.1305    0.0003    319.44     140.71     21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289.29     3.4567    7.3480     83690        0.1239       8069.5     3.9475    0.0005    253.33     111.59     16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257.62     3.8817    6.5436     66369        0.1563       6399.4     4.9777    0.0008    200.90     88.492     132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229.42     4.3588    5.8272     52633        0.1970       5075.0     6.2767    0.0012    159.32     70.177     10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204.30     4.8947    5.1893     41740        0.2485       4024.7     7.9148    0.0020    126.35     55.653     83.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181.94     5.4964    4.6212     33101        0.3133       3191.7     9.9804    0.0031    100.20     44.135     66.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162.02     6.1721    4.1153     26251        0.3951       2531.1    12.585     0.0050    79.460     35.001     52.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    144.28     6.9308    3.6648     20818        0.4982       2007.3    15.869     0.0079    63.014     27.757     41.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128.49     7.7828    3.2636     16509        0.6282       1591.8     20.011    0.0126    49.973     22.012     33.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     114.42     8.7396    2.9063     13092        0.7921       1262.4     25.233    0.0200    39.630     17.456     26.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     Dia-mils   TPI         Dia-mm    Circ-mils  Ohms/Kft   Ft/Ohm    Ft/Lb     Ohms/Lb    Lb/Kft    *Amps    Max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101.90     9.8140     2.5881      10383       0.9989        1001.1    31.819    0.0318      31.428    13.844    20.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90.741    11.020      2.3048      8233.9      1.2596        793.93    40.122    0.0505      24.924    10.978    16.4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80.807    12.375      2.0525      6529.8      1.5883        629.61    50.593    0.0804      19.765    8.7064    13.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       71.961    13.896      1.8278      5178.3      2.0028        499.31    63.797    0.1278      15.675    6.9045    10.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 64.083    15.605      1.6277      4106.6      2.5255        395.97    80.447    0.2031      12.431    5.4755    8.2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  57.067    17.523      1.4495      3256.7      3.1845        314.02    101.44    0.3230       9.8579   4.3423    6.5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50.820    19.677      1.2908      2582.7      4.0156        249.03   127.91     0.5136       7.8177   3.4436    5.1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        45.257    22.096      1.1495      2048.2      5.0636        197.49   161.30     0.8167       6.1997   2.7309    4.09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        40.302    24.813      1.0237      1624.3      6.3851        156.62   203.39     1.2986       4.9166   2.1657    3.2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        35.890    27.863      0.9116      1288.1      8.0514        124.20   256.47     2.0648       3.8991   1.7175    2.5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   Dia-mils  TPI          Dia-mm    Circ-mils  Ohms/Kft    Ft/Ohm    Ft/Lb     Ohms/Lb     Lb/Kft     *Amps    Max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31.961    31.288     0.8118      1021.5       10.153        98.496    323.41    3.2832        3.0921    1.3620    2.0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        28.462    35.134     0.7229      810.10       12.802        78.111    407.81    5.2205        2.4521    1.0801    1.6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         25.346    39.453     0.6438      642.44       16.143        61.945    514.23    8.3009        1.9446    0.8566    1.28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         22.572    44.304     0.5733      509.48       20.356        49.125    648.44    13.199        1.5422    0.6793    1.0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        20.101    49.750     0.5106      404.03       25.669        38.958    817.66    20.987        1.2230    0.5387    0.8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        17.900    55.866     0.4547      320.41       32.368        30.895    1031.1    33.371        0.9699    0.4272    0.6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         15.940    62.733     0.4049      254.10       40.815        24.501    1300.1    53.061        0.7692    0.3388    0.5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         14.195    70.445     0.3606      201.51       51.467        19.430    1639.4    84.371        0.6100    0.2687    0.4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         12.641    79.105     0.3211      159.80       64.898        15.409    2067.3    134.15        0.4837    0.2131    0.3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         11.257    88.830     0.2859      126.73       81.835        12.220    2606.8    213.31        0.3836    0.1690    0.2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    Dia-mils  TPI       Dia-mm    Circ-mils   Ohms/Kft     Ft/Ohm    Ft/Lb     Ohms/Lb      Lb/Kft    *Amps     Max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10.025    99.750     0.2546      100.50       103.19        9.6906    3287.1    339.18        0.3042    0.1340    0.2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         8.9276    112.01     0.2268      79.702       130.12        7.6850    4145.0    539.32        0.2413    0.1063    0.15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         7.9503    125.78     0.2019      63.207       164.08        6.0945    5226.7    857.55        0.1913    0.0843    0.1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   7.0799    141.24     0.1798      50.125       206.90        4.8332    6590.8    1363.6        0.1517    0.0668    0.1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         6.3048    158.61     0.1601      39.751       260.90        3.8329    8310.8    2168.1        0.1203    0.0530    0.0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         5.6146    178.11     0.1426      31.524       328.99        3.0396    10480     3447.5        0.0954    0.0420    0.0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         5.0000    200.00     0.1270      25.000       414.85        2.4105    13215     5481.7        0.0757    0.0333    0.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         4.4526    224.59     0.1131      19.826       523.11        1.9116    16663     8716.2        0.0600    0.0264    0.03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         3.9652    252.20     0.1007      15.723       659.63        1.5160    21012     13859         0.0476    0.0210    0.0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         3.5311    283.20     0.0897      12.469       831.78        1.2022    26496     22037         0.0377    0.0166    0.0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        3.1445    318.01     0.0799       9.8880      1048.9        0.9534    33410     35040         0.0299    0.0132    0.0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37 PM 4/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09 Apr 1998 16:37:2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rim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far Bill (The arcstarter) and I have been very successful with our 4"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 are the process of building a 7". Actual diameter is 6.87". On the 4"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 used a flat wound spiral this gave us excellen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 plan to use the same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e 4" we used .25" refrigerator tubing. For the 7" I was thinking ab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375" tubing. Is there any significant adavantage to th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the power level you are running at the use of 3/8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1/4 might be a good idea. Whether or not you would se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difference remains to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1/4 and 3/8 inch copper are excellent low loss condu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use the 3/8 just to b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r new secondary is going to be quite a bit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requency make sure you have plenty of primary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0 Apr 1998 16:38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0 Apr 1998 09:38:1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Schulhauser &lt;genesch@azstar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09 Apr 1998 20:24:4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understand that it is desirable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pid-quenching spark gap. Would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gap in a vacuum serve this purpo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 Schul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cso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ff the top of my head, and I may be wrong, b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wouldn't that be an effective Geissler Tube? QUITE con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Air is a dielectric, as opposed to a Vacuum, which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ive, and doesn't really ever effectively stop condu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The point is to 'quench' conductivity, ie blow the condu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nized air away, to allow the caps to re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ycle of the 3-5 kHz: ...Caps charge, gaps breakdown, caps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to primary, gaps become non-conductive (quench)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'Tuning' a gap in a vacuum would be a bea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 have a couple of ques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Can (if) caps loose energy back thru the conducting gaps; w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diodes between the pri gaps and caps do for efficiency, giv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los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What effect does 'quench' rate have on gap frequency? Would air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ed between the series gap electrodes &amp; normal to the discharge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sed to parallel to it), be any advant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Given that a cool gap element would quench more easily than a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, I'm thinking of a gap design where the gap elements would be coo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with a flow of a fluid dielectric (distilled water or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); where the gap area would be 'ajacent sphericals' as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inearly tangent tubes', which would give 'point' discharge gap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more effectively 'blow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oss these out, in hopes of stimulating further conjecture and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ed response, realizing that R&amp;D, while anathema to production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art and soul of product improve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24 AM 4/1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Schulhauser &lt;genesch@azstar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09 Apr 1998 20:24:4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understand that it is desirable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apid-quenching spark gap. Would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ap in a vacuum serve this purpo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Schul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cso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you have seen reference to a "vacuum"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thought it involves a gap in an evac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sel. Not so. The vacuum gap is called tha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irflow is supplied by a vacuum cleaner mo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chieve good quenching the hot 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logging up the gap from the break down of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e removed. These hot ions are ionized air and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onized material ablated from the electrod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ns are conductive so tend to keep the gap "lit"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desi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se ions the easiest method is forced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blowing some air through the gap with a fan 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using a number of narrow gaps in serie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ingle wide one helps by distributing the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several gaps. Less heat means fewer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speed air helps but the best metho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ck high speed air through the teeth of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trong vacuum cleaner. In fact in the vac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I built the air speed is too high and this 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 quench and reduce performance. I get bes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y vacuum motor at about 60 percent. Oth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uum gaps report simila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these vacuum gaps (mine included) ar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standard RQ type cylinder gaps with slots cut into the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ing to admit airflow between the electr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38 PM 4/1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0 Apr 1998 09:38:1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Gene Schulhauser &lt;genesch@azstar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Thu, 09 Apr 1998 20:24:4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understand that it is desirable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apid-quenching spark gap. Would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gap in a vacuum serve this purpo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Gene Schul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ucso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s off the top of my head, and I may be wrong, b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) wouldn't that be an effective Geissler Tube? QUITE con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y be wrong but I believe Geissler tubes as well a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of this nature (neon tubes, plasma globes)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uum doped with ionizable noble gases. (neon, helium, argon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onsequence of metal electrodes, high voltage, and a vac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creation of X-rays. Not something to be taken 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) Air is a dielectric, as opposed to a Vacuum, which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ductive, and doesn't really ever effectively stop condu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uum is actually a dielectric as is air. Both have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down voltage. Vacuum is actually a quite good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the quite expensive Jennings vacuum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) The point is to 'quench' conductivity, ie blow the condu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onized air away, to allow the caps to re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One cycle of the 3-5 kHz: ...Caps charge, gaps breakdown, caps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ergy to primary, gaps become non-conductive (quench)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) 'Tuning' a gap in a vacuum would be a bea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uning I assume you mean varying the gap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really necessary and it usually le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wn caps and/or transformers as many just cant r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the gap just a little more to get jus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output. A fixed cylinder type gap is preferr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 is simply in increments of the number of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built correctly will never be "too wi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w I have a couple of ques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) Can (if) caps loose energy back thru the conducting gaps; w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 diodes between the pri gaps and caps do for efficiency, giv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tential los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much. Remember we are dealing with AC here. Th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hrough a complete polarity reversal twice each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) What effect does 'quench' rate have on gap frequenc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gap frequency do you mean pulse rate? In sta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pretty much set by the AC line frequency at 120 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ce each cycle. It is possible if using a rather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to get more than one gap firing per haf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air flow directed between the series gap electrodes &amp; normal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charge (as opposed to parallel to it), be any advant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re I quite understand what you are getting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flow serves two purposes. Cooling the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val of hot ions to improve que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queching occurs when the airflow i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between the electrodes so it can stretch and cool the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) Given that a cool gap element would quench more easily than a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, I'm thinking of a gap design where the gap elements would be coo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ernally with a flow of a fluid dielectric (distilled water or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il); where the gap area would be 'adjacent sphericals' as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'linearly tangent tubes', which would give 'point' discharge gap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ld be more effectively 'blow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not really a new idea but it doesnt really hel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. This will surely help keep the electrodes cool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hing for the removal of hot ions to aid que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flow accomplish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toss these out, in hopes of stimulating further conjecture and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formed response, realizing that R&amp;D, while anathema to production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heart and soul of product improve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ossing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1 Apr 1998 02:37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0 Apr 1998 21:37:2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0 Apr 1998 23:43:3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cky thought! What if a fluid solvent was to wash away the depos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not TOO wacky - this principle is used in large oil-in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breakers and switchgear - the oil rapidly cools the ar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s, helping to quench the power arc. Unfortunately,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arc chemically breaks down some of the oil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This results in the formation of microscopic conductive 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les which stay suspended in the oil, reducing its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, so it's not really very practical for repetitive (Tesla 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Other insulating fluids and high pressure gases (N2, SF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) have been used as well, but thus far for Tesla Coil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 seems to be using multiple air-insulated gaps and rapid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w (static/vacuum gaps as Mike has described) or moving/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s in a rotar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1 Apr 1998 02:45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0 Apr 1998 19:45:08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&amp;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can be done about the List's intolerance of binary file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working on xmitting hand sketches (hate ASCII jobs), bu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binary, I suppos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or ASCII's, the "Dwg."'shift' can alleviated some times by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ning of the window, I hav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If this works out, I'll send you our ckt, as there are some mod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appreciate comment on...  Also I'm not clear on the Question: p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in series or across pri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1 Apr 1998 06:21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1 Apr 1998 02:21:51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at, 11 Ap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cky thought! What if a fluid solvent was to wash away the depos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h, but the metal is sputtering from one conductor to the other -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conductor eroding away on you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1 Apr 1998 06:23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0 Apr 1998 23:23:12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working on xmitting hand sketches (hate ASCII jobs), bu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be binary, I suppos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not get a webpage (possibly for free via geocities etc) and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twork there for all to see (or not-see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- the envelope detection circuit for tuning co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/envelope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t's rough but I was asked to provid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thou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1 Apr 1998 06:43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0 Apr 1998 23:43:3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09 Apr 1998 18:23:5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Gene Schulhauser &lt;genesch@azstar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Thu, 09 Apr 1998 20:24:4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understand that it is desirable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rapid-quenching spark gap. Would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gap in a vacuum serve this purpo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Gene Schul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ucso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cellent Ques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theory - YES! If you could create an extremely good vacuum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be little remaining gas to ionize. However, even a vacuu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"break down" under enough voltage stress, permitting current to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rough a conducting path made up of vaporized electrode 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lectrons. Once the energy dissipation in the gap declines to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nough level, the metal vapor redeposits on the side walls, and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pidly re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cuum switches have become very popular in high power switching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in power company HV circuit breakers and contactors) becaus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cellent recovery characteristics. However, they're really not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the repetitive switching seen in Tesla Coils. Under re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witching, the main problems are erosion of the electrode materi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the redeposited metal will eventually short-circuit the switc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 a more practical standpoint for coilers, a pressurized spark-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certain gases (pure hydrogen or sulfer hexafluoride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e another "next best" alternat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fe coiling to you, G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cky thought! What if a fluid solvent was to wash away the depos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V-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1 Apr 1998 07:01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1 Apr 1998 00:01:21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V-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wondering if this "cable" could be of interest to Tesla coil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ge amounts of expanded PE insulation, around very large copper c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center conductors? If this is of inte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expage.com/page/big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1 Apr 1998 09:35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xphoto@centuryinter.net (fxph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1 Apr 1998 05:35:23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) Given that a cool gap element would quench more easily than a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, I'm thinking of a gap design where the gap elements would be coo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ernally with a flow of a fluid dielectric (distilled water or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il); where the gap area would be 'ajacent sphericals' as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'linearly tangent tubes', which would give 'point' discharge gap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ld be more effectively 'blow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toss these out, in hopes of stimulating further conjecture and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formed response, realizing that R&amp;D, while anathema to production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heart and soul of product improve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 simple design! I like it. For lack of an informed response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more conjecture..( well I am still learning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a 3/4" thick 30" long plywood board about 3" wide and epox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" length of 2" dia copper tube to one side of it. The center of the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1/2" in from the edge of the board. Mark the tube in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s. Drill a 1/4" hole vertically through the tube and woo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wo marks. Do not drill the third mark, but skip it and dr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th and fifth. Skip the sixth and continue in this way for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ube. ( drill two, skip one) Put 1/4" bolts through the holes to b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ube to the wood. Using a fine bladed saw, cut through the tub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ped marks. The width of the cut will be the width of your gap.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vacuum cleaner to one end of the tube ( a high speed blower migh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well ) and an air volume control on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result should be ten tubes 3" long, mounted end to end on a bas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 of a central 1 1/2" dia tube ( non conductive and non flam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center of the 2" tubes would improve the velocity of the 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the venturi effect , pulling the arc into the fast moving 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aring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s that I see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maintaining an even gap width and cleaning the burrs from cutting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The length, I believe would cause extra power loss through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I think the better quenching might override this th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what material to use for the central tube? Fiberglass made with epo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n ma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nje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explored Geiger-Meuller tubes used in Geiger count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operate at 1KV potential and a very low amperage (probably less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amp). I don't remember the ionizing gas (maybe nitrogen or argon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mixed with a halogen of either chlorine or bromine in order to qu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o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Turb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1 Apr 1998 18:34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1 Apr 1998 11:34:1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0 Apr 1998 23:23:12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am working on xmitting hand sketches (hate ASCII jobs), bu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o be binary, I suppo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y not get a webpage (possibly for free via geocities etc)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artwork there for all to see (or not-see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example - the envelope detection circuit for tuning co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/www.geocities.com/CapeCanaveral/Hangar/6160/envelope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It's rough but I was asked to provid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a thou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oo, will probably come....  For the time being, I am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unted by such additional new prospects, and have, at the mo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concept of the intracies of such a setup process.  I was to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erver that one was available to me, but need to better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o-do's" and "not-to-do's" of web pages; I have seen so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orked' and some that I thot clumsy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 need that CD (paraphrasing): "10,000 Buttons for Webpage Builder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devise correct organization &amp; strategies? Or is it reall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ime being, Mike Hammer has offered to host my excreta 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Co-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02:42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1 Apr 1998 19:42:28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Co-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has an interest in large diameter co-ax "hard" cable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ed information at http://www.expage.com/page/bigwire. This cable has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er jacket, solid aluminum outer conductor, expanded PE dielect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copper plated aluminum center conductor. It can be stripp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er shield, leaving a large conductor covered by a very thick lay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. Might have uses for coil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04:10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00:10:47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at, 11 Ap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 I need that CD (paraphrasing): "10,000 Buttons for Webpage Builder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n't buy it, if you're decent enough with HTML you won't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do I devise correct organization &amp; strategies? Or is it reall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mp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ML is pretty simple.  Contact me off-list and I'll give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info on the ins and outs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07:10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00:10:21 -0700 (P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cuum switches have become very popular in high power switching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in power company HV circuit breakers and contactors) becaus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cellent recovery characteristics. However, they're really not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the repetitive switching seen in Tesla Coils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 a more practical standpoint for coilers, a pressurized spark-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certain gases (pure hydrogen or sulfer hexafluoride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e another "next best" alternat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me if I'm wrong, but isn't hydrogen explosively flamm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the spark from the gap ignite it with some rather unpleasant resul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: Hindenburg disaster.) Just wonder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MadManDa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12:00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08:00:14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man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drogen is extremely flammable if oxygen is present.  I presume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 was referring to is designed to exclude air/oxygen which would be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 sure I would risk that myself, but it is possible to have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I would try helium before that since it is ine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12:54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07:54:4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12 Apr 1998 00:10:21 -0700 (P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Vacuum switches have become very popular in high power switching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s in power company HV circuit breakers and contactors) becaus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excellent recovery characteristics. However, they're really not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or the repetitive switching seen in Tesla Coil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 a more practical standpoint for coilers, a pressurized spark-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using certain gases (pure hydrogen or sulfer hexafluoride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s the another "next best" alternat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Be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Correct me if I'm wrong, but isn't hydrogen explosively flamm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n't the spark from the gap ignite it with some rather unpleasan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Re: Hindenburg disaster.) Just wonder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-- MadManDa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Man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drogen is explosive only when mixed with an oxidizing ga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ygen. A sparkgap that's surrounded by pure hydrogen actually que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covers its insulating properties) considerably faster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ed by air, and if properly sealed poses no great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nching and cooling properties of hydrogen has been us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sparkgaps (called Quenchotrons) which were capable of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100,000 breaks per second at up to 10,000 Amps/pulse! Thes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used to generate stroboscopic (freeze-motion) x-r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Quenchotron consisted of a series of copper or copper-tungsten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eparated by a mica separator to create a gap of only 0.004"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in a pure hydrogen atmosphere. Each gap broke down a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0 volts, and you merely connected enough in series to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voltage you des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13:24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09:24:25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12 Ap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Correct me if I'm wrong, but isn't hydrogen explosively flamm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n't the spark from the gap ignite it with some rather unpleasan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Re: Hindenburg disaster.) Just wonder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-- MadManDa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f you backfill with hydrogen - no air.  Without air, you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ly light a match in there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15:45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08:45:2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12 Apr 1998 00:10:21 -0700 (P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Vacuum switches have become very popular in high power swi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(such as in power company HV circuit breakers and contactors)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f their excellent recovery characteristics. certain gases (p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ydrogen or sulfur hexafluoride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Be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Correct me if I'm wrong, but isn't hydrogen explosively flamm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n't the spark from the gap ignite it with some rather un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sul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Re: Hindenburg disaster.) Just wonder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-- MadManDa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H!! YES! You are a WRONGO-ARISSIUM-ARRU-AREENIONI!   Well, part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drogen does combine readilly with Oxygen, producing copious qua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team, given very slight excuse.  However, Hydrogen (H2)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ntaminated (sans O2) form will generally just sit there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ab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brings the interesting question: since: H2+O2-&gt; H2O+O, an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one (O3) is such a super oxidixer, what would H2+O3 -&gt; H2O+O2 give 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ter(?) Steam that supports combustion?  Is O3 stable enough to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mixture? or would the reaction be spontaneous? Soun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a neat rocket fue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16:10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09:10:28 -0700 (P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   Correct me if I'm wrong, but isn't hydrogen explosively flamm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ouldn't the spark from the gap ignite it with some rather unpleasant resul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(Re: Hindenburg disaster.) Just wonder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                                           -- MadManDa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dMan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ydrogen is explosive only when mixed with an oxidizing ga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xygen. A sparkgap that's surrounded by pure hydrogen actually que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recovers its insulating properties) considerably faster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rrounded by air, and if properly sealed poses no great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n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tle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tand corrected. (I figured there must be a catch somew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MadManDa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31 PM 4/1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2 Apr 1998 13:31:3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was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Sun, 12 Apr 1998 08:45:2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ydrogen does combine readilly with Oxygen, producing copious qua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f steam, given very slight excuse.  However, Hydrogen (H2)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uncontaminated (sans O2) form will generally just sit there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lots of ab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hich brings the interesting question: since: H2+O2-&gt; H2O+O, an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zone (O3) is such a super oxidixer, what would H2+O3 -&gt; H2O+O2 give 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otter(?) Steam that supports combustion?  Is O3 stable enough to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or this mixture? or would the reaction be spontaneous? Soun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aybe a neat rocket fu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's been a few years since my last Chemistry classes, but if I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rrectly, the formula is 2H2+O2+(energy)-&gt;2H2O+heat. No oxyg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duct. The reverse is, 2H2O+(energy)-&gt;2H2+O2. A ratio of 2 hydrog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ach oxy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ozone it could be: 3H2+2O3+(energy)-&gt;3H20+O3! Beyond 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've strayed a little far from the topic with this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end i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19:15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13:15:0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ydrogen does combine readilly with Oxygen, producing copious qua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steam, given very slight excuse.  However, Hydrogen (H2)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contaminated (sans O2) form will generally just sit there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ts of ab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ch brings the interesting question: since: H2+O2-&gt; H2O+O, an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zone (O3) is such a super oxidixer, what would H2+O3 -&gt; H2O+O2 give 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tter(?) Steam that supports combustion?  Is O3 stable enough to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is mixture? or would the reaction be spontaneous? Soun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ybe a neat rocket fu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up. It makes a great rocket fuel. Sort of. Gaseous O3 isn't dense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usually liquid ozone is used (LoZ). The problem is that liquid oz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ouchy and can spontaneously explode. Another great oxidizer is O3F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bang for your buck. However, given the restrictions of L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with the even more disgusting characteristics of liquid fluor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ly a near-theoretical oxidizer limited to the l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back to the subject. I haven't completed my first Tesla coil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wouldn't know. How much ozone to they produce? I wonder if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the O3 and then pipe it into the spark gap, just for pyrotech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? :-) For air blast gaps, would a pressurized gas work better?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a tank it would be much cooler than simply pressurized air.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I started winding my RF chokes last night on the new 2-inch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rite donuts with awg 28 wire. Not fun. Is there an easy way to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!? I thought my secondary coil was bor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45 AM 4/1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0 Apr 1998 19:45:08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&amp;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hing can be done about the List's intolerance of binary file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server will handle binaries but insists on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base64 (MIME). It also insists on breaking file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32k into 32k blocks. What this means is you have to re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s and decode the base64 encoding. Not real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but a pain. Its simpler to avoid binaries al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avoids the problem of subscribers who do not wa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mail accounts that cannot handle bi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working on xmitting hand sketches (hate ASCII jobs), bu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be binary, I suppos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for ASCII's, the "Dwg."'shift' can aleviated some times by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dening of the window, I hav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diagrams can get clobbered by various mai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nsist on reformating the text to sui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programs are terrible this way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insistance on HTML as the default file type f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If this works out, I'll send you our ckt, as there are some mod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appreciate comment o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way. I am working on updates on my web page tha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s you already sent. If you have other drawings or pic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including send them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I'm not clear on the Question: pri cap in series or across pri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question seems to come up again and again because their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coil books and schematics that show the main cap connect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transformer. This arrangement will work but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 to high levels of RF energy. If you consid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or is part of the oscillator tank circuit an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rallel with it is going to see the same voltage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to se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lacing the gap directly across the transformer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 is somewhat protected from the RF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means of the energized gap. While the gap is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ile the tank circuit is oscillating the gap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 circuit across the transformer secondary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performance difference between the 2 arr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unt gap is preferred soley on the basis of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. And lets face it, our poor over worked neon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help they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V-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01 AM 4/1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1 Apr 1998 00:01:21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V-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wondering if this "cable" could be of interest to Tesla coil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ugh amounts of expanded PE insulation, around very large copper c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uminum center conductors? If this is of inte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ttp://www.expage.com/page/big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think this will make acceptable HV wire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am polyethylene dielectric. Foam dielectric c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great for RF service where the air in the foam re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es. But this same air will seriously degrad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voltage specs for foam RG8 cables vs solid polyeth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213 cables. Foam RG8 has a voltage rating of 1500 volts 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213 rating is 5kv 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ble seems to me to be very similar to that used by cable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20:31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13:31:3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12 Apr 1998 08:45:2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ydrogen does combine readilly with Oxygen, producing copious qua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steam, given very slight excuse.  However, Hydrogen (H2)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contaminated (sans O2) form will generally just sit there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ts of ab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ch brings the interesting question: since: H2+O2-&gt; H2O+O, an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zone (O3) is such a super oxidixer, what would H2+O3 -&gt; H2O+O2 give 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tter(?) Steam that supports combustion?  Is O3 stable enough to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this mixture? or would the reaction be spontaneous? Soun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ybe a neat rocket fu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been a few years since my last Chemistry classes, but if I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, the formula is 2H2+O2+(energy)-&gt;2H2O+heat. No oxyg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The reverse is, 2H2O+(energy)-&gt;2H2+O2. A ratio of 2 hydrog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xy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zone it could be: 3H2+2O3+(energy)-&gt;3H20+O3! Beyond 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23:19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xphoto@centuryinter.net (fxph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19:19:34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2 Apr 1998 00:10:21 -0700 (P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Correct me if I'm wrong, but isn't hydrogen explosively flamm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n't the spark from the gap ignite it with some rather unpleasant resul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Re: Hindenburg disaster.) Just wonder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-- MadManDa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 is 100% right. I know from personal experience that they use a hyd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mosphere to surround large generators as it is an excellent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drogen by itself is not explosively flammable, however if you ad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% oxygen...Watch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Turb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an's RF chokes-was vacuum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15 PM 4/1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2 Apr 1998 13:15:0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vacuum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way, back to the subject. I haven't completed my first Tesla coil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I wouldn't know. How much ozone to they produce? I wonder if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p the O3 and then pipe it into the spark gap, just for pyrotech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ffect?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 gap is already a major producer of o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one can cause serious respiratory problem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dequate vent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air blast gaps, would a pressurized gas work better?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 of a tank it would be much cooler than simply pressurized air.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body 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ouldnt make a great deal of difference. My short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ir blast gaps was not worthwhile. They are quite 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dnt really give me any better results than a good cylinder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had the best luck so far with a modified cylinder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vacuum cleaner for ai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.s. I started winding my RF chokes last night on the new 2-inch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errite donuts with awg 28 wire. Not fun. Is there an easy way to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!? I thought my secondary coil was bor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s are a pain to wind especially if you have many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way is to use a winding shuttle. Cut a strip of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inches long with a V notch in each end. Wind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on the wood strip to wind the toroid. Wind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wise on the strip laying the wire in the V no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trip to pass the wire through the center of the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w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the toroids? New from Amidon or surpl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ferrites in surplus have been a bit rare l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an's RF chokes-was vacuum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3 Apr 1998 03:42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2 Apr 1998 23:42:37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an's RF chokes-was vacuum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on, 13 Ap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best way is to use a winding shut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really set against winding them manually - design and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winding machine.  Should be easy enough to make IT pass the shu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Quenchotr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3 Apr 1998 17:48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3 Apr 1998 10:48:00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Quenchotr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 Hickman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quenching and cooling properties of hydrogen has been us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gh speed sparkgaps (called Quenchotrons) which were capable of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p to 100,000 breaks per second at up to 10,000 Amps/pulse! Thes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en used to generate stroboscopic (freeze-motion) x-r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Quenchotron consisted of a series of copper or copper-tungsten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ach separated by a mica separator to create a gap of only 0.004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se operated in a pure hydrogen atmosphere. Each gap broke down a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00 volts, and you merely connected enough in series to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perating voltage you des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Hydrogen is the "running" environment of choice for large rot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such as motor-generator sets, power dynamos, etc.  I was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dro-plant once where their equipment ran under hydro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sedly hydrogen offers a few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Lower windage losses (less 'viscous' than 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Better heat transfer capacity than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it also acts as a dielectric or insulator to some extent -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u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ran the hydrogen at either above or below atmospheric pressu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about if it did leak - the results would be safer one way v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, but I can't recall exactly which way it wo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nyone provide me with additional references about H-quenched g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Quenchotron Bert described?  I'd thought about bui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ike this once... Any chance argon would work?  (I have arg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 hydro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once told me of the mica-copper quenched gaps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y days of radio.  These things ran in air, at least until the ar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ed up all the O2 and N2 trapped inside the gaps.  My tesla sit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of links along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these quenchotrons use hydrogen at atmospheric pressure and temp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some other pressur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about this 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13:30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18:30:37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12 Apr 1998 14:20:38 -05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&lt;mhammer@misslink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list server will handle binaries but insists on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m base64 (MIME). It also insists on breaking file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 32k into 32k blocks. What this means is you have to re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blocks and decode the base64 encoding. Not real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do but a pain. Its simpler to avoid binaries al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hat avoids the problem of subscribers who do not wa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email accounts that cannot handle bi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rather amazed! Most listserve programs have no problem dealing with UUEn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XXEncoded binary files. The 32K blocks is unbelievable it's the first I've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ctualy worse than JUNO's 64K block limit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vs small primary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13:30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18:30:3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vs small primary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u, 02 Apr 1998 19:42:23 -06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&lt;mhammer@misslink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lso agree with the points you make here and that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the math works out. But, as Im sure you'll agree,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s often defy mathematical attempts to predict their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like NEVER agree with the mathematical models! Seriously there are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that are not even being consider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in theory what you outlined above is true in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dont think its valid. In my opinion and in m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gh L low C coils perform better than high C low L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believe the increase in I2R losses and gap losses i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 coils more than make up for the theoretical in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rhaps with a very low loss system with a truly exce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ap system this might apply but how many of us can say our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all into that categ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good example is John Freau's coil. He has had 42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output from his coil with a single 12kv/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re is really nothing remarkable about John's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CEPT for a 34 turn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own coil has delivered more output for les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 most others with similar coils. I get 54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output with just over 1200 VA. I have a 17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and the more turns I have tapped in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t depends on how the coil is designed from the start. Dr. Tesl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 mostly had only one or two turns on their primarys and were rather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rs. I have had great success with primaries of less than 5 tur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coils also tended to approach a length/diameter ratio of 1 to 2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lso like most of Dr. Tesl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Quenchotr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13:45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06:45:1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Quenchotr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3 Apr 1998 10:48:00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Quenchotr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y ran the hydrogen at either above or below atmospheric pres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thing about if it did leak - the results would be safer one way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other, but I can't recall exactly which way it wo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ssume that they would run the units with a slight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of hydrogen. (maybe 1 lb/sq in) Any migration of H2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ied away into the atmosphere by circulating f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port on My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18:33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12:33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port on My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've came to a good place where I know what everything i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ike on my first coil. I thought I'd through out the numbers and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had any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:             9 kV, 30+ ma rebuilt neon sign transformer 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:    One safety spark gap                            No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2-inch diameter ferrite toroid chokes  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:      RQ-type with copper pipe; 6 gaps 0.028" apart   No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:      Saltwater/bottle type; 0.0088 microfarads       No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:        20 turns of 0.25" copper refrigeration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5" apart at a 30 degree angle        In-the-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:      A little over 1000 feet of awg 28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3.5" O.D. pvc pipe            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:      One beautiful 10.5" O.D. 4.25" thick toroid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losure:      One 18" x 18" x 16" gloss black wooden box 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upgr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). Add one more 9 kV, 30 ma transformer to bring it up to 9 kv, 60 ma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know exactly how or where this would help, but I wouldn't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). Replace the saltwater caps with a rolled poly. I can't to this unti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second neon transformer, as this will affect the capacitor siz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want to add the second transformer now, because I want to start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gure this whole thing ou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ents, criticism or suggestions are very welcom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Equation Coefficient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18:36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12:36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Equation Coefficient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y tesla coil I'm making a temporary saltwater/bottle cap. I'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what seems like (to me) conflicting information and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hree sour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. The "math.txt" from the Tesla Coi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ttp://www.velocity.net/~djb/files.shtm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. The java page at http://www.ticnet.com/jgore/tesla/javates.htm#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. The e-mail exchanges between Bert Hickman and Gene Waldo on Tesla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quation for computing the capacitance of Leyden-type caps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th.txt"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.0884 k ( pi  r   + 2  pi  r  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000,000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apacitance in microfar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= dielectric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jar radius in cent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height of the jar portion used (in centi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= thickness of the jar wall in cent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 = 3.141592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= r x r  (radius squ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ives a capacitance value of 0.00038741 microfarads for a ja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inch radius, dielectric strength ("k") of 6, thickness of 0.1 in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ater-touching height of 7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ging in the same numbers in the java page, I get 0.00041657 microfar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Bert's equation (as below), and converting to picofar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farads, I get: 0.00098516 microfarads. A difference of 2.36 ti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equation should I go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a few weeks with Gene and B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re's a problem in the formula you're usi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Dielectric Constant (k):        7 (Appr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Jar Diameter (D)                3.6 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Jar Height Used  (H)            7.25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ickness of Jar (T)            0.1 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Number of caps in parallel (N)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Area (A) = Pi*D*H + Pi*(D/2)^2 = 92.2 Square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Plugging the above numbers into the capacitance 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C = 0.2248*k*A/T  (per bottle) = 1450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Ctot = 14*C = 0.023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pe this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helps a lot!  I KNOW, however that someone published the eq w/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nominator as:  T*1,000,000! I couldn't have made that up!  Could 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quation Gene used was in microfarads, hence the 1 000 000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ominator. Thus, the only difference between Bert's eq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tion from "math.txt" is the coefficient in the numerator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efficient is 0.0884 whilst the other is 0.2248. I suspect the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java equation was the only thing that was different with i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oefficient should I go with? Do different coefficients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amounts of optimism or capacitor making ability? :-) My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is 0.0088 microfarads, so this means I need anywhere from 2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bottles! This hardly seems precise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ertainly hope Bert's equation is closer, since I don't reall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to putting together 23 bottles for this small Tesla coil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! Maybe I should just take the average of all three equations... 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any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Equation Coefficient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21:05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ve &lt;djb@veloci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17:05:25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Equation Coefficient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36 PM 4/1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4 Apr 1998 12:36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 Equation Coefficient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my tesla coil I'm making a temporary saltwater/bottle cap. I'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cross what seems like (to me) conflicting information and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three sour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). The "math.txt" from the Tesla Coi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http://www.velocity.net/~djb/files.shtm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). The java page at http://www.ticnet.com/jgore/tesla/javates.htm#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). The e-mail exchanges between Bert Hickman and Gene Waldo on Tesla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equation for computing the capacitance of Leyden-type caps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math.txt"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C = .0884 k ( pi  r   + 2  pi  r  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1,000,000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C = Capacitance in microfar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k = dielectric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r = jar radius in cent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l = height of the jar portion used (in centi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 = thickness of the jar wall in cent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pi = 3.141592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r   = r x r  (radius squ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gives a capacitance value of 0.00038741 microfarads for a ja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5 inch radius, dielectric strength ("k") of 6, thickness of 0.1 in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water-touching height of 7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ugging in the same numbers in the java page, I get 0.00041657 microfar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ing Bert's equation (as below), and converting to picofar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crofarads, I get: 0.00098516 microfarads. A difference of 2.36 ti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ch equation should I go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ck a few weeks with Gene and B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re's a problem in the formula you're usi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Dielectric Constant (k):        7 (Appr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Jar Diameter (D)                3.6 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Jar Height Used  (H)            7.25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Thickness of Jar (T)            0.1 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Number of caps in parallel (N)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Area (A) = Pi*D*H + Pi*(D/2)^2 = 92.2 Square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Plugging the above numbers into the capacitance 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C = 0.2248*k*A/T  (per bottle) = 1450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Ctot = 14*C = 0.023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ope this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--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at helps a lot!  I KNOW, however that someone published the eq w/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enominator as:  T*1,000,000! I couldn't have made that up!  Could 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equation Gene used was in microfarads, hence the 1 000 000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nominator. Thus, the only difference between Bert's eq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quation from "math.txt" is the coefficient in the numerator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efficient is 0.0884 whilst the other is 0.2248. I suspect the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e java equation was the only thing that was different with i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coefficient should I go with? Do different coefficients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fferent amounts of optimism or capacitor making ability? :-) My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ance is 0.0088 microfarads, so this means I need anywhere from 2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9 bottles! This hardly seems precise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certainly hope Bert's equation is closer, since I don't reall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ward to putting together 23 bottles for this small Tesla coil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king! Maybe I should just take the average of all three equations... 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for any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quation from the math.txt file is for METRIC units and not inch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n't convert the inches into centimeters when you used that formula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hy your answer is so different from the other one. 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port on My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33 PM 4/1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4 Apr 1998 12:33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port on My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think I've came to a good place where I know what everything i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like on my first coil. I thought I'd through out the numbers and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body had any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1:             9 kV, 30+ ma rebuilt neon sign transformer 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1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ponents:    One safety spark gap                            No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Two 2-inch diameter ferrite toroid chokes  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 Gap:      RQ-type with copper pipe; 6 gaps 0.028" apart   No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:      Saltwater/bottle type; 0.0088 microfarads       No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:        20 turns of 0.25" copper refrigeration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0.25" apart at a 30 degree angle        In-the-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:      A little over 1000 feet of awg 28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on a 3.5" O.D. pvc pipe            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rminal:      One beautiful 10.5" O.D. 4.25" thick toroid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closure:      One 18" x 18" x 16" gloss black wooden box 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good to me Dan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uture upgr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a). Add one more 9 kV, 30 ma transformer to bring it up to 9 kv, 60 ma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n't know exactly how or where this would help, but I wouldn't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h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double your power input. 540 vs 270 VA. Thi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le your output however. It will add a few extra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park with no other changes required. However to mak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dded current capability you will need to increase cap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balance your increased cap size with an increase in toroi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e increase in power you will get the bes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b). Replace the saltwater caps with a rolled poly. I can't to this unti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d the second neon transformer, as this will affect the capacitor siz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n't want to add the second transformer now, because I want to start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figure this whole thing ou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 good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ing I would recommend is to make your primary roo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handle a 4.5 inch diameter secondary. Tha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uild a larger secondary without having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upling may end up a little low on the 3 inch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low power coils often work best with rather loose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us posted of your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Equation Coefficient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36 PM 4/1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4 Apr 1998 12:36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 Equation Coefficient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my tesla coil I'm making a temporary saltwater/bottle cap. I'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cross what seems like (to me) conflicting information and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IG 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used SW bottle caps on my first coil I c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formulas to correlate well with reality. The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of the glass can vary so widely that its almost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dict the capacitance by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uggest purchasing a meter to measure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an invaluable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12 oz brown beer bottles (long necks are best) I g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of 725 pf per bottle. 12 of these will get you .0087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tart with far less. Start with 6 or maybe 8 bottles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t a time retuning for best output. Doing this you ma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.0088 mfd is NOT the best valu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esla coils some experimentation is always call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00:49:0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17:49:0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dropped big bucks on a digital camera to shoot pics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on the net! In reality Bert pushed me into it.  Could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m for my old, Old OLD Polaroid! Promised him some pics of a rot S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come across...  Anyway, if and when we* get this TESLA po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ming, how close can I safely get w/o blowing the chips out of it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ather from all the pics on this T-2 list, that there seem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er....   But, y'alls don' know MY luck!! Any precaution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WE are Dan Murphy and I.  You can see some of our lashup taking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ike Hammer's diggs, in a section of his page c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http://www.misslink.net/mhammer/waldo.htm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 and I are newbies and will welcome critique and questions.  Laug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ointing are verbot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Equation Coefficient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02:29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21:29:2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Equation Coefficient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real diffrence between the two forms is that the dimen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n the math page are for capacitor plate dimensions in centi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formula I showed are dimensioned in inches. The rati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2248/0.0884 is the same as the ratio of cm/inch ~ 2.54. Pick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more comfortable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aniel Lockhart &lt;molly@cm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4 Apr 1998 12:36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apacitor Equation Coefficient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y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my tesla coil I'm making a temporary saltwater/bottle cap. I'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ross what seems like (to me) conflicting information and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three sour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). The "math.txt" from the Tesla Coi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http://www.velocity.net/~djb/files.shtm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). The java page at http://www.ticnet.com/jgore/tesla/javates.htm#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). The e-mail exchanges between Bert Hickman and Gene Waldo on Tesla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equation for computing the capacitance of Leyden-type caps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"math.txt"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 = .0884 k ( pi  r   + 2  pi  r  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1,000,000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 = Capacitance in microfar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k = dielectric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r = jar radius in cent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l = height of the jar portion used (in centi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 = thickness of the jar wall in cent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pi = 3.141592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r   = r x r  (radius squ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gives a capacitance value of 0.00038741 microfarads for a ja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.5 inch radius, dielectric strength ("k") of 6, thickness of 0.1 in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water-touching height of 7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ugging in the same numbers in the java page, I get 0.00041657 microfar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Bert's equation (as below), and converting to picofar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rofarads, I get: 0.00098516 microfarads. A difference of 2.36 ti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ch equation should I go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ck a few weeks with Gene and B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re's a problem in the formula you're usi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Dielectric Constant (k):        7 (Appr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Jar Diameter (D)                3.6 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Jar Height Used  (H)            7.25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Thickness of Jar (T)            0.1 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Number of caps in parallel (N)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Area (A) = Pi*D*H + Pi*(D/2)^2 = 92.2 Square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Plugging the above numbers into the capacitance 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C = 0.2248*k*A/T  (per bottle) = 1450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Ctot = 14*C = 0.023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ope this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--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equation Gene used was in microfarads, hence the 1 000 000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nominator. Thus, the only difference between Bert's eq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quation from "math.txt" is the coefficient in the numerator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efficient is 0.0884 whilst the other is 0.2248. I suspect the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the java equation was the only thing that was different with i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coefficient should I go with? Do different coefficients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fferent amounts of optimism or capacitor making ability? :-) My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ance is 0.0088 microfarads, so this means I need anywhere from 2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9 bottles! This hardly seems precise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certainly hope Bert's equation is closer, since I don't reall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ward to putting together 23 bottles for this small Tesla coil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ing! Maybe I should just take the average of all three equations... 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for any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niel Lock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03:29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The list server will handle binaries but insists on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them base64 (MIME). It also insists on breaking file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than 32k into 32k blocks. What this means is you have to re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'm rather amazed! Most listserve programs have no problem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UUEnc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at the list server is running on my BBS computer sys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ritten almost 10 years ago, with no upgrades pres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, and none planned by the authors.  :(   Buying the lates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 so) greatest version of the BBS software just to be abl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istserver would cost me close to $1,20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ISP's system calls mine every hour and does a mail transfer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processes the incoming internet mail, and then calls back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P with the outbound list mail. It's reasonably fast, it keep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e 'cause it's in my house, and on my machine, and it's che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ing me about $10.00 a month for the ISP service. If I p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ISP's machine, it would triple th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your cat come when called...or is it a real c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03:44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krumins"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21:44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know at what type of store i could purchase a metal bal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on my tesla coil? thanks, Aaron Kru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aldo-Murphy-report/hammer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07:21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00:21:0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aldo-Murphy-report/hammer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stage I don't think captions would be too meaningfu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oncerns are:  1)eliminating ckt 'weirdness'.... before that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Did (you get) I send the 'bottom view' of pic#4 ? Could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(perhaps even w/a small wad of steel wool (many vs one '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')between?)) to the 2ndry top be effective? Or is bol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of the day?  My implementation of the 'bottom' approach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ilitate (develop) a "mix &amp; match" approach to terminal caps...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rather gross 'primary (tap)tune' &amp; 'rocking-in' &amp; 'peaking o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'the nearest RCH' (big items for me) with a variable capacit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NaCl bathed bottles or poly-plate caps w/mech variable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il.  IT IS ABOUT "TWEAK ON THE FLY'!  ( I think..   ~~&lt;;( ) 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question: Is there apt to be any viability to, or interest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n approach? Who (you ham'ers, out there), can turn us on to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BRASS tuning capacitor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question: What correlation do we find between calc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irical values for our caps? Is it that I'm going to have to po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-meter?  You guys with 54", where are the real lip-locks on the RCH'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like me, you don't quite get the drift, check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http://www.misslink.net/mhammer/waldo.htm &gt;  to w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aldo-Murphy Progress Report'; see us strangle in divergent vi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xed metaphores, odd bits of wire and general newbieness.  Nikola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ll by himself... ..we can'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08:01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04:01:51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ed, 15 Ap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nyway, if and when we* get this TESLA po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uming, how close can I safely get w/o blowing the chips out of it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verage mechanical camera handles high-voltage really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iconductors and HV rarely get along.  I dunno, I'd rather bu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osable Kodak camera than risk taking a digital camera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...(What do they go for these days? $300?)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08:04:1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04:04:11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ed, 15 Ap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one know at what type of store i could purchase a metal bal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rminal on my tesla coil? thanks, Aaron Kru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roid works much better - there are a couple of ways some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can enlighten you on.  How big is your coil?  BTW, if you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s on some ball bearings and decide to use them, remember to anne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kers first, they're hard as rock and'll go through drillbits like be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weight-watchers convention..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2:44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xphoto@centuryinter.net (fxph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08:44:38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4 Apr 1998 17:49:0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just dropped big bucks on a digital camera to shoot pics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iends on the net! Anyway, if and when we* get this TESLA po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uming, how close can I safely get w/o blowing the chips out of it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trust your digital camera taking all sorts of pictures of the p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everything about the coil until you start it poppin  n' fum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go out and get a cheap disposable camera for ten or fifteen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kind you send the whole camera back to develop the film.)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uch higher resolution picture from film, This type of camera takes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ottom line if you happen to forget and leave it setting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when you fire it up, you are only out ten or fifteen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try to protect the camera with a Faraday cage surrounding it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put a ground in the photographers hands and I would not even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 about the resul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HO    Bill Turb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if you do decide to use a throw away camera and you need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sure, let me know . I am sure we can rearrange the shutter mechanis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2:59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yubba &lt;yubba@clar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98 12:59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fellow co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plate cap is coming along nicely. The whole floor is covered with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itho plates and poly dust covers.,and i now know the formula for the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in my sleep. I am going for 20 mil of poly and 6 sets of cap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should give me a good margin for voltage breakdown. I have tapp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less supply of litho plates at scrap price direct from a metal refinery,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UK coilers want to try making a flat plate cap using them let me know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I have tracked down a Uk suppier of ALPOLIC and they have sent 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.The same people also do a mirror material which is thinner, 2 m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easier to cut. I am not sure about the dielectric though. It is bl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 and might contain carbon. The other problem is the price, 300 for a 8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. thats three hundred pounds!. It might be worth trying if go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site but I agree with Fr tom that it is a lot of work. The addres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is interes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RALAM LAMINATE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462 464 Walton Summit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mber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 01772 315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the sole suppliers in the UK and will send samples if asked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deliver for an extra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is usefull to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 found a good site for pulse cap specs with a program to work ou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called pcccad from Evox Rifa AB Kalmar S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leaned from electronics and wireless world may 1998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g to 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lightning without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@clar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idy workbench is the sign of a sick m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3:50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wl@netcomuk.co.uk (Mike Harri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3:50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White Wing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ed, 15 Apr 1998 00:49:06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4 Apr 1998 17:49:0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,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just dropped big bucks on a digital camera to shoot pics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iends on the net! In reality Bert pushed me into it.  Could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lm for my old, Old OLD Polaroid! Promised him some pics of a rot S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d come across...  Anyway, if and when we* get this TESLA po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uming, how close can I safely get w/o blowing the chips out of it?  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gather from all the pics on this T-2 list, that there seem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nger....   But, y'alls don' know MY luck!! Any precautions?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WE are Dan Murphy and I.  You can see some of our lashup taking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Mike Hammer's diggs, in a section of his page c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&lt; http://www.misslink.net/mhammer/waldo.htm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n't be too worried about damage as long as you stay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nge of corona streamers - don't put the camera clos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than you'd put yourself! You will probably see noise on the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it has one) or final pictures before any risk of damage.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on batteries, so there's no trailing wire to act as an ante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had little success getting good pics with a digital cam (Kod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210), as there's a lot less flexibility with exposur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rture, and also sensitivity isn't as good as fast film (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s about 100ASA equival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pulsive and high-intensity nature of TC discharges can co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nts off of a digicam's auto exposure system, and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problems when the CCD saturates, smearing,  and loss of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m has  a much wider dynamic range, so it is easier to get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m also has much bettter resolution, which is good for pick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streamer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                                           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/ L_/  Mike Harrison / White Wing Logic / wwl@netcomuk.co.uk  _/ L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W_/  Hardware &amp; Software design / PCB Design / Consultancy  _/ W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_W_/  Industrial / Computer Peripherals / Hazardous Area      /_W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4:22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09:22:5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ar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Master-Carr    http://www.mcmaster.com  has hollow plastic floa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cover with foil for a top terminal.  They are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propylene and come in 5, 6 and 8 in. dia.   They also have ste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nless steel and copper spherical floats in many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Tesla-2[SMTP:tesla-2@emachine.c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:   Wednesday, April 15, 1998 8:48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Minnich, 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    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krumins"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4 Apr 1998 21:44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know at what type of store i could purchase a metal bal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on my tesla coil? thanks, Aaron Kru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49 AM 4/1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4 Apr 1998 17:49:0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just dropped big bucks on a digital camera to shoot pics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iends on the net! In reality Bert pushed me into it.  Could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lm for my old, Old OLD Polaroid! Promised him some pics of a rot S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d come across...  Anyway, if and when we* get this TESLA po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uming, how close can I safely get w/o blowing the chips out of it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as I have said many times before modern micro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esla coils do not mix well together. No way would I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pensive digital camera anywhere near an operating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oes for modern fancy SLRs too. With all the electronics i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isk real damage. Get an old completely mechanical S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rustly old Olympus OM-1 just loves sparks and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 of stars at 15 degrees below zero. Try th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dern wonder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good mechanical SLR commonly available used is the Pentax K-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WE are Dan Murphy and I.  You can see some of our lashup taking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Mike Hammer's diggs, in a section of his page c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&lt; http://www.misslink.net/mhammer/waldo.htm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n and I are newbies and will welcome critique and questions.  Laug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pointing are verbot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w. That takes all the fun out of i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44 AM 4/1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krumins"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4 Apr 1998 21:44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know at what type of store i could purchase a metal bal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rminal on my tesla coil? thanks, Aaron Kru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 spheres arent too common. Ive used styrofoam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raft store covered with aluminum foi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foil on rather smoothly a 6 inch diameter one work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an old aluminum world globe at a flea market or garage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heard some people use a metal ball from a flag pole. They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4 inches in diamet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master Carr sells some copper and stainless steel spher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ces are out of my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6:08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09:08:5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5 Apr 1998 04:01:51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Wed, 15 Ap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Anyway, if and when we* get this TESLA po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uming, how close can I safely get w/o blowing the chips out of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average mechanical camera handles high-voltage really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miconductors and HV rarely get along. ..(What do they go for these days? $300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et 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... are the neat discharge pics we're seeing scanned-analog sho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we able to go direct digital .jpg in any cases? Horror s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?  Faraday cages for cameras?  Where is the digital back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hoff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$300 scoots is starters- SVGA cuts in at about $9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[2]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6:42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2:42:58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[2]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MA.Boundary.7898562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text/plain; charset=US-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ransfer-Encoding: 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Description: cc:Mail not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majordomo on my system, and UUCP access.  I'll put the list o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x for free, software handles attachments, digests, archiving, etc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 trouble whatsoever.  You could admin remotely and moderation is a pe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cake.  Let me know if you're interested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gest would be neat. I'm set up as digest for the rest of my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7:48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0:48:00 -0700 (P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55 PM 4/1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5 Apr 1998 09:55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as I have said many times before modern micro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esla coils do not mix well together. No way would I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 expensive digital camera anywhere near an operating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goes for modern fancy SLRs too. With all the electronics i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risk real damage. Get an old completely mechanical S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trusty old Olympus OM-1 just loves spar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on, Mike - And fortunately, I too am a big fan of the OM-1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time comes, mine'll be there on the tripod, to record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ent... I'll dig out my little 1/2 page "ScanMan" to digitize th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Man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&amp; My new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21:03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4:03:59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&amp; My new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&amp; 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y was I about to expose those electronics to that environmen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ase...  My Nikormat FT will stand up, I'm s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we learn that Dan is hiding a scanner! How old is it? Color?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would happen with the Polaroid 4x5 N/P film (type 55, was it)?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the neg and computer-prosess to neg (ie Pos) gif or jpg it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at 640x480, this digital is no line copy system, as you both saw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the res of the scanner 64x48?  If you can scan color, we are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get some 4x5 polacolor film; got the came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21:18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hn Ervin Jr &lt;jwejr@ay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7:18:0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watching the posting to the Tesla group for about 2 month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aw one of the messages make a reference to 60Hz being modula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imposed on the final frequency of the Tesla coils, and t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ant to get hit, or be very near any of the arcs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 is this:  If the line voltage is rectified to a straight 18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 then modulated to another frequency on the primary side of a neon xfm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1kHz, would this work for a Tesla coil setup?  Has anyone in thi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Er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22:15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8:15:16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ed, 15 Ap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ul, et 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... are the neat discharge pics we're seeing scanned-analog sho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we able to go direct digital .jpg in any ca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m are scanned in - or framegrabbed from a video.  I'd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osable kodak camera, then take the negatives to a kodak dealer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put on PhotoCD, which you can mess with using Photoshop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 It's a _LOT_ sa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00:47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7:47:2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5 Apr 1998 18:15:16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Wed, 15 Ap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aul, et 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o... are the neat discharge pics we're seeing scanned-analog sh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re we able to go direct digital .jpg in any ca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st of them are scanned in - or framegrabbed from a video.  I'd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posable kodak camera, then take the negatives to a kodak dea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put on PhotoCD, which you can mess with using Photoshop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puter.  It's a _LOT_ sa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 what, prithe, is so different about an $800 vidicam vs an $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am? I DO NOT dispute anything said, but remain confu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that I'll keep my vid stuff as far away as the other! My klun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Linhoff should do fine w/4x5 polacolor packs? N' Dan dusts of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r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 Do you guys with the fancy terminal sign-offs hand-do thos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or are there like macros...? whatever they 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easuring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00:57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Schulz531 &lt;ESchulz531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20:57:14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easuring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iel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gure out the capacitance of a non polarized capacit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 meter and an ampere meter.  By connecting it to an alternating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, such as a wall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= i / (2 * Pi * f * 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s current in 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is frequency in H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 is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is capacitance in farads, multiply by a million for micro far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0.01 uf capacitor, 120 volts, and 60 Hz you should get about 0.45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hulz531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pictures (was RF and my new cam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48 PM 4/1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5 Apr 1998 10:48:00 -0700 (P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02:55 PM 4/1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ate: Wed, 15 Apr 1998 09:55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Gene as I have said many times before modern micro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nd Tesla coils do not mix well together. No way would I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n expensive digital camera anywhere near an operating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is goes for modern fancy SLRs too. With all the electronics i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you risk real damage. Get an old completely mechanical S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My trusty old Olympus OM-1 just loves spar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ght on, Mike - And fortunately, I too am a big fan of the OM-1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the time comes, mine'll be there on the tripod, to record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ment... I'll dig out my little 1/2 page "ScanMan" to digitize th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MadMan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to meet a fellow OM-1 user. Surely it must be the greatest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ney ever produced. And the Olympus Zuiko lenses ar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ific and available quite cheaply used. Ive had min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20 years and it still works great despite being used in sub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s and getting hit with an errant 40 inch + stre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an and Gene and others wanting to take pic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perating coil here are a few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good quality fast color or BW film. Since very few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BW these days I wont go into details about it. If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converse about BW film off list feel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Kodak PPF which is the profession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umer Kodak Gold 400. Either is a good 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 maintains a proper color balance at low light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st mistake beginners make is to shoot in to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total darkness with too long an exposure.. The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n very bright possibly even over exposed against a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You see very little of the coil itself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ackground cant tell how long the streamer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ill the room lights but light up the wall behind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dim light in a reflector. Set the camera up on a tri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 tripod is a must) and if it has a light meter set expo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 stop to properly record the dimly lit wall. Foc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but meter for the background. This will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well and the streamers will take of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eamers will show bright against the dimmer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exposures are from 1/4 to 1/2 second. If its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is you may have a hard time recording a long stre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s much longer than this the individual streamers get bl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best results have been 1/2 second exposures at F 4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A 400 film process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02:39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yubba &lt;yubba@clar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98 02:39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fellow co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plate cap is coming along nicely. The whole floor is covered with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itho plates and poly dust covers.,and i now know the formula for the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in my sleep. I am going for 20 mil of poly and 6 sets of cap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should give me a good margin for voltage breakdown. I have tapp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less supply of litho plates at scrap price direct from a metal refinery,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UK coilers want to try making a flat plate cap using them let me know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I have tracked down a Uk suppier of ALPOLIC and they have sent 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.The same people also do a mirror material which is thinner, 2 m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easier to cut. I am not sure about the dielectric though. It is bl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 and might contain carbon. The other problem is the price, 300 for a 8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. thats three hundred pounds!. It might be worth trying if go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site but I agree with Fr tom that it is a lot of work. The addres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is interes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RALAM LAMINATE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462 464 Walton Summit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mber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 01772 315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the sole suppliers in the UK and will send samples if asked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deliver for an extra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is usefull to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 found a good site for pulse cap specs with a program to work ou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called pcccad from Evox Rifa AB Kalmar S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leaned from electronics and wireless world may 1998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g to 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lightning without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@clar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idy workbench is the sign of a sick m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an's RF chokes-was vacuum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05:34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15:34:07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an's RF chokes-was vacuum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best way is to use a winding shu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're really set against winding them manually - design and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id winding machine.  Should be easy enough to make IT pass the shu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ound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going to make toroid chokes but the thought of winding a toroid pu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straight away.  Do you have any more information on homemade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machines/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cott Hayward   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05:43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15:43:39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you use a vacuum cleaner in reverse to provide the air for a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.  I have wanted to build one of these but I can't get my ha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hat has a high ai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cott Hayward   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pictures (was R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05:54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biggest mistake beginners make is to shoot in to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nearly total darkness with too long an exposure.. The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re then very bright possibly even over exposed against a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background. You see very little of the coil itself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 background cant tell how long the streamer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een the picture on my home page of the ITS coil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ing beside it, that one was taken with ASA 400 film, exposure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@ f8.0 with the camera on a tripod in total darkness. I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utter and tripped the 20 watt-second flash from 20 feet a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uminate the room and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ms move on if you wait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09:29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05:29:55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&amp; My new came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n't recommend taking your expensive new camera and experimen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but a friend of mine came over and took a roll a film of my coil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ose fancy SLR cameras.  I was worried about his camera to say the l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he seemed eager to try it in spite of my mentioning my concer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era survived without any trouble.  The pictures, however, did not co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good as ones taken with an Olympus OM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13:55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06:55:39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John Ervin Jr &lt;jwejr@ay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5 Apr 1998 17:18:0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been watching the posting to the Tesla group for about 2 month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saw one of the messages make a reference to 60Hz being modula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perimposed on the final frequency of the Tesla coils, and t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t want to get hit, or be very near any of the arcs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question is this:  If the line voltage is rectified to a straight 18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C then modulated to another frequency on the primary side of a neon xfm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y 1kHz, would this work for a Tesla coil setup?  Has anyone in thi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ver 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ohn Er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need a completely redesigned x-former to operate at 1kHz.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, etc. However, if you rectified the OUTPUT, then mod to 1k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knows. All sorts of recalculations for the TC winding spec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sure what the performance would be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Engineering Service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: Cable Television Advisory Committee, Plainvill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www.expage.com/page/cable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17:37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12:37:2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Tesla-2[SMTP:tesla-2@emachine.c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:   Thursday, April 16, 1998 12:21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Minnich, 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     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hn Ervin Jr &lt;jwejr@ay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5 Apr 1998 17:18:0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watching the posting to the Tesla group for about 2 month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aw one of the messages make a reference to 60Hz being modual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imposed on the final frequency of the Tesla coils, and t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ant to get hit, or be very near any of the arcs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 is this:  If the line voltage is rectified to a straight 18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 then modulated to another frequency on the primary side of a neon xfm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1kHz, would this work for a Tesla coil setup?  Has anyone in thi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Er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ist digest (was Binary Xmis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42 PM 4/1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5 Apr 1998 12:42:58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[2]: Binary Xmiss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 digest would be neat. I'm set up as digest for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of my list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 I agree a digest would be nice as I take the diges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everal other lists I'm on. But thats not going t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th this list for a while. Some time in the future ma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gest of sorts is available in the list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chives are not the raw outpu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highly edited to remove excessive qu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neuous message headers and off topic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ry to tidy up the formating to make it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and even correct spelling errors that I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ven remove the extra bulk that cc:mail attaches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s will come in bimonthly instal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always post to the list when the next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epared. Im almost finished with the Jan/Feb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have been done long ago but time has been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mium l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12 Kv/ 30 m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22:44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D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15:44:0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12 Kv/ 30 m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iced there are many ways to "build" a 12Kv/30 ma coil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eous as to what some of your success/failors with a coil on a 12kv/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2 Kv/ 30 m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23:54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Baumann"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6 Apr 1998 16:54:5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2 Kv/ 30 m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have had pretty good luck with that value. I finally got some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en I finally get my page set up at geocities, I'll post the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V 30ma neon a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"x10" winding of 24awg wire (about 500 turns) fo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is multi-segment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"x3"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is 0.0072uf poly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is 4.5" ID, 30deg saucer. 1/4" tubing, tapped at around 8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performance to date: 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antly hits 1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Original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[mailto:tesla-2@emachine.c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nt: Thursday, April 16, 1998 3:44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12 Kv/ 30 m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D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16 Apr 1998 15:44:0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12 Kv/ 30 m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I have noticed there are many ways to "build" a 12Kv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 coil. I was curious as to what some of your success/failo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coil on a 12kv/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v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12:31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07:31:5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v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ight I was using X-ray cable for my coil setup. I power my coil with a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v pole pig. I hope to use the cable to power my coil outside the house. X-ray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hielded with a grounded brade. This keeps down the EMF and acts as a safe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vent the cable is punctured. It also has capacitance ! 50' of cable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lot of capacitance. Last night during a dry run (cables not connecte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ank circuit) I heard a loud pop at the other end of the cable. The shi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stripped back about 2" from the conductor and yet due to resonates is was a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cable to the shielding (a full 2"). I guess the moral of this s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X-ray cable be careful. Also I have noticed a residual charge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in the cable. This can surly bit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ome pics of m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15:24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Baumann"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08:24:4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ome pics of m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nally got around to snapping some shots of my "baby" coil. This i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for demos at schools, and to convince neon shop owners to give up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d transformer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Launchpad/3574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v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31 PM 4/1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7 Apr 1998 07:31:5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v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st night I was using X-ray cable for my coil setup. I power my coil with a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v pole pig. I hope to use the cable to power my coil outside the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X-ray cable is shielded with a grounded braid. This keeps down the EMF and 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a safety in the event the cable is punctured. It also has capacitanc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0' of cable seems to have a lot of capacitance. Last night during a dr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cables not connected to load or tank circuit) I heard a loud pop at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d of the cable. The shielding was stripped back about 2" from the conduct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t due to resonates is was arcing around the cable to the shielding (a full 2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guess the moral of this story is if you use X-ray cable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 I have noticed a residual charge sometimes remains in the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can surely bit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really suprising. Most cable of this typ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siderable amount of capacitance. After all what is a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conductors separated by an insulator. Even zip cord has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ance of RG213 type coaxial cable is 30.8 pf per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made parallel resonant circuits to be used as antenna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lengths of coaxial cable as a HV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me pics of m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24 PM 4/1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Michael Baumann"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7 Apr 1998 08:24:4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ome pics of m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finally got around to snapping some shots of my "baby"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s the one I use for demos at schools, and to convinc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p owners to give up those dead transformer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 good idea. Ive done the same thing. Its ama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cooperative some neon shops can get once the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are u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ttp://www.geocities.com/CapeCanaveral/Launchpad/3574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 looking coil Michael and it seems to be working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inches on a 3 incher from a single 12kv/30 is not ba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. The best I did with a single 12kv/30 is 22 inch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inch diamete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ike those caps you built. They look great and I bet they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you can afford a little more gap. You are us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gaps at .03 for a total of .180 inch. Thats a little conser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2kv. Ive run .180 of gap at 9kv with good results. Tr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electrode to your gap to bring it up to .210 inch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increase your primary energy level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19:20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einier Heeres &lt;rwh@worldonline.n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21:20:43 +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nybody explain the unit "henry" (what it means and what it is used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in math.txt (with Tesla equations), but I do not understand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18:46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im Osmulski &lt;goatburn@connec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18:46:40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inier Heeres &lt;rwh@worldonline.nl&gt;  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anybody explain the unit "henry" (what it means and w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d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henry" is a measure of inductance.  It is used to describe the "capac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 inductor in terms of energy storage.  For example, we often spea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micro-Farad capacitors and 1.5 milli-Farad capacitors.  This is how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easure" them.  In the same way, we can speak of 14 micro-Henry ind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7.17 milli-Henry indu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re loops of wire an inductor has, the more inductance it ha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 also matters; flat wide inductors generally have more inductanc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l skinny ones.  (Righ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Osmu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atburn@connec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 coil config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19:50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12:50:1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 coil config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siness of Primary tuning and strike rails leads me off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s and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that (I'm assuming) plex is xparent to the field effec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, whynot invert the (flat pancake)pri (wound on plex sheet)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is under the plex base and mounted 6-8" above any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? this should(?)may:  1)lengthen the air gap path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adequately isolate the pri from term cap; and 2)allow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lutzy pri tapping connection* mechanics, shielded and beneath the 2n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; 3) perhaps lower the need for the ra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hat is preferred? just an alligator/battery clip? Or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ined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21:34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. Bazemore" &lt;jpbazemo@ouray.cudenver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15:34:37 -0600 (M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17 Ap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einier Heeres &lt;rwh@worldonline.n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7 Apr 1998 21:20:43 +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anybody explain the unit "henry" (what it means and what it is used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's in math.txt (with Tesla equations), but I do not understand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a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enry is a unit of inductance.  It also is the name of an emmin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petent proprietor of a hobby shop in Worcester, MA.  Has a tend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flatulence and sniffing model g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i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22:24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15:24:5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einier Heeres &lt;rwh@worldonline.n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7 Apr 1998 21:20:43 +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anybody explain the unit "henry" (what it means and w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d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n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nry' is the unit of inductance; Mathematical symbol: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used to determine from coil design, the effects of inte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. No. of turns, dia. &amp; lenght "aspect ratio" and such. This l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ductive reactance', which is measured in Ohms, usually. Usual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pplications in HF system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several MHz the inductance of relatively short lengts of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A straight wire 4" long &amp; .025" dia has an inductance of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H, and has an inductive reactance of ~100 ohms, at 80 MHz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up Resonant Circuits; R-L-C coupling; where we find Time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/R) or (RxC), "rise and decay times" as a new factor, to descri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's full Voltage or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at doesn't help much, don't feel ba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20 PM 4/1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einier Heeres &lt;rwh@worldonline.n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7 Apr 1998 21:20:43 +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ld anybody explain the unit "henry" (what it mea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t is used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's in math.txt (with Tesla equations), but I do not understand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a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i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nry is the basic unit of inductance. Its named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n physicist Joseph Hen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ors oppose a change in current flow. The more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 the more opposition the inductor 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ors are most often used in Tesla coils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apacitors to form resonant circ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recommend getting and reading a book on basic electr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23:50:1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lctrcEngr &lt;ElctrcEng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19:50:11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You Wro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nybody explain the unit "henry" (what it means and what it is used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in math.txt (with Tesla equations), but I do not understand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enry is a unit of measure like a farad for capacitors, or oh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ors.  A henry applies to inductors (aka coils).  One henry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T*m*m/A....  This is one tesla meter squared per ampere, but none o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ll that important.  Just remember that an inductor is a bunch of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ire.  The more times the wire is wrapped, the higher the inductance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is in the middle of the coils affects the inductance (measu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nr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'henry' is used in transformers, as in tesla coils, beca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s of the transformer are inductors.  There is quite a lot to sa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that I don't want to bore you about, but there is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formulas on the internet about them.  But that is ess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 henry is and why it is used in tesl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43 AM 4/1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6 Apr 1998 15:43:39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you use a vacuum cleaner in reverse to provide the air for a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p.  I have wanted to build one of these but I can't get my ha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thing that has a high ai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Scott Hayward   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you can. In fact using a vacuum cleaner motor to s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through the gap results in better performance than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 that a heavy duty cannister type vacuum cleaner 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ctually provide too much airflow. Best bet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riac to control the motor speed. Another metho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o provide some type of variable venting to reduce ai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an's RF chokes-was vacuum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8 Apr 1998 04:40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21:40:28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an's RF chokes-was vacuum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16 Apr 1998 15:34:07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Dan's RF chokes-was vacuum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he best way is to use a winding shuttle. I was going to make tor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hokes but the thought of winding a toroid put me off straight a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 Scott Hayward   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sure of the specific (labor vs efficiency) advantages of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cyl chokes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ours (24 ga, on 2" PVC (Dan wound 'em, so yammer at him)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isslink.net/mhammer/waldo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8 Apr 1998 04:55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pr 1998 21:55:0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16 Apr 1998 15:43:39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you use a vacuum cleaner in reverse to provide the air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ylinder g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 Scott Hayward   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ense is that the ideal ser gap tubes mtd in a large cyl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, if slots were cut parallel to gaps in the cyl; cap one 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 vacuum to the other end; inducted air would impinge direct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g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guessing, having not built this type yet. Discussio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loose the visual excitement of an operating series gap! S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lex, over PVC! Should make a great night ligh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an's RF chokes-was vacuum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40 AM 4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7 Apr 1998 21:40:28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Dan's RF chokes-was vacuum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Thu, 16 Apr 1998 15:34:07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Dan's RF chokes-was vacuum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The best way is to use a winding shuttle. I was going to make tor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hokes but the thought of winding a toroid put me off straight a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rom Scott Hayward   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not sure of the specific (labor vs efficiency) advantages of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r cyl chokes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can see ours (24 ga, on 2" PVC (Dan wound 'em, so yammer at him)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ttp://www.misslink.net/mhammer/waldo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and 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al cores are not difficult to wind. Jus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consuming. Ive wound many of them over th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iny beads to giant 5 inch diamet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offer so many advantages in many circuits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m. The greatest advantage is their self shi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. The magnetic flux is contained entirely within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nt a great concern in Tesla coil use but is of tremen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in radio circ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lso give a much higher inductance than air core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with fewer turns. For this reason they often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the damping resistors needed with air core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any turns of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core chokes work fine with Tesla coils but should be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maller guage wire (AWG 26-28) to give greater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wer Q and really should be used with series damping resis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rther lower the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for Tesla coil RF chokes we DO NOT want an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loss high Q choke. We want it lossy and low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 coil config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8 Apr 1998 15:41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ick L. Kirby" &lt;rkirby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8 Apr 1998 08:41:2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 coil config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7 Apr 1998 12:50:1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Pri coil config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business of Primary tuning and strike rails leads me off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ughts and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iven that (I'm assuming) plex is xparent to the field effec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, whynot invert the (flat pancake)pri (wound on plex sheet)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il is under the plex base and mounted 6-8" above any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ructures? this should(?)may:  1)lengthen the air gap path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re adequately isolate the pri from term cap; and 2)allow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lutzy pri tapping connection* mechanics, shielded and beneath the 2n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se; 3) perhaps lower the need for the ra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what is preferred? just an alligator/battery clip? Or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fi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the configuration I used on my last coil. My whole pri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a lexan box the pri coil is mounted on the unde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id and makes tapping any point on the pri very easy. I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face 1/2" brass battery style clip that I formed to fit my 1/4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tubing. I then mounted my strike rail on the top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k L. Ki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"control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8 Apr 1998 18:13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D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8 Apr 1998 11:13:3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"control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member reading briefly about the control box used to turn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coil. Are there any sources for plans for such a b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Mike 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"control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13 PM 4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D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8 Apr 1998 11:13:3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"control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emember reading briefly about the control box used to turn on and o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esla coil. Are there any sources for plans for such a b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Mike 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 that im aware of. Like Tesla coils themselves ther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s as there are coilers. Basically what I consi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 a control box is your variac and proper 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so a good place for your AC line filter to keep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h off the AC mains. Place the filter between the varia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 heavy duty on/off switch. Remember to use a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rating at least that of your variac. Since most vari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asily handle more than their rating some extra marg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would be a goo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ike to use a keyswitch. By keeping the key with you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you can be sure no one will inadvertantly turn on th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 panel lamp so you KNOW when the powe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ally go first class some metering of the AC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great. Voltage and current panel me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dest 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AC muffin fan to circulate air would be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exceed the rating on your variac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2 Kv/ 30 m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44 PM 4/1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D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6 Apr 1998 15:44:0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12 Kv/ 30 m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have noticed there are many ways to "build" a 12Kv/30 m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s curious as to what some of your success/failures ar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on a 12kv/30ma 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2kv/30ma neon is a good choice for a small c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the basis for a large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most out of your 12kv/30ma neon you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size should be around .0066 mfd. However most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ut out somewhat more than their name plate sugg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good luck using a .0077 plate cap with a single 12kv/3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best results at that power level were 22 inches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X 22 secondary and 6 inch diameter spherical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sure I could surpass that recor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uggestion is to build a good poly plate cap to match th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nd a 4.5 X 20 inch secondary with AWG 24. Wind a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1/4 inch copper tubing with at least 12 turns.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allow saucer shape with about a 20 degree s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a good RQ type cylinder gap with 9 electrodes of 3/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pipe cut 3 inches long. Space each electrode .02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otal of .200 inches of gap. Get a strong muffin fan for ai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a spherical terminal about 5 or 6 inches in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go to a 15 X 3 or 16 X 4 dryer duct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forget the RF chokes and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sure a coil of this type should be capable of 24 inch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single 12kv/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us know how you are progr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9 Apr 1998 00:48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9 Apr 1998 10:48:41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n you use a vacuum cleaner in reverse to provide the ai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ylinder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rom Scott Hayward   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sense is that the ideal ser gap tubes mtd in a large cyl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st, if slots were cut paralell to gaps in the cyl; cap one 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ly vacuum to the other end; inducted air would impinge direct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ach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guessing, having not built this type yet. Discus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also loose the visual excitement of an operating series gap! S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plex, over PVC! Should make a great night l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 can try to imagine what you are talking about and it sound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idea.  A bit complicated maybe.  I agree that plexiglass is bet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sual effect.  I have one gap on my crappy TC and even it looks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e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cott Hayward  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od Toroid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9 Apr 1998 01:07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9 Apr 1998 11:07:38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od Toroid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yone o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 thanks to the people who answered my last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ive in Australia where most things are in metric so I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questions.  I can only find one place close by that s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mmelled copper wire in reletively small quantities.  They sell .6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mmeled copper wire.  Is this suitable for a 4" x 26" secondary coil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get .63mm wire.(These measurements are the diameter of the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).  The insulation is a double layer of poly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question is, how do you get such a neat looking toroid.  I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of some of that plastic pipe that you can bend and I joined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, but that wouldn't hold.  Could you use a rubber car tyre tub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fect toroid shape.  But then how do you get the aluminium to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test if a neon is putting out 12000V or 6000V if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ated at 12000V.  I have a digital multimeter and a CRO.  That's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where you can get copper strap to join the ground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with and last but not least, does wood conduct at high volt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cause I could make a fairly good support stand for my primary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 but some people have warned me of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listening to me blabb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cott Hayward   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od Toroid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9 Apr 1998 05:29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9 Apr 1998 01:29:19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od Toroid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6 mm wire is just about halfway between 23 and 22 gauge wire.  The 0.63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just slightly smaller than 22 g. Either will do nicely for a secondary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an aluminum dryer duct as a toroid.  I don't know how availab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, but you should look at hardware sto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neon is rated at 12kV, and sparks can be drawn to the ca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leads you should be getting the 12kV on the nameplate. I used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tic rods affixed to the leads with elelctrical tape to check a ne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suspected of being bl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od Toroid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9 Apr 1998 15:39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9 Apr 1998 08:39:51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od Toroid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next question is, how do you get such a neat looking toroid.  I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ld of some of that plastic pipe that you can bend and I joined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ape, but that wouldn't hold.  Could you use a rubber car tyre tub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perfect toroid shape.  But then how do you get the aluminium to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over here use flexible corrugated aluminum ductwo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used for venting your clothes dryer to the outside wor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vailable in several sizes starting at about 3.5 inches 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ource is available at an auto parts store.  This is alumin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ctwork used for connecting the hot air intake on a car's air inta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hot box", which is a thin metal shield bolted to the exha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fold, etc.  Anyway - go to a car place and brow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ounds as if you are trying to wrap aluminum foil over an other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conductive toriodal form.  If you can find this flex-duct, thi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asier!  Mike Hammer supports the bottom a his toroids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-pan, which (I found) you can get for nearly $0 at a second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alf the fun of coiling is the scavenging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cently tried using a 18-inch aluminum sphere as a top terminal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ered severe arcing from this sphere to the secondary and prim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benefit of the toroidal shape is that the arcs are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o form near the union of the top terminal and the second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do you test if a neon is putting out 12000V or 6000V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rated at 12000V.  I have a digital multimeter and a CRO. 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- here is how I did this.  I fed the secondary of the neon with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power (120v) and measured the voltage at the neon's primary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- my 120v to 12000v neon (not sure what your line voltage i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 conversion ratio of 100:1.  So applying 120 to the 12000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condary) of the neon should produce something close to 120/100 =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s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yone know where you can get copper strap to join the 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geth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copper - try a building supply house - look for copper ro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!  But it won't b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last but not least, does wood conduct at high volt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because I could make a fairly good support stand for my primary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od but some people have warned me of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k conducts high voltages quite nicely, if not at first, then s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...  Untreated wood is probably a bad idea as it will certai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 eventually (if not immediately).  Once a carbon track forms,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aled the end of my secondary using two disks of plywood which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iled in paraffin for about an hour (per Mike's instructions)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have worked well as no streamers have penetrated the in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(ye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l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ch me scaven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/boots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55 AM 4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7 Apr 1998 21:55:0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Thu, 16 Apr 1998 15:43:39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n you use a vacuum cleaner in reverse to provide the ai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ylinder g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rom Scott Hayward   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sense is that the ideal ser gap tubes mtd in a large cyl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st, if slots were cut paralell to gaps in the cyl; cap one 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ly vacuum to the other end; inducted air would impinge direct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ach g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guessing, having not built this type yet. Discussio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also loose the visual excitement of an operating series gap! S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plex, over PVC! Should make a great night ligh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W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, Gene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cuum cleaner is the best source of airf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atic gap. Sucking the air through the tee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provides better performance than blowing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hat you describe sounds exactly like my vacuum gap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more or less standard cylinder gap with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VC pipe housing sealed. One end has a PVC nippl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ttachment of the vacuum cleaner hose. The other end is s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flow is admitted into the gap by 1/8 inch wide slots c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VC pipe housing. These slots run parallel to the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ly in line with each gap area. The airflow go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lots directly into the ar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p has worked better than anything Ive us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provides optimum quenching and handles all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03:09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yubba &lt;yubba@clar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98 03:09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almost ready to start thinking about putting all my bit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is finished ,so is the spark gap. The caps should be ready 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, havent wound the secondary yet . I was going to do that while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s to settle in. My question is about breaking in the caps.  Is it 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system without the secondary? . what I was planning to do was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up slowly to help break in the caps. I know shorted turns are  a de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o but what about  no load conditions? Also what about  RFI from this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 need to do it away from any electronics/ computers. Also I have f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ke tin which would make a great toroid. The only problem is it's only 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by 4" deep. would this do as a first top load to tune my coil? 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secondary  4" x 24" 800 turns 22AWG :  9Kv 50mA neon : 0.0177 uF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10 turns 3/8" primary : RQ spark gap. I havent come across this ques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so hope it 's not to obvious. Many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golding  lightning without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yubba@clar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04:23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9 Apr 1998 21:23:21 -0700 (P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on, 20 Apr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aps to settle in. My question is about breaking in the caps.  Is it 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un the system without the secondary? . what I was planning to do was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ystem up slowly to help break in the caps. I know shorted turns are  a de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 no but what about  no load conditions? Also what about  RFI from this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. Very Bad. A Thing To Be Avoided. There is nowhere for the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09 AM 4/2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yubba &lt;yubba@clar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0 Apr 98 03:09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am almost ready to start thinking about putting all my bit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rimary is finished ,so is the spark gap. The caps should be ready 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ys, havent wound the secondary yet . I was going to do that while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aps to settle in. My question is about breaking in the caps.  Is it 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un the system without the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You do not want to do this. Without the secondary there is no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F energy to go. It will tend to backup into you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nd possibly damage you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 was planning to do was run the system up slowly to help break in th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know shorted turns are a definite no no but what about  no load condi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way to break in your new cap is to run it on your complet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primary circuit voltage low by running with a very narrow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lsing action of the Tesla tank circuit will actually v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es of the cap quite vigorously. This will help shake air bubbles l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gap in stages. Allow plenty of run time at each leve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the gap further. Maximum gap for 9 kv should be around .180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what about RFI from this set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I is usually not a big problem except right in the vicinity of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F chokes to keep RF out of your transformer and a decent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filter to keep RF off the AC mains that will help. A good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hort tank circuit wiring also wil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I need to do it away from any electronics/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o be safe I would. I always unplug my computer before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ncludes the modem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 I have found a cake tin which would make a great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only problem is it's only 9" diameter by 4"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this do as a first top load to tune my coi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. Ive used all kinds of various metal objects as to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ake tin has a sharp edge the streamers will all come from that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ooth shape will build up more voltage before breaking down and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details secondary  4" x 24" 800 turns 22AWG :  9Kv 50mA neon : 0.0177 uF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:10 turns 3/8" primary : RQ spark gap. I havent come across this ques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chives so hope it 's not to obvious. Many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ssume from the cap size you meant 9kv/6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a good system to me. Should be able to get 3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 without much problem. That will probably require a s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but you can work your way up to it. I found a 16 X 4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ed well on my coil of this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11:40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06:40:2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yubba &lt;yubba@clar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0 Apr 98 03:09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I am almost ready to start thinking about putting all my bit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rimary is finished ,so is the spark gap. The caps should be ready 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ys, havent wound the secondary yet . I was going to do that while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aps to settle in. My question is about breaking in the caps.  Is it 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un the system without the secondary? . what I was planning to do was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ystem up slowly to help break in the caps. I know shorted turns are  a de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 no but what about  no load conditions? Also what about  RFI from this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 I need to do it away from any electronics/ computers. Also I have f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ke tin which would make a great toroid. The only problem is it's only 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ameter by 4" deep. would this do as a first top load to tune my coil? 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tails secondary  4" x 24" 800 turns 22AWG :  9Kv 50mA neon : 0.0177 uF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:10 turns 3/8" primary : RQ spark gap. I havent come across this ques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chives so hope it 's not to obvious. Many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b golding  lightning without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b yubba@clar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 good thing to do, since it will cause your spark gap to abs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energy in your system. It may also cause your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ate more RFI. Always use a secondary, and make sure you'r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"breakout"  to load dow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sona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12:29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07:29:3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sonan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sonate rise always the case with transformers and capacitors in an AC circ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eard that a 15 kv circuit can often rise to 50 kv. Does this phenome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 when the circuit is open or under load. Does it matter ? Is the rise prim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square root of 2. Will I always get 1.4142 X the output vol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(A mad Scient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18:00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13:00:0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ent to my first Hamfest yesterday and made a killing!  I got a 10 A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c for $15 and 7.5 Amp for $5.  I found a dealer of magnet wi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ls wire by the pound and has just about any siz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ot two ferrite rings that are about 2.5 in. o.d. to use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s.  How many turns/feet would I need on each ring using #26. 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ning a TC using a 12kv 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sonan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29 PM 4/2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0 Apr 1998 07:29:3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sona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resonate rise always the case with transformers and capacitors in an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ircuit? I have heard that a 15 kv circuit can often rise to 50 kv. Doe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henomen always occur when the circuit is open or under load. Does it mat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rise refers to the condition with the secondary 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transformer is equal to the impedance of your main cap at 6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 your transformer secondary inductance and main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a resonant circuit at 6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uctance in this case can be as much as several hundred hen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eon sign transformers. 60 hz resonance serves to defeat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nting of the neon allowing you to draw mor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not without risk. The voltage can rise very quickl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nditions. If you have your gap set to a safe widt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will be limited to the breakdown voltage of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a misfire due to heavily oxidized electrodes can l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high voltages and a blown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transformers dont need 60 hz matching with thei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re is plenty of powe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e rise primarily based on the square root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I always get 1.4142 X the output voltage of the transform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Resonant rise depends mainly on the Q of the resonant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on secondary is pretty low Q. Maybe on the range of 3 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ce a cap across a 15kv neon the cap will charge to the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he AC. That is 1.414 X RMS. So your cap could see 21210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you need to have your gap set to fire at well below this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sonan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20:55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16:55:21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sonan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sona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day, April 20, 1998 8:29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0 Apr 1998 07:29:3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sona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s resonate rise always the case with transformers and capacitors in an AC circ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Mike, but I'll try to answer some of your questions anyh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rise will occur when the transformer and cap are m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frequency of the mains (usually 50 or 60 H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heard that a 15 kv circuit can often rise to 50 kv. Does this phenom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ways occur when the circuit is open or under load. Does it matter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ST resonant rise is achieved when there is minimal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. Loading will remove the energy that is being stor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nant action. But, hey, when the main spark gap f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you expect but that the stored energy now gets dump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rise is particularly useful when the transformer vol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low to start with. You have to be careful, though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ft unhampered, the resonant rise can easily destro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ransformer, including a pole pig. But that is what the main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is for: to fire when the voltage reaches a certain pre-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e rise primarily based on the square root of 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I always get 1.4142 X the output vol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pe, the Q of the circuit will determine the ultimate voltage achiev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that hard to achieve Q values that will allow a 15KV transform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50KV or MORE. The problem is that such large volt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oy the transformer's insulation. So we USE resonant rise, bu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the maximum value by adjusting the spark g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MAXIMUM resonant rise is only achieved when th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lowed to build up to this level over SEVERAL CYCLES. We coilers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red energy BEFORE that happ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ul (A mad Scient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enr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21:46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14:46:5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enr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eemed that none of the responses to the 'Henry' question g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definition of the unit. A Henry is the unit of inductance,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closed circuit, produces an emf of 1 volt when the current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formly at 1 ampere/second. 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avidson@icva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21:48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asura, Brian" &lt;brian.basura@unistudio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14:48:0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finishing winding my 6 1/4" secondary with 22AWG magnet wire. 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ing how people terminated the top wire and connected it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. I'm planning on soldering the bottom of the winding to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plate, epoxy that to the form, then bolt the ground wi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.  I'm not sure what to do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a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00 PM 4/2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0 Apr 1998 13:00:0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ent to my first Hamfest yesterday and made a killing!  I got a 10 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iac for $15 and 7.5 Amp for $5.  I found a dealer of magnet wi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lls wire by the pound and has just about any siz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deal Roy. Dont you just love those hamfests? Which hamfest wa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the Dupage County hamf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r anyone has plans to attend the hamfest in Princeton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ing June let me know and we can meet. Get there ear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et the good st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re dealer was probably Joe Cassata at the Coax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nt it? Ive posted Joes address and phone number several tim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ist. Joe sells wire at fair prices and sells to lots of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ax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ass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 226 Meadow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perville,Il 60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30-420-0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got two ferrite rings that are about 2.5 in. o.d. to us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okes.  How many turns/feet would I need on each ring using #26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planning a TC using a 12kv 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the cores you got. Ive bought several of them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get 125 turns of AWG 26 on those cores.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a 1/2 inch space between start and finish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ing. Before winding cover the cores with at least 2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ood quality vinyl tape. The cores are slightly cond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rc if you dont insulate them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23:51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yubba &lt;yubba@clar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98 23:51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feedback on  the dangers of running without the secondary 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d I asked first!! . I now have another question  this time about choke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t to the local emporium today and picked up lots of " interesting "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4 ferrite cores. They are 2" x 21/2" and about 1/2" thick with a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11/2" window.  They have a 1/8" gap on one side and are made from 2 c sh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s epoxyed together.  I have on clues to the composition of the fer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.  Wouldthey be any good as rf filter chokes?.  As i have 4 of the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glue 2 of them together if needed.  If they are suitable could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me the wire gauge needed and number of turns, or even hit me with the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work it out myself. Many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golding  lighning without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yubba@clar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sonan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00:22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20:22:35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sona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ischwu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sure your letter was intended for MHammer, but I thought I'd offe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ents worth.    Resonant rise occurs when a reflected wave occu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ve interference.  This theoretically happens when a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ation is reflected on a quarter wave or odd multiple of the quarter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 Now, we all know that this is a situation that arises on the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core coil with no self capacitance, and the perfect reflection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etical.  On the other hand, a resonant rise can occur to some degr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flection is just slightly out of phase with the propagating wav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amplitudes are still additive(except where the wave function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 zero).   Then the phase shift would be cancelling for a brief ti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likely the situation that occurs in reality.  In other wor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of the amplitudes would likely not be double the propagation wav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plitude, but would result in some value less than that.   I would gu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that a 15kV tranny would be able to generate a 50kV resonan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ue to the addition of the primary frequency plus the associated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monics whose amplitudes would be additive as well(minus the destr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nce from the even harmonics).   These resonant wavefo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ions at some point could add to the peak of the 60Hz wave of the tra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use the brief high voltage spikes that may indeed reach 50kV 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about two cents y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02:43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12:43:58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ott, Gene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vacuum cleaner is the best source of airf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static gap. Sucking the air through the tee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ap provides better performance than blowing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ough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what you describe sounds exactly like my vacuum gap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is a more or less standard cylinder gap with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VC pipe housing sealed. One end has a PVC nippl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attachment of the vacuum cleaner hose. The other end is s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irflow is admitted into the gap by 1/8 inch wide slots c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VC pipe housing. These slots run parallel to the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directly in line with each gap area. The airflow go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se slots directly into the ar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gap has worked better than anything Ive us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provides optimum quenching and handles all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how do you cut the slots in the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.  I just bought myself 1000 Metres of 0.6mm enammelled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.  It cost me AUS $42   (ouc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cott Hayward  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04:38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21:38:51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idea, use two sided tape and stick your cap on top of a clothes dr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it on, the vibrations from th dryer should help release some bub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06:45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23:45:15 -0700 (P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43 AM 4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irflow is admitted into the gap by 1/8 inch wide slots c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e PVC pipe housing. These slots run parallel to the electro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is gap has worked better than anything Ive us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t provides optimum quenching and handles all the power I hav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how do you cut the slots in the PVC pi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Scott Hayward  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sure there are a variety of ways to cut the slots, PVC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asily workable material. If it were me, I'd probably use my rou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1/8" straight bit, or possible a Dremel-type tool. Most anything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8" cutting edge would do it -  I might even try the table saw, my bla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1/8" kerf, but I would have to devise some kind of jig to hol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nd pipe securely as I dropped it down onto the blade. I wouldn'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old it barehanded! Good way to lose fingers... I've seen it happen.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ManDanMadManDanMadManDanMadManDanMadManDanMadManDanMadManD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alk is cheap... the supply far exceeds the demand!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anmurphy@1stnetusa.com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07:15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00:15:1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21 Apr 1998 12:43:58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cott, Gene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 vacuum cleaner is the best source of airf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 static gap. Sucking the air through the tee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gap provides better performance than blowing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rough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Gene what you describe sounds exactly like my vacuum gap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t is a more or less standard cylinder gap with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PVC pipe housing sealed. One end has a PVC nippl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or attachment of the vacuum cleaner hose. The other end is s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irflow is admitted into the gap by 1/8 inch wide slots c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PVC pipe housing. These slots run parallel to the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d directly in line with each gap area. The airflow go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se slots directly into the ar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is gap has worked better than anything Ive us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t provides optimum quenching and handles all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hav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how do you cut the slots in the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'ns up here on the right side of the planet call that "creativ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dience".  Gonna involve some jig'n'fixturing, no doubt;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of a milling machine with an indexing head.  I'd get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 lengths of gap tube and play with pushing it down on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w blade, set at low cut depth, between my Cu tube mtg holes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's done it so he probably has the right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-  gwaldo@1stnetusa.com  - "Igor in Resid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good for the planet is more OZONE! See the machin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up!   http://www.misslink.net/mhammer/waldo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: damn! my e-mail only lets me have 4 lines for my sign-off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ers in Tenn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07:50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Kent Rankin" &lt;kentrankin@theatreorgan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03:50:0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ers in Tenn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s wondering if anyone on the list knows of any coilers or co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in the state of Tennessee. Preferably in Knoxville, 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t Ra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09:37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wl@netcomuk.co.uk (Mike Harri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09:37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White Wing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how do you cut the slots in the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drill a line of holes - for this application you don'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other cutting/filing them out into a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                                           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/ L_/  Mike Harrison / White Wing Logic / wwl@netcomuk.co.uk  _/ L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W_/  Hardware &amp; Software design / PCB Design / Consultancy  _/ W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_W_/  Industrial / Computer Peripherals / Hazardous Area      /_W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12:38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Wikkerink &lt;bert@mitr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08:38:04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itra Imaging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aking of hamfests, I am planning on going to my first at the end of M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hester, NY. From what everyone else says about them, I should be i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 Wikke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ply to me personally, remove the antispam 'Z' from my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14:35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09:35:1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..the dryer is a good idea.  I personally used my stereo speaker...set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and let the music roll.  Seemed to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 Tesla-2 &lt;tesla-2@emachine.com&gt; 04/21 12:38 AM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21:38:51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idea, use two sided tape and stick your cap on top of a clothes dr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it on, the vibrations from th dryer should help release some bub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15 AM 4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1 Apr 1998 00:15:1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Tue, 21 Apr 1998 12:43:58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ike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Scott, Gene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 vacuum cleaner is the best source of airf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 static gap. Sucking the air through the tee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e gap provides better performance than blowing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rough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Gene what you describe sounds exactly like my vacuum gap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t is a more or less standard cylinder gap with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e PVC pipe housing sealed. One end has a PVC nippl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or attachment of the vacuum cleaner hose. The other end is s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irflow is admitted into the gap by 1/8 inch wide slots c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e PVC pipe housing. These slots run parallel to the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nd directly in line with each gap area. The airflow go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ese slots directly into the ar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is gap has worked better than anything Ive us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t provides optimum quenching and handles all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 hav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ut how do you cut the slots in the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'ns up here on the right side of the planet call that "creativ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edience".  Gonna involve some jig'n'fixturing, no doubt;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now of a milling machine with an indexing head.  I'd get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actice lengths of gap tube and play with pushing it down on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w blade, set at low cut depth, between my Cu tube mtg holes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's done it so he probably has the right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Waldo -  gwaldo@1stnetusa.com  - "Igor in Resid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Scott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ut the slots I tried various approaches including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w approach. While that worked I got the best resul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 1/8 inch cutter tool meant for use in a Dremel Moto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hucked the tool in my drill press and made a jig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VC. All I had to do then was lower the bit into the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rill press and then feed the PVC into the cu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run the speed fairly high and feed th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ly to prevent melting the P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Gene said I took some scraps of PVC and practice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I got i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cking a drill press and the cutter bit I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create the slots by drilling a series of ho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and drill and then cut open the slot with a razor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 length of hacksaw blade. Then smooth it up with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like lots of work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ers in Tenn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50 AM 4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Kent Rankin" &lt;kentrankin@theatreorgan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1 Apr 1998 03:50:0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oilers in Tenn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was wondering if anyone on the list knows of any coilers or co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sources in the state of Tennessee. Preferably in Knoxville, 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Kent Ra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xperienced coiler I know of in Tennesse is my good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y Weaver. Gary is in Murfreesboro. Gary is not on this list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his web page at: http://home.earthlink.net/~gweav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email address is: gweaver@earth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him I sent you. Wont get you anything in return but sarc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ell him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tin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39 PM 4/1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9 Apr 1998 08:39:51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Good Toroid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ow do you test if a neon is putting out 12000V or 6000V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ransformer is rated at 12000V?  I have a digital multime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 CRO. That's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 - here is how I did this.  I fed the secondary of the neon with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ne power (120v) and measured the voltage at the neon's primary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ample - my 120v to 12000v neon (not sure what your line voltage i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 conversion ratio of 100:1.  So applying 120 to the 12000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secondary) of the neon should produce something close to 120/100 =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s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and 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the method Bill talks about here of putting 12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econdary and reading the resulting voltage on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esults with this method were mixed at best. It seem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 not provide enough energy to energize the core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erroneous r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uch better method is to inject a low AC voltage into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read the resulting secondary voltages. This gives much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able results. I use 4 volts from my variac and then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on the secondary. With 4 volts on the primary you can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400 volts between the outputs of a 12kv neon. Or 20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each side to ground. Using this method you can tell if on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neon has a problem. The voltages should be nearly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is is a good method of picking neons to be used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parallel neons closely matched in voltag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t have a variac to deliver the low AC voltage get a in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 VAC step down transformer. With 6.3 volts in you can expect 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s AC from each output to the cas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. This is still enough voltage to give you a nasty sh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17:59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10:59:0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21 Apr 1998 09:35:1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K...the dryer is a good idea.  I personally used my stereo speak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&gt; Tesla-2 &lt;tesla-2@emachine.com&gt; 04/21 12:38 AM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0 Apr 1998 21:38:51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breaking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notion would utilize 'clench-relax' effect: apply like a 6vdc la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ery to the cap and using a rotary or some cycling sw type 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and discharge the cap: 1 cycle: 'chg +/- |disch| chg -/+| disc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ay not even have to be that complex, but this should a apply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 'pumping' action to the plates. Run this at a moderate r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ay or two... commentary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-  gwaldo@1stnetusa.com  - "Igor in Resid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good for the planet is more OZONE! See the machin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up!   http://www.misslink.net/mhammer/waldo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20:00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15:00:2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Mike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mfest was at the Hawthorne Race Course in Chicago.  I found i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RL you posted a while ago.  Yep pretty neat place to find stuff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ap.  I figure it would have cost me $200 for the same stuff ou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and I got it for 1/10 that.  I saw a big cast iro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d 15kv  500mA!!!!!  Unfortunately it was priced at $99.00    Wo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he came up with that price?  Why not $98.00 or $100???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info. in winding the ferrite rings.  I think I rememb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resistor was to be wired in series with each choke too. 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and wattage would these resistors be??  Should I get the cer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wound type or the kind that has the slick looking anodized alumin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 sink around the resistor.  I was thinking that the aluminum h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k might allow arcs to jump across.  Yes/no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rrite rings have a snug-fitting plastic case.  I think I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it on and wind the wire right over it to make the chokes.  Yes/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, it was Joe Cassatta the wire man I spoke with.  Nice g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northern Illinois coi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icked up some fliers and there is a Hamfest at the Sandw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grounds in Sandwich, IL on May 3,.  There is another Hamfest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age County Fairgrounds in Wheaton on June 14, and another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ubonsee Community College in Sugar Grove on July 19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y coi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Tesla-2[SMTP:tesla-2@emachine.c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:   Tuesday, April 21, 1998 1:38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Minnich, 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      Re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0 Apr 1998 17:13:2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00 PM 4/2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0 Apr 1998 13:00:0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ent to my first Hamfest yesterday and made a killing!  I got a 10 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iac for $15 and 7.5 Amp for $5.  I found a dealer of magnet wi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lls wire by the pound and has just about any siz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deal Roy. Dont you just love those hamfests? Which hamfest wa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the Dupage County hamf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r anyone has plans to attend the hamfest in Princeton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ing June let me know and we can meet. Get there ear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et the good st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re dealer was probably Joe Cassata at the Coax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nt it? Ive posted Joes address and phone number several tim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ist. Joe sells wire at fair prices and sells to lots of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ax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ass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 226 Meadow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perville,Il 60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30-420-0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got two ferrite rings that are about 2.5 in. o.d. to us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okes.  How many turns/feet would I need on each ring using #26. 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planning a TC using a 12kv 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the cores you got. Ive bought several of them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get 125 turns of AWG 26 on those cores.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a 1/2 inch space between start and finish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ing. Before winding cover the cores with at least 2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ood quality vinyl tape. The cores are slightly cond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rc if you dont insulate them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y Minnich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00 PM 4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1 Apr 1998 15:00:2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Mike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Hamfest was at the Hawthorne Race Course in Chicago.  I found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URL you posted a while ago.  Yep pretty neat place to find stu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eap.  I figure it would have cost me $200 for the same stuff ou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talog and I got it for 1/10 that.  I saw a big cast iro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ated 15kv  500mA!!!!!  Unfortunately it was priced at $99.00    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he came up with that price?  Why not $98.00 or $100???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sounds like it might have been what is known as a bomba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a heavy duty transformer neon shops use to purge contamin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ir tubes. It usually includes an external inductive bal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urrent limiting. These are just about the ultimate in neon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st a small fortun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for the info. in winding the ferrite rings.  I think I rememb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 resistor was to be wired in series with each choke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es damping resistors are normally only requi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core chokes with many turns of wire. With your fer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s they probably wont be needed. I never needed them with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ferrite rings have a snug-fitting plastic case.  I think I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ave it on and wind the wire right over it to make the chokes.  Yes/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nt. Tape up the toroid and wind your wire directly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p, it was Joe Cassatta the wire man I spoke with.  Nice g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he is and he just loves coilers. Probably because we buy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ire at a time. He can get you almost anything wire 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other northern Illinois coi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picked up some fliers and there is a Hamfest at the Sandw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airgrounds in Sandwich, IL on May 3,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ndwich fest was always a favorite of mine. It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fest but I always seemed to find nice goodie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is another Hamfest at the Dupage County Fairgrou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aton on June 1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remember this one. Seems to me thats abou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6 meter club hamfest that was held at the Santa Fe Rac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its the same fest just not at the race track any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ubonsee Community College in Sugar Grove on July 19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good one and I actually made it back to the Chic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for this one last year. Only problem is its held o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halt parking lot at the college and last year it was sun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22:51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18:51:46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Basura, Brian" &lt;brian.basura@unistudio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0 Apr 1998 14:48:0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econd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finishing winding my 6 1/4" secondary with 22AWG magnet wire. 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ndering how people terminated the top wire and connected it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roid. I'm planning on soldering the bottom of the winding to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pper plate, epoxy that to the form, then bolt the ground wi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te.  I'm not sure what to do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ia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oroid is plastic garden drain pipe, covered with aluminum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hesive tape.  I just stick the wire from the top of the coil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tape.  Given the high voltage available, and the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capacitance of the toroid (20-30pF), it is hard to make a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!  A very high powered coil might need something fanci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1.5 KW level I was running, it worked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23:58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18:58:0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Mike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aw a guy at the Hamfest that had some toroid coils that were clo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in. in dia.  Must have had a mile of # 38 wire wrapped on them. 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gger ferrite core like this be better for our TC applications.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 I'd have to cut the #38 wire off and wrap some #26 on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ould be a pain bu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15 AM 4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1 Apr 1998 00:15:1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Tue, 21 Apr 1998 12:43:58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vacuum cleaner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ike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Scott, Gene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 vacuum cleaner is the best source of airf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 static gap. Sucking the air through the tee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e gap provides better performance than blowing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rough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Gene what you describe sounds exactly like my vacuum gap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t is a more or less standard cylinder gap with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e PVC pipe housing sealed. One end has a PVC nippl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or attachment of the vacuum cleaner hose. The other end is s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irflow is admitted into the gap by 1/8 inch wide slots c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e PVC pipe housing. These slots run parallel to the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nd directly in line with each gap area. The airflow go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ese slots directly into the ar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is gap has worked better than anything Ive us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t provides optimum quenching and handles all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 hav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ut how do you cut the slots in the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'ns up here on the right side of the planet call that "creativ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edience".  Gonna involve some jig'n'fixturing, no doubt;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now of a milling machine with an indexing head.  I'd get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actice lengths of gap tube and play with pushing it down on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w blade, set at low cut depth, between my Cu tube mtg holes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's done it so he probably has the right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Waldo -  gwaldo@1stnetusa.com  - "Igor in Resid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Scott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ut the slots I tried various approaches including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w approach. While that worked I got the best resul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 1/8 inch cutter tool meant for use in a Dremel Moto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hucked the tool in my drill press and made a jig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VC. All I had to do then was lower the bit into the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rill press and then feed the PVC into the cu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run the speed fairly high and feed th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ly to prevent melting the P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Gene said I took some scraps of PVC and practice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I got i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cking a drill press and the cutter bit I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create the slots by drilling a series of ho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and drill and then cut open the slot with a razor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 length of hacksaw blade. Then smooth it up with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like lots of work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2 Apr 1998 01:01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D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18:01:3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trying write a spreadsheet that can run through many valu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 and raduis of a secondary coil. As well as differnt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s and differnt terminals.  My overall goal is to be able to pred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coil based on a 12Kv/30ma transformer and to gain more know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differnt ratios in gener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y one question is, what kind of values would i be loking f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, primary, and terminal to see that it is at peek perform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Mike 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58 PM 4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1 Apr 1998 18:58:0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Hamfests an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Mike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saw a guy at the Hamfest that had some toroid coils that were close to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 in. in dia.  Must have had a mile of # 38 wire wrapped on them.  Would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bigger ferrite core like this be better for our TC applications.  Of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rse I'd have to cut the #38 wire off and wrap some #26 on them and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would be a pain bu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would be great for some high power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2.5 inch diameter ones you have should be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1500 watts or so. Maybe more. Ive run mine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500 watts with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obably would have grabbed a couple for futur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m a pack rat when it comes to hamfests. I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kinds of things that I just know I will need "someda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why my basement , my garage, my dad's garage, and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locker are all packed full of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2 Apr 1998 01:13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18:13:4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get a lot of magnets out of magnetrons, from microwave ovens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powerfull, non metallic, they mesure 2 5/8" diam. X 3/8" thick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8",. Q: Will these make good ch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sona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2 Apr 1998 02:50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19:50:09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sona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,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am sure your letter was intended for MHammer, but I thought I'd offe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wo cents worth.    Resonant rise occurs when a reflected wave occu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tructive interference.  This theoretically happens when a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scillation is reflected on a quarter wave or odd multiple of the quarter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.  Now, we all know that this is a situation that arises on the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ir core coil with no self capacitance, and the perfect reflection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oretical.  On the other hand, a resonant rise can occur to some degr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eflection is just slightly out of phase with the propagating wav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the amplitudes are still additive(except where the wave function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ar zero).   Then the phase shift would be cancelling for a brief ti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more likely the situation that occurs in reality.  In other wor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dition of the amplitudes would likely not be double the propagation wav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mplitude, but would result in some value less than that.   I would gu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eason that a 15kV tranny would be able to generate a 50kV resonan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due to the addition of the primary frequency plus the associated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rmonics whose amplitudes would be additive as well(minus the destr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erference from the even harmonics).   These resonant wavefo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flections at some point could add to the peak of the 60Hz wave of the tra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cause the brief high voltage spikes that may indeed reach 50kV 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s that about two cents y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this is the most general case.  However most tesla systems ar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ly (or at least adequately) modeled as a collection of "lumpe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 The spatial transmission line approach is generall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for most tesla work.  (correct me if I am wrong he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Paul's initial question was one stemming from his observ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voltage coming out of his neon's secondary will increase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ish (0.01 uf etc) cap is attached across it'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noted that this condition will, under no-load condi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ore saturation or current limiting (ie - current drawn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on is less than its rated value) produce a sine-wave of incr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plitude (higher voltage) than that produced without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 what we really have is the "Capacitive reactance"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cancels out some of the "Inductive reactance"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neon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lly need to understand the vector aspects of this - but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trust me that the capacitor can (and does) cancel out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uctance (which was designed into the neon specifically to li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current).  This causes the observed rise of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ideal' capacitor size which coilers compute via C=I/(2*PI*F*V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capacitor which will theoretically create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resonant rise, for a transformer of voltage V, current I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F.  This does not *quite* happen in real life due to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linearities, particularly the magnetic shunting of the neon's c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ization of the transformer's impedance being Vmax/Imax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dom (if ever) valid for any particular point in ti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erhaps someone thought this was interesting - or am I just bo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ther's favorite recipe for homemade rolled capacit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2 Apr 1998 03:08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20:08:10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ther's favorite recipe for homemade rolled capacit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coil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thinking about trying to build some rolled poly/PVC cap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all" coiling project.  A friend (who is not on the list) just plo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$300 for a large qty of 2 mil copper foil.  I want to instruct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use it most efficiently before he cuts it all up into dis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 into a 5-gallon bucket, or something equally gari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not tried building a roll cap yet - all my caps up until now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poly plate units using only one thick (0.060 inch) slab of p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ondu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nyone toss out a few URL's describing common co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/recipies for rolled caps?  I want to check my calculation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search/grep or otherwise access the tesla-2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oked aroung the web-ring for rolled instructions but came up d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s been discussed/beaten to death on the list - but I can't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hen I nee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little click and you'll be smil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[Fwd: Mother's favorite recipe for homemade rolled capacitor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2 Apr 1998 09:10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bdullah M Fazaa &lt;amfazaa@expec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2 Apr 1998 12:10:09 +0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[Fwd: Mother's favorite recipe for homemade rolled capacitor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Bill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Can anyone toss out a few URL's describing common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chniques/recipies for rolled caps?  I want to check my calculatio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se picture in this sight , it gives you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of how the HV capacitors are arranged and 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for tesla coils purposes.... you have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ome.earthlink.net/~gweaver/cap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've seen more than one topic for rolled capacitors construction 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o search for them again and provide you the whole 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ed .... Sorry ...I have no time today. But the above documented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original auther should satisfy your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do little-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fazaa@expe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ther's favorite recipe for homemade rolled capacit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2 Apr 1998 03:08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-Id: &lt;98042123155845698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amfazaa@expe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1 Apr 1998 20:08:10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ther's favorite recipe for homemade rolled capacit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coil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thinking about trying to build some rolled poly/PVC cap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all" coiling project.  A friend (who is not on the list) just plo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$300 for a large qty of 2 mil copper foil.  I want to instruct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use it most efficiently before he cuts it all up into dis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 into a 5-gallon bucket, or something equally gari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not tried building a roll cap yet - all my caps up until now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poly plate units using only one thick (0.060 inch) slab of p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ondu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nyone toss out a few URL's describing common co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/recipies for rolled caps?  I want to check my calculation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search/grep or otherwise access the tesla-2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oked aroung the web-ring for rolled instructions but came up d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s been discussed/beaten to death on the list - but I can't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hen I nee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little click and you'll be smil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ochester Ham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2 Apr 1998 13:11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Wikkerink &lt;bert@mitr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2 Apr 1998 09:11:3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ochester Ham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itra Imaging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logies are in order. I had inserted a "Z" in my email add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spamming. I neglected to remove it when I posted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body of my messag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 Wikke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nyone planning to go to the hamfest in Rochester, New York ?. I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going and would like to meet anyone from the list who might b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The URL for the 'fes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rochesterhamfest.org/rochester.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 Wikke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03 PM 4/2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2 Apr 1998 12:03:1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nicholas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I get a lot of magnets out of magnetrons, from microwave ovens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very powerfull, non metallic, they mesure 2 5/8" diam. X 3/8" thick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7/8",. Q: Will these make good ch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 The permeability of the material would be quite low and would tend to saturate easily. Definitely not good for RF use. The fact that itsa magnet is probably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2 Apr 1998 19:03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2 Apr 1998 12:03:1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nicholas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get a lot of magnets out of magnetrons, from microwave ovens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ery powerfull, non metallic, they mesure 2 5/8" diam. X 3/8" thick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7/8",. Q: Will these make good ch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ci EXPO &amp; HV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3 Apr 1998 07:30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3 Apr 1998 00:30:4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ci EXPO &amp; HV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reatened, Dan &amp; I made it to the EXPO at a local college. Lo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t lectures: JPL On Jupiter &amp; moons flyby; "Lucy's" bag man (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gged her bones) and that sort of stuff- piece d'resistance was the 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-after dark: lots of disembodied energy! Fortunately w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 rapport with crew, and had free access to shoot equip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. 3 or 4 neat coilers in audience...  Biggest power dis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4-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oils on stage: 'conventional (rot sp gap)' &amp; 'tube'. One guy 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'electric bird bath' pond, and sqirts juice from more prom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ages! Lit flour tube from most prominent orifice...n'at ki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ocessing, I may have up to 9 xmissable jpg pics....  w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tand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, FYI: was able to show your pics of rot gap to bystander: sai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out of rad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-  gwaldo@1stnetusa.com  - "Igor in Resid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good for the planet is more OZONE! See the machin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up!   http://www.misslink.net/mhammer/waldo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: Kent Rankin, and CAP buil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miss: &lt; http://home.earthlink.net/~gweaver/cap.htm &gt;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: and how come Gary isn't on T-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lat plate design qui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3 Apr 1998 13:51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3 Apr 1998 09:51:17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lat plate design qui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INALLY finished cutting 980 squares of poly and over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plates for my 9 caps.  I am now in the process of stad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 found it was much easier to make a 3 sided box out of car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to the exact size of the poly to lay the sheets of poly and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o keep them from sliding around while stack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my questions is how do you clamp them together?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d of using zip ties but I am sure that would cause them to warp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ually just wedge them in a container and fill them with oil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 for all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mb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51 AM 3/2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1 Mar 1998 20:51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bomb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know where I can get one of those bombarders that Mike describ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something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pretty uncommon Chris. You would onl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t a neon shop that does its own tubes an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getting pretty rare these days. The bomba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expensive. Over $1000. As a result Ive heard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hops buy a pole pig to use as a bomba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a guy that got a bombarder cheap when a neon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his town went out of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have paid  the 100$ for one without a second th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nd me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like to find the guy who had tha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with any info please contact me off list at  cwatkins@seidat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 W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hat type of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3 Apr 1998 19:26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3 Apr 1998 15:26:4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hat type of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I'm almost done with 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s so f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" x 4.5" Secondary, #24 wire (done and mou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turns, .25" Flat Primary (done and mou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Saltwater Caps (6 more too for 2 neons) (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Q Spark Gap (3/4" Pipe, 10 pcs) (working on i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id chokes (searching for toroi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 (working on i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16kv/20ma Neon (and another one for once I get it go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ype of wiring can I use just to get sparking? I have 12 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copper house wire, but this stuff is only rated to 400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I use it until I can afford to get something better or i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design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51 PM 4/2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3 Apr 1998 09:51:17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lat plate design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I have FINALLY finished cutting 980 squares of poly and over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uminum plates for my 9 caps.  I am now in the process of s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.  I found it was much easier to make a 3 sided box out of car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t to the exact size of the poly to lay the sheets of poly and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to keep them from sliding around while stack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ing I did when stacking up my caps was to "glue"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eets of poly with a small amount of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last cap I was using ten 6 mil sheet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layer. So I stuck together 10 squares with mi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. The oil kept the poly sheets from sliding all over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was able to treat the stack of ten sheets as a singl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 that cap failed as it was a single cap. It had 60 m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ly and failed rather spectacularly after a time at 1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earned my lesson. I will never use a single cap above 9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. Two is series minimum for 12kv and 3 in series for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nyway, my questions is how do you clamp them together?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ard of using zip ties but I am sure that would cause them to warp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usually just wedge them in a container and fill them with oil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wich the caps between sheets of plexiglass or Lex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just wedge them into the container. Its helpful i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loose to begin with to let the air ou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ighter wedges i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again for all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with your cap Ronnie. With 9 in series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destr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-2 list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inally managed to complete the 10th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esla-2 list. This latest archive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s from January and February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its a bit late but Ive been terribly busy. (read laz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that asked these archive files are highly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move all the extraneous message headers, frivolous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ver long signatures. I also try to correct form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and spelling errors where I find them. I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easier and more enjoyable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s may be found on Dave Bronakowsk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organized archive 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elocity.net/~djb/tesla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n the Funet.fi ftp site in Finland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Kristian Ukkonnen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nic.funet.fi/pub/sci/electrical/tesla/maillist/tesla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Dave and Kristian for making the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design qui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3 Apr 1998 20:36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Baumann"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3 Apr 1998 13:36:2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design qui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. it depends on how you intend to sandwitch the plates. Personally, I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8" Lexan. I compressed with a vise, then drilled and tapped #6 ho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ges I then cut a 1/4" wide strip across to hold the section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 that poly expands as it absorbs oil, so allow some edg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http://www.geocities.com/CapeCanaveral/Lauchpad/3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ome pics of my caps on the baby coi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Original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[mailto:tesla-2@emachine.c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nt: Thursday, April 23, 1998 6:51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flat plate design qui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23 Apr 1998 09:51:17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flat plate design qui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I have FINALLY finished cutting 980 squares of poly and over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uminum plates for my 9 caps.  I am now in the process of stad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m.  I found it was much easier to make a 3 sided box out of car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t to the exact size of the poly to lay the sheets of poly and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to keep them from sliding around while st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Anyway, my questions is how do you clamp them together?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ard of using zip ties but I am sure that would cause them to warp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usually just wedge them in a container and fill them with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again for all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hat type of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26 PM 4/2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3 Apr 1998 15:26:4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What type of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k I'm almost done with 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pecs so f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22" x 4.5" Secondary, #24 wire (done and mou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14 turns, .25" Flat Primary (done and mou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6 Saltwater Caps (6 more too for 2 neons) (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RQ Spark Gap (3/4" Pipe, 10 pcs) (working on i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oroid chokes (searching for toroi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afety gap (working on i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nput: 16kv/20ma Neon (and another one for once I get it go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hat type of wiring can I use just to get sparking? I have 12 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olid copper house wire, but this stuff is only rated to 400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an I use it until I can afford to get something better or i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dangero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il sounds great and should be a good per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inking about a poly cap to replace those bo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get some sparks you will want longer ones for s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wiring from 120V AC to your neon(s) use wire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ected current flow. This will be several 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urrent will add up quick when you start parall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. Make sure this is properly fused. Dont run you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f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neons to the safety gap, RF chokes and main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lmost anything. Small guage stranded wire is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remember that the insulation is rather poor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wire. Not a problem if you have adequate ai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wire to prevent arcing. Ive used PVC in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18 stranded wire for this without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rcing is going to be a problem then use some heavily in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like neon sign wire. I can get scraps of this wi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y local neon shop. (I spend more time in their dump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y 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COPPER automotive ignition wire. Make sure its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not the more common resistance w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in gap to the capacitor and primary coil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. Heavy solid copper wire is best. You need something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imary tap so use a heavy stranded wire but keep it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omb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51 AM 3/2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1 Mar 1998 20:51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bomb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know where I can get one of those bombarders that Mike describ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something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pretty uncommon Chris. You would onl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t a neon shop that does its own tubes an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getting pretty rare these days. The bomba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expensive. Over $1000. As a result Ive heard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hops buy a pole pig to use as a bomba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a guy that got a bombarder cheap when a neon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his town went out of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have paid  the 100$ for one without a second th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nd me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like to find the guy who had tha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with any info please contact me off list at  cwatkins@seidat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 W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crylic and Polyethe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31 AM 4/2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Scott Hayward" &lt;smash@eisa.net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4 Apr 1998 14:31:03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Acrylic and Polyethe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anyone o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o anyone o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s Acrylic the same as Perspex (spelling?)  as I know it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Plexiglass.  And if you use an Acrylic coil form do you have to sea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acrylic is one of those generic names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 to several different pla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glass (Perspex) aka Lucite is polymethyl methacr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MMA. These would make good secondary forms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ndency to be brittle. No sealing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anks for your feedback on the last couple of questions.  It has bee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forgot to add.  I can get polyethelene for the coil form and would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seal it before winding the wire on.  If I do I'll probably just g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ylene is the ultimate low loss coil form. Go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ealing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hat type of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18 PM 4/2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4 Apr 1998 08:18:0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What type of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&gt;From the main gap to the capacitor and primary coil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&gt;big. Heavy solid copper wire is best. You need something flexi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&gt;the primary tap so use a heavy stranded wire but keep it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hat would you consider heavy in solid copper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hat size stranded wire should I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s AWG 12 solid copper heavy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is weekend!! I hop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12 will be fine to start. It will work OK at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levels. You can use what you have for now to get you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and sparking. Then later when you start wa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timize for better efficiency replace the w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thing he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y tank circuit wiring I use solid AWG 6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lexible primary tap lead I use a 14 inch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WG 8 stranded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Question about primary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35 PM 4/2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4 Apr 1998 08:35:25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Question about primary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k so it just occured to me that I may have made a mistake w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uilt my primary. I attached the primary to a 1" thick pie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article board (because I had it). The rails that hold the primar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hape are polyethylene, and hold the coil about 1" off the parti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oard table (flat spir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Knowing how much moisture gets absorbed by particle board, I think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may have just reduced the output of my (unfinished)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ell me it aint so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ell, I'm going to run it anyway. It's just one more thing to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forward to...I'll build a poly cap, replace the table, and BI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OTTER SPARKS will be my re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ll just let it sit in the back yard in the sun for an hour or so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let the neighbors get a good look at it....while it looses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mois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just HAVE to see some sparks from this thing soon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think its anything to worry about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lap a coat of varnish on it. I just don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going to b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form for my primary is built from wood.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eft over from an earlier coil and I built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ood because thats all I had available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imary has worked very well for me despit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on wood. Thats why its on its 3rd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ar in N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58 PM 4/24/98 +10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y is tar in the NST's in the first place and if I took it out and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stic container for it and immersed it in mineral oil would that b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it's lifespan and current adjustmen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Scott Hayward    smash@eisa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 is a low cost potting compound that works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for the intended use for a NST. Thats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on tube. A transformer may last for year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of duty. Neons are made to be c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the tar and replacing the insul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better will definitely give you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But do not attempt to unpot a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. The chances of damaging a winding are prett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with experience it only takes one slip to go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a hole in one of the delicate windings. No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ansformer was dead to begin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t have to put them in oil. You can ins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 some heavy poly. I cut some heavy HD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plastic bottle and use it to insula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y rebuilds. You can then fire them dry.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 of all that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good neons as is and unpot them after they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4 Apr 1998 09:27:07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design qui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ead something at the archive that said closed cell foam wed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ween the plate stacks and box walls will keep it all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ightly together without deforming the stack.  The closed cell fo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bleed air in to any dielectric oil you might fill the conta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.  Also orienting the plates vertically lets any air trapp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il escape much more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ot guys for all th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you talked about using nylon bolts to compress them, di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 across the stack and then use the zip ties to pull the bolts togeth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y do you know were you can find this type of foam easily and cheap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Authenticated sender is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5 Apr 1998 15:34:46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ar in N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24 Apr 1998 15:58:46 +10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Hayward &lt;smash@eisa.net.au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y is tar in the NST's in the first place and if I took it out and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stic container for it and immersed it in mineral oil would that b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it's lifespan and current adjustmen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Scott, the reason "tar" is used in neon sign transformers is t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be able to work in some rather harsh environments like outsid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zing temperatures and also sitting aand backing in the hot sun all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just too much to ask of mineral oil. Yes you are right and m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unpot our neon sign transformers and submerge them in mineral oil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ly extends the life of the transfor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Authenticated sender is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5 Apr 1998 15:34:47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ar in N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24 Apr 1998 22:45:55 -04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sh Bedell &lt;moleking@concentric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...However, having destroyed several neons myself while attempting to un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m, I reccomend that if the trannie works, leave well enough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specially if it's the only one you've g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sh, how are you unpotting your transformers to destroy them?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s to freeze the transformer then crack out the pitch by h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th a hammer in a few choice places. I prefer to open the top and b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ttle buggers in a 350 degree F. oven and pour out most of the pi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oak out that remaining in several scrubs with a tooth brus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5 Apr 1998 14:50:33 -0700 (P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OD GRADE OF LD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got off the phone with Ron, a tech rep for Carli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tics. They manufacture the construction grade poly sheeting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cked at my local Home Depot. I called to ask him if their produc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foot by 25 foot roll was, in fact, polyethylene, since the labe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"Plastic Sheeting." (Their 100 foot rolls are labeled "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ylene.") You may find what he told me of interest. He sai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'X 25' roll was "consumer grade," rather than "construction grade,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sumer grade was a higher grade, with more "virgin" material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sed to more recycled mat'l in construction grade. This was good ne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, as I really didn't want to pop for 100 ft of mat'l when the 25 foot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enty of mat'l for my flat plate cap. So - I get the high 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, AND spend less money! Good way to start the day.  TT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ManDanMadManDanMadManDanMadManDanMadManDanMadManDanMadManD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alk is cheap... the supply far exceeds the demand!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anmurphy@1stnetusa.com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5 Apr 1998 21:03:4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tin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! I'm just getting started with my Telsa coil. I got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 30 ma trans from a sign shop and bought another for. $3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e one draws a 1" spark to the case on one end, but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. Both ends read 8.5K -+ 500 ohms. I don't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$30.00 trans draws 1" sparks from both ends. $30.00 well sp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 when I and if I get both going how should I connect th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will be the advantage ? Or should I just start with on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ought a 4.5 OD PVC pipe. What is the normal wire gaug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bought 10 copper pipe fittings for the spark gap. They are 3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 pipe sweat fittings 1.5" long. Will theses work for a spark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utting .29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5 Apr 1998 20:29:4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tin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03 PM 4/25/98 -04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! I'm just getting started with my Telsa coil. I got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K 30 ma trans from a sign shop and bought another for. $3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good. $30 for a 30ma neon isnt a great deal b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price. The free ones are always the best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rebuil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free one draws a 1" spark to the case on one end, but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e other. Both ends read 8.5K -+ 500 ohms. I don't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what you have is the classic failure mode of neons.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o longer sparks is bad. What has happened is that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r potting compound has carbonized and provided a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that secondary shorting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od news is that you can unpot this transformer and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operation. Check the list archives for instructions 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ons.txt file from Dave Bronakowski's archiv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RL is: http://www.velocity.net/~djb/tesla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$30.00 trans draws 1" sparks from both ends. $30.00 well sp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way when I and if I get both going how should I connect th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will be the advantage ? Or should I just start with on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one. Size your capacitor to match just one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around .0066 mfd. Any value from .005-.0075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t a second 12kv/30ma transformer simply parallel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proper phasing. One way you will get 60 ma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you will get nearly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build a second identical cap to the first the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increase your capacitance to make most effectiv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higher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bought a 4.5 OD PVC pipe. What is the normal wire gaug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ame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24 is preferred although AWG 22 or 26 c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for around 20 inches of AWG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lso bought 10 copper pipe fittings for the spark gap. They are 3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D pipe sweat fittings 1.5" long. Will theses work for a spark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 should work fine. Somewhat longer electrodes woul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power by sinking more heat but what you have should be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1KVA. Provide plenty of cooling ai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5 Apr 1998 23:48:48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tin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Do you ever slee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00:23:4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tin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48 PM 4/25/98 -04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Do you ever slee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ve tried but just cant seem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ng of it. But I keep t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01:33:3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OD GRADE OF LD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50 PM 4/25/98 -07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Al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I just got off the phone with Ron, a tech rep for Carli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stics. They manufacture the construction grade poly sheeting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ocked at my local Home Depot. I called to ask him if their produc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0 foot by 25 foot roll was, in fact, polyethylene, since the labe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d "Plastic Sheeting." (Their 100 foot rolls are labeled "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lyethylene.") You may find what he told me of interest. He sai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0'X 25' roll was "consumer grade," rather than "construction grade,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consumer grade was a higher grade, with more "virgin" material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pposed to more recycled mat'l in construction grade. This was good ne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, as I really didn't want to pop for 100 ft of mat'l when the 25 foot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be plenty of mat'l for my flat plate cap. So - I get the high 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uff, AND spend less money! Good way to start the day.  TT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used both grades with equal success i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is multiple thin sheets for each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ries connected c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ot a big 2500 sq foot roll of 6 m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 pretty cheap ($20). Ive used it to mak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successful caps. Both flat plate and ro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ing you have to do is inspect the shee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 flaws and imbedded g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Authenticated sender is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17:00:08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crylic and Polyethe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24 Apr 1998 04:31:03 GMT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Hayward &lt;smash@eisa.net.au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o anyone o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s Acrylic the same as Perspex (spelling?)  as I know it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Plexi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ylic, Plexiglas, Lucite, and Perspex are all the same. The chemical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m is polymethyl methacry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nd if you use an Acrylic coil form do you have to sea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polymethyl methacrylate is not particularly hygroscopic it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sea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forgot to add.  I can get polyethelene for the coil form and would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seal it before winding the wire on.  If I do I'll probably just g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ersonaly would opt for the polyethylene since it has a much lower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than polymethyl methacrylate, which means it will waste less ener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up the plastic form thus giving you more energy to make bi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s with. {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"Steve Falco" &lt;sfalco@worldnet.att.net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Tesla-2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easuring Capacitance: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12:23:58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Q regarding METHODS AND MEANS FOR MEASURING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his away for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AQ has been prepared by Fr. Tom McGah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by the Tesla List and the Tesla-2 List. Copy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ime to time List members ask questions about how to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. This FAQ attempts to show several methods. The inf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n from a number of sources, including past posts by 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alco@worldnet.att.net and my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asiest method is to buy a meter that measures capacitanc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ometimes find a Digital Multi Meter (DMM) that include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easure capacitance. Make sure that it covers the rang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. Most coilers would want a meter that can measur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picofarads to at least 1 microf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LCR meter is a meter specifically designed to measure Induc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, and Resistance. In general these meters cover a greater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DMMs and also have a higher accuracy. They also generally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panies sell meters that ONLY measure capacitance. An LCR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enerally more useful to a coi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ften find such meters at hamfests and swap meets, and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prices. When I go looking for such meters I always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sortment of batteries and capacitors of known value so that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the meters before buying. BTW, a working LCR meter and/or DM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thing to bring with you to hamfests to test component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uy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 like Radio Shack and B&amp;K Precision sell reasonably pr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s that will measure capacitances in the ranges of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who do not own a capacitance meter there ar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available that will allow you to measure capacitance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methods are those used in professional capacitance me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are simply el-cheapo techniques that a coiler on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dget can use to quickly find the approximate valu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mad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You can measure the RC time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=R*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T is the time in seconds required to charge to 63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attery volt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is resistance in ohm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is capacitance in fara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you measure resistance in megohms, then the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e out in microfara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arrange the formula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=T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your cap through a resistor, and note how long it tak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to build from 0 volts to 63% of the battery volt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ormula C=T/R to determine the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uit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Switch ------ Resistor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y                                 capacitor      volt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meter used should have as high an impedance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loading down the circuit. In most cases you would probab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10 Megohm DMM. You can increase the effective input imped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ter by using an operational amplifier connected as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ront of the meter. You can use an LF356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the switch open, and the voltmeter showing 0 volts (shor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 for a few seconds to discharge it.  Then close the switch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topwatch, and wait till the voltmeter hits battery voltage x 0.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dly, this only works well for large capacitors like electroly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you can do the timing with a watch.  But for small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are used in tesla coils, you need to use a storage oscillo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lectronic timer/counter to measure the time 'cause it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liseconds or even micro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n't think you can get around this by making the resistor la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maybe a few hundred megohms, because then the leakag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meter or o'scope will bias the readings.  (The resistor must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say 10% of the impedence of your test equip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You can improve on method (1) by charging the capacit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current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=I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C is in far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is in am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is time in seconds to charge to 1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practical point of view we normally want to measure microfara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e would use micro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AQ will not give details of the constant current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for measuring time, but the author (Fr. Tom McGahee)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ticle in Popular Electronics, October 1976, that give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details and theory of operation of a unit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by coilers. This unit used an analog meter for the outpu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gital meter can be substituted for greater accuracy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cle was published, much better operational amplifiers have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ly available. I recommend substuting the 741 op am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LF356 or other pin-compatibl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thod for measuring capacitance digitally using constan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ing was published by the author (Fr. Tom Mcgahee) in the January 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75 issue of Electronics magazine, page 103. Basically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ator is used to produce a pulse whose width is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pacitance. This pulse is then used to gate an oscillator's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counter. The counter will display the result digitally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ined useful accuracies of more than .01% with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urther method that is based on constant current charging i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iangle wave generator using an operational amplifier connec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tegrator and driving an RS Flip Flop trigger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levels from the output of the integrator. If the outp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p Flop in turn controls the input current(s) to the integrator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the output of the Flip Flop will be *directly*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pacitance. The author has used the above technique to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digital capacitance meters that provide updated r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dreds of times per second, with an accuracy of better than .01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can also build a simple 555 timer astable oscil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nd such circuits in many hobby electronics book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the frequency of oscillation with your home-made capac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ubstitute known capacitors in the circuit until you get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requency.  Then your capacitor and the known capacitor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ghly the same value.  This can be pretty accurate, and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values used in Tesla coils, but you need a me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or compare the frequencies. The resistor in seri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can be made variable, and then you can calib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ometer position in terms of capacitance. That is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having to match the capacitor exactly, but you d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 through a calibration procedure. Potentiomet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us cap value for a given frequency may be slightly non-lin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measure the frequency of the known and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and determine capacitance based on the fac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the capacitance, the higher the resulting frequency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it easier to measure the ratio of the PERIODs, as th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irectly proportional to the capacitance. This method is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bout 1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The "Guide to Electronic Measurements and Laboratory Pract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tanley Wolf, Prentice-Hall, 1973) says the most accurate way i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dge circuit (until the advent of digital measurement techniques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R1             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generator            |--- meter 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R3            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C3            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quations are not too b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? = (R2 x R3) /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? = C3 x (R1 / 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R1, R2, R3, C3 are permanent parts of the bridge meter, and R?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? are your unknown capacitor.  (That R? is confusing, but i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ss or leakage in your capacitor.  If you have a good capacito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etty close to 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we make R1 and R3 adjustable potentiometers, and pla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m until the meter says we have balanced the bridge.  Th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 the potentiometers and measure the values they we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ur ohm-meter, do a little math, and we know our capacit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est results try to get a C3 with a value very near what you TH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&lt;C?&gt; is going to be. To further improve the accura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, you can choose R1 and R2 to be resistors whose resistance is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pacitive reactance of C3. These improvements affect the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resolution* of the answer for &lt;C?&gt;. You will get a greater final accura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ranges have been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can leave out &lt;R3&gt; and &lt;R?&gt; in most cases. Use of R3 ca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perimenter to miscalculate &lt;C?&gt; when using just a meter. (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high impedance or it will only be about 10% accurate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want to measure the dissipation/leakage, then you need a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lative PHASE difference between the two legs of the bridge.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ial oscilloscope you adjust R1 and R3 until the scope show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t in the xy mode. At that point you have all the data to calculat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and leakage. (This assumes that the reference capacit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or no leakage of its OWN, of cour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much less hassle to just leave &lt;R3&gt; out and ignore the leakage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t is not all that important to us coil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Cheapest way: you can make a voltage divi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re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volt AC (wall plug)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the voltage across the resistor and the capacitor.  Do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pped - you are playing with line voltages here and there is no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 and eter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(Vr / R) / (2 x pi x f x V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Vr is the voltage across the resistor, R is the resistor in oh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 is 3.141, f is 60 Hertz (or 50 in some countries - you know wh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), and Vc is the voltage across th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you have to actually measure Vr and Vc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* assume that Vr+Vc=120 since there is a current phas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capac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existing 120 VAC line voltage we let the powe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us with a rock-solid 60Hz low impedance voltage sourc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ere you are: measure two voltages, do a little math, an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accurate to maybe 10%.  You need a fairly high impedence 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voltages. I recommend a DMM with a 10 Megohm 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. Lower impedance meters will introduc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hen the capacitance is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a resistor such that Vr is somewhere around 50 volts for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.  You don't want Vr to be 1 volt or 119 volts - get it some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e by chosing a suitable value fo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one making the measurements, remember to always DISCHAR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, as it MAY have a large voltage stored in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There is one more way that uses even simpler math. It uses two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a capacitor and a re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Known Capacit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volt AC (wall plug)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Unknown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makes use of the fact that the smaller the capacitor val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e proportion of total voltage a given capacitor will drop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elps if you choose a known value that is close to the on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=Known Capacitor  CU=Unknown Capacitor  EK= Voltage acros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=Voltage across Unknown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is based on the fact that EK*CK=EU*CU  Rearranging it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 we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=(EK*CK)/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a high impedance meter, such as a digital unit or a tube VTV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errors low. As in method (5), measure each voltage with the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ssume that the total will be 120 volts. Among other thing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voltage deliverd at your wallplug may be anything from 105 to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s. Or even 210 to 240 for some of our European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one making the measurements, remember to always DISCHARGE *each*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ors separately (NOT in series), to ensure that each get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d. If you remove the caps when the voltage is at its pea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some nasty voltages pres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f the techniques outlined above involve using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wall outlet. PLEASE BE CAREFUL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ubstituting a signal generator for your voltage source,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pedance of the signal generator may introduce significan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I can think of at least one more method, which is based on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r a capacitor is, the greater the amount of curren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 *at a given frequency*. This method assumes that th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is a SINE WAVE, well below the frequency limit of your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, and that your digital meter has an AC current range. Some don'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*given* sine wave frequency  C1/I1=C2/I2 so we re-arrange and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=C2/(I1*I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uency chosen is arbitrary, but I like something between 1KH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/2 the frequency limit of my meter. The higher the frequenc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, the smaller the capacitance you can accuratel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try to use as a reference a value that is close to w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ing. That keeps the resolution of the answer higher. Assum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easure a capacitor that you think is pretty close to .01 mfd.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a *sine wave* generator in series with the known capacitor and an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ter. Adjust the output of the generator to about ten vol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ut the meter on the scale that gives you the most resol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alue. You may have to play with the frequency to find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well, but stay below the frequency limit of your meter! Then,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ings exactly the same, exchange capacitors and use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. Record the new reading and apply the math to find the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. Note that if your signal generator has a large impedanc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a large error unless the two capacitors are close in val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error is effectively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recommend D'arsonval meters because they are not line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A digital meter works best. The value of the interna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nt will add less than .1% error to your final calculated value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de your measurement with the scale that yielded the larges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digits on the readout. In other words 1.234 is be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.23  or 00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areful attention to detail you can get a value within 5%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11:30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lis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y noticed the Tesla-2 list is running under new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Ralph mentioned in his post this was necessary as the ol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n his home machine was overloading the mail syste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ISP. The new listserv is running on a server located 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P so is now online 24/7. Posts will be sent out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faster now and this should take care of the dropp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 should be mostly transparent to the subscribers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you probably have noticed is the sender on all the pos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sender rather than Tesla-2. I would prefer it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but unfortunately thats not a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ail program with filtering capability like Eud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a simple matter to filter the incoming mail into its own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for unsubscribing from the list has changed so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make note of it for future reference. The new softwar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emporarily suspend your subscription for vacations and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the list, either permanently or temporarily, such as for va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 message to tesla-2-request@emachine.com with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keywords in the body of the message:  Delete, Re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ubscribe.  Case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hould later wish to rejoin the list, please send a mess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-request@emachine.com with one of the following keyword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the message:  Join, Add or Subscribe.  Case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11:00:16 -0700 (P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rc Stabiliz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Everyo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aw this at a local pawn shop yesterday: Sears Hi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Stabilizer, prim volts: 115 VAC, Sec. volts: 3500.  He wants $15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I have no use for it myself, plus don't have the $$. If anybody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-mail direct to 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ManDanMadManDanMadManDanMadManDanMadManDanMadManDanMadManD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alk is cheap... the supply far exceeds the demand!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anmurphy@1stnetusa.com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11:08:0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mhammer@misslink.net, danmurphy@1stnetus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atest CKT/TEXT:W/M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&amp; 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ote the (maybe) addition Volt &amp; Current meters to the lash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handy will these be? located &amp; spec'd OK? My sense is that th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 may be of least value as it should only read some low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value, depending upon the particular momentary activit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(G3) gap?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Does the new T-2 List configuration allow us any more leew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xmission of binary files? Or would that just result in mor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lutt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-  gwaldo@1stnetusa.com  - "Igor in Resid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good for the planet is more OZONE! See the machin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up!   http://www.misslink.net/mhammer/waldo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14:29:1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n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When I run the Wintesls program, I see 2 frequenc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econdary on the right side of the chart. Whi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 use to try and match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13:51:2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dd Payne &lt;tpayne@netnitco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or Sale:  Neon Transformers &amp; HV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terested, please contact me DIRECTLY at tpayne@netnitco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ell me which one(s) you're interested in, and your ZIP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shipping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VENTIONAL" neon transformers, not old, not rusty,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condition.  They are not labeled, the ratings are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/measuring.  Good for Tesla coil, Jacob's ladder, HV cap cha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th proper rectification), "hi-potting", experimen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8 used  15kv30ma  in=porc ins  out=porc insul (1 loose HV ins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8 used  12kv30ma  in=porc ins   out=porc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6 used  9kv60ma  in=porc ins   out=porc insul (no 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 used  7.5kv60ma  in=porc ins  out=porc ins (miss 1 HV ins, other chi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 used  6kv60ma  in=porc ins   out=porc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1 used  7.5kv30ma  in=AC cord  out=2 wires, w/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9  used  6kv30ma  in=porc ins   out=porc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  used  3?kv30ma  in=porc ins   out=porc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Neon transformer HV w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xible gray, 14 gauge, multistrand copper, rated 15KV, $1.00 per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black, 16 gauge, multistrand copper, rated 15KV, $.50 per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power cord for transformer, 3-wire, grounded plug, used, $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 CHOKE FORMS, might be good for winding chokes to protect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on small Tesla coil.  Approximate dimensions in in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5 length, 1.25 diameter, 4 notches (each .3 wide, .25 deep),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hole thru length of form.  6 available @ $1.50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14:20:0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agn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experimented with magneto generated Hv pulses? I think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o generated pulse (rotating magnetic field and stationary ste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former) could provide the energy necessary to power a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 attendant mechanical difficulties of a rotary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would be dependent on rpm of drive motor. E and I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on x-former design and magnetic field streng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the voltage/current relationship of a simple lawnm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o output? Could this design form the basis for a Tesla coi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thought....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EES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Authenticated sender is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00:01:41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agn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26 Apr 1998 14:20:07 -0700 In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 MacGregor &lt;smacgregor@aasp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s anyone experimented with magneto generated Hv pulses? I think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gneto generated pulse (rotating magnetic field and stationary ste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x-former) could provide the energy necessary to power a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out the attendant mechanical difficulties of a rotary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Scott, you could use a magneto to provide the HV to power a small Tes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, BUT you will still need a spark g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13:28:2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easuring Capacitance Methods - Fr. T. Ma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rinted Fr. McGahee's excellent article, which leads me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; minor points of bugmen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Is 'x mfd = x ufd" in our common parlance? Could this be a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usion?  How should (do) we express '.00x f' vs. '.000 00x f'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How sinusoidal is the usual Tesla tank output, given the usual mains ac input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e speak of "(AC)volts", in (especially) measurement modes (see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realise that measurement instruments may vary from user to us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may incur significant discrepancies which may be as great as 41%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39% less to the listener than to the spea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on instruments used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's (vPk, vPk-P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VM's (vP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RMS meters (v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og (D'Arsenvall) (vAv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owing relationships are offered to newbies, as a cautio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viso that they are only valid for sinusoidal measurements;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distortions knock them into a cocked ha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S = .707 x P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g = .637 x 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  = 1.414 x 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S = 1.11 x A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  = 1.57 x A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g = .9 x 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istortions enter the picture, then our frame of referenc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: FFT measurement means are required and V^2/Hz i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Given that full Tesla outputs generally would rather jump pa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ation (probably frying them in the process), do very low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levels allow 'peaking' of a system, which would translate to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operation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-  gwaldo@1stnetusa.com  - "Igor in Resid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good for the planet is more OZONE! See the machin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up!   http://www.misslink.net/mhammer/waldo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18:59:1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n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29 PM 4/26/98 -04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, When I run the Wintesla program, I see 2 frequenc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e secondary on the right side of the chart. Whi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I use to try and match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frequency is the unloaded (bare)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secondary. The 2nd frequency is th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frequency with a discharge terminal.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dding a toroid or other form of discharg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wer your resonant frequency by adding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use the lower frequency for matching to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its best to have a couple extra turns i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esla coils dont always (more like never) turn ou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th pred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21:37:05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n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59 PM 4/26/98 -05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02:29 PM 4/26/98 -04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design Wintesla calls for, do they look O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 30ma 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=  .250 tube .250 spacing 18 turns, 20 degrees  211.91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.005uf     Start diam. 5.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diam 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4.50 Diameter 24 Gauge wire Length 24 inches res freq 211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/D aspect 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w@kellnet.com (Chris Wendor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98 22:22:25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have a variac for sale or know where I could find a good dea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Wendor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alph.hartwell@emachine.com (Ralph Hart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03:18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W&gt;Mike, Does the new T-2 List configuration allow us any more leew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W&gt;the xmission of binary files? Or would that just result in mor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W&gt;system clut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checking on that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olution stops when stupidity is no longer fa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20:52:5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D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neral Spir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ineral sprits the same as mineral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Mike 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22:56:3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eral Spir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D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mineral sprits the same as mineral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Mike 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! Mineral oil is much "thicker" and is not flammable unless he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hundred degrees. Don't use mineral spirits in your caps -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ight have adequate electrical strength, it is much too flamm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21:19:16 -0700 (P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eral Spir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52 PM 4/26/98 -07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mineral sprits the same as mineral oil? --Mike 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, Mike - Mineral spirits are what you use to clean your paint br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.  It's a volatile solvent, and I wouldn't recommend i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, unless you get a license from the BATF for manufact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3 explosive dev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ManDanMadManDanMadManDanMadManDanMadManDanMadManDanMadManD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alk is cheap... the supply far exceeds the demand!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anmurphy@1stnetusa.com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00:02:3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n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37 PM 4/26/98 -04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06:59 PM 4/26/98 -05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t 02:29 PM 4/26/98 -04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re is the design Wintesla calls for, do they look O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K 30ma 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=  .250 tube .250 spacing 18 turns, 20 degrees  211.91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 .005uf     Start diam. 5.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tal diam 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4.50 Diameter 24 Gauge wire Length 24 inches res freq 211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/D aspect 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probably work OK but if I was building i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make some changes. A .0066 mfd cap will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match for your 12kv/30ma neon than will .00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so lessen the number of required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lso shorten the secondary winding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24 inches of AWG 24 you are looking at over 1100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to keep that under 1000 turns. My own 4.5 inch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ound with 21 inches of AWG 24. This is right at 975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aise your resonant frequency somewhat also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required primary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my 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6 Apr 1998 22:07:38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eral Spir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D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mineral sprits the same as mineral 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Mike 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oil is what you chuff down to relieve constipation and to so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vages of your unpotted NST, or making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spirits are generally solvents of the kerosene order, or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n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-  gwaldo@1stnetusa.com  - "Igor in Resid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good for the planet is more OZONE! See the machin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up!   http://www.misslink.net/mhammer/waldo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10:50:52 +0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bdullah M Fazaa &lt;amfazaa@expec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etting shocks from disconnected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mike &amp; all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've disconnected all the Tesla components and the elec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also  disconnected , still I'm getting unpleasant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static shocks from the secondary coil even if I le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ed parts of TC for two - three days. That happens whe when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my hand slowly from top of the coil to the bottom and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the place in which the sparks comes out from the tun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 -during my TC test before disconnecting the TC parts-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get that stored electrostatic shock .......could anyone tell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meaning of this ..??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 , those in-between turns sparks of my secondary coil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y coil was over coupling  , but when I rised the secondary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5" upward more and re-tune my primary , those in-between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sappea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, I'm always wearing gloves for hand protec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-mail me on &lt; amfazaa@expec.com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etting shocks from disconnected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07:49:25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Abdullah M Fazaa &lt;amfazaa@expec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esla-2 Mailing List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c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getting shocks from disconnected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day, April 27, 1998 3:5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mike &amp; all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hen I 've disconnected all the Tesla components and the elec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s also  disconnected , still I'm getting unpleasant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lectrostatic shocks from the secondary coil even if I le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connected parts of TC for two - three days. That happens whe when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ving my hand slowly from top of the coil to the bottom and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ach the place in which the sparks comes out from the tun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 coil -during my TC test before disconnecting the TC parts-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ways get that stored electrostatic shock .......could anyone tell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the meaning of this ..??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y the way , those in-between turns sparks of my secondary coil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my coil was over coupling  , but when I rised the secondary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-5" upward more and re-tune my primary , those in-between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sappea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w , I'm always wearing gloves for hand protec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ank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Please E-mail me on &lt; amfazaa@expec.com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dulla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and other elements are exhibiting a stored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. It is generally harmless, although it can be somewhat sup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you encounter it. This charge is enhanced i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coated or sealed, as the coating acts as a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ores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do is to place my hand on the top of the coil and slow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ther hand up and down the coil until I am sure that I hav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ed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06:54:3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etting shocks from disconnected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dullah M Fazaa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mike &amp; all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hen I 've disconnected all the Tesla components and the elec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s also  disconnected , still I'm getting unpleasant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lectrostatic shocks from the secondary coil even if I le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connected parts of TC for two - three days. That happens whe when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ving my hand slowly from top of the coil to the bottom and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ach the place in which the sparks comes out from the tun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 coil -during my TC test before disconnecting the TC parts-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ways get that stored electrostatic shock .......could anyone te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the meaning of this .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y the way , those in-between turns sparks of my secondary coil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my coil was over coupling  , but when I rised the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-5" upward more and re-tune my primary , those in-between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s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w , I'm always wearing gloves for hand protec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ank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Please E-mail me on &lt; amfazaa@expec.com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dulla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every coiler who's played with a disruptive coil runs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ner or later. This will occur especially with coils h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ly thick coating of insulation over the secondary wir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atings of polyurethane or epox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er surface of this insulating layer becomes highly charg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 of the coil. Because the insulation is typicall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, these charges become "trapped" within the insulating laye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a conductive object (like the back of your hand) near, the tr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can then dissipate to you, charging up your body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ring rubber-soled shoes. You then get "zapped" if you tou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, since it's grounded. You can also feel the electrostat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acting the hairs on the back of your hand as you apprach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ing. The coil also acts like a big dust magnet (sort of li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static precipitator). After a while the top of the coi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coated with a very fine layer of attracted dust from the a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, the trapped charges can be a problem when you go to move the coi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picking up the secondary coil can transfer substantial char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- if you then accidently touch the toroid to your forehead.... Z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been known to happen to many a coiler (your's truly included! :^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08:10:11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eral Spir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spirits is a solvent for removing varnish, laquer, etc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08:51:4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Spark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I've now become an official coiler! Over the weekend, I built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, and wired up my coil. I built a polyethylene box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le caps, and hammered some pipes in the back 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ook alot of shortcuts (ie: no chokes, scrap wire, no fan on 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, etc) but ended up with a constant 12" of spark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15KV ne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hing is a blast. I didn't expect it to be so loud even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else says this after first spark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d alot of fun laying a flourescent light on a metal shelf 5 f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and watching it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wants a couple of pictures, let me know, I scanned som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12:54:5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Mereness &lt;mereness@dti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ource for pre-mad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n opportunity to feature my coil in a show this weeke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need to upgrade my 10KV 0.02uf to at least 15KV so I can us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9000V 120mA NST.  Not enough time to experiment with home-buil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of a source that would sell me a 0.02uf 15KV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easuring Capacitance Methods - Fr. T. Ma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10:31:40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interspersed within origina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esla-2 Mailing List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Measuring Capacitance Methods - Fr. T. Ma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day, April 26, 1998 4:28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printed Fr. McGahee's excellent article, which  leads me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uestions; minor points of bugmen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) Is 'x mfd = x ufd" in our common parlance? Could this be a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fusion?  How should (do) we express '.00x f' vs. '.000 00x f'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 Mf MFD Mfd mfd ufd are all used *in practice* to denote microfarad. I 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can at times be confusing. I have never seen 1,000 ufd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s a millifarad *in practice*, though technically that is what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 pfd uuf uufd all refer to a picofarad, sometimes also called a "pu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) How sinusoidal is the usual Tesla tank output, given the usual 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 input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*output* is quite sinusoidal. See Bert Poole's web site for Malc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t's waveforms. The waveform is decaying, of course, not steady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ttempt to measure it using an ac voltmeter is doomed to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best observed on a 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we speak of "(AC)volts", in (especially) measurement modes (see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t to realise that measurement instruments may vary from user to us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 may incur significant discrepancies which may be as great as 41%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39% less to the listener than to the spea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mmon instruments used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RO's (vPk, vPk-P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VM's (vP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ue RMS meters (v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alog (D'Arsenvall) (vAv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folowing relationships are offered to newbies, as a cautio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roviso that they are only valid for sinusoidal measurements;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m distortions knock them into a cocked ha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MS = .707 x P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vg = .637 x 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k  = 1.414 x 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MS = 1.11 x A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k  = 1.57 x A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vg = .9 x 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and many DVMs/DMMs are actually average-reading measuring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to give the "correct" answers for a pure sine wave at 1Kh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in a square wave or any non-sinusoidal waveform, and you get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ly erroneous readings on the AC s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distortions enter the picture, then our frame of referenc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gnificantly: FFT measurement means are required and V^2/Hz i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) Given that full Tesla outputs generally would rather jump pa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trumentation (probably frying them in the process), do very low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put levels allow 'peaking' of a system, which would translate to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wer operation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ING at low power is a very useful technique. Note that you may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tweaking at full power since the ions hanging around the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dd to the effective load capacitance, lowering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The higher the Q of the circuit the more exacting the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o be to get *maximum*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ne Waldo -  gwaldo@1stnetusa.com  - "Igor in Resid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What's good for the planet is more OZONE! See the machin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forming up!   http://www.misslink.net/mhammer/waldo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09:45:2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design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vin you talked about using nylon bolts to compress them, 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mean across the stack and then use the zip ties to pu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lts togeth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re how you constructed your caps.  In my case I used regular steel bolt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my caps as connectors from each plate.  Once my cap had sett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 for about a month most of the air had come out, however since my bolts we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the cap fanned out going down.  My solution was to connect a few zip ties together around the caps and pull them down tight.  This reduced the spacing between plates and increased my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14:01:1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Spark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51 AM 4/27/98 -04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k I've now become and official coiler! Over the weekend, I built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park gap, and wired up my coil. I built a polyethylene box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ottle caps, and hammered some pipes in the back 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news Tom. Always good to hear of a new coil coming to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took alot of shortcuts (ie: no chokes, scrap wire, no fan on 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park gap, etc) but ended up with a constant 12" of spark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ingle 15KV ne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now that the initial fun is over its time to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and start optimizing things. Get a safety gap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eon. Shorten up that tank circuit wiring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heavier conductors. Get a strong fan on that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able to get twice that amount of spark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15kv/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is thing is a blast. I didn't expect it to be so loud even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everyone else says this after first spark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 in some hearing protection. The more spark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der it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had alot of fun laying a flourescent light on a metal shelf 5 f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way and watching it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also placing an incandescent bulb in the arc channel. If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 to travel through the bulb the filament will light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clear decorator bulbs make dandy ready made plasma glo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ry placing an incandescent bulb in series with your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. The bulb will light quite brightly on the ground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llustrates why a good RF ground is so import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Originating-IP: [208.16.152.18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rc stabiliz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12:11:13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saw this at a local pawn shop yesterday: Sears Hi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c Stabilizer, prim volts: 115 VAC, Sec. volts: 3500.  He wants $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it. I have no use for it myself, plus don't have the $$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body wants it,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rry for posting this to both lists but I thought people might b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ious about this device as I once was - and the original messag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ross-post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"discovered" modern tesla coiling via some research into jus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of device.  Basically what you will find inside is nearly an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primary circuit. Neon, cap, gap, and output coil ("primary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ox still sells for something like $750 new out of the S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ial catalog.  Not a bad markup or something your average co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scrounge for about $50.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vice is designed to superimpose a High Frequency/High Vol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enerated by the gap/cap/primary) onto the welding current, suppli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elder you'd attach the box to.  Weldors (folk who weld) lik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 eliminates having to manually "strike" the arc - the HF/HV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for you (by ionizing the air) once the welding rod approach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 To some extent, using this device will allow you to do a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IG welding using a stick welder for a power supply.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 you still need an inert gas supply, etc for the 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nally did discover what type of ferrite cores to use in my home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 transformer.  The core is important not due to it's ef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eability (the core raises the primary inductance by a factor of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2).  However, the core greatly increases the coupling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oils by (?) causing more of the flux to link the output coil. 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 like this (I think) you want as high a coupling coefficient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Turns ratio is 1:1 and there is no use of any resonant r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enomenon since output capacitance is variable and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IG arcstarter runs on the live half of a half-dead 12000v 30 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, using a 4-gap @ 0.028 RQ with fan, and only about 1500 pf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(doorknobs).  The output will pierce vinyl electrical ta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jump over 1/2 inch under argon, which is more than sufficient for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has any questions feel free to contact me.  One of these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get it all on the page, but don't look there just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- experienced amateur wel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'll try to weld anything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20:04:04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n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02 AM 4/27/98 -05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09:37 PM 4/26/98 -04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t 06:59 PM 4/26/98 -05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At 02:29 PM 4/26/98 -04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ere is the design Wintesla calls for, do they look O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12K 30ma 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Primary =  .250 tube .250 spacing 18 turns, 20 degrees  211.91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ap .005uf     Start diam. 5.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otal diam 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econdary 4.50 Diameter 24 Gauge wire Length 24 inches res freq 211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/D aspect 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will probably work OK but if I was building i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make some changes. A .0066 mfd cap will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ter match for your 12kv/30ma neon than will .00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will also lessen the number of required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also shorten the secondary winding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24 inches of AWG 24 you are looking at over 1100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st to keep that under 1000 turns. My own 4.5 inch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wound with 21 inches of AWG 24. This is right at 975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will raise your resonant frequency somewhat also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number of required primary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my 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one more question if you have th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make a tube poly Cap. .0066 do you know the length an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lum. flashing and what size pvc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dementions for a .01, .005, .0025, and .00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vidH8083 &lt;DavidH8083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20:11:27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corr@enid.com, chip@pupman.com,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uyers 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with no small portion of dismay that I post the follwing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ubscribers of both Tesla lists.  I have to report that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 that by far the vast majority of the list members are extremely gen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aultlessly honest, I have been stung in bad de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young coiler, Shaun O'Brien of Enid, Oklahoma, offered some par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 over his Tesla web site.  A deal was struck via E-mail and my check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shed.  At that point Mr. O'Brien ceased all communication, refu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 to my inquiries about forthcoming shipment or even to 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cancelled check that I sent him to jog his memory.  All eff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barrass him into fulfilling his end of the bargain have failed and I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lk up this deal as a loss.  The amount in question is small (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0) and Mr. O'Brien knows that I have no intention of journeying from NY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id to press my claim in small claims court, but I feel that I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ss if I did not at least report this incident to the other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lists, so that they may avoid similar unfortunate circumsta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apologies for taking up list space with such a petty matt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elt that this warning should be posted so that others may avoid the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 Hutch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alph.hartwell@emachine.com (Ralph Hart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T2 ADMIN - List server "featu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8 Apr 1998 06:06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&gt;Ralph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&gt;Now I'm receiving ANOTHER bounce-back post when I make a mailing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&gt;Plus I'm still getting the &lt;jd2@flash.net&gt; bounce-back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uper 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h..  another interesting "feature" of the new list server r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ugly head. It seems that this version of list serv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s to spoof some of the mail servers out there so that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hink the proper address to send error messages to i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er to the list, rather than the list server, as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of this "feature" is that if you post a message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ny delivery errors with your message, YOU get ALL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sent back to you!  Just delete them for the time be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et about them.  This problem is being worked on. (Actual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ould not exist if the list server could show the list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er - in that case, all the error messages would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ser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it is a good idea to place the letters "T2" (for 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ubject line of your posts so that we can sort the Tesla-2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more easily.  We're also trying to see if it will b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ist server to place the list name in the senders n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message poster.  That would fix the problems no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al System Error - Please insert a quarter to fi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7 Apr 1998 23:47:5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uyers 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good to know, but I generally consider it a bad idea to send money to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dont know, there is no way of telling how honest a person is by wor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H8083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It is with no small portion of dismay that I post the following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he subscribers of both Tesla lists.  I have to report that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act that by far the vast majority of the list members are extremely gen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faultlessly honest, I have been stung in bad 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A young coiler, Shaun O'Brien of Enid, Oklahoma, offered some par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le over his Tesla web site.  A deal was struck via E-mail and my check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cashed.  At that point Mr. O'Brien ceased all communication, refu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ply to my inquiries about forthcoming shipment or even to 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py of the cancelled check that I sent him to jog his memory.  All eff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mbarrass him into fulfilling his end of the bargain have failed and I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alk up this deal as a loss.  The amount in question is small (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$100) and Mr. O'Brien knows that I have no intention of journeying from NY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nid to press my claim in small claims court, but I feel that I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miss if I did not at least report this incident to the other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se lists, so that they may avoid similar unfortunate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My apologies for taking up list space with such a petty matt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felt that this warning should be posted so that others may avoid the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vid Hutch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vidh8083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8 Apr 1998 00:20:25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uyers 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nicholas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s good to know, but I generally consider it a bad idea to send money to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I dont know, there is no way of telling how honest a person is by wor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mail. If you want revenge email the people of his town that are online(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nd out)and send them email to what he has done, or if you want to be really d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t a hotmail adress in his name and send some nasty messages to people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wn, revenge can be a little childish, but it does send a strong mess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vidH8083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It is with no small portion of dismay that I post the follwing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 the subscribers of both Tesla lists.  I have to report that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act that by far the vast majority of the list members are extremely gen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nd faultlessly honest, I have been stung in bad 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A young coiler, Shaun O'Brien of Enid, Oklahoma, offered some par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ale over his Tesla web site.  A deal was struck via E-mail and my check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nd cashed.  At that point Mr. O'Brien ceased all communication, refu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reply to my inquiries about forthcoming shipment or even to 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opy of the cancelled check that I sent him to jog his memory.  All eff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embarrass him into fulfilling his end of the bargain have failed and I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halk up this deal as a loss.  The amount in question is small (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$100) and Mr. O'Brien knows that I have no intention of journeying from NY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Enid to press my claim in small claims court, but I feel that I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remiss if I did not at least report this incident to the other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se lists, so that they may avoid similar unfortunate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My apologies for taking up list space with such a petty matt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felt that this warning should be posted so that others may avoid the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vid Hutch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yubba &lt;yubba@clar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Apr 98 00:33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most finished my coil. caps done, primary wound, RQ gap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about to start sealing my 4" pvc pipe ready for winding when I sp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7" polyethylene gas pipe at my college. I asked the workmen and they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take it. What are you going to use it for? making lightning, OH that's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. Must keep up the mad scientist image. I digress. My question is shoul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as a secondary coil form instead of the 4" pvc I was planning to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adding more turns to my primary and having a bigger top load i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else I need to chan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using a 9kV 50 mA neon, 0.0177uF caps, 7 section 1"1/2 dia 2" long 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22AWG wire. 3/8 dia primary. 240 volt 50 Hz supply. Any comment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golding lightning without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ubba@clar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8 Apr 1998 18:46:5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43 PM 4/28/98 -07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</w:t>
        <w:tab/>
        <w:t xml:space="preserve">I have almost finished my coil. caps done, primary wound, RQ gap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s about to start sealing my 4" pvc pipe ready for winding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otted some 7" polyethylene gas pipe at my college. I asked the work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hey said ok take it. What are you going to use it for?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ghtning, OH that's ok then. Must keep up the mad scientist imag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gress. My question is should I use this as a secondary coil form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e 4" pvc I was planning to use? Apart from adding more turns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and having a bigger top load is there anything else I need to chan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ill be using a 9kV 50 mA neon, 0.0177uF caps, 7 section 1"1/2 dia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ng RQ gap 22AWG wire. 3/8 dia primary. 240 volt 50 Hz supply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ment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ahead and build the 4 incher as you had planned. Sa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ylene pipe for a second coil. A 7 inch seconda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more difficult to get running and will require mor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pace. You primary will have to be enlarged.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crease the inside diameter to prevent overcoupl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quite a few more turns to account for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sell a 4 incher short. Mine puts out 54 inch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know of another 4 inch coil putting out 5 foot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sealing the PVC goes what you want to do is bake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low temperature (130 F) for about 30-45 minutes to driv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isture. Then seal it with polyurethane varnish whil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m. The varnish will be drawn into the pores of the PVC as it c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wo coats on the outside of the form and one coat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ts dry wind on your winding then place about 6 fairly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s over the wire. You want the coating thick enough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 longer feel the wire. The surface should be perfectly 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can build a 4 incher with AWG 22 the optimum wir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WG 24. Ive built one of each - 4.5 X 22 with AWG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X 21 with AWG 24. I get better performance from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WG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8 Apr 1998 20:47:3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oleking &lt;moleking@concentri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ooking for RQ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getting ready to bump my power up from 15kv 30ma to 90 ma via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acquired 15kv 60 ma neon.  Since I'll be upgrad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 of my coil in the process, I figure it's time to look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Quick cylindrical gap.  I'm currently using an L-bracke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gap with 4 adjustable gaps.  I've been getting decent resul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ose bolts heat up, output plumme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ng is, I don't really feel like building a new gap...I've barely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ime these days to do ANYTHING w/ the coil, and it seems like a 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would take a wh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interested in selling one?  Please respond off-list. 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sh Be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Apr 1998 00:52:39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wind both coils if I were you.  The 9kV, 50ma neon is goo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inch coil, but might be a little too small for the 7 inch.   I use two 15k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ma neons for a 5.5 inch secondary and now want more power jus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Apr 1998 07:59:20 +0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bdullah M Fazaa &lt;amfazaa@expec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amfazaa@expe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into be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body of you thought to convert that huge energy -in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s out as a spark form from the Tesla secondary coil- into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directable , concentrated beam.....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ABOUT IT FOR A WHILE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KOLA TESLA IS A MAN OUT OF HI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a variac .... and what is its function.. and what does it d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...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do the little engin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amfazaa@expec.com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Apr 1998 01:35:18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amfazaa@expe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into be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ed, 29 Apr 1998, Abdullah M Fazaa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anybody of you thought to convert that huge energy -in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es out as a spark form from the Tesla secondary coil- into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, directable , concentrated beam.....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he...  What do you think a spark 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IKOLA TESLA IS A MAN OUT OF HI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gh, great, just what the world needs...  Another tesla worsh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less power transmission was, and still is a BAD IDEA.  It's jus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efficient.  Tesla couldn't hold on to a dollar if was sewed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head, either.  I'm tired of people that idolize Nikola Tesla 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of god, glossing over his failings.  He was a brilliant scient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- BUT - wireless power transmission is a fallacy.  The idea nev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ed well, even in the 60s experimentation was done with microwav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, which was MORE efficient than tesla's design ever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, the power loss was still unacceptable.  Now I suppose you'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discussing the suppression of free energy devices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-minded scientific commun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a variac .... and what is its function.. and what does it d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 coil ...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riac is a variable transformer, it allows the input voltag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ign transformer to be varied, thus varying the output of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8 Apr 1998 23:43:5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ob golding &lt;yubba@clar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have almost finished my coil. caps done, primary wound, RQ gap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about to start sealing my 4" pvc pipe ready for winding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tted some 7" polyethylene gas pipe at my college. I asked the work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y said ok take it. What are you going to use it for?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ning, OH that's ok then. Must keep up the mad scientist imag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ress. My question is should I use this as a secondary coil form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4" pvc I was planning to use? Apart from adding more turns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and having a bigger top load is there anything else I need to chan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using a 9kV 50 mA neon, 0.0177uF caps, 7 section 1"1/2 dia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RQ gap 22AWG wire. 3/8 dia primary. 240 volt 50 Hz supply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Apr 1998 01:06:45 -0600 (M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. Bazemore" &lt;jpbazemo@ouray.cudenver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into be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ed, 29 Apr 1998, Paul Anderson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Wed, 29 Apr 1998, Abdullah M Fazaa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gh, great, just what the world needs...  Another tesla worsh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reless power transmission was, and still is a BAD IDEA.  It's jus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efficient.  Tesla couldn't hold on to a dollar if was sewed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's much less a matter of efficiency, and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tter of economic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far as Telsa's personal money problems, well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went cold-turkey on gambling, his penchant for destr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plants and ordering expensive custom transform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York to C-springs probably had some bearing on the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think that the janitor of the C-springs lab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d to take electronic parts in lieu of deliquent back sa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ed from telsa, and the overall bills were &gt; 200,000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ehead, either.  I'm tired of people that idolize Nikola Tesla 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rt of god, glossing over his failings.  He was a brilliant scient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ue - BUT - wireless power transmission is a fallacy.  The idea nev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rked well, even in the 60s experimentation was done with microwav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mission, which was MORE efficient than tesla's design ever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en, the power loss was still unacceptable.  Now I suppose you'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start discussing the suppression of free energy devices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lose-minded scientific commun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hat is a variac .... and what is its function.. and what does it d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esla coil ...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variac is a variable transformer, it allows the input voltag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on sign transformer to be varied, thus varying the output of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Tom.Stock@gsbsc.gensi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Apr 1998 08:22:1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into 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IKOLA TESLA IS A MAN OUT OF HI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gh, great, just what the world needs...  Another tesla worship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h, actually, the way I sort of feel about Tesla. is that he just li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with his coils because of the large "wow" factor.  I think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ted most of his invention potential just making bigger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fairly useless lightning and noise generator, hoping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would happen. He should have just looked for a marke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one &lt;grin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 keep seeing things claiming tesla responsible for a 3 mile w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ter somewhere...using some sort of radio wave interference. I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ishfull th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X-Originating-IP: [199.217.140.2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2 ADMIN - List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Apr 1998 08:11:56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Ral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for wasting your ti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quick note to let you know that some AOL people on tesla-2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arently blocked access from HOTMAIL (where my email comes 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- these three guys don't get my posts to tesla-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OL users can receive my mail w/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that the problem is being worked on.  Just thought I'd conf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ticular manifestation of the iss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(response is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(the arcsta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&gt;Ralph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&gt;Now I'm receiving ANOTHER bounce-back post when I make a mailing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&gt;Plus I'm still getting the &lt;jd2@flash.net&gt; bounce-back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lt;super 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Sigh..  another interesting "feature" of the new list server r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s ugly head. It seems that this version  of list serv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nages to spoof some of the mail servers out there so that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 think the proper address to send error messages to i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ster to the list, rather than the list server, as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he result of this "feature" is that if you post a message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any delivery errors with your message, YOU get ALL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ssages sent back to you!  Just delete them for the time be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get about them.  This problem is being worked on. (Actual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blem would not exist if the list server could show the list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ender - in that case, all the error messages would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st ser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By the way, it is a good idea to place the letters "T2" (for 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the subject line of your posts so that we can sort the Tesla-2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ssages more easily.  We're also trying to see if it will b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e list server to place the list name in the senders n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tead of the message poster.  That would fix the problems no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Fatal System Error - Please insert a quarter to fi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-Name: Bert Wikke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Apr 1998 12:10:3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Wikkerink &lt;bert@mitr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itra Imaging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2 ADMIN - Lis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also filtering out mail from hotmail.com, except in a few in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s being one of them. I basically filter out all mess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mail.com, but allow anything from the Tesla-2 list. I have a really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l script running on our server at the place where I work. Any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who wants a copy of this script can find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nags.org/inde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ply to me personally, please remove the 'Z' from my reply to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the arcstarter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Ral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orry for wasting your ti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Just a quick note to let you know that some AOL people on tesla-2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parently blocked access from HOTMAIL (where my email comes 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- these three guys don't get my posts to tesla-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ther AOL users can receive my mail w/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know that the problem is being worked on.  Just thought I'd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particular manifestation of the iss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! (response is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ill (the arcsta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Apr 1998 11:40:2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2 ground r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better two 6' ground rods or one 12' ground r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Apr 1998 11:23:2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2 ground r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40 AM 4/29/98 -07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s better two 6' ground rods or one 12' ground r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6 footers would be better. Three 4 footer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till. A lot depends on your soil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 you cant overdo your RF ground. Mor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extensive ground systems beneath my amateur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ennas. Ive buried literally miles of wire in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chieve the lowest possible ground impe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 dont need that extensive a ground system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capable of handling rather high curre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loss. The more power you run the better your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Apr 1998 16:46:49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into 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ed, 29 Apr 1998 Tom.Stock@gsbsc.gensig.com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 should have just looked for a marke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zone &lt;grin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probably could have actually made some decent money charging peo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his coils - I know a 6 foot arc sure draws people's attention these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w I keep seeing things claiming tesla responsible for a 3 mile w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rater somewhere...using some sort of radio wave interference. I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wishfull th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like distilled BS.  For a laugh, check out http://www.svpvril.co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home of the Keelyanites.  John Keely was a twi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ndler, and not a very good one at it, either.  How Nikola Tesla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ed in with the free energy freaks, I'll never know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Apr 1998 19:42:28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2 ADMIN - Lis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ed, 29 Apr 1998, Bert Wikkerink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also filtering out mail from hotmail.com, except in a few in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rs being one of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?  Hotmail is a good service, and they are taking legal action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mmers that forge hotmail addresses in their headers.  The bes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is forward the whole message to abuse@hotmail.com and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erson's service be revoked.  Hotmail is very activ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mmers.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hobby@geeky1.eb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alph.hartwell@emachine.com (Ralph Hart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Re: T2 ADMIN - Lis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0 Apr 1998 03:38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a quick note to let you know that some AOL people on tesla-2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arently blocked access from HOTMAIL (where my email comes 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- these three guys don't get my posts to tesla-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ther AOL users can receive my mail w/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know that the problem is being worked on.  Just thought I'd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particular manifestation of the iss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this was traced to a few sites blocking email coming from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ere NOT really Hotmail or AOL servers, but repor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hey were sending was coming from a subscriber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mail or 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W, a subscriber at AOL or Hotmail posts to the list.  The list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s the post through the server at SSTAR.COM, which, correctly pu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traffic that the original message was posted from a subscr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at Hotmail or AOL, but that the list message is being s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TA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due to getting lots of spam messages, the administr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ing system has set his system to block any email s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OL or Hotmail addresses, if the message did not come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mail or AOL servers.  As a result, ANY message posted to ANY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not on the AOL or Hotmail servers, and which does not put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n the FROM field will be bou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lution is to contact the administrator of the system ref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and request that email from SSTAR.COM be allowed through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s the problem.  John Souvestre, administrator of SSTAR.COM, the 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ist, has already contacted Hotmail and AOL, so those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ccepting mail from the list already or very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: a tax for doing wrong..Tax: a fine for doing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9 Apr 1998 22:14:0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t2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ook your advise Mike, I sunk 3- 6' copper rods in the groun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, I will connect them with 3/8" refrigeration tubing to the base of my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pecs. up to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T: 15Kv 6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: air blast but will upgrade to rq gap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:10 3/4" 680 turns #20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: 20 turns 3/8" soft copper ref.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: 21" sewer pipe with foil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: 2-0.01 mfd crazy carpet caps in series f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: 3-6' 1/2" copper in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spark length: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questions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long of streamers should I exp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 use a toroidal magnatron magnet as a cho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rf interferance will this thing put 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0 Apr 1998 01:08:4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t2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14 PM 4/29/98 -07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took your advise Mike, I sunk 3- 6' copper rods in the groun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wo, I will connect them with 3/8" refrigeration tubing to the bas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a great RF ground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specs. up to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ST: 15Kv 6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p: air blast but will upgrade to rq gap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gap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oke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neglect the chokes and especially the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stroy your neon in seconds. It need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you can g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:10 3/4" 680 turns #20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: 20 turns 3/8" soft copper ref.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id: 21" sewer pipe with foil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: 2-0.01 mfd crazy carpet caps in series f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.01 mfd caps in series equals .005 mfd. T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small for a 15kv/60ma neon. You need a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.02 mfd caps in series to equal .01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: 3-6' 1/2" copper in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ected spark length: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few questions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long of streamers should I exp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say. The power input and cap is a little on the low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10 inch coil. What you have would be better su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4 or 6 inch diamete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kv/60ma is 900VA and at that power level I was a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inch streamers from my 4.5 X 21 inch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I use a toroidal magnatron magnet as a cho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The material isnt 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much rf interferance will this thing put 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a great deal but over a rather shor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F chokes will help by keeping the RF in the tank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leads in the tank circuit act like antennas and tend to ra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ls. Keep those leads short. An AC line filter on the A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neon will help keep RF out of the AC 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:</w:t>
        <w:tab/>
        <w:t xml:space="preserve">"Tesla-2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:</w:t>
        <w:tab/>
        <w:t xml:space="preserve">Thu, 30 Apr 1998 04:54:09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:</w:t>
        <w:tab/>
        <w:t xml:space="preserve">"Leben Lang und Frei" &lt;fleischwulf@mailexcit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Sent-Mail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creased power &amp; voltage 4.5"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Sender-Ip: 208.153.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0 Apr 1998 06:54:5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question regarding power input and increased voltage. So far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reach a total spark length of 60"(most of the time it runs 52" to 54"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accomplished using a pole pig at 14.4 Kv (total power input 3 kw). I n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a voltage of 19.2kv. My caps will handle 25kv safetly. I am wondering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pect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voltage: 19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input: 4.5 to 6 k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: .026 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air quenched: .4 -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0 Apr 1998 11:26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creased power &amp; voltage 4.5"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54 AM 4/30/98 -07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have a question regarding power input and increased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far I have been able to reach a total spark length of 6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most of the time it runs 52" to 54"). This was accomplish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pole pig at 14.4 Kv (total power input 3 kw). I now can rea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of 19.2kv. My caps will handle 25kv safely. I am wondering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expect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put voltage: 19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 input: 4.5 to 6 k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ance: .026 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p air quenched: .4 -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you are at the point where even substantial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ower level will yield little improvement in spark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in the same situation. I get 54 inches of spark with m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coil run 12kv/100ma. If I add another 12kv/30ma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I get no apparent increase in spark length. If I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2kv/60ma in parallel I get maybe anoth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think we are both at a point where more pow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t going to help matters. We have to face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4 inch secondaries are pretty much max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way I see for the extra power to be of any benefit 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substantially increase your toroi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0 Apr 1998 20:54:1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2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24 PM 4/30/98 -07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t 10:14 PM 4/29/98 -07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 took your advise Mike, I sunk 3- 6' copper rods in the groun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wo, I will connect them with 3/8" refrigeration tubing to the bas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ounds like a great RF ground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My specs. up to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NST: 15Kv 6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gap: air blast but will upgrade to rq gap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safety gap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choke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ont neglect the chokes and especially the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ou can destroy your neon in seconds. It need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rotection you can g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specs should I have for my safety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need not be anything elaborate. I use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ts. You can place a grounded center post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electrodes if you want. This want the arc overs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ground. Space the electrodes far enough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ts just beyond breakdown using just your neon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slightly wider than your main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made a pretty good and functional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icture of it can be found on my 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RL is: http://www.misslink.net/mhammer/waldo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guage wire should I use for my ch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rather small guage wire. AWG 26 or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0-400 turns of this on 2 inch PVC will give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use air core chokes what size resistor should I use to eliminate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son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at all critical. Anything from 300-1500 o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rating should be high enough so they dont over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watts is usually more than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s a good cheap source of choke cores, can I use AM antenna co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ean ferrite rods for loopstick antennas the answer is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ey are big enough. You will want about 10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WG 26 or 28. Small ferrite cores may tend to sat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year at the Peoria, Il hamfest I saw a gu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x full of 3/4 inch diameter ferrite rods 6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for $1 each. And like an idiot I never bought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Originating-IP: [208.16.149.16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Bill the arcstarter" &lt;arcstarter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w I set my safety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0 Apr 1998 19:22:41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not seen any instructions on how to set your safety gaps - bu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t's worth - here is how I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eon/pig/MOT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afety gap is really nasty looking - made out of a couple of st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store "L" brackets with a nut brazed onto one with an eye-scr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nut - slovenly glued onto an old plastic IC carrier tub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an's/Gene's stuff on mhammer's page is really slick - much bet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I'm likely to produ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 - the point is that the gap is adjustable (and lockable) via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s on the eyesc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re the gap across the transformer, and adjust it so it will *just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once the variac is adjusted for nominal input voltage.  I then 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wn and thats where I leave it!  I figure this way - if the vol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ven barely higher then the neon usually puts out - it'll fi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.  Better safe than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at using the variac (as opposed to just flipping a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) during this process is important, as it eliminates any turn-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ges which might lead you to a wrong set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run with series R and chokes when I'm actually powering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ke an arc stabilizer, induction heater, or (on rare occasions)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neat thing with this setup - you can really see the resonant r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when you place a cap across the output of a neon.  Exampl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a 500pf doorknob across my neon caused the safety gap to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was feeding the primary only 70 VAC instead of 120 VAC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welcome from everyone except coilers blocking HOTMAIL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0 Apr 1998 20:41:3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w I set my safety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the arcstarter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've not seen any instructions on how to set your safety gaps -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t's worth - here is how I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Neon/pig/MOT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No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safety gap is really nasty looking - made out of a couple of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rdware store "L" brackets with a nut brazed onto one with an eye-s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rough the nut - slovenly glued onto an old plastic IC carrier tu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Dan's/Gene's stuff on mhammer's page is really slic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ample - placing a 500pf doorknob across my neon caused the safety gap to fi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hell is a doorknob?  I've seen this term bandied abo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d, sit back, Waldo, it'll come to you; well, it hasn'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strokes! ~~&lt;:))))  New stuff on our (Mike's) pag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-  gwaldo@1stnetusa.com  - "Igor in Resid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0 Apr 1998 23:02:3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2 what is a doorkno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neat thing with this setup - you can really see the resonant r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ffect when you place a cap across the output of a neon.  Exampl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cing a 500pf doorknob across my neon caused the safety gap to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I was feeding the primary only 70 VAC instead of 120 VAC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the hell is a doorknob?  I've seen this term bandied abo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gured, sit back, Waldo, it'll come to you; well, it hasn'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for the strokes! ~~&lt;:))))  New stuff on our (Mike's) pag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ne Waldo -  gwaldo@1stnetusa.com  - "Igor in Resid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oorknob is a capacitor shaped like... well... a doorkn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usually ceramic dielectric and are not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ed as Tesla coil tank caps. Some coilers use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pass caps on their neons to bypass the RF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 not recommend such procedures for the exact reason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d above. They can cause unwanted resonances within th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ead to a quick death for your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insists on using bypass caps make them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rder of 150 pf. Using larger ones will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t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0 Apr 1998 21:18:51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D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absolutly nessasary to have a variac to run a 12kv/30ma 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Mike 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0 Apr 1998 21:24:4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2 rf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10:14 PM 4/29/98 -07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I took your advise Mike, I sunk 3- 6' copper rods in the groun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wo, I will connect them with 3/8" refrigeration tubing to the bas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unds like a great RF ground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y specs. up to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NST: 15Kv 6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gap: air blast but will upgrade to rq gap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afety gap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hoke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nt neglect the chokes and especially the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an destroy your neon in seconds. It need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tection you can g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pecks should I have for my safety gap?What guage wire should I use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use air core chokes what size resistor should I use to eliminate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econdary:10 3/4" 680 turns #20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primary: 20 turns 3/8" soft copper ref.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oroid: 21" sewer pipe with foil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ap: 2-0.01 mfd crazy carpet caps in series f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wo .01 mfd caps in series equals .005 mfd. T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little small for a 15kv/60ma neon. You need a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.02 mfd caps in series to equal .01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wo more 0.01mfd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ground: 3-6' 1/2" copper in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expected spark length: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 few questions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ow long of streamers should I exp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rd to say. The power input and cap is a little on the low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a 10 inch coil. What you have would be better su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4 or 6 inch diamete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do have a 5" secondary wound, I guess it would be a good time to te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5kv/60ma is 900VA and at that power level I was a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0 inch streamers from my 4.5 X 21 inch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an I use a toroidal magnatron magnet as a cho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. The material isnt 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ow much rf interferance will this thing put 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be a great deal but over a rather shor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RF chokes will help by keeping the RF in the tank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ng leads in the tank circuit act like antennas and tend to ra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gnals. Keep those leads short. An AC line filter on the A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your neon will help keep RF out of the AC 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a good cheap source of choke cores, can I use AM antena co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0 Apr 1998 23:26:2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ri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18 PM 4/30/98 -07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it absolutly nessasary to have a variac to run a 12kv/30ma 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Mike 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pe. Not at all. However onc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ing neons for more power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acquire a variac to bring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up slowly. Saves wear and tea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and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0 Apr 1998 22:04:4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ene Waldo &lt;gwaldo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-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IPAD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"Tesla-2 Mailing List"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danmurphy@1stnetus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2- Spec the b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tesl-err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Mike, et 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one of my taberna amigos is a lifelong commercial electrician;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 is in NEON, in Chicago or some other place.. we chat....  I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and like that there... he says, "What do you nee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 what.... I tell him!  Then he asks really some trouble-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: (kinda: how big?) We were talking NPS, and then I dr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'PolePigs', and then it really fell apart! He wanted specs!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upposed to know?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or NPS: I guessed at 15kV, 120 ma; ??? what's good? it'll cos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or PolePigs, ... 'IF' we ever get to that point (120vac 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??!), what do we want? His buddies in the poleyards need to know!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two or three scotches into this and this guy is banging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er, telling me how dumb I am!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 Waldo -  gwaldo@1stnetusa.com  - "Igor in Resid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good for the planet is more OZONE! See the machin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up!   http://www.misslink.net/mhammer/waldo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