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ID for Primar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 1 Jan 1998 21:21:49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att &lt;ch038map@mode.lanl.k12.nm.u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1 Jan 1998 14:21:49 -0700 (M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ID for Primar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eetings Al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browsing the internet and reading a few archives I have s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te a bit of difference for recommended diameter for primarys.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iginally thought that you should use 2 to 3 times the diamet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ary for the ID of the Primary, but I have seen people use a 6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ameter for a 4" coil, and a 8" one for a 6" coil. I am try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truct a 3" coil with a inverse cone-type primary (at 30 degrees).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ype of primary make a difference on its diameter ? What woul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 using? Thanks for your hel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ID for Primar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 2 Jan 1998 03:57:25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Jeff Corr &lt;corr@enid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01 Jan 1998 21:57:25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ID for Primar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After browsing the internet and reading a few archives I have s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quite a bit of difference for recommended diameter for primarys.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riginally thought that you should use 2 to 3 times the diamet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econdary for the ID of the Primary, but I have seen people use a 6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iameter for a 4" coil, and a 8" one for a 6" coil. I am try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onstruct a 3" coil with a inverse cone-type primary (at 30 degrees).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type of primary make a difference on its diameter ? What woul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recommend using? Thanks for your hel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ually a cone primary isn't really nessecary if your secondary is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ing to be 3" in diamter.  I would recommend a helical (vertical)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 coil of that size.  Big coils use flat primaries, smaller coils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tical primaries, and mid-sized use inclined.  Thats just a general r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umb I have heard... :)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eff Co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@mail.enid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tesla p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 2 Jan 1998 03:57:31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Jeff Corr &lt;corr@enid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01 Jan 1998 21:57:31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tesla p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ose of you interested, I put 10 pictures of my coil setup on m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gh voltage page.  The URL for the page i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harvestcomm.net/personal/corr/hv/index.h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also completed a step-by-step walkthrough "guide" to build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coil.  It documents what I did, and what I learned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do in it as well.  It also includes pictures showing various p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construction, and a program for calculating the values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 coil.  You can download this at the above address.  Tha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eff Co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@mail.enid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ID for Primar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9:21 PM 1/1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Matt &lt;ch038map@mode.lanl.k12.nm.u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Thu, 1 Jan 1998 14:21:49 -0700 (M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ID for Primar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Greetings Al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After browsing the internet and reading a few archives I have s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quite a bit of difference for recommended diameter for primarys.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riginally thought that you should use 2 to 3 times the diamet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econdary for the ID of the Primary, but I have seen people use a 6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iameter for a 4" coil, and a 8" one for a 6" coil. I am try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onstruct a 3" coil with a inverse cone-type primary (at 30 degrees).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type of primary make a difference on its diameter ? What woul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recommend using? Thanks for your hel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            M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general rule of twice the secondary diameter is main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lenoid types of primary coils. In your case I would build an 8 i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ameter solenoid primary for your 3 inc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saucer or conical primary coils the inner most turn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aced far enough from the secondary to prevent arcing. The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 of the secondary is at ground potential and you could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60 hz arc from the primary to ground if the inner turn is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m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inner turn is too large the coupling will be low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y not be able to get enough coupling for good perform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you would want 1 full inch of clearance around the second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D of your 3 inch secondary is probably 3.5 inches so the i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st turn should be about 5.5 inches diameter. The rest of the 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iral outward with about a 1/4-3/8 inch turn to turn spacing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al outside diameter depends on the number of tu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running 15kv a little extra clearance wouldnt hu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ybe go to 6 inches diameter for the inner 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pri/sec freq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 3 Jan 1998 14:33:44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Chris Federico" &lt;cfed@dynasty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3 Jan 1998 14:33:44 +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pri/sec freq.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 I'm really conf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did all the calculations myself and came up with the res. freq.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sec' as 245.27KHz, and my primary as 248.68KHz.  I checked th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gainst the numbers produced using Teslac and they come out righ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using the length of the primary at 15", and the mf of the sec'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112&lt;--the value of the 8" spherical topload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numbers look pretty darn close, to me.   But I think I'm do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thing wrong here.  The program (teslac) states that us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.2pf topload will drop the resonant freq. to 175.??KHz.  And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's the case, I'm guessing I shouldn't be using that 11.2pf val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determining the resonant freq of the sec'. (duhh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I guess my questions are. . .what value for capacitance sh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be using to determine the resonant freq of the sec', (or is i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formula altogether from the one used to determin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nk circuit freq?)and how do I determine the resulting freq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' with a particular topload?  And am I shooting for a tan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rcuit resonant frequency that matches the resonant freq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ec' with or without the toploa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 All,  Ch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new gap d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 4 Jan 1998 07:10:27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Chris Watkins" &lt;cwatkins@seidat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4 Jan 1998 02:10:27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new gap d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 coi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am preparing to make a new gap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melting my first 2 I plan on a permanent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13 copper tubes which are .965" diameter and 12" lo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sorted thru a boxful of these for  the absolute straightest 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will be going in a 6" sch 35 pvc pipe with a squirrel c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ower pulling thru i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Question is what is the maximum gap distance I will ever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stated another way what distance should I space each tub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do not have a rotary and my present transformers are rated at 8kv .5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intend to be up to 12kv .5a sometime in the fu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has anyone ever seen heat sinks that go inside a .875id tub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 in adv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is Watk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new gap d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7:10 AM 1/4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"Chris Watkins" &lt;cwatkins@seidat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Sun, 4 Jan 1998 02:10:27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new gap d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i coi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am preparing to make a new gap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fter melting my first 2 I plan on a permanent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have 13 copper tubes which are .965" diameter and 12" lo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sorted thru a boxful of these for the absolute straightest 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se will be going in a 6" sch 35 pvc pipe with a squirrel c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blower pulling thru i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y Question is what is  the maximum gap distance I will ever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r stated another way what distance should I space each tub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do not have a rotary and my present transformers are rated at 8kv .5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intend to be up to 12kv .5a sometime in the fu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anks in adv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hris Watk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nds very good. 12 inches long is probably way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cessary. I would cut them in half for 6 inch long electr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gap is using 4 inch long 3/4 inch copper pipe and hand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rything Ive thrown at it very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12kv 8 series gaps (9 electrodes) works well. Space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03 inches apart for a total maximum gap of .240 inch.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less than the maximum for 9kv, perhaps 6 of the gap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180 i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lso has anyone ever seen heat sinks that go inside a .875id tub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bably unnecessary. The almost 1 inch diameter X 6 inch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ectrodes will sink plenty of heat. With adequate airflow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handle plenty of p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ider making this a vacuum gap with a strong vacuum cleaner mo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shop vac sucking air through the gap. This gives the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form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pri/sec freq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2:33 PM 1/3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"Chris Federico" &lt;cfed@dynasty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Sat, 3 Jan 1998 14:33:44 +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pri/sec freq.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Now I'm really conf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did all the calculations myself and came up with the res. freq.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y sec' as 245.27KHz, and my primary as 248.68KHz.  I checked th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gainst the numbers produced using Teslac and they come out righ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(using the length of the primary at 15", and the mf of the sec'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.112&lt;--the value of the 8" spherical topload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se numbers look pretty darn close, to me.   But I think I'm do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omething wrong here.  The program (teslac) states that us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11.2pf topload will drop the resonant freq. to 175.??KHz.  And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at's the case, I'm guessing I shouldn't be using that 11.2pf val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n determining the resonant freq of the sec'. (duhh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o I guess my questions are. . .what value for capacitance sh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be using to determine the resonant freq of the sec', (or is i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ifferent formula alltogether from the one used to determin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ank circuit freq?)and how do I determine the resulting freq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ec' with a particular topload?  And am I shooting for a tan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ircuit resonant frequency that matches the resonant freq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sec' with or without the toploa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anks All,  Ch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value of capacitance you use for your secondary reson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quency is the self capacitance of the coil PLUS top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aci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ant your primary resonant frequency to match the seco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quency WITH topload. This is why you need extra primary tu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you add larger and larger toroids your secondary resonant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ops. You need to add more primary turns to bring your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quency to this new lower frequ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us there isnt really a good way to estimate topload capaci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ctual real value will sometimes be considerably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 the formulas and programs predict. So having a couple 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mary turns insures that you have enough tuning range to r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on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Some Coil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 5 Jan 1998 10:50:52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Jeff Harvey" &lt;jeff@techgallery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05 Jan 1998 10:50:52 +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Some Coil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Life &amp; Energy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lo Fellow Coilers: I'm a first timer looking for some help.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t up a webpage describing the specs and problem, if anyone would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look and offer some help or suggestions...fantastic! The movi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attened but 4.5me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intellimg.com/tes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ll try to reduce the size of the movie today to make it fast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. TIA Je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High quality non messy poly plate 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 5 Jan 1998 12:49:26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Vince Cothran" &lt;vince@techi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5 Jan 1998 07:49:26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High quality non messy poly plate 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or those who are interested I will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nstructions for making inexpensive poly plate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aps. Using my method you can make a cap in about 2 1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ours (.026 uf). These caps look very prefess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y are extreamly efficant and almost bullet proof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do not wish to beat the cap thing to death a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not post any more information unless reques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ndividu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nds like it would be a useful contribution to the list and inf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ryone would appreciate you sharing.  Tell us more, Pau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High quality non messy poly plate 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 3 Jan 1998 03:31:58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Fireworkar &lt;Fireworkar@aol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2 Jan 1998 22:31:58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High quality non messy poly plate 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AOL (http://www.aol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ould love to see the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ick A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-mail at Fireworkar@ao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Plate Cap Construction (yet another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 5 Jan 1998 16:13:03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baumann@proton.llumc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5 Jan 1998 08:13:03 -0800 (P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Plate Cap Construction (yet another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just finished my second plate cap, and this time, it looks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's not going to leak, so I thought I'd post the cons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chnique I used for the enclosure - as I think anybody can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ly and aluminum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closure in my case was constructed of 3/8" polycarbonate - a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what I had handy [we have lots of this as scrap]. You can use Plex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well, and probably cut down on co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used Weld-On #16 glue to glue the 4 sides together. This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ckened form of Methylene Chloride, and fills the small gap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cur when you don't have machined plastic to glue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this had set, I cut a bottom plate, to the outside dimensions.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nking was that by lifting from the bottom, a full coverage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not stress the joints trying to support the weight of the 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core. This was also glued in place with #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this has set, a small bead of #16 was run down the inside of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am. I was looking for addtional bonding if needed, as well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ter sea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came the top, and the source of my leaks in  my last cap. To sol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blem, I changed from a cork gasket to an O-ring. I drill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pped for 6/32 screws, one in each corner, and then on 1" ce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ound the perimiter (far outside edge). I then used a ball cu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a dremel tool to cut a 1/16" deep semi-circular channel alo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ide edge of box. Into this channel went a custom o-ring.  The scr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started in the corners, and the o-ring seated in the channel.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maining screws are placed, using a cross pattern to torque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wn until the ring is compressed. When I tested this, I ha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illed the holes for the other connections yet, but had fille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closure with water. Tightening things placed a slight pos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ure on the case, and uncovered a small leak in one of the seams.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xed this by sealing all seams with RT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les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illed and tapped into the top f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achment terminals: I used 1" 1/4-20 set screws to pass throug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ing them with teflon tape to seal the threads. This allows m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nuts on both sides, so the top can be detached from the cor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t Hole: I use a 1/4"-20 set screw to seal this opening when the c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not in use. This is the only place I get seepage right now, as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n't seal the threa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gives me a 0.007uf Cap, Dimensions are :8"W x 7"D x 11"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re is actually 3 0.021uf caps in series, using 6 mil shee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ly, with a total thickness (in series) of 90mil. It should be da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ar bullet proof at 15KV, and I am only using 12K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hael Baumann  Optivus Technology Inc.|Loma Linda University Medical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n Bernardino, California. (909)799-8308 |Internet: baumann@llumc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Continous improv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 5 Jan 1998 16:14:57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fleischwulf@mailexci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05 Jan 1998 10:14:57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Continous improv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MailExcite  (http://www.mailexcit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eems as if there are always some improvemen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made once you have built a coil. This weekend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d the taps on the pig from 120v to 240v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done by placing the two primary coils in series.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cted the primary to the 240v variac. I also t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of my caps and placed them in better contain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beefed up the terminals internally and extern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plan to replace all of the stranded wire in the t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rcuit with 10 AWG solid wire. After doing this I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llast the system using 2 microwave transformer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rting the secondaries. Next on the agenda i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ace the spark gap. Its just too small. I adde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acitor to the tank circuit now I'm running a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026uf. The streamers are at least 48" long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casional reaches of 50" to 52". At this distance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lieve I'm Max'ed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guess I'll have to go to that 6" coil next. Oh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way I'm using a 7" diameter dryer duct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ke good care &amp; hope you had a happy holi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ul S. Marsh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inigkeit und Freih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New Tranny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 5 Jan 1998 17:45:46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Eric Davidson &lt;edavidson@icva.go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05 Jan 1998 11:45:46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New Tranny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rpittman@juno.com (Ronnie R Pittm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Sun, 28 Dec 1997 12:48:18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New Tranny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ey Mike and 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ell I am finally coming out of my tesla dormancy :).  For christmas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year,  santa claus (A.K.A. my wife)  bought me a used 15 kv 30 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ransform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nni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question is this: Where can I get a wife like yours? If anyon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p, let me know. My model didn't come with the trans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wareness/interest option installed. When I say 'Tesla coil' I get a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funny look and a message about a lost or missing command interpr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s anyone else had this problem?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Coil 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 5 Jan 1998 18:37:53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fleischwulf@mailexci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05 Jan 1998 12:37:53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Coil 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MailExcite  (http://www.mailexcit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llow coi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'm about to begin a new coil. I have two len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PVC tubing, one is thick wall and the other th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hick walled stuff has a wall thickness of 1/2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hin wall is about 3/16" which is best ? the th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the thin wall ? The outside diameters are ab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 5/8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adv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ul Marsh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inigkeit und Freih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ome Coil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 5 Jan 1998 18:56:53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baumann@proton.llumc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5 Jan 1998 10:56:53 -0800 (P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ome Coil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eff: I am wagging this, as I am still new, but I'll hazard a gu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you are forcing your coil at a harmonic of the natural reson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cannot tell what your cap is really in terms of uf. Doing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uestimates (since you did not spec it) on your primary, of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/8" spacing between turns, I calc that you'd need a cap of 0.002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14 turns.  This is *tiny*.  I'd guess you have much more tha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your caps right now. At 7 turns, the cap needs to be 0.0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have tried this already but: Run at low power (if you can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set the tap at 7 turns. then move in or out 1 turn and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way increases spark output. Continue in that di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1/2 turn incr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ke I said, lots of guestimates, sor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 5 Jan, 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ello Fellow Coilers: I'm a first timer looking for some help.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ut up a webpage describing the specs and problem, if anyone would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 look and offer some help or suggestions...fantastic! The movi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lattened but 4.5me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ttp://www.intellimg.com/tes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'll try to reduce the size of the movie today to make it fast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ownload. TIA Je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hael Baumann  Optivus Technology Inc.|Loma Linda University Medical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n Bernardino, California. (909)799-8308 |Internet: baumann@llumc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Coil 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6:37 PM 1/5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fleischwulf@mailexci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Mon, 05 Jan 1998 12:37:53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Coil 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rganization: MailExcite  (http://www.mailexcit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ellow coi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I'm about to begin a new coil. I have two lengt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f PVC tubing, one is thick wall and the other th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thick walled stuff has a wall thickness of 1/2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thin wall is about 3/16" which is best ? the th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r the thin wall ? The outside diameters are ab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6 5/8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lease adv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an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aul Marsh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u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 with the thinner wall pipe. Since PVC is so los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ss lossy material is b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throughly dry and seal the PVC before win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ce a pipe that size isnt likely to fit in your o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a heat gun. Get it nice and toasty and keep it very wa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45 minutes to an hour. Dont get it too hot or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orm on you. After drying apply polyurethane varnish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ill warm. As the pipe cools it will draw the varnish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res and seal it quite effectively. Apply one coat in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ipe and two coats on the out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ying and sealing your PVC form this way will decr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sses and give you a few extra inches of spark for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your coil will be less affected by weather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ome Coil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10:50 AM 1/5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"Jeff Harvey" &lt;jeff@techgallery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Mon, 05 Jan 1998 10:50:52 +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Some Coil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rganization: Life &amp; Energy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ello Fellow Coilers: I'm a first timer looking for some help.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ut up a webpage describing the specs and problem, if anyone would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 look and offer some help or suggestions...fantastic! The movi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lattened but 4.5me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ttp://www.intellimg.com/tes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'll try to reduce the size of the movie today to make it fast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ownload. TIA Je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ef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didnt download the movie due to its size and be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cktime format. But a few comments on the info you provi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pec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12K/60 ma. Ne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econdary: 3"X20" #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op load 4"X26" Torr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rimary: 6" ID 14 turns of 3/8 cu tubing Flat Spir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aps: (1) flat glass plate 10"X 96"X1/4" and (1) 8 poly/plate 10"X 8"X1/8"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ineral o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Gap: modified RQ gap 6- 4"X1" set at .025 fan quench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hy is the discharge happening in the middle of the secondar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secondary and primary look fine but that toroid is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rge for your secondary size. I would bet that your secondary reson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quency is too low for your primary circuit to tu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probably tuning to a harmonic of your secondary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1/4 wave resonance is therefore occuring in the mid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secondary rather than at the 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couldnt figure what your primary capacitance is from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s but you want to be in the range of .01 - .0133 m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 12kv/60ma ne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thing I would do is remove the large toroid and replac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a small spherical terminal. Use something like a co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ilet tank float or a 5 inch styrofoam ball covered with f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raise your secondary frequency considerably and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t it within range on your primary circ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lose the glass plate cap. Build a poly cap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your ne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gap could use more electrodes. With 6 electrodes sp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.025 inch you have only 5 gaps with a total of .125 i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little low for 12kv. Expand your gap to 9 electrodes (8 ga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aced at .025 for a total of .200 inch. This will greatly incr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primary energy level. But dont do this until your coil is in tu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ome Coil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 5 Jan 1998 22:50:35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Adam &lt;absmith@tiac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5 Jan 98 17:50:35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ome Coil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ello Fellow Coilers: I'm a first timer looking for some help.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ut up a webpage describing the specs and problem, if anyone would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 look and offer some help or suggestions...fantastic! The movi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lattened but 4.5me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ttp://www.intellimg.com/tes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'll try to reduce the size of the movie today to make it fast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own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coil is not tuned at the fundamental frequency of the secondar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large toroid is bringin' down the resonant freq of your secondar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your tank is most likely driving the coil at the 2nd harmonic (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if your secondary's self resonance is at 150kHz, then you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ned the primary to 300kHz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correct this problem by using as much tank capacitance as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er can charge, and then adding primary inductance if you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ill not there yet.  Doubling both the cap and the inductance will hal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requency, as will quadrupling either quantity and leaving the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one.  Of course, there are also infinite combinations between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remes.  Also, using less toroid will raise the secondary freq,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justment is still necessary (last reso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brings up an important point:  notably missing from the specs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webpage is the total value of your tank cap.  You should hav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llpark idea of what it is, right?  If not, could you post more detai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s for the caps? (Plate overlap area, number of plates, thicknes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electric, etc...)  From that data, we can calculate a very goo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timate and give you much more specific ad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should also consider using all polyethylene capacitors, no gl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Ad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am Sm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smith@tiac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poch, Inc. Digital Music Pro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ww.tiac.net/users/absmith/                 MP3 Demo Tracks Now Availab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8 inch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 6 Jan 1998 00:33:49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.coil@mailexci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05 Jan 1998 18:33:49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8 inch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MailExcite  (http://www.mailexcit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l, I'm planning on building a coil with an 8 inch diameter. Before I star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ough, I have a few 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) what ratio of height to diameter should I us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) what frequency would this be unloaded, and how many primary turns should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 with (while unloaded)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) What size cap. should I us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 a bunch! I'll let you all know how it turns ou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J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sw 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 6 Jan 1998 02:14:58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Dsurfr &lt;Dsurfr@aol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5 Jan 1998 21:14:58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sw 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AOL (http://www.aol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a couple of questions on salt water caps. Does the number of laye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uminum foil on a dry cap make any difference? I have read a posting by F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n saying that putting the bottles in a salt water solution instead of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uminum foil eliminates the problem of air gaps between the foil &amp; the g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would using a spray glue to adhere the foil solve that problem or caus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possible fire potential or loss of conduction)? Also what is the safest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fully discharge the caps after use? Does grounding them individually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ost sens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rry my questions to date are so very basic but I'm trying to re-lear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ground"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 for all the help so far, J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Good Neon transformer info, esp for beginn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 6 Jan 1998 05:52:16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Adam &lt;absmith@tiac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6 Jan 98 00:52:16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Good Neon transformer info, esp for beginn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ose of you who don't know about it, France has a decent page with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on transformer FAQ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franceformer.com/html/questions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ck it ou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Ad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8 inch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12:33 AM 1/6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tesla.coil@mailexci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Mon, 05 Jan 1998 18:33:49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8 inch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rganization: MailExcite  (http://www.mailexcit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ell, I'm planning on building a coil with an 8 inch diameter. Before I star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ough, I have a few 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1.) what ratio of height to diameter should I us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 8 inch secondary the proper H/D ratio is 3 to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using 8 inch PVC with a 8 1/2 inch OD this means 2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hes. Make it 26 inches for a nice eve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nd with AWG 22 this comes to around 965 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an unloaded resonant frequency of about 185 K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fairly good size toroid can push this down to 130k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even l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very serious coil. Not something to be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 first coil. If you have made other coils success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go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2.) what frequency would this be unloaded, and how many primary turns should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begin with (while unloaded)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ize coil will do very well with a flat spiral or shallow sau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ped primary. You want plenty of turns in this since this is going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low frequency coil. I would go with a saucer primary with a 15-20 deg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lope and 14 primary turns. This should give plenty of room to tun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ent size toroi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3.) What size cap. should I us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depends a great deal on your power supply. You will need a fai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rge cap to get the primary resonant frequency low enough so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 a large transformer to charge it. I would think in terms of .025 mf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require around 12kv/120ma worth of neons minim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anks a bunch! I'll let you all know how it turns ou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od lu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8 inch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 6 Jan 1998 08:18:24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Adam &lt;absmith@tiac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6 Jan 98 03:18:24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8 inch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ell, I'm planning on building a coil with an 8 inch diameter. Before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tart though, I have a few 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1.) what ratio of height to diameter should I us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:1 is what I used.  Works gre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2.) what frequency would this be unloaded, and how many primary tur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hould I begin with (while unloaded)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figured out that for my 9kV 120mA supply, I needed to make a seconda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will work with my 0.03uF cap and 30mH flat spiral primary. 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d 25.125" of #20 (750t) and this gave me a measured freq of 160kH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my 6" x 20" toroid.  Perfect match.  Your ideal secondary win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ngth and wire gauge will vary depending on how much voltage and cur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plan to supply.  I never gave any regards to the unloaded freq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cause mine's never going to run without a huge toroid.  You ri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ary coil burn damage without the toro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3.) What size cap. should I us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size transformer do you have now, and how much might you use on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il in the futu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anks a bunch! I'll let you all know how it turns ou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Ad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am Sm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smith@tiac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poch, Inc. Digital Music Pro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ww.tiac.net/users/absmith/                 MP3 Demo Tracks Now Availab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secondary height lim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 6 Jan 1998 19:50:50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arcstarter@mailexci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06 Jan 1998 13:50:50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secondary height lim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MailExcite  (http://www.mailexcit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i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ently I've seen many posts from folk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diameter secondaries.  I noticed th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deal H/D ratio tends to decrease as D incre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haps what is really happening is that secondar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er than a certain length no longer pick up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able magnetic field from the prim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is, for a particular primary size and shape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gnetic field will tend to be zilch past a cert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ight, etc...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length would be a function of the prima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ensions, which are of course rellated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ary diameter, which might explain why the b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ary height is not an absolute lim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haps, for a fixed primary size and shape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mal secondary height might be closer to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tant and much strongly related to the se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oughts?  Example - seems like both a 4 inch and a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h secondary operate best at a length of about 26 inches.  Comments encourag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Bill the arcsta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Tesla Second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 7 Jan 1998 11:30:46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Chris Ringwood &lt;ccntesla@yahoo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7 Jan 1998 03:30:46 -0800 (P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Tesla Second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it possible to wind a secondary coil from bottom to top,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get to the top, continue winding back down over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yer of windings like on a normal transform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know could you rep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is Ringw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Strange arc gap t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 7 Jan 1998 16:02:01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arcstarter@mailexci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07 Jan 1998 10:02:01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Strange arc gap t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MailExcite  (http://www.mailexcit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i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st night I constructed a nice variable safety 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 of a couple of nuts, bolts, and some steel ang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ack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noticed something very odd about the current consumed by the gap.  Here is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u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-limited microwave oven transformer, provi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2K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safety 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p-on inductive ampmeter on the transformer prima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de (110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I did not have any caps, coils, or other stuf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ached to this circuit - just the transformer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g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- I set the gap to about 1/32 inch and started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c.  The primary current drawn was measured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8 am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I turned on a small muffin fan and aimed the a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e g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 is the odd thing - at certain airflow rates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asured primary current *Increased*!  The pea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asured current was &gt;15 amp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is point, supplying more air would blow ou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c.  The arc would stay out until the airflow was redu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y would the current increase as air was appli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y would the current ever exceed the cur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umed by an "un-bothered" arc, with no airflow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haps I'm seeing an artifact of my ammet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nyone has any ideas I'd love to hear th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Bill the arcsta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Pacemaker / tesla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 7 Jan 1998 16:45:47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fleischwulf@mailexci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07 Jan 1998 10:45:47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Pacemaker / tesla co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MailExcite  (http://www.mailexcit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ile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anyone tell me what effect if any a tesla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have on a pacemaker ? If there are any can the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tected by a faraday cag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ul S. Marsh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inigkeit und Freih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one mor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 7 Jan 1998 17:20:03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rpittman@juno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7 Jan 1998 12:20:03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one mor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.K.  Mike you convinced me that the plate caps are "superior"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lse performance.   Now I am still a little unsure on how to calcu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apaci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found the formula    { [ (.224) *  K (which in poly would be around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A (now is that the area of one plate or is that the sum of the area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/2 the plates or the sum of the area of all the plate) ]  /  D ( is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l .06 inhes or .006) ( is this the distance between any 2 indivi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tes or is this the total distance between all the plates? }  *  (N-1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Is this simply the total number of plates in the cap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I noticed that in the design you sent me you made the plates 6" X 6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use the 12" foil.  You also used 8 mils per layer with 24 lay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4 plates to get .048 mf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remember you saying that I needed .0053 mfd for each 15kv 30 ma.  So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make the above cap with and wire 9 in series I will get .0053 mfd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it.  Then I could build three units and just put another on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llel every time I add another transformer?  Am I somewhere clos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ne problem I see is that in a post you sent me you advised m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4 mils of poly (6X4)  for each layer of the dielectric.  In th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ign there are only 8 mils per 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If I made the plates the same size (6X6)  and made the poly 24 mils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yer,  how many plates would I need to get the .0053 mf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am really sorry to ask such time consuming questions, but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teacher it's a bad habit I have.  I figure once I really understan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tuff, I won't have to bug you guys as mu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s always,  I really really appreciate all the help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 a whole bun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nn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trange arc gap t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 7 Jan 1998 17:36:57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fleischwulf@mailexci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07 Jan 1998 11:36:57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trange arc gap t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MailExcite  (http://www.mailexcit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could just be that hot ionized air is less d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 cold air, consequently more resistive. I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ard that when power is supplied to a neon sig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ital current flow is much greater than the pow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ired to keep the gas in an ionized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ul The Non-engineer Engineer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inigkeit und Freih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arcstarter@mailexci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Wed, 07 Jan 1998 10:02:01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Strange arc gap t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rganization: MailExcite  (http://www.mailexcit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oi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Last night I constructed a nice variable safety 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ut of a couple of nuts, bolts, and some steel ang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brack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noticed something very odd about the current consumed by the gap.  Here is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etu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urrent-limited microwave oven transformer, provi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bout 2K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Variable safety 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lip-on inductive ampmeter on the transformer prima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ide (110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Note that I did not have any caps, coils, or other stuf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ttached to this circuit - just the transformer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variable g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irst - I set the gap to about 1/32 inch and started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rc.  The primary current drawn was measured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bout 8 am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n I turned on a small muffin fan and aimed the a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t the g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ere is the odd thing - at certain airflow rates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easured primary current *Increased*!  The pea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easured current was &gt;15 amp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t this point, supplying more air would blow ou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rc.  The arc would stay out until the airflow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redu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hy would the current increase as air was appli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hy would the current ever exceed the cur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onsumed by an "un-bothered" arc, with no airflow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erhaps I'm seeing an artifact of my ammet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f anyone has any ideas I'd love to hear th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-Bill the arcsta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Strange Phenomon /  Tesla 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 7 Jan 1998 18:32:31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fleischwulf@mailexci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07 Jan 1998 12:32:31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Strange Phenomon /  Tesla 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MailExcite  (http://www.mailexcit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i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just completed the rewiring of my tank circu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of the wires connecting two caps in parall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ed over the spark gap,(RQ style 9 gaps). The w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n perpendicular to the gap electrodes, and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roximatly .5 - .7" from the gap terminals. When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ought the power up and fired the coil (max. pow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huge arc jumped from terminal 1 to 9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rcumferential distance of about 2.5 ". It was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ight and extreamly loud. This occurance did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ffect the performance and the safety gap did not f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repeated this and the same exact thing occured.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ided to move the tank circuit wire away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p. The arcs seem to go away and there were no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urrances. Does anyone have a theory as to what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occured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do not think that I have ever seen an arc this b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. It was almost blinding ! And the s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red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ul Marsh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inigkeit und Freih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one mor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 7 Jan 1998 18:50:40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baumann@proton.llumc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7 Jan 1998 10:50:40 -0800 (P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one mor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 7 Jan, 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rpittman@juno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Wed, 7 Jan 1998 12:10:02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one mor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found the formula    { [ (.224) *  K (which in poly would be around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* A (now is that the area of one plate or is that the sum of the area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1/2 the plates or the sum of the area of all the plate) ]  /  D ( is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il .06 inhes or .006) ( is this the distance between any 2 indivi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lates or is this the total distance between all the plates? }  *  (N-1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(Is this simply the total number of plates in the cap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ula is [(0.222 * k * A)/D) *(N-1)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 is the dielectric constant (and yes, for LDPE 2 works grea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is the area, in sq. inches, of plate overlap [best way to describe it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 is the distance between plates, again in in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 is the number of parallel plates in your cap. [Note that a rolled c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a special case, as you get 2 for one, so to speak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remember you saying that I needed .0053 mfd for each 15kv 30 ma.  So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make the above cap with and wire 9 in series I will get .0053 mfd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unit.  Then I could build three units and just put another on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arallel every time I add another transformer?  Am I somewhere clos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ght on the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one problem I see is that in a post you sent me you advised m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24 mils of poly (6X4)  for each layer of the dielectric.  In th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esign there are only 8 mils per 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dea is that the total mils is what counts. Since you are pu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 in series, you will get a total of 72 mils of dielectric. Each ca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close to identical will see V/n volts, where V is your input vol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n is the number of series caps. So each of your nine units will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15/9 KV (rms) or about 1.7KV (rms), which 8mil should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sonally, I am a bit more paranoid, and I aim for 90mil tot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ndle 15KV (r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notice I keep saying rms?  This is important (forgive me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ready knew this) but the peak voltage from your neon will be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than 15KV, I forget exactly how much, I think on the order of 1.5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ver mind the resonant rise with your transform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o If I made the plates the same size (6X6)  and made the poly 24 mils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layer,  how many plates would I need to get the .0053 mf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sume you keep all constant, 36sq inches plate, and use 24 mils, you g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.0155 uf for 24 plates, 3 in series would give you .00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.0168 uf for 26 plates, 3 in series would give you .0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hael Baumann  Optivus Technology Inc.|Loma Linda University Medical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n Bernardino, California. (909)799-8308 |Internet: baumann@llumc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Pros &amp; Cons of HV power suppl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 7 Jan 1998 21:23:53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crowekri &lt;crowekri@scott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07 Jan 1998 13:23:53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Pros &amp; Cons of HV power suppl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 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am still in the research stage of building my first Tesla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I intend to make as small and inexpensive as possible learning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can in the process which can later be applied to the constru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rger more powerful coils.  My question what is the lowest vol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ly available that can still be used to construct a demonstr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 coil.  I have seen many different types of HV power supplie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power a Tesla coil such as neon transformers, T.V. flybacks, and c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ils. Anyone care to share the good and bad characteristics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HV power suppli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information is apprecia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trange arc gap t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 8 Jan 1998 00:12:36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Alfred C. Erpel" &lt;aerpel@Op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7 Jan 1998 19:12:36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trange arc gap t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arcstarter@mailexci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Wed, 07 Jan 1998 10:02:01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Strange arc gap t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rganization: MailExcite  (http://www.mailexcit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oi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Last night I constructed a nice variable safety 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ut of a couple of nuts, bolts, and some steel angle brack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noticed something very odd about the current consumed by the g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ere is my setu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urrent-limited microwave oven transformer, prov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bout 2K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Variable safety 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lip-on inductive ampmeter on the transformer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ide (110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Note that I did not have any caps, coils, or other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ttached to this circuit - just the transformer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variable g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irst - I set the gap to about 1/32 inch and starte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rc.  The primary current drawn was measur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bout 8 am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n I turned on a small muffin fan and aimed the 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t the g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ere is the odd thing - at certain airflow rate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easured primary current *Increased*!  The p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easured current was &gt;15 amp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t this point, supplying more air would blow 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rc.  The arc would stay out until the airflow was redu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hy would the current increase as air was appli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hy would the current ever exceed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onsumed by an "un-bothered" arc, with no airflow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erhaps I'm seeing an artifact of my ammet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f anyone has any ideas I'd love to hear th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-Bill the arcsta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K. Here is an idea. The secondary of your transformer has its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onant frequency, and you had the spark breaking at this frequency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rmonic thereof. Would this do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a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fred Erp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Strange arc gap t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 8 Jan 1998 01:18:00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current-limited microwave oven transformer, prov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about 2K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's the key, right there; the current lim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First - I set the gap to about 1/32 inch and starte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arc.  The primary current drawn was measur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about 8 am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Then I turned on a small muffin fan and aimed the 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at the g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Here is the odd thing - at certain airflow rate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measured primary current *Increased*!  The p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measured current was &gt;15 amp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Why would the current increase as air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appli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the transformer is current limited, the actual wattage pa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rough the transformer will depend on the voltage the transform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le to supply to the load (ar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arc length is short, the resistance of the arc is low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er, being current limited, cannot supply very much voltag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ybe 200 volts across the arc - at the secondary current limit of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 amps.  That equates to about 600 watts of power, which is reaso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n 8 amp primary current draw, taking the inductive reactanc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er into ac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the air blast lengthens the arc, the resistance of the a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reases, and the transformer must supply more voltage to mai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 amp secondary current.  I'd guess the voltage across the arc is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80 or so just before the fan blows it out.  That voltage will giv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1,440 watts, hence, the transformer will pull quite a bit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from the AC line with a longer ar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lph   W5JG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re there was a "Big Bang"!  But WHO lit the fus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neme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 8 Jan 1998 01:23:54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Jeff Corr &lt;corr@enid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07 Jan 1998 19:23:54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neme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as a great coil that unfortunately got dismant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arts went there various ways, Wysock has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mary I heard... does anyone know what happe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ome of its other parts....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..and what power levels was he runni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eff Co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@mail.enid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w 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 8 Jan 1998 01:24:04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Jeff Corr &lt;corr@enid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07 Jan 1998 19:24:04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w 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have a couple of questions on salt water caps. Does the number of laye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luminum foil on a dry cap make any difference? I have read a posting by F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layers has no difference.  All that affects the SW caps is how 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lluminum is to the gl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n saying that putting the bottles in a salt water solution instead of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luminum foil eliminates the problem of air gaps between the foil &amp; the g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alt water bath DOES work MUCH better.  I got twice the output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switched from aluminum to SW.  Unfortuantly, it is MESSY and heav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- would using a spray glue to adhere the foil solve that problem or caus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(possible fire potential or loss of conduction)? Also what is the safest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a glue of some sort would have the same effect as having air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il.  ANYTHING between the foil and glass lessens performance, air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is why SW baths on the outside work so well, the water comple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ches all outside area of the gl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o fully discharge the caps after use? Does grounding them individually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most sens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W caps from my experience do not even need to be discharged.  They are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ssy that within one second after cutting the power, they discharge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eon transformer anyway.  I myself have NEVER shorted the caps to dis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m.  After a 10 minute run, a cap wire of mine came off.  I flipp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il off, reattached the wire, and turned it on.  No sh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eff Co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@mail.enid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tesla p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 8 Jan 1998 01:24:40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Jeff Corr &lt;corr@enid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07 Jan 1998 19:24:40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tesla p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ose of you interested, I put 10 pictures of my coil setup on m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gh voltage page.  The URL for the page i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harvestcomm.net/personal/corr/hv/index.h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also completed a step-by-step walkthrough "guide" to build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coil.  It documents what I did, and what I learned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do in it as well.  It also includes pictures showing various p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construction, and a program for calculating the values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 coil.  You can download this at the above address.  Tha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eff Co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@mail.enid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ID for Primar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 8 Jan 1998 01:24:57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Jeff Corr &lt;corr@enid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07 Jan 1998 19:24:57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ID for Primar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After browsing the internet and reading a few archives I have s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quite a bit of difference for recommended diameter for primarys.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rignally thought that you should use 2 to 3 times the diamet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econdary for the ID of the Primary, but I have seen people use a 6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iameter for a 4" coil, and a 8" one for a 6" coil. I am try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onstruct a 3" coil with a inverse cone-type primary (at 30 degrees).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type of primary make a difference on its diameter ? What woul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recommend using? Thanks for your hel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ually a cone primary isn't really nessecary if your secondary is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ing to be 3" in diamter.  I would recommend a helical (vertical)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 coil of that size.  Big coils use flat primaries, smaller coils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maries, and mid-sized use inclined.  Thats just a general rule of thu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heard... :)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eff Co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@mail.enid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poly 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 8 Jan 1998 01:26:03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Jeff Corr &lt;corr@enid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07 Jan 1998 19:26:03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poly 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l I completed my first successful poly cap!  Thanks for all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helped me with this and my MANY other question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eff Co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@mail.enid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trange Phenomon /  Tesla 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 8 Jan 1998 12:43:03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Hollmike &lt;Hollmike@aol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8 Jan 1998 07:43:03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trange Phenomon /  Tesla 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AOL (http://www.aol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u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ounds like the wire connecting your caps has some corona los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bably created an ionized air pathway for the current to follow that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ss resistance than the spark gap itself.  Once you moved it away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p, the path reverted back to the intended path across the gap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ke Hollingsw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Pacemaker / tesla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 8 Jan 1998 12:54:07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Hollmike &lt;Hollmike@aol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8 Jan 1998 07:54:07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Pacemaker / tesla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AOL (http://www.aol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u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have heard that the electormagnetic field generated by a Tesla coi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y bad for a pacemaker.  While I have not confrimed this personally,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not take a chance like that.  A properly built and grounded Faraday c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provide sufficient protection from this field.  Years ago, I fir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mall coil(100kV output) while carrying a digital stopwatch in my ja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cket.  It stopped dead in its tracks!  I removed the battery and repace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stopwatch resumed normal functioning, so I was lucky.   It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rd to do this with a pacema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ke Hollingsw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econdary height lim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 8 Jan 1998 13:13:56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Hollmike &lt;Hollmike@aol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8 Jan 1998 08:13:56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econdary height lim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AOL (http://www.aol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picked up a very old book titled "Electrical Engineer's Handbook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ectric Communications and Electronics" by Pender and McIlwain.  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ok it states that the maximum inductance for a single layer coil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iven pitch and length of wire occurs when the diameter of the coi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roximately 2.46 times the height of the coil(mathematically, the Whee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quation shows that ratio to be 2.22 - fairly good agreement).  This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ans that the Q of the coil is maximized with this geometry.  Unfortunate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would be a very short, fat coil that would have a high voltage st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adjacent windings.  A compromise must be made for Tesla coil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ndle this stress.  The taller coil also allows for a better sepa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the secondary terminal and the primary coil without the need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st or pipe to conduct the secondary output up to the terminal.   If you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pictures of Tesla's coils,  you will see that most of his coils were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y short and fat.  The height of his coils might go as much as twi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ameter.  He dealt with the voltage stress between windings by spac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res sufficiantly(which also reduces the self capacitance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concept that I have heard many times is that Tesla coils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st when the secondary is limited to about six hundred turns or fewer. 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 even suggested that the limit should be four hundred turn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soning behind this is that the resonant rise in the secondary voltage,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atio of the secondary to primary turns is what provides the high vol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put.  The resonant rise in the secondary voltage is due to the addi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mplitudes of the initial and reflected waves(which only occurs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is properly tuned).  I know that many coilers use secondaries wit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y as a thousand turns and get good results, but their results might be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ter using a larger diameter with fewer tur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ke Hollingswor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Tesla Second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 8 Jan 1998 13:30:43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Hollmike &lt;Hollmike@aol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8 Jan 1998 08:30:43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Tesla Second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AOL (http://www.aol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i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yering your secondary as you suggest would not be advisable.  This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use a very large voltage difference at the base of the coil(and 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places along the coil). The Tesla coil operates by creating a sta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ve along the coil with a high voltage, low current node at the top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w(zero?) voltage, high current node at the base.  How would you pr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cing between the layers?  This would also increase the self capacita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il which would be detrimental to the operation of the coi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ke Hollingsw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Tungsten electroplati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 8 Jan 1998 16:20:16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arcstarter@mailexci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08 Jan 1998 10:20:16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Tungsten electroplati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MailExcite  (http://www.mailexcit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i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one know if it is possible to electroplate tung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to copper?  Perhaps this would increa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time between spark gap cleaning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suppose it boils down to whether tungs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ounds such as tungsten sulfate (etc) are sta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ter-soluable ionic compo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'd be neat if I could just dissolve some TI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ectrodes in HCl or sulfuric to make these sal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perform a traditional electroplating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a 1 lb chunk of tungsten out of an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ray tube which I'd be willing to sacrifice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us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- I'm not a chemist by any stretch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ag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?  I suppose it'd be nice to know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ngsten compounds are very toxic as well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Bill the arcsta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e web-based email, Forever, From anywhe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mailexci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more fuzzy cap ?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 8 Jan 1998 17:07:50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rpittman@juno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8 Jan 1998 12:07:50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more fuzzy cap ?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.K.  Mike you convinced me that the plate caps are "superior"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lse performance.   Now I am still a little unsure on how to calcu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apaci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found the formula    { [ (.224) *  K (which in poly would be around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A (now is that the area of one plate or is that the sum of the area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/2 the plates or the sum of the area of all the plate) ]  /  D ( is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l .06 inhes or .006) ( is this the distance between any 2 indivi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tes or is this the total distance between all the plates? }  *  (N-1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Is this simply the total number of plates in the cap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I noticed that in the design you sent me you made the plates 6" X 6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use the 12" foil.  You also used 8 mils per layer with 24 lay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4 plates to get .048 mf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remember you saying that I needed .0053 mfd for each 15kv 30 ma.  So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make the above cap with and wire 9 in series I will get .0053 mfd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it.  Then I could build three units and just put another on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llel every time I add another transformer?  Am I somewhere clos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ne problem I see is that in a post you sent me you advised m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4 mils of poly (6X4)  for each layer of the dielectric.  In th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ign there are only 8 mils per 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If I made the plates the same size (6X6)  and made the poly 24 mils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yer,  how many plates would I need to get the .0053 mf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am really sorry to ask such time consuming questions, but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teacher it's a bad habit I have.  I figure once I really understan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tuff, I won't have to bug you guys as mu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s always,  I really really appreciate all the help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 a whole bun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nn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 Strange arc gap t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 8 Jan 1998 19:07:36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arcstarter@mailexci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08 Jan 1998 13:07:36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 Strange arc gap t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MailExcite  (http://www.mailexcit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fred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"Alfred C. Erpel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OK. Here is an idea. The secondary of your transformer has its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resonant frequency, and you had the spark breaking at this frequency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armonic thereof. Would this do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gap is a simple non-rotating safety g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can't see how that would change any reson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quency.  There are no capacitors, etc involv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gap should fire every 1/120 sec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B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e web-based email, Forever, From anywhe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mailexci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Odd spark gap measu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 8 Jan 1998 19:37:01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arcstarter@mailexci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08 Jan 1998 13:37:01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Odd spark gap measu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MailExcite  (http://www.mailexcit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lph respond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As the air blast lengthens the arc, the resistance of the a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ncreases, and the transformer must supply more voltage to mai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3 amp secondary current.  I'd guess the voltage across the arc is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480 or so just before the fan blows it out.  That voltage will giv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bout 1,440 watts, hence, the transformer will pull quite a bit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urrent from the AC line with a longer ar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Ralph   W5JG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s - this seems quite reasonable.  Sort of a p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wer optimization or impedence matching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 for your hel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B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more fuzzy cap ?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 8 Jan 1998 22:10:15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&lt;choad69@usa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08 Jan 1998 22:10: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more fuzzy cap ?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nni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get the value you need you need to make 6 .0318uF caps with 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ls of poly. Here's the plans. .024 inches = 24 mils. 24 mils of po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" X 6" plates 42 plates. Series 6 of these and it will .0053uF.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ld also make caps with 12" X 12" plates. 12 layers for those with 24 mi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poly and series 6 of them. I would recamend the 6" X 6" pla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ough as it will spread the voltage over more plates. Happy coi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Huge C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 8 Jan 1998 22:14:25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&lt;choad69@usa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08 Jan 1998 22:14: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Huge C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st likely this cap is to low of voltage for tesla use or it's a D.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. If it isn't and you can use it your transformer will never be 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charge the thing up unless it can put a lot of curr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y the arcs be with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Huge C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 8 Jan 1998 22:48:03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orghn@juno.com (Jared Neilsen P Neils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8 Jan 1998 15:48:03 -0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Huge C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you have a Capacitor that is too big for your tesla coil?  My phys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acher has a 220000 UF  capacitor that I could probably us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acitor MUCH larger than the capacitors used in most coils and I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ndering what effect it would have on a 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Huge C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10:48 PM 1/8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torghn@juno.com (Jared Neilsen P Neils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Thu, 8 Jan 1998 15:48:03 -0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Huge C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an you have a Capacitor that is too big for your tesla coil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p. You can only use a capacitor as large as your trans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able to charge up. This is generally in the range of .005-.03 mf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ize needed depends on your transfor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y physics teacher has a 220000 UF  capacitor that I could probably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is capacitor MUCH larger than the capacitors used in most coils and I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ondering what effect it would have on a 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n electrolytic capacitor. This is a DC rated ca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not at all suitable for use in a Tesla 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 need a cap rated for use with A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cap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 9 Jan 1998 01:00:50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rpittman@juno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8 Jan 1998 20:00:50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cap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am sorry if anyone noticed that I accidentaly sent a dupl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a post I wrote asking a bunch of questions on capacitors. 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ppened was that the program that I was using to get my mail deci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eze up on me right after it was supposed to have finished send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ting my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I was not able to recieve any messages i figured it di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 any messages thus the second messag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way if anyone else sent me replies, could you also rep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m.  I got the problem fixed with my software  but lost the last cou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worth of messag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rry for the malfunction and the inconveni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 a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nn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Tungsten electroplati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 9 Jan 1998 01:20:08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Hollmike &lt;Hollmike@aol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8 Jan 1998 20:20:08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Tungsten electroplati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AOL (http://www.aol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r. Arcstar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do not know if it is possible(or very easy) to plate Tungsten.  I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sily look this up for you tomorrow at work.  I work in the Hydrometallur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partment of a mining and metallurgy research company.  I will let you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I f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ke Hollingswor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Tesla Second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 9 Jan 1998 01:34:44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Bert Hickman &lt;bert.hickman@aquil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08 Jan 1998 17:34:44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Tesla Second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Stoneridge Engine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Hollmike &lt;Hollmike@aol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Thu, 8 Jan 1998 08:30:43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Re: Tesla Second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rganization: AOL (http://www.aol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hr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Layering your secondary as you suggest would not be advisable.  This wo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ause a very large voltage difference at the base of the coil(and 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ther places along the coil). The Tesla coil operates by creating a sta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ave along the coil with a high voltage, low current node at the top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low(zero?) voltage, high current node at the base.  How would you pr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rcing between the layers?  This would also increase the self capacita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coil which would be detrimental to the operation of the 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Mike Hollingsw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concur with Mike. However, some coilers HAVE run with layered coil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ing a matching layer over the first and connecting them in parall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le the approach works quite well for magnifier resonators, it'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r that the added effort results in any significant performance g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simple two-coil Tesla Coil systems over a single leyer winding o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quivalent guag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Bert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Huge C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 9 Jan 1998 02:30:17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Bert Hickman &lt;bert.hickman@aquil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08 Jan 1998 18:30:17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Huge C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Stoneridge Engine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torghn@juno.com (Jared Neilsen P Neils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Thu, 8 Jan 1998 15:48:03 -0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Huge C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an you have a Capacitor that is too big for your tesla coil?  My phys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eacher has a 220000 UF  capacitor that I could probably us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apacitor MUCH larger than the capacitors used in most coils and I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ondering what effect it would have on a 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a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Tesla coil requires that the secondary and primary resonate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e frequency. A 220000 uF primary cap is about 500,000 - 2 mill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s larger than the capacitance you want. Also, Tesla Coils re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acitors that can run at either polarity, since they will be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oscillating tank circuit. The cap that your physics teacher ha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d an electrolytic capacitor. It uses a very thin insulating fil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uminum or tantalum oxide, and cannot withstand the voltage revers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are required for a Tesla Coil tank cap. Hope this help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fe coilin' to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Bert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Streamer / stri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 9 Jan 1998 14:43:04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fleischwulf@mailexci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09 Jan 1998 08:43:04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Streamer / stri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MailExcite  (http://www.mailexcit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i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have read several articles and viewed photos of people setting on coi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ching streamers or allowing the output to travel through themselves, of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harging through aluminum foil wraped around their finger tips. I under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y are not grounded, however it does seem that they would recieve bur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streamer dischar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gained a lot of respect for the power output, having seen 4'disharg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own coil. Can anyone explain this phenomonen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ul S. Marsh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inigkeit und Freih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heat sinking your g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 9 Jan 1998 17:00:53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arcstarter@mailexci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09 Jan 1998 11:00:53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heat sinking your g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MailExcite  (http://www.mailexcit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i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one recently asked how to heat sink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Q style gaps more efficiently.  Seems to me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ld keep the copper tubes sealed off, and fi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(possibly circulated) distilled or deionized wa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would do the trick.  The water would bo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sorb a substantial amount of heat, as well as distribu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to other areas of the tubing for transfer into the a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pipe sections were oriented vertically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ght be able to get away with sealing the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s of the pipes, and keeping the top end o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 have to add water to account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aporation, etc.  The usual airflow (either b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vacuum styles) would have to be maintain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erse ionized gases from between the gaps,e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ocal hardware store has plumbing redu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ttings which fit inside the i.d. of std sizes of pi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rt of fitting seems appropriate as it would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fere with the parallel copper faces betw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jacent tubes.  Using the usual copper end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of course cause severe arcing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cap since it fits over the outside of the cop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oughts? Perhaps by the time you get to this pow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vel, you'd be better off going with a rotary gap instea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ocal welding store has boxes of copper-p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tangular carbon bars, about 1/8 inch thick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5/8 wide.  These are used for air-arc cutting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avy steel.  I've wondered if these electrod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ing large parallel faces, might make a dec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nched ga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course, what you really need is a b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ungsten arc gaps out of an old 1940's in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ating rig.  These units consisted of 30 tung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ps at 0.004 inch each.  Typically water coo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und in units consuming 10-50KW of input p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ought to drive most coils quite nicel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Bill the arcsta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 arcs in Cinci, O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Vacuum pu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 9 Jan 1998 17:34:57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Erik Hennix" &lt;erik.hennix@swipnet.s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9 Jan 1998 17:34:57 +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Vacuum pu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ve read that it's possible to convert refrigerator compressor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cuum pumps, to pump capacitors wit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someone please tell me where I can find info/plans  about h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don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ik Henn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Vacuum pu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 9 Jan 1998 17:11:58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Eric Davidson &lt;edavidson@icva.go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09 Jan 1998 11:11:58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Vacuum pu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i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really no conversion necessary. Just remove the compressor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st of the refrigeration equipment and you are ready to go.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mall compressors are of the rotary vane type and do not create a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ressive vacuum (my guess would be a few millimeters Hg). They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more than adequate for removing air from a rolled cap I would th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, don't expect much in the way of capacity (CFM/LPM).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iodically add a FEW DROPS of a light oil to the intake since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oil in the system. Lastly, don't run it for extended lengths of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ke over night, remember there is no oil in the system. Hop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avidson@icva.g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"Erik Hennix" &lt;erik.hennix@swipnet.s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Fri, 9 Jan 1998 17:34:57 +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Vacuum pu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've read that it's possible to convert refrigerator compresso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vacuum pumps, to pump capacitors 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an someone please tell me where I can find info/plans  about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is is don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an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Erik Henn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Vacuum pu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5:34 PM 1/9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"Erik Hennix" &lt;erik.hennix@swipnet.s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Fri, 9 Jan 1998 17:34:57 +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Vacuum pu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've read that it's possible to convert refrigerator compressor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vacuum pumps, to pump capacitors wit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an someone please tell me where I can find info/plans  about h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is is don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an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Erik Henn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i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plans needed. I used the compressor from an old dehumidif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you need do is cut loose the old compressor making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AC wiring so you can power it up again. Some larger compress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starting caps so make sure you get those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t the lines and remove the compressor. The larger di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is generally the suction (vacuum) line. Power it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spew a little oil out the exhaust line for a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it should stop after a little wh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lder the fitting of your choice to the suction lin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s it. It will eventually run dry and lock up but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 for quite a wh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treamer / stri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2:43 PM 1/9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fleischwulf@mailexci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Fri, 09 Jan 1998 08:43:04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Streamer / stri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rganization: MailExcite  (http://www.mailexcit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oi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I have read several articles and viewed photos of people setting on coi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ouching streamers or allowing the output to travel through themselves, of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ischarging through aluminum foil wrapped around their finger ti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understand that they are not grounded, however it does seem that they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receive burns from the streamer dischar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have gained a lot of respect for the power output, having seen 4' disharg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y own coil. Can anyone explain this phenomenon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aul S. Marsh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ul the output of Tesla coils is RF. Rf exhibits a characteristic know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kin effect. This causes the RF currents to flow along the out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conductors. It doesnt matter if that conductor is copper tub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your arm. And it seems that the nerves in our bodies dont resp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l to RF ener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iven that information it would seem to be safe to take streamer h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body. Not so. You can get very nasty RF burns from the strea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a permanent scar on my right hand from a nasty uninten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eamer hit. You can minimize the burn problem by taking the h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 metal object held in your hand. But you cant depend on the strea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only hit where you want them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streamers from our coils are not just RF energy. They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considerable mix of frequencies along with 60hz. The 60 hz ener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give you a nasty shock as well as having the potentional (NP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k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people foolishly play Russian roulette with their coils. Once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ils start producing long powerful streamers they become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ngerous for such stu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ve long and pros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more fuzzy cap ?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5:07 PM 1/8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rpittman@juno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Thu, 8 Jan 1998 12:07:50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more fuzzy cap ?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.K.  Mike you convinced me that the plate caps are "superior"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ulse performan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od. You wont be sorry. Plate caps are a pain to build but they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form gre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Now I am still a little unsure on how to calculate the capaci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found the formula    { [ (.224) *  K (which in poly would be around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* A (now is that the area of one plate or is that the sum of the area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1/2 the plates or the sum of the area of all the plate) ]  /  D ( is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il .06 inhes or .006) ( is this the distance between any 2 indivi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lates or is this the total distance between all the plates? }  *  (N-1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(Is this simply the total number of plates in the cap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ula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acitance (in picofarads) = (0.224 KA / d) (N-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K = dielectric constant. use 2.0 for polyethyl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= overlapping area of each plate in sq in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X6 plates = 36 sq in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 = distance between plates in mils. 1 mil = .001 i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total number of pl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lets say we want a plate cap with 24 mils of poly and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tes that overlap 6 X 6 in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.224*2*36/.024)*9 = 6048 pf = .006048 m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lso I noticed that in the design you sent me you made the plates 6" X 6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o use the 12" foil.  You also used 8 mils per layer with 24 lay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24 plates to get .048 mf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s this was the design of my first plate cap. Its still 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fine after two years of hard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remember you saying that I needed .0053 mfd for each 15kv 30 ma.  So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make the above cap with and wire 9 in series I will get .0053 mfd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unit.  Then I could build three units and just put another on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arallel every time I add another transformer?  Am I somewhere clos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s but you dont need that m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one problem I see is that in a post you sent me you advised m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24 mils of poly (6X4)  for each layer of the dielectric.  In th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esign there are only 8 mils per 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ke I said that plate cap was my first one. I have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approach to building caps somewhat since then. I used 6 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series to use the thin 4 mil poly I had available. I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thicker stacks of poly with fewer series caps. You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minimum of two caps in series for 12kv and 3 in seri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5kv. I like to build all my caps with 24 mils of poly dielectr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results in a cap that will handle 9kv. You just add enough of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series to handle the voltage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o If I made the plates the same size (6X6)  and made the poly 24 mils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layer,  how many plates would I need to get the .0053 mf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ce you are running 15kv you want 3 series caps. That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cap in the string needs to be .0159 mf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using 6 X 6 plates (actual overlapping area) and 24 m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4 X 6 mils) of poly for each dielectric layer it will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4 plates. 24 plates will yield .0154 mfd. Thats close en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going to 26 plates will yield .0168 mfd. Build 3 such un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wire them in se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reduce the required number of plates by increasing the plate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7 X 7 plates reduces the requirement to 18 plates - .0155 mf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chose 6 X 6 since it was a convenient size to cut from a 12 i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de roll of f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treamer / stri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 9 Jan 1998 20:21:50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Adam &lt;absmith@tiac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9 Jan 98 15:21:50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treamer / stri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I have gained a lot of respect for the power output, having seen 4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disharges from my own coil. Can anyone explain this phenomenon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aul the output of Tesla coils is RF. Rf exhibits a characteristic know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kin effec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kin effect can protect you from damage from high-frequency relative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w power coils (like table top models) since the depth of the sk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ffect decreases as frequency of the current goes up.  For larger low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quency coils, the secondary current is much higher, and the skin dep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much deeper.  These coils are certainly capable of output that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rn and even kill you, and should be treated as such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getting 4' discharges, I would not recommend using yourself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ground rod.  Too much r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Ad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am Sm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smith@tiac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Top load capaci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 9 Jan 1998 22:09:47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fleischwulf@mailexci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09 Jan 1998 16:09:47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Top load capaci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MailExcite  (http://www.mailexcit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ld some give me the equation for caluclating the capacitance of a given to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ad toro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ul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inigkeit und Freih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Top load capaci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10:09 PM 1/9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fleischwulf@mailexci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Fri, 09 Jan 1998 16:09:47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Top load capaci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rganization: MailExcite  (http://www.mailexcit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ould some give me the equation for caluclating the capacitance of a given to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load tor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an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aul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u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nly formula I am aware of is the one der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Bert Poole. Its been my experience that such formu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not accurately predict the capacitance provid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roid. But for the sake of arguement I will past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rts formu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I have done is derive the true capacitance of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rminals by measuring my secondary resonant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and without the toro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=(1+ (0.2781 - d2/d1)) x  2.8  x      /  2 pi  (d1-d2)(d2/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   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/      4 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= capacitance in picofarads (+- 5%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1 = outside diameter of toroid in in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2 = diameter of cross section (cord) of toroid in in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quation courtesy of Bert P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heat sinking your g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5:00 PM 1/9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arcstarter@mailexci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Fri, 09 Jan 1998 11:00:53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heat sinking your g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rganization: MailExcite  (http://www.mailexcit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oi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omeone recently asked how to heat sink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RQ style gaps more efficiently.  Seems to me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ould keep the copper tubes sealed off, and fi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ith (possibly circulated) distilled or deionized wa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at would do the trick.  The water would bo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bsorb a substantial amt of heat, as well as distribu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t to other areas of the tubing for transfer into the a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SNI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-Bill the arcsta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tarting arcs in Cinci, O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oling the electrodes is far less important than cooling the ar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needed is to have the hot ions that are cloggi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gap removed quickly so the gap can que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suggestion will help keep the electrodes cool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ybe cut down on oxidation but doesnt do much for quenc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gh speed air is the simplest and probably the best meth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know of one coiler who is running 9.6 KVA to his 10 i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ameter secondary using nothing more than a vacuum quen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ic gap patterned after mine. He is getting consis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 foot streamers and a longest of 116 in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gap is just a modified RQ style cylinder gap with airf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lied by a high speed vacuum cleaner mo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first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2:42 AM 3/29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michael white &lt;mjwhite@agen.okstate.edu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Fri, 28 Mar 1997 20:42:08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first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finishied enough of my coil to run a test tonight. Pretty cool but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nly got about 8" of spark at half power. It turns out that I have ma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n error in my calculations. my current coil spec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econdary  4" pvc  22" of 24 guage w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4" * 12" tor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15000v 30 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afety gap and 2  2.5 mh air core ch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2 .01uF 7500 v plate poly caps in se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R.Q. gap with hair drier fan using 4" pvc and 10 6"long 5/8" copper pi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.25" copper primary 15deg 11 turns inside diameter 8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fter complete I found out that I should have used 15 turns to get into t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r I could up my cap to .01uF at 15,000v. If I someday want to move 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o 90ma @15kv which would be better? Do I have any other options that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ave over looked? Thanks for any advice anyone could give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always recommend a large primary. I wouldnt make one with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 14 turns. So increasing your primary inductance is a good id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 second 15kv/30ma neon then you could parallel them for 15kv/60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up your tank capacitance to .01 mf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ould do both. You will need that larger primary inductan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ndle the larger toroids you will want to use later. The power incr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larger cap will greatly increase your primary energy lev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voltage incr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10 Jan 1998 07:11:36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.coil@mailexci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10 Jan 1998 01:11:36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voltage incr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MailExcite  (http://www.mailexcit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a few questions about the relationship between secondary size and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ltage outpu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) what is the relationship between diameter of the coil and the maximum sp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ngth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) I've heard that Tesla's original coils were very short and fat. On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nd, some claim that tall coils work better. Which is really better overall? I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ard that a 3 to 1 ratio works well for an 8 inch coil, would a 2:1 work as wel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even a 1:1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) I've heard that the ratio of diameter to the secondary length increases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ameter increases. If that is so, then would a, say, 15 inch coil require a 1: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tio? Would a .5 inch coil have about a 20:1 rati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) what is an ideal spark length that can probably be obtained by an 8 inch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3:1 ratio)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! I got a really good deal on some magnet wire, and so I am winding an 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h coil. I'm just wondering if anyone understands this size ratio stuff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comments would be much appreciat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J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Vacuum pu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10 Jan 1998 12:04:59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Erik Hennix" &lt;erik.hennix@swipnet.s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10 Jan 1998 12:04:59 +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Vacuum pu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        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      Re: Vacuum pu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         Fri,  9 Jan 1998 17:11:58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rganization: 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o:            erik.hennix@swipnet.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Eric Davidson &lt;edavidson@icva.go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Fri, 09 Jan 1998 11:11:58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Re: Vacuum pu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Eri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re is really no conversion necessary. Just remove the compressor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rest of the refrigeration equipment and you are ready to go.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mall compressors are of the rotary vane type and do not create a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mpressive vacuum (my guess would be a few millimeters Hg). They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be more than adequate for removing air from a rolled cap I would th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lso, don't expect much in the way of capacity (CFM/LPM).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eriodically add a FEW DROPS of a light oil to the intake since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no oil in the system. Lastly, don't run it for extended lengths of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like over night, remember there is no oil in the system. Hop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el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edavidson@icva.g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easy eh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m off to find a compressor. Thanks a  lot Eri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ik Henn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k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ik Henn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CB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Tesla Coil Builders Of Swed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heat sinking your g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10 Jan 1998 17:00:43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arcstarter@mailexci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10 Jan 1998 11:00:43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heat sinking your g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MailExcite  (http://www.mailexcit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ooling the electrodes is far less important than cooling the ar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hat is needed is to have the hot ions that are cloggi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gap removed quickly so the gap can que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Your suggestion will help keep the electrodes cool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aybe cut down on oxidation but doesnt do much for quenc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sni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point is well taken!  But there might be more to it that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,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seems that there may be different requirement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p quenching for various different types of gap-driv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quipment.  Let me expl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appears that, for Tesla coil use, it is 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 for the gap to quench quickly.  This 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presume, to prevent the energy presen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ary from "coming back across" into the primar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would reduce your spark length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coilers refer to this as "quenching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notch", etc.  (I've been reading the archives again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lso why (I assume) rotary gaps work bet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more highly powered coils than static g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.  Although the information about the 9.6KVa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a static gap was quite unique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 - the very first spark gaps used were (to the b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my knowledge) in old radio transmitters.  As Mi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mmer informed me, these spark gaps were some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tructed of multiple disks of copper, with thin mic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shers between the disks.  This provides an area (the center of the mica di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the sparking would occur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sort of gap, there can be no airfl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ove the hot ionized air.  I believe the inten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type of gap was to allow the LC circuit to continue ringing (by KEEP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ductive path present) until (ideally) all of the energy was dissip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requirement is different than those of the Tesla coil g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rther evidence is seen in modern (1970's) TIG welder arc starters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ically have 2-4 tungsten disks, 3/4 inch diameter, 0.008 inch gap apa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passive heatsinking, but no forced air.  There is a smallish high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acitor present (don't recall exact values at the moment) and the thing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wered by a small current-limited 6-10KV transformer running off the m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final information is in the large spark gap arr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und in to old induction heating rigs, which w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ter cooled, but did not provide for removal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onized ga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let me just summarize that apparently there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ffering requirements between Tesla coil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uction heating, as far as gap design.  I'm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ying to start a fight, just stating what I believ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ing on.  For Tesla coiling, you definitely ne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ir cooling and gap extinguishing actio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irflow prov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nyone has any comments about what I have writt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ither positive or negative, please don't hesi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post them to the list or to me directly!  I w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understand what is going on he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Bill the arcsta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 arcs and doing induction heating in my ga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Cinci, O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Top load capaci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10 Jan 1998 20:39:14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CJ Hill &lt;cjhill@hills.u-net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10 Jan 1998 20:39:14 +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Top load capaci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't Bert's formula be simplified to:  (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=(1+ (0.2781 - d2/d1)) x  2.8  x      /  pi  (d1-d2)(d2/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   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/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ybe I'm missing something! (Or the formula has been corrupted as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ed down the e-mail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ould guess that the biggest thing to consider when thinking about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ad capacitance is the presence of nearby objects. If something is nearb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I would guess that the capacitance would be much greater.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esting thought... perhaps we detune a coil simply by trying to draw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c from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ards, Ch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only formula I am aware of is the one der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by Bert Poo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                                        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                                       /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C =(1+ (0.2781 - d2/d1)) x  2.8  x      /  2 pi  (d1-d2)(d2/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                                   /   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                                \/      4 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is Hill, Cardiff, UK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jhill@hills.u-ne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hills2.u-net.com/tesla.htm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Vacuum tube tesla co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12 Jan 1998 01:44:12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&lt;choad69@usa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12 Jan 1998 01:44: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Vacuum tube tesla co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am looking for any info on vacuum tube tesla coils. If you have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e-mail me at. choad69@usa.net Thanks for your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un O'Br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more fuzzy cap ?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12 Jan 1998 12:35:08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rpittman@juno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12 Jan 1998 07:35:08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more fuzzy cap ?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o lets say we want a plate cap with 24 mils of poly and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lates that overlap 6 X 6 in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(.224*2*36/.024)*9 = 6048 pf = .006048 m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 for the clarification,  The example makes it much easier.  I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 plug in variables for the information I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o using 6 X 6 plates (actual overlapping area) and 24 m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(4 X 6 mils) of poly for each dielectric layer it will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24 plates. 24 plates will yield .0154 mfd. Thats close en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r going to 26 plates will yield .0168 mfd. Buid 3 such un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nd wire them in se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's off to cap building I 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You can reduce the required number of plates by increasing the plate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Using 7 X 7 plates reduces the requirement to 18 plates - .0155 mf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chose 6 X 6 since it was a convenient size to cut from a 12 i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ide roll of f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p I have the same ro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l thanks alot, Michael also,  I do feel like I understand now h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c and build my c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other idea I had,  has anyone tried cutting the aluminum foil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ll with say a razorblade maybe.  You could at lease cut the rol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lf giving 2  - 6" rolls thus only having to cut them with the sciss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a paper cutter once at every 6 or 8 inches to get the 6X6 or may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X8.  Any suggestion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 alo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nn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Gap improv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12 Jan 1998 16:14:19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fleischwulf@mailexci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12 Jan 1998 10:14:19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Gap improv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MailExcite  (http://www.mailexcit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i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ntly I made some gap improvements. I am currently using an RQ style g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week I drilled approximatly 5) 9/32" holes between the electrod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ced snap on end plugs to seal the gap. I cut a window in one end mak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nug fit with my exhaust fan. In doing this I supplied air directed thru the g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streamer length increased and with the top load 7"x 18" dryer duct, I manag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ip the 20 amp breaker. What's going on ? This did not happen until I suppl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rect ai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ul Marsh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inigkeit und Freih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Solid tungsten carbide gap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12 Jan 1998 20:15:10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arcstarter@mailexci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12 Jan 1998 14:15:10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Solid tungsten carbide gap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MailExcite  (http://www.mailexcit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i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 the weekend I purchased (for $15 from MECI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ton) 10 solid tungsten carbide endmill insert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are small blocks, about 3/4 x 3/4 x 3/1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hes.  I'd hoped that these would serve as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ent low-erosion spark g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brazed copper wires to two of the blocks (solder di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want to stick), and placed four blocks edg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ge on the glazed surface of a floor tile.  Each blo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s separated by roughly 0.028 inch (one hacksa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a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energized this circuit with a 7500v 60ma neon,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llel with a 0.026 uf capacitor. I did not use a f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any form of cooling. I ran this for about 10 minut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did have some chokes/safety gaps/bypass cap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neon.  The capacitive arc discharges w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remely lou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shutdown, I inspected the surfaces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bides.  It appears that there was very little spar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osion on the surfaces.  Light sanding elininated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deposits, revealing a largely unblemish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bide face underne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haps this would make a longer lasting spark ga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 the traditional copper pipe in RQ gaps?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perly aligned, the area between each arc ga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about 3/4 by 3/4 inch square of carbid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may try to align the large faces of the carbid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lue them into a heap or stack, to evaluate th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rther.  I envision a rectangular "monolith"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cked carbide blocks with 0.028 inch gap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each block.  Does anyone have any ide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I could accomplish this?  The blocks have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les and drilling any would be about blood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ssible.  Cleaning, if required, could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omplished by shooting the sandblaster betw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lo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aside - the sandblaster has nozzle made of a soli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ylinder of carbide with a hole down the center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all about 1.25 inches long and about 5/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ameter.  These would be perfect for use i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Q-type arrangement if the nozzles weren't $20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the way - the heat of the arcs burned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stantial holes into the front surface of the ceram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le!  Thats hot stuff.  I'll try it out on some 30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gree F-rated refractory blocks later ton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B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Gap improv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12 Jan 1998 21:42:52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Thomas McGahee" &lt;tom_mcgahee@sigmais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12 Jan 1998 16:42:52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Gap improv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Tesla-2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o: tom_mcgahee@sigmai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Gap improv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Monday, January 12, 1998 11:14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fleischwulf@mailexci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Mon, 12 Jan 1998 10:14:19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Gap improv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rganization: MailExcite  (http://www.mailexcit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oi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Recently I made some gap improvements. I am currently using an RQ style g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This week I drilled approximatly 5) 9/32" holes between the electrod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laced snap on end pluges to seal the gap. I cut a window in one end mak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nug fit with my exhaust fan. In doing this I supplied air directed thru the g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y streamer length increased and with the top load 7"x 18" dryer duct, I mana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o trip the 20 amp breaker. What's going on ? This did not happen until I suppl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 direct ai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aul Marsh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Einigkeit und Freih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u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spark is lengthened by the air flowing through the ga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voltage across the gap increases. This causes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awn from the primary to increase (since the voltage at the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a function of your variac sett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n aspect of the spark gap that is often overlooked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ly noticeable with current limited transformers.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utput current from the transformer is limited, the POW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function of voltage times current. So if the output voltag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ed to rise (same thing as opening your gap), then th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wer increases. This causes a like increase in the input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ransformer has to provid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the gap too wide can cause the secondary voltage to r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o high and kill neons. Pole pigs can take the abuse, but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ons roll over and play dead eventu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pe this hel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. Tom McGah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first coil up and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1:07 AM 4/1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michael white &lt;mjwhite@agen.okstate.edu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Mon, 31 Mar 1997 19:07:02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first coil up and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Just got my coil up to full power and finally got some good spark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t, bit over 2 fo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gratualtions! 2 foot is pretty good for a first 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Just wanted to ask how much more could I expect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doubled the p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wer input vs spark output is a very nonlinear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not double your output by doubling the p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fact doubling your power will probably only add a few in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additional spa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make best use of a power increase you need to also incr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primary capacitor size to match and balance that incr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a larger toroid so you can still tap the sam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primary turns. Also you need to make sure your gap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ndle the power increase. Often simple rather crude g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work adequately at low power but fail to process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current as the power is incre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also found two 3.5uF 440v AC caps. If I put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n the 120V supply would they help to cut down some of the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lucuations I see when I run my coil? I also wanted to thank every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ho answered my questions or gave me ad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caps will be of minimal use. They are too smal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as power factor correction caps. They may help smo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 some transients on your 60 HZ AC line preventing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getting into your house wiring. Other than that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nt of much value and wont affect your coil output in any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olid tungsten carbide gap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8:15 PM 1/12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arcstarter@mailexci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Mon, 12 Jan 1998 14:15:10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Solid tungsten carbide gap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rganization: MailExcite  (http://www.mailexcit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oi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ver the weekend I purchased (for $15 from MECI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yton) 10 solid tungsten carbide endmill insert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se are small blocks, about 3/4 x 3/4 x 3/1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nches.  I'd hoped that these would serve as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ecent low-erosion spark g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BIG SNI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-B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friend of mine and fellow coiler Gary Weaver tr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ngsten carbide in one of his gaps. He had a pi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n out or broken carbide tools so decided to give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try. He had moderate success but has given them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favor of copper pi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ry is also the one getting 116 inches at 9.6k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his ten inch coil using only a static gap. (copper pip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 has some pics of his coil running. The URL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home.earthlink.net/~gweaver/tc-page.h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oll down to coil #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of the possible problems I see with carbide are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ductivity as compared to copper and the character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oxidized electr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arbide electrodes may have enough resistan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significant at higher power levels. At least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ared to copper. And the oxidized surface of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terials may actually be an insulator. Copper ox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a good conductor so even a heavily oxidized co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ectrode is still effective. I dont actually kn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istics of oxidized carbide electrod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m just suggesting a possib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Top load capaci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8:39 PM 1/10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CJ Hill &lt;cjhill@hills.u-net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Sat, 10 Jan 1998 20:39:14 +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Re: Top load capaci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ik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an't Bert's formula be simplified to:  (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                                  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C =(1+ (0.2781 - d2/d1)) x  2.8  x      /  pi  (d1-d2)(d2/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                                /   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                              \/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aybe I'm missing something! (Or the formula has been corrupted as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assed down the e-mail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s that seems right to me. But Im not that great with m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dont take my word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would guess that the biggest thing to consider when thinking about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load capacitance is the presence of nearby obj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ctly. And this is quite unpredic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ve read where some derate the calculated toroid capaci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20 percent to get a more accurate working figure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ms to be pretty close with my toroi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f something is nearb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n I would guess that the capacitance would be much greater.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nteresting thought... perhaps we detune a coil simply by trying to draw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rc from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s spark loading will reduce your operating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lightly. As will the cloud of ions that form around your tor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operation. This can amount to as much as a 1/2 turn of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uc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Multiple Question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13 Jan 1998 20:46:59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baumann@proton.llumc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13 Jan 1998 12:46:59 -0800 (P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Multiple Question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am slowly working toward bringing my 6.25x25 secondary online, mos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testing some of the new components on my 3.5x10" coil first. And I'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ke some comments from the more experienced on some of my result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me just a little conf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) New cap: Works just fine, total capacitance is now around 0.013u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still need to snarf the meter from work to double-check. BT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cap only needed about 1.5 quarts oil.. I'm learning. [ 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 'burped' this cap using nothing more than a si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me vacuum cleaner, as I did not trust my glue to support 740l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pressure (56 sq inch at 14PSi). Little or no bubbles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s now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gen cap: 0.0061uf, 35lbs, about a gallon of 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ond Gen cap: 0.0072 (dry), 20lbs, 1.5quarts oil. [and no leaks!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'll be getting wet readings so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starters, I just hooked this in with my 12KV/30 (yes I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 too big!) but was surprised to find the performance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, despite the retapping required (tapped at about 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rns). Is this unusual?, by this, I mean having too much c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yet still getting good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then added the second 12KV/30, and had output go up from 14"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" , but output would fall off rapidly. Based on comment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, I guess my RQ style gap was not meeting the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ments. Mostly because it is in a linear arrangement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fan cannot help much. This lea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) New RQ gap. Currently 3" long 1"dia copper pipe. Gapp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roximatly 0.030, and I am currently using 5 gaps. This 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6" drainpi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as the wierd part.. I can only assume my gapping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ct, as my previous RQ gap used 6 gaps at 0.030, but if I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th the new gap, my saftey gap goes insane. Note that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high volume muffin fan assisting in the cooling of the g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ideas of what is happening here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is new gap, the coil is producing 18" arcs, and som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appeared to go beyond, but since there was not a strikepoint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't prove it. I can also run for about 10 minutes, at which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14awg cable I use for the tap starts to warm up. The pip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p are barely wa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other thing: with the new cap and gap, my coil has be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ypersensitive to tuning it seems. Changing my tap less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/4 turn has substantial effect on output, and even some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lking around in the garage can affect the output (5ft 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way from the coil) What up with da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) Primary: For my 6" I am making a 'temporary' primary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awg wire, but spacing at if I were using 1/4" with 1/4" g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o allow me to get a better idea of how much copper pi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buy to build the final prima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 I off the wall in doing this?  [the wire was scrap I had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elf from a rewire project 5 years ago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) Question: how would 6AWG wire work for a primary, or is solid w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lly a no-n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) I am having major problems with the arc wanting to dive down to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ke rail on the little coil. Any tricks for solving this on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) RF-Ground: I am moving to a new home in June, as soon as cons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ishes. I tried to get a connection to the rebar of the ga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oor, but the construction gods ripped out what I had :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 result, I am planning to 'build a ground' and woul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 on my proposal:  I need to build 2 of them actually,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indoor work, and one for outdoor [ our lot is very narrow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indoor: I was planning 2 6ft rods, 6ft apart, connec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via trench) by 4 or 6 AWG bare wire. Then taking that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rage via flat strap, or simil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outdoor: 5, or more 6' rods, Connected in a star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4 or 6 AWG wire to interconnect. Acces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nection point will be via an 'irrigation valve' box, embed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ason behind the 6' rods is that I may not even be able to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ose in, this house is built at the top of a low hill, on l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n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better idea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 for your patience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hael Baumann  Optivus Technology Inc.|Loma Linda University Medical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n Bernardino, California. (909)799-8308 |Internet: baumann@llumc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Multiple Question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8:46 PM 1/13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baumann@proton.llumc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Tue, 13 Jan 1998 12:46:59 -0800 (P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Multiple Question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am slowly working toward bringing my 6.25x25 secondary online, mos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by testing some of the new components on my 3.5x10" coil first. And I'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like some comments from the more experienced on some of my result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ave me just a little conf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1) New cap: Works just fine, total capacitance is now around 0.013u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I still need to snarf the meter from work to double-check. BT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New cap only needed about 1.5 quarts oil.. I'm learning. [ 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note: I 'burped' this cap using nothing more than a si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home vacuum cleaner, as I did not trust my glue to support 740l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of pressure (56 sq inch at 14PSi). Little or no bubbles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runs now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hing wrong with that. On my first rolled cap I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ung power to vacuum the cap. Not a recommended 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does show that a high vacuum is not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ve also heard of someone using a vacuum line from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mobile to pump their c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First gen cap: 0.0061uf, 35lbs, about a gallon of 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Second Gen cap: 0.0072 (dry), 20lbs, 1.5quarts oil. [and no leaks!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       I'll be getting wet readings so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For starters, I just hooked this in with my 12KV/30 (yes I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its too big!) but was surprised to find the performance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the same, despite the retapping required (tapped at about 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turns). Is this unusual?, by this, I mean having too much c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and yet still getting good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ctual value isnt very critical. Often neons can success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ge larger caps than the math indicates. I've used .008 mf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kv/30ma neons quite successfu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I then added the second 12KV/30, and had output go up from 14"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16" , but output would fall off rapidly. Based on comment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list, I guess my RQ style gap was not meeting the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requirements. Mostly because it is in a linear arrangement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a fan cannot help much. This lea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2) New RQ gap. Currently 3" long 1"dia copper pipe. Gapp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approximatly 0.030, and I am currently using 5 gaps. This 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a 6" drainpi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This was the wierd part.. I can only assume my gapping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correct, as my previous RQ gap used 6 gaps at 0.030, but if I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this with the new gap, my saftey gap goes insane. Note that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a high volume muffin fan assisting in the cooling of the g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Any ideas of what is happening here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re. The high speed air is stretching the arc between the electr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effectively widens the gap and allows the cap to charge to a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ltage. High speed air can also inhibit initial breakdown for a bi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ing for higher primary volt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ck down one gap on your main gap and things will probably settle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ould probably open your safety slightly if its present sett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ther conserva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With this new gap, the coil is producing 18" arcs, and som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have appeared to go beyond, but since there was not a strikepoint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can't prove it. I can also run for about 10 minutes, at which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the 14awg cable I use for the tap starts to warm up. The pip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gap are barely wa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common weak point. Beef that cable and tap up a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til you eliminate the hea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One other thing: with the new cap and gap, my coil has be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hypersensitive to tuning it seems. Changing my tap less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1/4 turn has substantial effect on output, and even some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walking around in the garage can affect the output (5ft 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away from the coil) What up with da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sitive tuning is an indication of high primary circuit 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my coil I see much the same thing when using my flat p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s. The tuning broadens out considerably when using my rolled c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3) Primary: For my 6" I am making a 'temporary' primary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12awg wire, but spacing at if I were using 1/4" with 1/4" g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This is to allow me to get a better idea of how much copper pi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to buy to build the final prima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Am I off the wall in doing this?  [the wire was scrap I had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shelf from a rewire project 5 years ago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good idea. Your first primary will almost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insufficient for very long. Making a temp primary giv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much better idea of what you will n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fortunately my temp primary became perman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4) Question: how would 6AWG wire work for a primary, or is solid w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really a no-n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primary consists of 17 turns of AWG 6 solid cop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s great. If you have it use it. If you are buying then co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bing will probably be chea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5) I am having major problems with the arc wanting to dive down to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strike rail on the little coil. Any tricks for solving this on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y a foil bump on the outer perimeter of your toroid.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vide a place for streamers to break out from later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even place them a little higher to discourage down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i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a larger diameter toroid gets to streamers farther a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coil. Primary strikes are a fact of life and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dealt with. Thats why strike rails are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6) RF-Ground: I am moving to a new home in June, as soon as cons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finishes. I tried to get a connection to the rebar of the ga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floor, but the construction gods ripped out what I had :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As a result, I am planning to 'build a ground' and woul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comments on my proposal:  I need to build 2 of them actually,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for indoor work, and one for outdoor [ our lot is very narrow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For the indoor: I was planning 2 6ft rods, 6ft apart, connec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(via trench) by 4 or 6 AWG bare wire. Then taking that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ga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via flat strap, or simil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For the outdoor: 5, or more 6' rods, Connected in a star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using the 4 or 6 AWG wire to interconnect. Acces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connection point will be via an 'irrigation valve' box, embed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the la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The reason behind the 6' rods is that I may not even be able to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those in, this house is built at the top of a low hill, on l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gran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Any better idea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nds just fine to me. As far as RF grounds go more is always b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ichael Bauman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Cardboard coil forms and large cap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4 Jan 1998 14:29:16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arcstarter@mailexci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4 Jan 1998 08:29:16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Cardboard coil forms and large cap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MailExcite  (http://www.mailexcit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i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st night I was at the local building supply stor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I noticed several sizes of cardboard tub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d for making concrete footer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these be any good for a tesla coil secondar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ardboard is uncoated and would appea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sorb polyurethane varnish quite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ly - if I wanted to try some exploding w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eriments - how would I make a large en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acitor which would be smaller than my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rage?  Is there a trick for making high-valu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C-pulse capacitors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stly - If I were to build two secondaries of iden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all size, but wound one using magnet wir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ther with PVC-insulated bell-wire,  what could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id about their resonant frequencies?  Of cours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ll-wire one would contain fewer turns sin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re is thicker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Our present coil is wound with 24g plastic co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ok-up wi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!  More later (especially about carbide gap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Bill the arcsta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 arcs in Cinci, O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more fuzzy cap ?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12:35 PM 1/12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rpittman@juno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Mon, 12 Jan 1998 07:35:08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Re: more fuzzy cap ?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SNI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I chose 6 X 6 since it was a convenient size to cut from a 12 i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wide roll of f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Yep I have the same ro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 go to large plates buy the 18 inch wide roll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il. This is what I did when I built my rolled c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cut the roll down into two 8 inch wide ro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ell thanks alot, michael also,  I do feel like I understand now h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alc and build my c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ne other Idea I had,  has anyone tried cutting the aluminum foil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roll with say a razorblade maybe.  You could at lease cut the rol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alf giving 2  - 6" rolls thus only having to cut them with the sciss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r a paper cutter once at every 6 or 8 inches to get the 6X6 or may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6X8.  Any suggestion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s I cut the rolls in half first. What I did was wrap a str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masking tape around the roll and then mark a line on the ta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then cut the roll in half using a razor saw. A razor saw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y fine toothed hand saw meant for modeling. Buy at any hob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p. Go slowly so you dont tear the f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cutting out the foil plates the best bet is a fre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zor blade and a straightedge. Dont forget to round the corn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a sharp pair of sciss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Cardboard coil forms and large cap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2:29 PM 1/14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arcstarter@mailexci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Wed, 14 Jan 1998 08:29:16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Cardboard coil forms and large cap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rganization: MailExcite  (http://www.mailexcit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oi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Last night I was at the local building supply stor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here I noticed several sizes of cardboard tub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used for making concrete footer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ould these be any good for a tesla coil secondar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cardboard is uncoated and would appea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bsorb polyurethane varnish quite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s you can use cardboard forms but they generally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lower performance coils than dried and sea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VC. You need to soak them well with polyurethane to impr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oss factor as well as stiffen them up a lit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y also dont have the voltage breakdown rating that a PV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pe wou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econdly - if I wanted to try some exploding w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experiments - how would I make a large en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apacitor which would be smaller than my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garage?  Is there a trick for making high-valu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C-pulse capacitors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really cant build this type of cap at home. You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y microfarads of capacitance. This calls for materi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high dielectric constants that just arent readily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st of the experiments of this type are done with bank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ectrolytic capacitors. Careful though. Electroly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ten do not take kindly to pulse discharg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Lastly - If I were to build two secondaries of iden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verall size, but wound one using magnet wir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other with PVC-insulated bell-wire,  what could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aid about their resonant frequencies?  Of cours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bell-wire one would contain fewer turns sin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ire is thicker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(Our present coil is wound with 24g plastic coated hook-up wi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s the main thing. Fewer turns equals lower induc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means a higher resonant frequ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of magnet wire is preferred as its gives you the high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uctance per unit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-Bill the arcsta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tarting arcs in Cinci, O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Vacuum tube tesla co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1:44 AM 1/12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&lt;choad69@usa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Mon, 12 Jan 1998 01:44: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Vacuum tube tesla co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am looking for any info on vacuum tube tesla coils. If you have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lease e-mail me at. choad69@usa.net Thanks for your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haun O'Br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nly site Im aware of with vacuum tube Tesla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 are Tero Ranto's page at: http://koti.icenet.fi/~dixie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ent Turner's book also has some info on building tube co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apc.net/bturner/hv-page.h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some vacuum tube data available on funet.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tp://nic.funet.fi/pub/sci/electrical/tesla/tubes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ohn Freau has a series of video tapes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veral of which are on vacuum tube co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 John at: FutureT@aol.com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s about all I could turn up after a short 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olid tungsten carbide g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15 Jan 1998 02:20:29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arcstarter@mailexci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4 Jan 1998 20:20:29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olid tungsten carbide g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MailExcite  (http://www.mailexcit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ome of the possible problems I see with carbide are its conductivity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ompared to copper and the characteristics of the oxidized electr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s - this might end the project. I'm gambl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 large cross sectional area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bide block will more than offset the greater bul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istance of the mater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ndly- the skin effect will work against me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venting the entire cross sectional area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rying curr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rdly - I can't compute the skin depth w/o know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terial properties of carbide!  Catch-22! (Does any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now these values for tungsten carbide? Bul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istivity and magnetic permeability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ill answer all these questions empirically -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ilding one!  McMaster-Carr has kindly agreed to s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 50 ft of 1/8 inch copper tubing for the pittanc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12.  Can't beat that!  Water-cooled gap here I come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ill send Mr. Weaver an Email and see w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vice he has to offer.  Thanks for mention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carbide electrodes may have enough resistan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be significant at higher power levels. At least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ompared to copper. And the oxidized surface of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aterials may actually be an insulator. Copper ox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s a good conductor so even a heavily oxidized co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electrode is still effective. I dont actually kn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haracteristics of oxidized carbide electrod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'm just suggesting a possib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p - Won't know until I build it, but the init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eriment indicated that it might work rather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m told the stuff won't oxidize but that sounds to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od to be true. I did heat a chunk up red ho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orch, and it didn't care a bit, still nic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in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- thanks you for your advise on cardboard for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stuff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Bill "I need a web page" arcsta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sting time AND money in Cinci, O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Cardboard coil forms and large cap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15 Jan 1998 04:46:27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Bert Hickman &lt;bert.hickman@aquil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4 Jan 1998 20:46:27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Cardboard coil forms and large cap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Stoneridge Engine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arcstarter@mailexci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Wed, 14 Jan 1998 08:29:16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Cardboard coil forms and large cap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rganization: MailExcite  (http://www.mailexcit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oi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Last night I was at the local building supply sto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here I noticed several sizes of cardboard tub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used for making concrete footer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Would these be any good for a tesla coil secondar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cardboard is uncoated and would appe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bsorb polyurethane varnish quite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treatment with polyurethane, they should work satisfactorily.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more notable coilers, Ed Wingate, uses 24" diameter card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ilforms for his big twin coil with great results. He also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VC-insulated machine wire (#16 gauge) for his twin co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Secondly - if I wanted to try some exploding w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experiments - how would I make a large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apacitor which would be smaller than my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garage?  Is there a trick for making high-valu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C-pulse capacitors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est trick is to find commercial caps on the surplus market or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mfests. For simple exploding wire experiments, mylar caps can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d, as well as power utility company power factor correction caps.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guys on Chip's list uses a big electrolytic capacitor ban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lode wires. You also may want to check periodically at your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nk yard for non-PCB caps. Making large valued plastic dielectric 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a very labor intensive undertaking, as the caps will be MUCH l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 commercial equivalents. Make sure you are VERY careful -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ergy levels required to make exploding wires, a discharge through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 of your body can cause bone marrow to explode, effectively doing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nt amputation as well as probably killing you. Hearing protec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mandator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Lastly - If I were to build two secondaries of iden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verall size, but wound one using magnet wir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other with PVC-insulated bell-wire,  what c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aid about their resonant frequencies?  Of cours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bell-wire one would contain fewer turns sin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ire is thicker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il with fewer turns will have less inductance, and will ther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have a higher self-resonant frequenc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(Our present coil is wound with 24g plastic co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ook-up wi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anks!  More later (especially about carbide gap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-Bill the arcsta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tarting arcs in Cinci, O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salt water 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16 Jan 1998 07:42:57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Gretchen Kulpa &lt;gwkulpa@earth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15 Jan 1998 23:42:57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salt water 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ing new to this I have many questions. One of them is: when buil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er bottle capacitors, do they need to be shaken up after letting th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t for a day or so to keep the salt in solution? If so, how often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y need to be shook u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lt Kul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wkulpa@earth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alt water 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16 Jan 1998 11:30:09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&lt;choad69@usa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16 Jan 1998 11:30: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alt water 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dodn't really think you have to shake the bottles up. Try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king them for a few days then check the performance then shake th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lly well and check the performance again. I haven't noticed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fferance in shaking them and not shaking them, but you never know until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y it yourself. I have learned in building tesla coils that it's not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ct science. If your building your first coil I wouldnt wory abou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until you have it working then "beef up" what you have for ma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form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ppy coil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alt water 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16 Jan 1998 12:47:02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Hollmike &lt;Hollmike@aol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16 Jan 1998 07:47:02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alt water 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AOL (http://www.aol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salt has settled out of your electrolyte solution,  It is not hel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onic strength of the electrolyte.  I would allow this salt to settle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decant the solution from the solid before filling the bottles.  You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n add a little extra water to the solution before filling the bottl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vent the salt from crystallizing out inside the bottles.  I do not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ctly what effect the salt crystals might have, but the solid has dielect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perties(the dielectric constant at 10kHz is about 6).  If cryst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cicitate from the solution,  it could change the capacitance of your  b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 time.  This might require you to adjust the tuning your coil af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le.  Merely shaking the bottles will not put the salt back into solutio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olution is saturated.   The solublilty of sodium chloride is 357g/ li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distilled water(or just under 3 lb per gallon) at 0 deg. C.  The solu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es up just a little at room temperature.  This might be useful info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ing up your 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hope this helps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ollingsw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alt water 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16 Jan 1998 18:14:59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Jeff Corr &lt;corr@enid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16 Jan 1998 12:14:59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alt water 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being new to this I have many questions. One of them is: when buil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beer bottle capacitors, do they need to be shook up after letting th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it for a day or so to keep the salt in solution? If so, how often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y need to be shook u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used to use SW caps, and am now building rolled caps.  Those SW 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ta work alright until you want more output.  In any case, I never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nessecary to "shake" my caps.  I did not let them sit for a day after m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m.  I did not supersaturate them, I put in 3 tablespoons of salt for every 12o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9 12oz beer bottles, the value was .0113uf.  Six months later the value is .0110uf.  Very small difference, not even worth worrying ab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eff Co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@mail.enid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Faraday c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16 Jan 1998 20:46:18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Chris Federico" &lt;cfed@dynasty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16 Jan 1998 20:46:18 +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Faraday c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a Faraday cage block e-m fields? (such as those emitted by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lsing power supply causing ripples in the display of a monit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, if so, what are the critical elements in constructing on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. . .Ch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primary materi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17 Jan 1998 17:28:59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Chris Federico" &lt;cfed@dynasty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17 Jan 1998 17:28:59 +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primary materi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sort of materials should I avoid using when building a fl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mary?  I was considering a plywood platform, and vinyl tubing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acing.  I'm guessing the vinyl tubing would be OK, but what ab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lywoo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, further, what sort of characteristics should I avoi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terials that will be in, or cutting across my primary fiel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osed, grounded loops are a no-no, but what about non-groun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uff?  Anything to watch out for the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transformer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17 Jan 1998 21:00:08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Chris Watkins" &lt;cwatkins@seidat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17 Jan 1998 16:00:08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transformer cur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someone tell me the best way to find out the current 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a transformer. I have 4 identical ones without lab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small microwave units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get 121.65 Ohms across the secondary and the inputs are 120volt 60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am looking for a formula to figure current so I can use these for a 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am replacing 4 larger ones on a coil in hopes of needing less c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 in adv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is Watk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Primary D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18 Jan 1998 04:44:56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Chris Federico" &lt;cfed@dynasty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18 Jan 1998 04:44:56 +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Primary D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someone do me the favor of checking my numbers to see if I'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gured everything correctly for a flat primar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sonant freq of my secondary is ~ 175Khz loaded (8" sphe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 are the spec.s for my proposed prima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D                      7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2T spacing     .2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turns         10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D                      17.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e. radius     6.0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gives me 15.5 mh.  Along with a cap value of .007mf, result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resonant freq of 153Khz.  I think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, if these numbers are correct, are they close enough to reson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e freqs listed?  (I was shooting for a slightly lower prima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q to accommodate a larger toroid toploa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A. . .Ch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primary materi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5:28 PM 1/17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"Chris Federico" &lt;cfed@dynasty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Sat, 17 Jan 1998 17:28:59 +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primary materi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hat sort of materials should I avoid using when building a fl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rimary?  I was considering a plywood platform, and vinyl tubing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pacing.  I'm guessing the vinyl tubing would be OK, but what ab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plywoo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ywood is no problem. I used wood as the form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primary with no ill effects. Many others hav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od for primary supports with no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nyl tubing is really unnecessary on your prim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leave the turns bare. You would have to slice a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vinyl to provide tap poin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nd, further, what sort of characteristics should I avoi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aterials that will be in, or cutting across my primary fiel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losed, grounded loops are a no-no, but what about non-groun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tuff?  Anything to watch out for the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oid metal. Anything close to the primary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plastic or wo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For Sale:  Neon Transformers &amp; HV W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18 Jan 1998 20:08:21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dd Payne &lt;tpayne@netnitco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18 Jan 1998 14:08:21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For Sale:  Neon Transformers &amp; HV W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interested, please contact me DIRECTLY at tpayne@netnitco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tell me which one(s) you're interested in, and your zip code (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e shipping co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CONVENTIONAL" neon transformers in clean (not old, not rusty),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ing condition.  They are not labeled, the ratings are from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ting/measu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6  used  6kv30ma     in = 2 wires     out =2 sock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5  used  6kv60ma     in = porc ins     output=porc insul  1 missing ins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6  used  6kv60ma  in = porc ins  output=porc insul no lid, 1 chipped ins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7  used  6kv60ma     in = porc ins     output=porc insul no 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9  used  6kv60ma     in = porc ins     output=porc ins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9  used  7.5kv38ma    in = porc ins     output=porc insul no 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5  NEW   7.5kv30ma   input=3 wires    out =2 sockets (soc damag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14 used  12kv25ma   in=porc ins     out=porc insul  no lid (pair avai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16 used  12kv30ma   in=porc ins     out=porc insul  no lid (pair avai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17 used  12kv30ma   in = porc ins     output=porc ins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12 used  15kv30ma  in=porc ins  out=porc ins, no lid, missing 1 ins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17 used  15kv30ma    in = 2 wires     output= 2 wires, w/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14 used  15kv30ma  in=porc ins  out=porc ins, no lid, 1 chipped ins &amp; bent HV 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18 used  15kv30ma    in = porc ins     output=porc ins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Neon transformer HV wire, flexible gray, 14 gauge, multistr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per, rated 15KV, $1.00 per fo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 power cord for transformer, 3-wire, grounded plug, used, $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ELECTRONIC" neon transformer in good working condi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19  used, 9kv30ma, about 20kHz(?),  SMALL SIZE 4x5.5x2 inches, 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IGHT about 2 pounds,  AC cord, on-off switch, 10" HV leads, goo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acob's ladder, neon, experimenting, but probably NOT Tesla 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primary materi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18 Jan 1998 21:25:13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Adam &lt;absmith@tiac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18 Jan 98 16:25:13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primary materi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hat sort of materials should I avoid using when building a fl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rimary?  I was considering a plywood platform, and vinyl tubing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pacing.  I'm guessing the vinyl tubing would be OK, but what ab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plywoo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ywood is fine.  Make sure that it is dry and sealed with polyuretha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 use; you don't want it absorbing any moisture.  The low cost eas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cut nature of plywood also makes it an excellent choice for trying 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primary shapes.  Plastics like plexiglas and polycarbonate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common in finished high-quality coils.  I used 1/2" Plexiglas for m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ished primary base and supports.  It is about 4 times the pric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ywood, but I find it more aesthetic- it's a matter of pers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ference, not really a performance issue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nd, further, what sort of characteristics should I avoi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aterials that will be in, or cutting across my primary fiel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losed, grounded loops are a no-no, but what about non-groun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tuff?  Anything to watch out for the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a few things to watch out for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n't use wet/moist woo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, don't paint the primary form with anything conductive (e.g. bl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int that's colored with carbon black, or metallic paints that cont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uminum).  Clear polyurethane is safest.  I used black polyurethane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wooden coil parts, but I found some that contained no conduct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gments (no carbon).  If you are using anything other than a cle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alant, paint a test stick and try it with a HV tranny first, to see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conduc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rd, avoid all metal- do not screw, nail or staple your form togeth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appropriate glue for the material.  Nylon screws may be us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ase of a plastic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Ad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first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19 Jan 1998 00:25:43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bob &lt;yubba@clara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19 Jan 98 00:25:43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first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Your organ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I am new to the list I shall introduce myself. I am a mature stu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udying electronic instrumentation. I have been interested in the work of tes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many years. This interest was rekindeled after seeing Richard Hulls group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K television recently in a program about lightning.  I am just about to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my first coil after locating a neon xmf via yellow pages under signs. Th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tip Mike! The transformer  I am buying is rated at 9 Kv 50 Ma. I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nking of a 4" by 24" secondary using AWG 22 wire. Does this sound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ght? My main problem might be R F I as I live in a flat in a densley popu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a, and dont want to upset the neighbours. I have access to a field mil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where but i would have to use a genarator which is where I can for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blems. What would be the best way to earth this sort of setup? Would the R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affect the RCCD on the genarator or damage it in any way. As the 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transformer is about 450 watts at 240 volts what sort of effciency can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ect to work out what size of genny to use. ? should the genny be eart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pararly  from the R F ground or   should they be grounded together.  I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bit premature as i havent started to build the coil yet but I lik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rt these things out in advance. I have two variacs A 8 amp and a twenty 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that iI can use between the genny and the coil Any comments or advic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come. Hope this is not to long  any feedback welco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b gol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ubba@clara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Primary D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19 Jan 1998 07:48:01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Bert Hickman &lt;bert.hickman@aquil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18 Jan 1998 23:48:01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Primary D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Stoneridge Engine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"Chris Federico" &lt;cfed@dynasty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Sun, 18 Jan 1998 04:44:56 +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Primary D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ould someone do me the favor of checking my numbers to see if I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igured everything correctly for a flat primar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resonant freq of my secondary is ~ 175Khz loaded (8" sphe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ere are the spec.s for my proposed prima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D                      7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2T spacing     .2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# turns         10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D                      17.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ve. radius     6.0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hich gives me 15.5 mh.  Along with a cap value of .007mf, resul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 resonant freq of 153Khz.  I think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nd, if these numbers are correct, are they close enough to reso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t the freq.s listed?  (I was shooting for a slightly lower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eq to accommodate a larger toroid toploa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IA. . .Ch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, based upon your assumed outer diameter, (17.2") inner di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7") and number of turns (10.7), when you say you'll have a turn-to-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acing of 0.25", I assume you're talking about the spacing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and not the center-line spacing. Usually the centerline T2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acing is used (in your case it looks like 0.5") when specify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m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king your parameters, I get about 40 uH at turn 10.7. When comb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a tank cap of 0.007 uF, the resonant frequency would be about 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Hz. In order to get down to 153 kHz, you'll either need to increa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primary turns to about 20, or increase your primary ca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0.03 uF, or some mix of the above. However, the current deli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ability of your neon may prevent going to a 0.03 uF tank cap. L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ke you've got an error somewhere in your calculation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fe coilin to you, Chri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Bert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first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19 Jan 1998 12:33:43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Hollmike &lt;Hollmike@aol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19 Jan 1998 07:33:43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first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AOL (http://www.aol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 Bo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lcome to Tesla coil fun.  If you need a good RF ground, you could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veral grounding stakes tied together.   I cannot help you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to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want to consider one thing instead of the generator.  A Fara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ge along with a good line filter (to prevent RF current from feeding b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C line ) might  prove to be cheaper than buying a generator.  This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be more convenient than hauling all your equipment out to a field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 you wish to operate your coil.  You would probably be wise to use a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ter for protection of a generator as well.  The one thing that might b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neighbours is the noise produced by a Tesla coil.  The  sound is lou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 a arc we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many geometries used for secondary coils.  What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posing will work, but I prefer to keep the height-to-diameter ratio at 4: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less.  This was suggested in a design manual I purchas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national Tesla Society museum(in Colorado Springs, CO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hope this hel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ollingsw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Where to see pics of our killer coi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19 Jan 1998 17:00:21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arcstarter@mailexci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19 Jan 1998 11:00:21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Where to see pics of our killer coi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MailExcite  (http://www.mailexcit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i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cs of the dreaded fleischwulf/arcstarter coil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 on the web.  Check o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geocities.com/CapeCanaveral/Hangar/7697/tesla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 that I'm up to 3.000 hours of webpage design,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achieved the rank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HTML Imbeci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be kind to me!  (Or I'll turn the coil back on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Bill the arcsta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 arcs in Cinci, O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Where to see pics of our killer coi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5:00 PM 1/19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arcstarter@mailexci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Mon, 19 Jan 1998 11:00:21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Where to see pics of our killer coi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rganization: MailExcite  (http://www.mailexcit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oi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ics of the dreaded fleischwulf/arcstarter coil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now on the web.  Check o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ttp://www.geocities.com/CapeCanaveral/Hangar/7697/tesla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eat p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suggestion on your spark pictures is to use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room light and a shorter exposure. With a shorter expo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dividual streamers stand out better. I find that expos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ound 1/4 sec work out well with ASA400 film. Set F stop acco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oom light and let sparks take care of themsel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Now that I'm up to 3.000 hours of webpage design,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ave achieved the rank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          "HTML Imbeci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need only 3 more hours of webpage design to 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 to my level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HTML Mor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lease be kind to me!  (Or I'll turn the coil back on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-Bill the arcsta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tarting arcs in Cinci, O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first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12:25 AM 1/19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bob &lt;yubba@clara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Mon, 19 Jan 98 00:25:43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first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rganization: Your organ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s I am new to the list I shall introduce myself. I am a mature stu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tudying electronic instrumentation. I have been interested in the work of tes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or many years. This interest was rekindeled after seeing Richard Hulls group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UK television recently in a program about lightning.  I am just about to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n my first coil after locating a neon xmfr via yellow pages under signs. Th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or the tip Mike! The transformer I am buying is rated at 9 Kv 50 Ma. I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inking of a 4" by 24" secondary using AWG 22 wire. Does this sound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right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st wire guage for a 4 inch is AWG 24 with a winding length of 20-22 in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e has a 21 inch winding 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WG 22 can be used. My first 4 inch secondary was woun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1 inches of AWG 22. It performed well but I got better per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using the AWG 2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y main problem might be R F I as I live in a flat in a densely popu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rea, and dont want to upset the neighb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usually not a problem. If you use some RF chokes in the HV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an AC line filter before your neon transformer you should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keep the RF out of the AC mains. Direct RF radiation from your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only travel a short distance. Usually not more than 100 feet or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have access to a field miles from anywhere but i would have to use a gena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hich is where I can forsee problems. What would be the best way to earth this sort of setu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ound rods driven into moist s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ould the RF current affect the RCCD on the generator or damage it in any wa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s the rating of the transformer is about 450 watts at 240 volts what sor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effciency can I expect to work out what size of genny to use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hould the genny be earthed separately from the R F ground or should they be grou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ogether.  I know this is a bit premature as i havent started to build the coil yet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like to sort these things out in advan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dont think it will be necessary to use a generator at a remote sit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coil. I operate my coil in the basement of my home and have no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RFI except with my cordless telephone. And I always turn off and dis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mputer before running the 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have two variacs A 8 amp and a twenty 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ne that iI can use between the genny and the coil Any comments or advic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ecome. Hope this is not to long  any feedback welco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bob gol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yubba@clara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come aboard Bo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20 Jan 1998 04:17:54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orghn@juno.com (Jared Neilsen P Neils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19 Jan 1998 21:17:54 -0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seen many post about different types of capacitors, and woul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know the differences between all the many types that one can buil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I have only seen info on how to build the beer bottle SW caps, so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one has some good information on the different types of capaci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how to build them I would greatly appreciate it if they would let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now where I can fin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My coil pictures ar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20 Jan 1998 05:59:55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Adam &lt;absmith@tiac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20 Jan 98 00:59:55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My coil pictures ar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 all, I have finally slapped together a crude webpage showing my 1kV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il setup and the results.  I have included a full set of shots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ual component layout on the unit's base.  I've been to a lo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ilers' pages, and I always find myself wishing there were shots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works" as well as the arcs, so I am serving som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age is 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tiac.net/users/absmith/tesla/tcpicts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joy, and let me know what you thin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Ad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smith@tiac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20 Jan 1998 13:24:51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im Osmulski &lt;tim@hpcl.cs.ttu.edu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20 Jan 1998 07:24:51 -0600 (C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ue, 20 Jan 1998, 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torghn@juno.com (Jared Neilsen P Neils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Mon, 19 Jan 1998 21:17:54 -0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have seen many post about different types of capacitors, and woul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o know the differences between all the many types that one can buil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y, Jared.  I'm also new at capacitor construction.  One place I've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describes several different designs is on Bill Beaty's home pag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addres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eskimo.com/~billb/tesla/tesla.html#t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pe this hel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 Osmuls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.o@ttu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4:17 AM 1/20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torghn@juno.com (Jared Neilsen P Neils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Mon, 19 Jan 1998 21:17:54 -0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have seen many post about different types of capacitors, and woul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o know the differences between all the many types that one can buil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lso I have only seen info on how to build the beer bottle SW caps, so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ny one has some good information on the different types of capaci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nd how to build them I would greatly appreciate it if they would let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know where I can fin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of the various types of homebuilt caps are saltwater filled bo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s, glass plate, rolled polyethylene, flat plate polyethyl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altwater cap is patterned after the famous Leyden j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glass bottle serves as the dielectric and the plates are comp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saltwater solution. These caps are cheap and easy to build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heavy, bulky and deliver poor perform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lass plate caps use alternating layers of aluminum foil and she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glass. This does away with the need for saltwater but the per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still poor due to the poor RF dissipation factor of gl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stituting polyethylene for the sheets of glass results in a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formance low cost cap. The flat plate cap has alternating laye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uminum foil or flashing for the plates and polyethylene plastic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electric. This type of cap needs to be submerged in mineral 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transformer oil to exclude a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olled cap uses long strips of polyethylene and foil or flas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lled up tightly. This is usually placed in a tank made from PVC pi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type of cap also needs to be in oil. The rolled type cap of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what more capacitance in a smaller package. Its per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good but not quite as good as the flat plate c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just a simple overview of homebuilt cap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detailed information can be found in the list arch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well as in various text files with construction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rchives as well as various cap building files can be down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Dave Bronakowski's archive site. The URL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velocity.net/~djb/files.s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transformer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21 Jan 1998 05:26:12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Gretchen Kulpa &lt;gwkulpa@earth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20 Jan 1998 21:26:12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transformer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"Chris Watkins" &lt;cwatkins@seidat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Sat, 17 Jan 1998 16:00:08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transformer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an someone tell me the best way to find out the current 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f a transformer. I have 4 identical ones without lab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(small microwave un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get 121.65 Ohms across the secondary and the inputs are 120volt 60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am looking for a formula to figure current so I can use these for a 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am replacing 4 larger ones on a coil in hopes of needing less c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anks in adv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hris Watk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hris, My name is Walt. I am gathering materials to build my first coi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am starting out with a neon transformer design but am also 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ested in building a coil with a microwave or t.v. flyb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er. can you or anyone out there direct me to a good loc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complete instructions on building a small unit with this typ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er? Thanks, W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Newb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21 Jan 1998 18:55:43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im Osmulski &lt;tim@hpcl.cs.ttu.edu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21 Jan 1998 12:55:43 -0600 (C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Newb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lo, all.  My name is Tim Osmulski.  I've always been interes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ectric and electronic devices.  I became interested in Tesla coils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ing a picture of one on the we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collected the archives to this list, and from there began cons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my first coil.  I have pictures at the following sit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hpcl.cs.ttu.edu/~tim/tes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ope to have it tuned within a week.  Comments and criticis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ing on the budget of a poor, starving college kid isn't easy.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nd to keep making minor improvements to the coil, as time and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pcl.cs.ttu.edu/~t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Newb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6:55 PM 1/21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Tim Osmulski &lt;tim@hpcl.cs.ttu.edu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Wed, 21 Jan 1998 12:55:43 -0600 (C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Newb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ello, all.  My name is Tim Osmulski.  I've always been interes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electric and electronic devices.  I became interested in Tesla coils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eeing a picture of one on the we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collected the archives to this list, and from there began cons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n my first coil.  I have pictures at the following sit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ttp://hpcl.cs.ttu.edu/~tim/tes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hope to have it tuned within a week.  Comments and criticisms are wel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orking on the budget of a poor, starving college kid isn't easy.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ntend to keep making minor improvements to the coil, as time and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l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pcl.cs.ttu.edu/~t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come aboard T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ice looking coil. I would say you have done a fine jo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ce you get up and running take some spark pic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y criticism I can make is your RF 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need some improvements in this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ve found that two 4 foot ground rods are quite suffi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ground lead to the base of the secondary is sh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another newb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22 Jan 1998 05:51:20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Walt Kulpa &lt;gwkulpa@earth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21 Jan 1998 21:51:20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another newb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 everyone! I am another newbie who until now has has not exhibi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per manners and made a proper introduction. My name is Walt Kulpa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live in Bellingham Washington. I have always had an intrest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ectricity - went to tech school in the mid 70's to become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ectrician and have been working in the field ever since. I did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ing on Tesla about 10 years ago and have been facinated by him e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ce. It has only been in the past few weeks that I went to resea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was available on the net in regard to tesla coils and am 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ntly impressed with what's going on here. I'm rabidly looking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and materials to construct my first coil. unfortunately, I'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nearly net savy enough to put pictures up on the net at this tim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I guess that, that will also happen in ti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oking forward to following the the discussions and information from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ks as it comes my way. best regards, w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A really really big capacito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22 Jan 1998 14:31:49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arcstarter@mailexci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22 Jan 1998 08:31:49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A really really big capacito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MailExcite  (http://www.mailexcit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i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ck this site o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wlmn.eglin.af.mil/public/facility/hyper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guys have an 11,000 volt 4.8 million joule capacito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works out to 0.079 F, or 79000 uF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kind of transformer would you need for resonant charging of that one???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B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A really really big capacito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2:31 PM 1/22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arcstarter@mailexci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Thu, 22 Jan 1998 08:31:49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A really really big capacito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rganization: MailExcite  (http://www.mailexcit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oi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heck this site o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ttp://www.wlmn.eglin.af.mil/public/facility/hyper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se guys have an 11,000 volt 4.8 million joule capacito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at works out to 0.079 F, or 79000 uF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hat kind of transformer would you need for resonant charging of that one???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-B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really really big transformer. A couple quick guesstim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gure 12kv at around 360,000 AMPS should d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mm. Probably need your own nuclear power plant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A way to build an oil-filled c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22 Jan 1998 21:31:20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arcstarter@mailexci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22 Jan 1998 15:31:20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A way to build an oil-filled c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MailExcite  (http://www.mailexcit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i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ve heard about people who have tried to build 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just metal plates and a dielectric 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of the big problems is how to keep the pla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parated and properly alig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es anyone know if you can buy polyethyl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 screen or other poly screen/mesh structur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about poly monofilament??  Any sources for this stuff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you could build this type of plate cap using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w sheets of poly mesh between the plates.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y - perhaps 90% of the space is open - and c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filled with your castor oil or whatever dielectric o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ho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s anyone tried this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es anyone know what regular window screen (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stic type) is made of?  I would think it is probab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thing high-loss.  But it'd be worth a sho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B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A way to build an oil-filled c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22 Jan 1998 22:38:25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baumann@proton.llumc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22 Jan 1998 14:38:25 -0800 (P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A way to build an oil-filled c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oi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I've heard about people who have tried to build 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using just metal plates and a dielectric 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oes anyone know what regular window screen (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lastic type) is made of?  I would think it is probab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omething high-loss.  But it'd be worth a sho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ually, window screen is made of one two things.. one loss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ther coductive (though rare n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ither: Some form of plastic coated fiberg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   : Aluminum &lt; not your best choice :)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: something to consider: Weedblock materia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sonally, If I was going to do this, I'd use rigid mat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'slotting' to mount the plates. Plate size would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such that the bowing caused by field attraction/repul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not result in shorting. This would be a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thickness of the mater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hael Baumann  Optivus Technology Inc.|Loma Linda University Medical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n Bernardino, California. (909)799-8308 |Internet: baumann@llumc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A way to build an oil-filled c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23 Jan 1998 01:08:25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Hollmike &lt;Hollmike@aol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22 Jan 1998 20:08:25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A way to build an oil-filled c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AOL (http://www.aol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l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type of capacitor you are talking about, I would think about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scotch brite" pads to separate the plates.  You could then compress the wh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up to vary the capacitance to suit your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ollingsw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A way to build an oil-filled c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9:31 PM 1/22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arcstarter@mailexci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Thu, 22 Jan 1998 15:31:20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A way to build an oil-filled c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rganization: MailExcite  (http://www.mailexcit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oi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've heard about people who have tried to build 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using just metal plates and a dielectric 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ne of the big problems is how to keep the pla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eparated and properly alig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en there. Done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le it is possible to build such a cap in prac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doesnt work out too well. Such a cap would have no advan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 a poly cap and several disadvant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you need very rigid plates. A Tesla cap under g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pretty severe pulsing action that vigorously vibr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lates. I used some plates of galvanized steel and nyl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lts and washers to assemble the 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need much wider plate spacing than with a poly c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count on poly having a break down voltage of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50 - 375 volts AC per mil. Typical mineral based oil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eakdowns closer to 200 VAC per mil and some trans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ils are as low as 75 VAC per m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wider plate spacing means lower capacitance so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rger and/or more pl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y believe that an oil cap would be self healing in ca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breakdown. Thats only partially true. A heavy arc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ten damage a plate leaving a sharp point or burr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promote further breakdow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an arc through oil will leave a plume of carbon partic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spended in the oil.  This will seriously degrade the break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ting. It will only take a few such breakdowns before the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tch of oil is contaminated and needs to be repla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oes anyone know if you can buy polyethyl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indow screen or other poly screen/mesh structur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 screen is usually fiberglass or vinyl or alumin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ne of which sound too appea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ow about poly monofilament??  Any sources for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tuff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nt know of a source for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-B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A way to build an oil-filled c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24 Jan 1998 00:39:08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arcstarter@mailexci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23 Jan 1998 18:39:08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A way to build an oil-filled c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MailExcite  (http://www.mailexcit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ile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received many interesting replies regar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truction of oil plate caps w/o using poly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of the responses indicated novel material por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terials to place between the plate to act a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parator.  In no particular order, here they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weedmat cloth, available at the hardware st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Scotchbright pads - makes for a compress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read - adjustable) capacitanc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fishing lin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fiberglass cloth - from an auto body or boat sh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mica sheets - available from McMaster-Car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one of the best ideas was to use a hea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in old double-sided PC boards, available a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rplus place or mail-order!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eems quite obvious!  Someone must have tried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ll us - Did it work????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nly way I could see it might fail is if the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terial itself wasn't thick enough to put up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voltage.  The problem of the arcs wrapping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dges of the pcbs could be solved by etching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erimeters of the board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kicking it aroun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B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First Tesla coil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24 Jan 1998 03:01:37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im Osmulski &lt;tim@hpcl.cs.ttu.edu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23 Jan 1998 21:01:37 -0600 (C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First Tesla coil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ently I fired up my first coil and tuned it out.  The specs of the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available at hpcl.cs.ttu.edu/~tim/tesla.  Basically, it's a 4"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iven by a 15K/30 France using bottle caps.  I tried tuning it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x14 toroid, but I was unable to make it break out without a nail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de.  So, I tuned it with a 4" yarn ball wrapped in aluminum foil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st tune I could obtain was with 6 bottles, primary tapped at turn 8 (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4), giving me several 9" sparks from the crumpled aluminum surface. 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vious that I'm not achieving great results.  Even after retunin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oroid I was unable to make it break out without the nail. 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veral theories as to why.  I'd like to know how much each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is contributing to my lack of performa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) My 15K/30 only puts out 450VA.  Is this the best I can expect until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 more power?  The 15K/30 Jefferson I was attempting to repo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story.  The thing was so smoked that the secondary crumbled when I g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o it.  I've got a line on several other transformers, though.  So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wer is soon to 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) I have glass caps.  Is glass really THAT lossy so as to stea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ergy before can be transfered to my seconday?  The bottles don't fe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m after use.  My first rebuild job will be the caps, so if this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jor source of power loss, I'll get started o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) My ground stake is pitiful.  It's only 18" of copper pipe hammer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ground.  This probably isn't enough to sink all that current.  I'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ing to get two 4' grounding stakes at my first opportun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) The spark gap is probably less than 0.25".  Also, there's no 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owing through it.  However, the pipes are oriented vertically to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at to rise out of the tubes.  After rebuilding the caps, this is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 priority.  I'm going to make an RQ style with a strong f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) Changing the coupling seems to have little effect.  I raise and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econdary by a total of 3", with little change in performance.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very important to coil performance or is it just a matt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venting arc-over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m definitely getting resonance of some sort.  The effect is str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ough that charge developes on the exterior of the secondary. 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ough to get your attention if you're not expect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aking of getting zapped, I got brave and held a small florescent tu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ose to the discharge terminal.  I can't say it wasn't painful.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inful enough to rule out trying again, of course, but I think I ma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serious DC or AC stuff in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comments or criticisms are welcome.  I'll try to have pictures of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ing coil up before the end of Monday.  I'll post when I get them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 for you opinion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 Osmuls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.o@ttu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First Tesla coil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24 Jan 1998 05:47:23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Jeff Corr &lt;corr@enid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23 Jan 1998 23:47:23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First Tesla coil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14), giving me several 9" sparks from the crumpled aluminum surface. 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bvious that I'm not achieving great results.  Even after retunin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h don't worry.  I still get that 6 months after my first coil, heheheh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1) My 15K/30 only puts out 450VA.  Is this the best I can expect until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ction - your transformer only puts out 30ma of current.  It PULLS 450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wall.  450VA is irrelev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2) I have glass caps.  Is glass really THAT lossy so as to stea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energy before can be transfered to my seconday?  The bottles don't fe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arm after use.  My first rebuild job will be the caps, so if this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ajor source of power loss, I'll get started o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y are lossy, but I have gotten 41" inches out of my bottle caps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test the value of your caps, they should be around .0053u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3) My ground stake is pitiful.  It's only 18" of copper pipe hammer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problem.  Make sure the wire connecting to the ground ro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coil is a thick wire (I use awg #6 for m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4) The spark gap is probably less than 0.25".  Also, there's no 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blowing through it.  However, the pipes are oriented vertically to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a MAJOR problem.  I ran my coil, got 30 inches on averag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n wire came lose.  My sparks ceased to less than 6 inches.  Air hel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nch the gap, even if it is not yet h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5) Changing the coupling seems to have little effect.  I raise and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secondary by a total of 3", with little change in performance.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is very important to coil performance or is it just a matt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reventing arc-over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nly preventing arc-overs.  Of course it will affect the coupling, but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mall power levels, you won't notice the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peaking of getting zapped, I got brave and held a small florescent tu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lose to the discharge terminal.  I can't say it wasn't painful.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ainful enough to rule out trying again, of course, but I think I ma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ome serious DC or AC stuff in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course you have AC in there.  You mean 60hz.  Its unlikely.  All co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ck the hell out of you if you touch them.  You've no doubt seen pic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people touching the sparks.  They are doing this is certain ways a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lessen" the pain.  Here's a weird one for you to try.  Turn it on and quick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ce your hand flat on the toroid.  You'll have all that energy going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but you won't feel it at ALL.  The sparks will shock you, but onc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t your hand on the terminal, you can no longer feel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eff Co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@mail.enid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First Tesla coil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3:01 AM 1/24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Tim Osmulski &lt;tim@hpcl.cs.ttu.edu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Fri, 23 Jan 1998 21:01:37 -0600 (C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First Tesla coil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Recently I fired up my first coil and tuned it out.  The specs of the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re available at hpcl.cs.ttu.edu/~tim/tesla.  Basically, it's a 4"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riven by a 15K/30 France using bottle caps.  I tried tuning it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4x14 toroid, but I was unable to make it break out without a nail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ide.  So, I tuned it with a 4" yarn ball wrapped in aluminum foil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best tune I could obtain was with 6 bottles, primary tapped at turn 8 (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14), giving me several 9" sparks from the crumpled aluminum surface. 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bvious that I'm not achieving great results.  Even after retunin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toroid I was unable to make it break out without the nail. 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everal theories as to why.  I'd like to know how much each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ollowing is contributing to my lack of performa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ually 9 inches isnt bad for a start. I usually recomme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ople start with a small spherical terminal rather than a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roid to start. A sphere breaks out at low power easily.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some spark it becomes much easier to find the tu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ailure of your toroid to break out is due to the low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power in your secondary. Improving efficiency will get that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vel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y a larger spherical terminal. Try a 6 inch diameter styrofoam b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vered with foil. This will lower your resonant frequency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allow you to tap in a couple more primary turns. This should impr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effici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1) My 15K/30 only puts out 450VA.  Is this the best I can expect until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get more power?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. This is plenty of power to start. I can get in excess of 20 in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spark from a 12kv/30ma neon on my 4 inch coil. Your 450VA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plenty for 24 inches. It takes more than input power to get long spa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is point increasing your input power will have very little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2) I have glass caps.  Is glass really THAT lossy so as to stea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energy before can be transfered to my secondary?  The bottles don't fe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arm after use.  My first rebuild job will be the caps, so if this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ajor source of power loss, I'll get started o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s. Glass IS that lossy. Bottle caps are a great way to start si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cheap but should be replaced with poly caps as a first prio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3) My ground stake is pitiful.  It's only 18" of copper pipe hammer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ground.  This probably isn't enough to sink all that current.  I'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going to get two 4' grounding stakes at my first opportun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y important. Although at your present level you probabl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see a big improvement. Your gap loss and the dielectric l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your caps are your biggest source of loss right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4) The spark gap is probably less than 0.25".  Also, there's no 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blowing through it.  However, the pipes are oriented vertically to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eat to rise out of the tubes.  After rebuilding the caps, this is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econd priority.  I'm going to make an RQ style with a strong f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25 inch of gap is plenty. Dont get into the habit of wide g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re you may get a little more output with a wide gap but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y succeed in damaging your neon. Wide gaps are not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long sparks. I have never run any more than .225 inch of 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12kv. For 15kv you should never exceed .300 i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nt forget the safety gap. Set it just a little wider than your main g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irflow through the gap is important not only for heat removal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id the quenching of the gap. Gap quenching is one of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 aspects of coil operation. The airflow removes hot 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between the gap faces that are clogging up the arc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5) Changing the coupling seems to have little effect.  I raise and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secondary by a total of 3", with little change in performance.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is very important to coil performance or is it just a matt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reventing arc-over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your low power level you probably arent not seeing the sig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coupling - corona and arcing. The coupling will make dra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in output. For now leave the secondary down pretty 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primary for best coupling. As your efficiency and power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rove you may need to raise the secondary to prevent arc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'm definitely getting resonance of some sort.  The effect is str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enough that charge developes on the exterior of the secondary. 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enough to get your attention if you're not expect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harge on your secondary is static electricity. Nothing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reson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 through all your connections and wiring and improve things with an ey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ward handling more current. Use heavy solid conductors in the primary t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rcuit. After a coil run feel all the wiring and connections with the power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ice any heating. Any conections that show signs of heating need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efed up. The primary coil tap is often a source of lo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ct any signs of corona. Corona represents power lo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 airflow to your gap. This is very impor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ep up the good work and take plenty of notes for future re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A way to build an oil-filled c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12:39 AM 1/24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arcstarter@mailexci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Fri, 23 Jan 1998 18:39:08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Re: A way to build an oil-filled c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rganization: MailExcite  (http://www.mailexcit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oile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received many interesting replies regar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onstruction of oil plate caps w/o using poly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ll of the responses indicated novel material por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aterials to place between the plate to act a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eparator.  In no particular order, here they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SNI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But one of the best ideas was to use a hea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lain old double-sided PC boards, available a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rplus place or mail-order!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is seems quite obvious!  Someone must have tried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ell us - Did it work????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en there. Done that. Doesnt work too well in pract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reakdown voltage is low. The board materia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berGLASS. So the RF dissipation is high. The amou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capacitance obtained isnt gre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Just kicking it aroun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-B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ep kic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First Tesla coil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24 Jan 1998 23:25:43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chael Baumann &lt;baumann@proton.llumc.edu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24 Jan 1998 15:25:43 -0800 (P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First Tesla coil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Sat, 24 Jan 1998, 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Jeff Corr &lt;corr@enid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5) Changing the coupling seems to have little effect.  I raise and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the secondary by a total of 3", with little change in performance.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this very important to coil performance or is it just a matt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preventing arc-over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ainly preventing arc-overs.  Of course it will affect the coupling, but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mall power levels, you won't notice the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mmm, I'm not so sure I agree with this - I am currently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720VA - yet a difference of 2" makes a major difference in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On my small coil, [360VA input] 2" of coupling difference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most 4" to the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hael Baumann  Optivus Technology Inc.|Loma Linda University Medical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n Bernardino, California. (909)799-8308 |Internet: baumann@llumc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Any hope he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24 Jan 1998 23:46:23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chael Baumann &lt;baumann@proton.llumc.edu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24 Jan 1998 15:46:23 -0800 (P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Any hope he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l, I am feeling a little defeated.. I think I got a bit ambitio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ed up my new coil today after rebuildng the primary, and buil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new topload, and could not get breakout to save my life.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bump on the outside edge I did mangage to get regular 30" ar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d love to have this beast firing without the bump th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I am open for suggestions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mary: 13 1/2 turns, tapped at 12 3/8 [ yes, the Q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is sensitive to 1/8 turn tapping] 8.25" i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.25" tubing, 0.25" spacing, 30degree r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ary: 6.25" x 25" 22AW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roid: 15" center-to-center, 6" Aluminum duct [covers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inches of secondary at the momen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p: RQ style [1" pipe, in 2" segments, my 3" based o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rebuil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: Total of 0.0135 uf of homebrew poly pl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wer: 2 12KV/30ma NST in parall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am wondering if my topload is just too big, and if I should ma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" based one? or if there is some trick of tuning I could use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eakout without the bum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Note that this same coil, with a 12"x3" torid produces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8" arcs at the same time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hael Baumann  Optivus Technology Inc.|Loma Linda University Medical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n Bernardino, California. (909)799-8308 |Internet: baumann@llumc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Any hope he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11:46 PM 1/24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Michael Baumann &lt;baumann@proton.llumc.edu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Sat, 24 Jan 1998 15:46:23 -0800 (P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Any hope he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ell, I am feeling a little defeated.. I think I got a bit ambitio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ired up my new coil today after rebuildng the primary, and buil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 new topload, and could not get breakout to save my life.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 bump on the outside edge I did mangage to get regular 30" ar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'd love to have this beast firing without the bump th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o I am open for suggestions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snip spec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am wondering if my topload is just too big, and if I should ma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4" based one? or if there is some trick of tuning I could use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breakout without the bum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ould say that the 6 inch cross section toroid migh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bit large for your power level. Before I went to a 6 inch th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roid I was running 12kv/90ma and getting 38 inch strea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a 16 X 4 toro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got to the point that I was getting multiple short strea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ther than 1 long one. This clearly indicated a need for a l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ro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use a bump on my 19 X 6 toroid to provide direc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over the streamers due to the cramped space I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il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didnt mention in your specs what your gap spacing w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I remember correctly your gap was a little on the conserv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de. A small increase in gap spacing will boost your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ergy level a bit and that might be enough for break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use .225 inch of gap at 12kv divided into 9 individual g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running less than this then you should add another electr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your gap. If you are at or above this amount of gap t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bably have en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pite your problem 30 inches with 12kv/60 is pretty go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st I got with 12kv/60 was 34 in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ichael Baumann  Optivus Technology Inc.|Loma Linda University Medical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an Bernardino, California. (909)799-8308 |Internet: baumann@llumc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Any hope he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25 Jan 1998 03:58:21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Bert Hickman &lt;bert.hickman@aquil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24 Jan 1998 19:58:21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Any hope he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Stoneridge Engine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Michael Baumann &lt;baumann@proton.llumc.edu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Sat, 24 Jan 1998 15:46:23 -0800 (P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Any hope he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ell, I am feeling a little defeated.. I think I got a bit ambitio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ired up my new coil today after rebuildng the primary, and buil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 new topload, and could not get breakout to save my life.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 bump on the outside edge I did mangage to get regular 30" ar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'd love to have this beast firing without the bump th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o I am open for suggestions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rimary: 13 1/2 turns, tapped at 12 3/8 [ yes, the Q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system is sensitive to 1/8 turn tapping] 8.25" i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0.25" tubing, 0.25" spacing, 30degree r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econdary: 6.25" x 25" 22AW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oroid: 15" center-to-center, 6" Aluminum duct [covers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2 inches of secondary at the momen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Gap: RQ style [1" pipe, in 2" segments, my 3" based o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being rebuil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ap: Total of 0.0135 uf of homebrew poly pl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ower: 2 12KV/30ma NST in parall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am wondering if my topload is just too big, and if I should ma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4" based one? or if there is some trick of tuning I could use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breakout without the bum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[Note that this same coil, with a 12"x3" toroid produces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18" arcs at the same time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ichael Baumann  Optivus Technology Inc.|Loma Linda University Medical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an Bernardino, California. (909)799-8308 |Internet: baumann@llumc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ha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need to go with a bit smaller diameter drier duct - your p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ltage may not be quite enough to break out with 6" ducting. Try 4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cting instead with the same larger diameter and it should sing!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6" toroid for when you bump the tank cap or input power level up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t higher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fe coilin' to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Bert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Any hope he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25 Jan 1998 05:08:50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chael Baumann &lt;baumann@proton.llumc.edu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24 Jan 1998 21:08:50 -0800 (P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Any hope he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Sun, 25 Jan 1998, 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Sat, 24 Jan 1998 20:37:42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Re: Any hope he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insert some major snippag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You didnt mentioned in your specs what your gap spacing w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f I remember correctly your gap was a little on the conserv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ide. A small increase in gap spacing will boost your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energy level a bit and that might be enough for break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dn't mentioned it as I was not exactly sure what it w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cking feeler gauges, I just did a cheater's method of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cked paper and calipers &lt;I know.. crazy, I have calip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not a feeler. *shrug*&gt; and found I was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gap of around 0.13 [I'll take my gap setup to wor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 better measurements there] I guess my safety gap is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o conservative as well (currently set at approx 0.095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side to grou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problem I have been having is that the coil will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great* cold, but after the gap warms up a little, the SG st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ing a *lot*, so I have gapped down. Any idea what is caus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ther interesting phenomen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use .225 inch of gap at 12kv divided into 9 individual gaps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re running less than this then you should add another electrode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gap. If you are at or above this amount of gap then you probabl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enoug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even close.. so perhaps there is hope after all! The gap syst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built has a total of .216 available, in 8 gaps [Assuming my 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asurments are even close]. But I would have to open my SG substanti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you know how much I really want to do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For those that did not know, I blew my first NST inside of 5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operation on my small coil. And I had paid full price for it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learned of a) Safety gaps, and b) scrounging 'blown' NSTs from shop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espite your problem 30 inches with 12kv/60 is pretty good.  Best I g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ith 12kv/60 was 34 inch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 for the complement. Oh.. I tried the CD-rom trick mentio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beatty's homepage - definitely fun thing to do with AOL dis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ows the aluminum and ink right off the back, leaving an almost 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. I'm using them for coasters - nice conversation star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hael Baumann  Optivus Technology Inc.|Loma Linda University Medical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n Bernardino, California. (909)799-8308 |Internet: baumann@llumc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spark gap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25 Jan 1998 17:36:29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Dsurfr &lt;Dsurfr@aol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25 Jan 1998 12:36:29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spark gap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AOL (http://www.aol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static spark gap consists of eight 1/4" brass bolts housed in a box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ffin fan at one end. I just finished a salt water cap and when I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oked it up I was getting very strong, loud arcs across all four gaps. Now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 getting very weak arcs across one or two gaps at best. Any suggestion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my proble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, J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Any hope he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5:08 AM 1/25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Michael Baumann &lt;baumann@proton.llumc.edu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Sat, 24 Jan 1998 21:08:50 -0800 (P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Re: Any hope he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n Sun, 25 Jan 1998, 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Date: Sat, 24 Jan 1998 20:37:42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Subject: Re: Any hope he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lt;insert some major snippag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You didnt mentioned in your specs what your gap spacing w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If I remember correctly your gap was a little on the conserv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side. A small increase in gap spacing will boost your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energy level a bit and that might be enough for break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hadn't mentioned it as I was not exactly sure what it w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Lacking feeler gauges, I just did a cheater's method of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tacked paper and calipers &lt;I know.. crazy, I have calip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but not a feeler. *shrug*&gt; and found I was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 gap of around 0.13 [I'll take my gap setup to wor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get better measurements there] I guess my safety gap is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oo conservative as well (currently set at approx 0.095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each side to grou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hael. .13 inch is pretty low for 12kv. Ive run more 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 that at 9kv with no problem. You will certainly bene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a wider gap. You will need to widen your safety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ccomodate the increased primary voltage. Set your safe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a bit wider than your main g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ne problem I have been having is that the coil will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*great* cold, but after the gap warms up a little, the SG st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iring a *lot*, so I have gapped down. Any idea what is caus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rather interesting phenomen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or quenching due to heat build up. Not necessarily the electr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mselves getting hot but the arc channel between the gap f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ogging up with hot ions. More airflow is needed. Also increa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UMBER of series gaps will help. If you are using a cyl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p try blocking up the center of the PVC pipe to force the airf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ound the electrodes. If the fan you are using to provide airf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weak get a stronger o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I use .225 inch of gap at 12kv divided into 9 individual gaps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are running less than this then you should add another electrode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gap. If you are at or above this amount of gap then you probabl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enoug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Not even close.. so perhaps there is hope after all! The gap syst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built has a total of .216 available, in 8 gaps [Assuming my 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easurments are even close]. But I would have to open my SG substanti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nd you know how much I really want to do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ould think you can open up your gap considerably withou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blem. You are probably limiting your primary volta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iderably less than 12kv with your narrow gap spac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each increase in main gap make a commensurate incr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your safety gap. .200 of main gap is pretty safe for 12k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park gap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5:36 PM 1/25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Dsurfr &lt;Dsurfr@aol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Sun, 25 Jan 1998 12:36:29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spark gap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rganization: AOL (http://www.aol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y static spark gap consists of eight 1/4" brass bolts housed in a box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uffin fan at one end. I just finished a salt water cap and when I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ooked it up I was getting very strong, loud arcs across all four gaps. Now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m getting very weak arcs across one or two gaps at best. Any suggestion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o my proble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anks, J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i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ree thoughts come to m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might be that the gap faces have oxidized heav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ass is much worse in this regard than copper. C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 the electrode faces with some fine sandpaper and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at hel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 is that one or more of your caps may be defe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y each one individually to see if you can find the culpr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rd is that you may have damaged your transfor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its a neon try drawing an arc from each HV 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neon case. Do this with the neon alone. Nothing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cted to it. Each side should have a nice healthy f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ark. Each side should be the same. If one side sh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weak thin spark or no spark at all then thats the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park gap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26 Jan 1998 15:31:48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Thomas McGahee" &lt;tom_mcgahee@sigmais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26 Jan 1998 10:31:48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park gap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Tesla-2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o: tom_mcgahee@sigmai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spark gap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Sunday, January 25, 1998 12:36 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Dsurfr &lt;Dsurfr@aol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Sun, 25 Jan 1998 12:36:29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spark gap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rganization: AOL (http://www.aol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y static spark gap consists of eight 1/4" brass bolts housed in a box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uffin fan at one end. I just finished a salt water cap and when I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ooked it up I was getting very strong, loud arcs across all four gaps. Now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m getting very weak arcs across one or two gaps at best. Any suggestion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o my proble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anks, J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i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nds like one or more of your saltwater caps may have gone belly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e and re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. Tom McGah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Any hope he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26 Jan 1998 17:39:43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Thomas McGahee" &lt;tom_mcgahee@sigmais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26 Jan 1998 12:39:43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Any hope he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Tesla-2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o: tom_mcgahee@sigmai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Any hope he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Saturday, January 24, 1998 6:46 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Michael Baumann &lt;baumann@proton.llumc.edu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Sat, 24 Jan 1998 15:46:23 -0800 (P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Any hope he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ell, I am feeling a little defeated.. I think I got a bit ambitio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ired up my new coil today after rebuildng the primary, and buil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 new topload, and could not get breakout to save my life.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 bump on the outside edge I did mangage to get regular 30" ar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'd love to have this beast firing without the bump th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o I am open for suggestions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rimary: 13 1/2 turns, tapped at 12 3/8 [ yes, the Q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system is sensitive to 1/8 turn tapping] 8.25" i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0.25" tubing, 0.25" spacing, 30degree r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econdary: 6.25" x 25" 22AW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oroid: 15" center-to-center, 6" Aluminum duct [covers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2 inches of secondary at the momen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Gap: RQ style [1" pipe, in 2" segments, my 3" based o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being rebuil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ap: Total of 0.0135 uf of homebrew poly pl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ower: 2 12KV/30ma NST in parall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am wondering if my topload is just too big, and if I should ma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4" based one? or if there is some trick of tuning I could use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breakout without the bum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[Note that this same coil, with a 12"x3" toroid produces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18" arcs at the same time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ha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oks to me like the 15x6 torroid is a bit too large for the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pumping in. If you want to continue using the same tor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several things you might want to 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) Add another NST in parallel. You can try operation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isting cap, although obviously an additional .007 mfd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best. This will help increase the available p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) Make sure your RQ gap has sufficient air flow THROUGH the g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y muffin-fan RQ gaps are adequately COOLED but not adequ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NCHED. For quenching you want the air going right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p space. I have my gaps mounted on a rectangular box to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attached a vacuum cleaner motor. There should be some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djust the vacuum, such as using a variac or having a p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slides over a hole to allow air to get in by bypa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ual gaps. If you OVER quench, then output will also be degr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) Raise your toroid a bit higher. The lowest you need it is a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int where the bottom of the toroid is even with the top win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raise the toroid several inches higher and still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ding of the top of the coil. Raising it will usually increa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sparking length, but beyond a certain point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se the desired electrostatic shielding of the secondary 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aware that raising and lowering the toroid will chang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ne point slightly, as the capacitnce of the toroid is not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function of its size and shape. It also depends on its proxim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other objects, such as the secondary. Raising and lowering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fects the shape of the electrostatic field around the torroi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us affects the ion 'cloud' shape and size (which influ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ffective capacitan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pe this hel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. Tom McGah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park gap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27 Jan 1998 02:06:14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Dsurfr &lt;Dsurfr@aol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26 Jan 1998 21:06:14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park gap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AOL (http://www.aol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&amp; Fr. D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 for the advice but it seems the problem was one of my own creation.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d just re-assembled my gap &amp; had filed down the ends so I knew they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n. The caps were newly built so I assume they are OK for now. I h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ps set @ 1/8" and for the heck of it opened them a couple of turns (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/16"), turned the muffin fan on to max (I have it on a rheostat) and all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ps began barking like before. I didn't realize you could gap too closely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must have been the problem. I have another question to ask. Is a muf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n strong enough to force enough air across the gaps? (I have it pulling 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rough the box &amp; not blowing directly on them) It seems like things slow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bit after it runs for a b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m also glad to see Fr. Dan is back to answering posts. I've missed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ightful com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 again for the help, J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Thanks for the hel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27 Jan 1998 04:38:15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chael Baumann &lt;baumann@proton.llumc.edu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26 Jan 1998 20:38:15 -0800 (P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Thanks for the hel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ed on the suggestions of the lists, I did *almost* get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"x15" toroid to break ou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ually.. it does break out - once in a while. I think I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ill be a tad conservitive on my SG, as after a few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full power, it start fir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other hand, with all the suggested tweaks, I hi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sonal best of 34" with a breakout bu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changes were ma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fety gap widened from 0.095/side to 0.125 [from .190 to .250 tota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ark Gap widened from 0.13 to .2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channel built to funnel the air across the gaps with more velo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roid raised about 3", so that the bottom is about 1" above the top 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of these changes combined managed to eke out 4 more inches. Mind yo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was to a well grounded wire, but still makes me pretty happy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oh, and is straight line measurement from bump to strike poin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 agai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hael Baumann  Optivus Technology Inc.|Loma Linda University Medical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n Bernardino, California. (909)799-8308 |Internet: baumann@llumc.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park gap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27 Jan 1998 13:14:23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Thomas McGahee" &lt;tom_mcgahee@sigmais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27 Jan 1998 08:14:23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park gap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Dsurfr &lt;Dsurfr@aol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Mon, 26 Jan 1998 21:06:14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re: spark gap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rganization: AOL (http://www.aol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ike &amp; Fr. D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anks for the advice but it seems the problem was one of my own creation.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ad just re-assembled my gap &amp; had filed down the ends so I knew they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lean. The caps were newly built so I assume they are OK for now. I h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gaps set @ 1/8" and for the heck of it opened them a couple of turns (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3/16"), turned the muffin fan on to max (I have it on a rheostat) and all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gaps began barking like before. I didn't realize you could gap too closely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at must have been the problem. I have another question to ask. Is a muf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an strong enough to force enough air across the gaps? (I have it pulling 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rough the box &amp; not blowing directly on them) It seems like things slow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 bit after it runs for a b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'm also glad to see Fr. Dan is back to answering posts. I've missed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nsightful com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anks again for the help, J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surf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quality of your output sparks drops off after several second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 time, it is usually a sign that your spark gap is not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oled and quenched optim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ffin fans are not very good at sucking ai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times a really good muffin fan can be used to BLOW air direc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rough the gaps, but then some form of containment is requi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wise the majority of the air is not actually passed through the g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own personal experience has been that SUCKING the air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ps is more efficient than trying to BLOW it through. And a vacu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ner motor is about the best thing you can use to do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ffin fans are not designed for very high air pressures. They are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moving moderate volumes of air at moderate pressures. A muf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n is better than no fan at all, but when we speak of a vacuum 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mean one supplied with a motor that can really move a lot of air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irly high pressures. I personally prefer to work with a genu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cuum cleaner motor. I bolt the sucker directly to a box and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a small variac to adjust the speed. An alternate way of adju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vacuum is to have a large hole in the box, and use a move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le cover to adjust how much air sneaks in via the large ho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pe this hel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. Tom McGah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Thanks for the hel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4:38 AM 1/27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Michael Baumann &lt;baumann@proton.llumc.edu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Mon, 26 Jan 1998 20:38:15 -0800 (P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Thanks for the hel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Based on the suggestions of the lists, I did *almost* get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6"x15" toroid to break ou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ctually.. it does break out - once in a while. I think I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till be a tad conservitive on my SG, as after a few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t full power, it start fir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n the other hand, with all the suggested tweaks, I hi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ersonal best of 34" with a breakout bu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following changes were ma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afety gap widened from 0.095/side to 0.125 [from .190 to .250 tota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park Gap widened from 0.13 to .2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 channel built to funnel the air across the gaps with more velo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oroid raised about 3", so that the bottom is about 1" above the top 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ll of these changes combined managed to eke out 4 more inches. Mind yo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is was to a well grounded wire, but still makes me pretty happy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[oh, and is straight line measurement from bump to strike poin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nds pretty good Michael. Now that your effici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up check again for any heating in your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rcuit. Your primary tap is often a source of lo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y somewhat tighter coupling now that your 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most likely quenching better. I would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secondary until you are clearly overcoup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reduce coupling in small increments lookin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weet spot. The best coupling is highly depend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performance of your gap. The poorer your gap per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ooser your coupling needs to be for best perform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some spare primary turns left I would incr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toroid diameter to increase its capacitance and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resonant frequency. This will allow you to tap in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mary inductance which will further improve gap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wont affect the breakout of the toroid any. I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ng about going to 19 X 6 or 20 X 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formance gains at this point are going to come more slow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times just an inch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4 inches from 12kv/60 is quite good. But there are always 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queeze out a bit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park gap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2:06 AM 1/27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Dsurfr &lt;Dsurfr@aol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Mon, 26 Jan 1998 21:06:14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re: spark gap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rganization: AOL (http://www.aol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ike &amp; Fr. D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anks for the advice but it seems the problem was one of my own creation.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ad just re-assembled my gap &amp; had filed down the ends so I knew they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lean. The caps were newly built so I assume they are OK for now. I h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gaps set @ 1/8" and for the heck of it opened them a couple of turns (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3/16"), turned the muffin fan on to max (I have it on a rheostat) and all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gaps began barking like before. I didn't realize you could gap too closely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at must have been the problem. I have another question to ask. Is a muf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an strong enough to force enough air across the gaps? (I have it pulling 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rough the box &amp; not blowing directly on them) It seems like things slow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 bit after it runs for a b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muffin type fan works best by blowing air through the g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ant a fairly strong fan that moves plenty of air.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n is relatively weak then look for a stronger 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a high speed vacuum cleaner motor to suck air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gap is even b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blem with the gap not working as well after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hort time is due to heat build up. Breaking up the 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more series electrodes will help as will increasing the 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ow to help remove heat f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'm also glad to see Fr. Dan is back to answering posts. I've missed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nsightful com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happens to be Fr. Tom rather than Dan but I hear h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pond to a wide range of names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power up makes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7:58 PM 4/15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michael white &lt;mjwhite@agen.okstate.edu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Tue, 15 Apr 1997 14:58:06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power up makes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I recently upgraded my poly plate cap to .01uf and added a 2nd 15000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30ma transformer. I was getting sparks in excess of 24" before now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an`t even get anything to break out. my new coil spec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4" pv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22" of 24 gauge w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4" * 12" tor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15000v 60 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afety gap and 2  2.5 mh air core ch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4 .01uF 7500 v plate poly caps two in series then in paraell R. Q. 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ith hair drier fan using 4" pvc and 10 6"long 5/8" copper pi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.25" copper primary 15deg 16 turns inside diameter 7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y new ground is still in the works could the extra power have made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ld one worthless. I retuned and still I get nothing from the co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except some primary secondary strikes. I raised the secondary and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nothing. I am sure of the phase on the two transformers is correc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at they are both working I am at a loss for an explanation and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gestions would be help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ike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ost likely explanation is that your coil is no lo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resonance. Doubling the size of your primary cap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amatically lower your primary resonant frequ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be able to regain tune by tapping in fewer primary tu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system initially tuned up with only a few primary 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pped in then you may be outside the tuning range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mary circ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ould consider going to a larger toroid. Since you ar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12 X 4 now a good choice might be 16 X 4 or even 18 X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ould also make good use of a toroid with a 6 inch cr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tion. A 19 X 6 would probably work well with your power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arger toroid will lower your secondary resonant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make it a better match for your new lower frequency primary circ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power up makes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29 Jan 1998 13:08:18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fleischwulf@mailexci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29 Jan 1998 07:08:18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power up makes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MailExcite  (http://www.mailexcit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are two things to look for 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as reciently embarresed when I brought some friends over to see my 48" strea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y were barely 24" in length. Come two find out the gaps had closed up due to heav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xidation of the electrodes. The other thing to look at is your primary tap.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ise capacitance the inductance changes. You should have to tap in on your prim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eischwu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inigkeit und Freih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michael white &lt;mjwhite@agen.okstate.edu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Tue, 15 Apr 1997 14:58:06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power up makes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I recently upgraded my poly plate cap to .01uf and added a 2nd 15000v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30ma transformer. I was getting sparks in excess of 24" before now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an`t even get anything to break out. my new coil spec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4" pv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22" of 24 gage w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4" * 12" tor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15000v 60 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afety gap and 2 2.5 mh air core ch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4 .01uF 7500 v plate poly caps two in series then in paraell R. Q. ga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ith hair drier fan using 4" pvc and 10 6"long 5/8" copper pi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.25" copper primary 15 deg 16 turns inside diameter 7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y new ground is still in the works could the extra power have made m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ld one worthless. I retuned and still I get nothing from the co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except some primary secondary strikes. I raised the secondary and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nothing. I am sure of the phase on the two transformers is correct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at they are both working I am at a loss for an explanation and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gestions would be help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ike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Current Lim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29 Jan 1998 16:15:54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baumann@proton.llumc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29 Jan 1998 08:15:54 -0800 (P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Current Lim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as thinking this morning about current limiting.. [I still dream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ay I can get that Pig... and want to be ready] I though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thing that is a) very simple, and b) probably does not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someone tell me why please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ce I am mostly a software kinda guy, with a smattering of digi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ign, dealing with this high-power AC stuff always confuses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I understand it correctly - the idea behind reactive or resis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ads is to place an IR drop in series with the pig, such that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urrent reaches a certain point, the IR loss prevents i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sing further [I know, the wording sucks, but the idea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r, I hop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.. based on this idea.. and the fact that lightbulbs don't exa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rt things out, why not use lightbulbs as resistive ballas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am not exactly sure what the VA rating for a bulb is.. bu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ins sake, assume a 100W bulb is 100VA, paralleling 2 bulbs g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total power flow of 200VA, 3.. etc. [ for 220, use 2 110V bulb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ies]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wer control is two fold: Voltage via variac, and current by swit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more or less bulbs in seri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ke So  (god I hate ascii a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T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|          |         |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         B          B         B       B       B=lightbul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|          |         |       |       S=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IAC  S         S          S         S      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|          |         |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U---------------------------------------------------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. it's stupidly simple. Despite the engineering approach of KI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must be something wrong - else it would be used. So someone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lain where my logic went off the deep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hael Baumann  Optivus Technology Inc.|Loma Linda University Medical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n Bernardino, California. (909)799-8308 |Internet: baumann@llumc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Current Lim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29 Jan 1998 17:40:44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Thomas McGahee" &lt;tom_mcgahee@sigmais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29 Jan 1998 12:40:44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Current Lim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hael Bauman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you wrote about is do-able, and in fact some coilers have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ually done it that way. Light bulbs make for very inexpen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llast, but they do have one rather nasty negative: They ar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n-linear resistance. They change resistance drastically, in f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st coilers who use resistance prefer a more linear res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ch as a heater element. Or many heater elements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ovetop heating elements work quite well... but obv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to take care to ensure you don't have a fire haz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the major problem with all purely resistive method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miting the current is that they convert electrical ener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o heat. You are literally throwing energy away beca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R lo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uctive methods, on the other hand, are much less lossy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vorite method is to use an arc welder. You short 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der's secondary by clamping the cables together and w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imary in series with your pole pig's 'primary'. A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ders have a wheel or dial or lever you adjust to ad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x current flow. Very convenient, and it does not hu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welder in any way, and requires absolutely NO modif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ctual welder. You *do* have to buy a socke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der to plug into, but that's just a couple of bu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uctive loads by themselves can sometimes operate in a 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'bumpy' fashion, and many coilers find that some resis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llast either in series or parallel with the welder help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mooth things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TW, a few coilers have experimented with using microw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er cores, old NST cores, and even the cor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troyed variacs as inductive ballasts. You have to 'gap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, and only the gapped variacs are inherently adjus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ohn Freau has wound heavy duty coils and then ma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es from welding rods and iron rods. Kludgy but it 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g Bombarder transformers for neon sign work used to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umongous VARIABLE iron core coils that would make good balla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veral small coils can be wired so as to handle more curr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visit to your local industrial waste recycle center (dum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ght put you in possession of some items that you could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build your own ballast. Or just buy a dumpy old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c we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pe this help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. Tom McGah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Tesla-2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o: tom_mcgahee@sigmai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Current Lim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Thursday, January 29, 1998 11:15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baumann@proton.llumc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Thu, 29 Jan 1998 08:15:54 -0800 (P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Current Lim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was thinking this morning about current limiting.. [I still dream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day I can get that Pig... and want to be ready] I though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omething that is a) very simple, and b) probably does not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o someone tell me why please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ince I am mostly a software kinda guy, with a smattering of digi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esign, dealing with this high-power AC stuff always confuses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f I understand it correctly - the idea behind reactive or resis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loads is to place an IR drop in series with the pig, such that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current reaches a certain point, the IR loss prevents i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rising further [I know, the wording sucks, but the idea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lear, I hop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o.. based on this idea.. and the fact that lightbulbs don't exa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hort things out, why not use lightbulbs as resistive ballas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am not exactly sure what the VA rating for a bulb is.. bu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grins sake, assume a 100W bulb is 100VA, paralleling 2 bulbs g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you total power flow of 200VA, 3.. etc. [ for 220, use 2 110V bulb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eries]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ower control is two fold: Voltage via variac, and current by swit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n more or less bulbs in seri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Like So  (god I hate ascii a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OT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|         |          |         |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B         B          B         B       B       B=lightbul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|         |          |         |       |       S=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VARIAC  S         S          S         S      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|         |          |         |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                                           P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NEU---------------------------------------------------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o. it's stupidly simple. Despite the engineering approach of KI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re must be someting wrong - else it would be used. So someone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exlain where my logic went off the deep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ichael Baumann  Optivus Technology Inc.|Loma Linda University Medical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an Bernardino, California. (909)799-8308 |Internet: baumann@llumc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Current Lim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29 Jan 1998 20:48:41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arcstarter@mailexci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29 Jan 1998 14:48:41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Current Lim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MailExcite  (http://www.mailexcit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hael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OT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|         |          |         |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B         B          B         B       B       B=lightbul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|         |          |         |       |       S=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VARIAC  S         S          S         S      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|         |          |         |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                                          P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NEU---------------------------------------------------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o. it's stupidly simple. Despite the engineering approach of KI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re must be someting wrong - else it would be used. So someone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exlain where my logic went off the deep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ha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we first started pigging, we wired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let strip in series with the pig.  We controlled pow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how many lamps we plugged into the strip.  Thi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ically the same as what you descri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r particular pig has about 100 watts of core los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n with no load on the output.  So bulbs &lt;=1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tts would stay lit but provide a severely reduc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unuseful) output volt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. Tom  is right about the nonlinearity of the bulb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while we were using a 500-w halogen spotl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 limiter.  When the coil would fire, the bulb w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at up, the filament resistance would increase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lb would light, and the coil would stop firing du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duced power!  When the bulb cooled down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fire some more.  This would repeat about o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econd or so.  Interesting, but not terribly useful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are presently using a microwave oven xfmr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econdary shorted out as a limiter.  (in conj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a varia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get 1000 watt 220v stove elements from MECI for $2.00 or some low p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ke that...  We aren't using any at the moment.  Or you could go to goodwil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y a bunch of old toaster ovens/ electric skillets/ hotplates for resistance loading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ew our tesla (and pig) pics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geocities.com/capecanaveral/hanger/61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the arcstarter/fleischwulf coi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Bill the arcsta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Current Lim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29 Jan 1998 21:07:40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fleischwulf@mailexci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29 Jan 1998 15:07:40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Current Lim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MailExcite  (http://www.mailexcit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very simple method to limit current is to buy some old microwave transform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t the primaries in series with the pig and short the secondary of the mw trans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core. This will give you about 1 kw. Add 2 more and you get 3 kw. The m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er cost about $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pe this was help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inigkeit und Freih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baumann@proton.llumc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Thu, 29 Jan 1998 08:15:54 -0800 (P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Current Lim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was thinking this morning about current limiting.. [I still dream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day I can get that Pig... and want to be ready] I though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omething that is a) very simple, and b) probably does not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o someone tell me why please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ince I am mostly a software kinda guy, with a smattering of digi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esign, dealing with this high-power AC stuff always confuses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f I understand it correctly - the idea behind reactive or resis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loads is to place an IR drop in series with the pig, such that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current reaches a certain point, the IR loss prevents i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rising further [I know, the wording sucks, but the idea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lear, I hop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o.. based on this idea.. and the fact that lightbulbs don't exa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hort things out, why not use lightbulbs as resistive ballas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am not exactly sure what the VA rating for a bulb is.. bu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grins sake, assume a 100W bulb is 100VA, paralleling 2 bulbs g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you total power flow of 200VA, 3.. etc. [ for 220, use 2 110V bulb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eries]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ower control is two fold: Voltage via variac, and current by swit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n more or less bulbs in seri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Like So  (god I hate ascii a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OT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|         |          |         |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B         B          B         B       B       B=lightbul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|         |          |         |       |       S=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VARIAC  S         S          S         S      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|         |          |         |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                                          P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NEU---------------------------------------------------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o. it's stupidly simple. Despite the engineering approach of KI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re must be someting wrong - else it would be used. So someone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exlain where my logic went off the deep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ichael Baumann  Optivus Technology Inc.|Loma Linda University Medical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an Bernardino, California. (909)799-8308 |Internet: baumann@llumc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Current Lim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29 Jan 1998 22:16:36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Chris Watkins" &lt;cwatkins@seidat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29 Jan 1998 17:16:36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Current Lim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Tesla-2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o: cwatkins@seidata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Current Lim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Thursday, January 29, 1998 11:15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baumann@proton.llumc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Thu, 29 Jan 1998 08:15:54 -0800 (P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Current Lim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was thinking this morning about current limiting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sni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o.. based on this idea.. and the fact that lightbulbs don't exa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hort things out, why not use lightbulbs as resistive ballas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ha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use light bulbs regularly to limit current so my 15a varia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handle the load. And it seems to work well for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hough it may not be a true linear resistance each bulb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ltimately pass only its rated watt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does create wasted heat but in winter who car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6 - 300watt bulbs wired 3 in each leg of my 220v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use 220 you must put equal wattage on each l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I have found on the 300w bulbs the Sylvania o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hold up tremendiously longer than the GE br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od lu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is Watk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24 gauge wir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30 Jan 1998 20:34:05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Dsurfr@ao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30 Jan 1998 15:34:05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24 gauge wir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just received 5 lbs of 24 gauge enameled wire I bought from Gary Weaver 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re $3.00 a pound! I think he still has more for sale and would recomme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nyone having trouble getting wire locally. His email address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weaver@earthlink.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im Sh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winding a secondary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30 Jan 1998 20:46:00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Dsurfr@ao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30 Jan 1998 15:46:00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winding a secondary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using a very thin double faced tape applied in strips on my seco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il form to hold the windings in place cause any problems from the slight 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p between the wire and the form? If so any other suggestions? (I'm using a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/2" acrylic tub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winding a secondary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8:46 PM 1/30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Dsurfr@ao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Fri, 30 Jan 1998 15:46:00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winding a secondary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ill using a very thin double faced tape applied in strips on my seco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oil form to hold the windings in place cause any problems from the slight 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gap between the wire and the form? If so any other suggestions? (I'm using a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1/2" acrylic tub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J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i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wont really cause any problems but is really un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anchor one end of the wire to the form with a dr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epoxy or hot glue and wind away. A dab of hot g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even a strip of masking tape will hold the winding in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case you need to take a bre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ce winding is complete lay on several fairly heavy co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polyurethane varn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careful though. The varnish will debond the hot g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if its the only thing holding the winding on you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 a big supr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s why I like to use epoxy to secure the start and fin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a strip of masking tape to hold down the turns temporar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I take a bre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acrylic tube wont require any of the drying and sea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s done for PVC forms. Should make an excellent second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Large Tesla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30 Jan 1998 22:36:01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Ppowellme@ao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30 Jan 1998 17:36:01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Large Tesla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anyone tell me how to build a 2-3 1/2 foot tesla coil with ajus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perage (from one amp or lower to 3 amps or higher) and voltage (15 volt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wer to 15,000 volts or higher) and would not take over $50 to buy suppli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Large Tesla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31 Jan 1998 00:08:57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arcstarter@mailexci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30 Jan 1998 18:08:57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Large Tesla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MailExcite  (http://www.mailexcit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as writ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Can anyone tell me how to build a 2-3 1/2 foot tesla coil with ajus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mprage (from one amp or lower to 3 amps or higher) and voltige (15 volt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lower to 15,000 volts or higher) and would not take over $50 to buy suppli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a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suspect the answer will be no.  Those specs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y difficult the achieve. IM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once fed my coil DC output from a rectified igni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il, about 50 watts max, using a 12 volt supply, but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s only able to get 1-2 inch sparks off of i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p rate of the capacitive discharges was about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 second, a function of the cap size, gap distanc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available power to recharge the cap.  This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ply a case of not enough power.  This same co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es 50 inches of spark when fed 2 K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Bill the arcsta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geocities.com/capecanaveral/hangar/6160.mailexci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secondary coil winding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31 Jan 1998 00:44:58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Dsurfr@ao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30 Jan 1998 19:44:58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secondary coil winding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 for the quick reply to my question on the double face tape. The wire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 going to use is enameled . Do I still have to coat it with polyureth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nish after it is woun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econdary coil winding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12:44 AM 1/31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Dsurfr@ao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Fri, 30 Jan 1998 19:44:58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secondary coil winding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anks for the quick reply to my question on the double face tape. The wire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m going to use is enameled . Do I still have to coat it with polyureth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varnish after it is woun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. But its really a good idea if you do. It anchors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winding solidly so it doesnt move, protects the w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minor bumps and dings and improves the insul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econdary winding. This increased insulation allows for some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ghter coupling between primary and secondary before breakdown occ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, yes I would coat your secondary after you wind it. Pu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least 4 or 5 medium coats. Put on enough coats so you can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er feel the individual wires. Should feel perfectly smoo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the way. Use real polyurethane varnish. The ecologically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tex based varnishes are not what you want for this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econdary coil winding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31 Jan 1998 01:36:16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Hollmike@ao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30 Jan 1998 20:36:16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econdary coil winding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i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would still coat the secondary wire after winding it.   If nothing el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reduce any corona losses that may be presen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ollingsw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Large Tesla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10:36 PM 1/30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Ppowellme@ao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Fri, 30 Jan 1998 17:36:01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Large Tesla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Can anyone tell me how to build a 2-3 1/2 foot tesla coil with ajus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mprage (from one amp or lower to 3 amps or higher) and voltige (15 volt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lower to 15,000 volts or higher) and would not take over $50 to buy suppli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a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i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2 - 3 1/2 foot do you mean a coil 2 foot in diameter? I hope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is an exceedingly large coil and beyond the means of most coil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mean 2 - 3 1/2 foot tall thats a different s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ary coils are normally measured by their diameter with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/D (height/diameter) ratios being between 3 to 1 and 6 to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all skinny coils of the past have been replaced by sho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tter more efficient co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econdary coil wound on 4 inch PVC pipe would work well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 to 1 H/D ratio. Since 4 inch PVC is 4.5 inches OD that 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22.5 inches. A 20 - 22 inch winding of AWG 24 would make a gr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forming second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 power supply most use neon sign transformers. They are comm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in voltages from 6-15KV. The 12kv ones are the most prac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coil use. They can be made adjustable by varying their input vol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rough the use of a varia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st requirements of building a coil depends on the size of the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power level. Everything depends on the size of your sup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er. So first order of business is to hunt up some neon 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ers. Costs can be quite low if you are a good scroun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econdary coil winding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31 Jan 1998 02:27:04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chael Baumann &lt;baumann@proton.llumc.edu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30 Jan 1998 18:27:04 -0800 (P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econdary coil winding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Sat, 31 Jan 1998, 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Dsurfr@ao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Fri, 30 Jan 1998 19:44:58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secondary coil winding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anks for the quick reply to my question on the double face tape. The wire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m going to use is enameled . Do I still have to coat it with polyureth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varnish after it is woun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s. The varnish serves a number of purposes.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) Reduces corona from the upper tur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) Helps shield lower turns [not much, but a little :)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) Seals the windings from dirt/water/muck/m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) Protects the windings from minor nicks and d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) Looks damn nice in the pictures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hael Baumann  Optivus Technology Inc.|Loma Linda University Medical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n Bernardino, California. (909)799-8308 |Internet: baumann@llumc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Large Tesla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31 Jan 1998 02:44:06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Jeff Corr &lt;corr@enid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30 Jan 1998 20:44:06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Large Tesla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    Can anyone tell me how to build a 2-3 1/2 foot tesla coil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jus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amprage (from one amp or lower to 3 amps or higher) and voltige (15 volt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lower to 15,000 volts or higher) and would not take over $50 to bu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li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Tha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suspect the answer will be no.  Those specs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very difficult the achieve. IM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if you used a 12v car battery and a custom built DC to AC convert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car battery is capable of supplying 800+ amps at 12 volts, you could con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to a makeshift AC sin waveform to then power a neon transfor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transistors would be large of course.  I have seen DC to AC conver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radioshack for $50 that plug into your cig lighter and output 120vac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am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would be enough for a good 900 volt-amp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eff Corr   |   corr@mail.enid.com   |   580-234-67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harvestcomm.net/personal/corr/index.h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econdary coil winding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31 Jan 1998 02:45:18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Jeff Corr &lt;corr@enid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30 Jan 1998 20:45:18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econdary coil winding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anks for the quick reply to my question on the double face tape. The wire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m going to use is enameled . Do I still have to coat it with polyureth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varnish after it is woun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to?  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ed?  Y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ryone's wire is enameled, or it wouldn't be a coil.  It would just 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aight through...  and people STILL coat the tube.  Its recommende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at before AND after also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eff Corr   |   corr@mail.enid.com   |   580-234-67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harvestcomm.net/personal/corr/index.h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Re: secondary coil winding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 1 Feb 1998 16:07:04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arcstarter@mailexci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01 Feb 1998 10:07:04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Re: secondary coil winding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MailExcite  (http://www.mailexcit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eff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Everyone's wire is enameled, or it wouldn't be a coil.  It would just 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traight through...  and people STILL coat the tube.  Its recommende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oat before AND after also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Jeff Corr   |   corr@mail.enid.com   |   580-234-67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ttp://www.harvestcomm.net/personal/corr/index.h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ually - we broke tradition and used reg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ld PVC/teflon-insulated solid copper wire for 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il second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4 gauge - outer diameter measured as 0.028, cop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ameter is 0.020, for a theoretical 35 turns per i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our next coil (on a 6.875 diameter core) I've acquired a roll of 22 gauge w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outer diameter = 0.054, copper diameter = 0.033 for a theoretical 18 turns per i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haven't had any problems with arcing between tu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us - the few times we have had strikes from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rminal to the secondary didn't seem to hurn any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m not sure but I would think that an enameled w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ary would be more susceptable to insul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eakdown, especially if any accidental strik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occ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Bill the arcsta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Large Tesla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 1 Feb 1998 16:11:20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arcstarter@mailexci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01 Feb 1998 10:11:20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Large Tesla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MailExcite  (http://www.mailexcit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eff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Jeff Corr &lt;corr@enid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hat if you used a 12v car battery and a custom built DC to AC convert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 car battery is capable of supplying 800+ amps at 12 volts, you could con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at to a makeshift AC sin waveform to then power a neon transfor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Your transistors would be large of course.  I have seen DC to AC conver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n radioshack for $50 that plug into your cig lighter and output 120vac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8am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is would be enough for a good 900 volt-amp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s a good idea! But I'm not sure the chea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verters produce a sin-wave output.  Perhaps you c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a computer UPS?  I'm not sure these devices w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reciate driving a highly inductive load like a N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haps you could get away with it given the r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tering between the supply and the ne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s anyone tried this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Bill the arcsta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 arcs in Cinci, O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Large Tesla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4:11 PM 2/1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arcstarter@mailexci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Sun, 01 Feb 1998 10:11:20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Re: Large Tesla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rganization: MailExcite  (http://www.mailexcit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Jeff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From: Jeff Corr &lt;corr@enid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What if you used a 12v car battery and a custom built DC to AC convert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A car battery is capable of supplying 800+ amps at 12 volts, you could con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that to a makeshift AC sin waveform to then power a neon transfor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Your transistors would be large of course.  I have seen DC to AC conver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in radioshack for $50 that plug into your cig lighter and output 120vac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8am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This would be enough for a good 900 volt-amp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ats a good idea! But I'm not sure the chea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nverters produce a sin-wave output.  Perhaps you c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use a computer UPS?  I'm not sure these devices w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ppreciate driving a highly inductive load like a N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erhaps you could get away with it given the r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iltering between the supply and the ne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as anyone tried this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-Bill the arcsta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tarting arcs in Cinci, O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ical inverters will not successfully drive hi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uctive loads. Trying to do so will usually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failed compon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my service truck I have a 2500 watt Tripp-L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verter for powering service equipment in the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s great for lights and soldering equipme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n my test equipment but anything else is asking for trou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know. Ive blown the thing up more times than I c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emember. And I have to fix it if I blow it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Re: secondary coil winding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4:07 PM 2/1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arcstarter@mailexci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Sun, 01 Feb 1998 10:07:04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Re: Re: secondary coil winding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rganization: MailExcite  (http://www.mailexcit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ctually - we broke tradition and used reg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ld PVC/teflon-insulated solid copper wire for 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oil second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24 gauge - outer diameter measured as 0.028, cop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iameter is 0.020, for a theoretical 35 turns per i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or our next coil (on a 6.875 diameter core) I've acquired a ro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22 gauge w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uter diameter = 0.054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opper diameter = 0.033 for a theoretical 18 turns per i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ason for using magnet wire instead of insu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re is that magnet wire provides the highest induc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 unit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only going to get 18 turns per inch from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2 guage wire you will really be short changing your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uctance 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e haven't had any problems with arcing between tu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lus - the few times we have had strikes from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erminal to the secondary didn't seem to hurn any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ctual voltage between adjacent turns is quite 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push enough power into a coil to have arcs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several inches apart though. A heavy coating of polyureth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nish helps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'm not sure but I would think that an enameled w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econdary would be more susceptable to insul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breakdown, especially if any accidental strik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hould occ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nt make any difference. Most PVC insulated wir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600 V rating. Thats no insulation at all comp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he voltage in the secondary strea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-Bill the arcsta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Large Tesla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 1 Feb 1998 18:23:37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Jeff Corr &lt;corr@enid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01 Feb 1998 12:23:37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Large Tesla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ually I have used my UPS with a 9kv neon.  It ra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 minutes before the UPS ran down.  As for cheap inver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computer UPS's, no, they don't produce a sine wave. 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of a funky square wave.  My UPS was this way, we loo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it on an O-scope.  Didn't seem to downgrade performa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oil any, but then again my coil sucks anyway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ats a good idea! But I'm not sure the chea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nverters produce a sin-wave output.  Perhaps you c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use a computer UPS?  I'm not sure these devices w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ppreciate driving a highly inductive load like a N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erhaps you could get away with it given the r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iltering between the supply and the ne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as anyone tried this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eff Corr   |   corr@mail.enid.com   |   580-234-67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harvestcomm.net/personal/corr/index.h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CQ UIN # 1303360 | Nick TacoB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h/d aspect of seco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 1 Feb 1998 21:52:52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Dsurfr@ao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1 Feb 1998 16:52:52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h/d aspect of seco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anyone give me some advice on the height /diameter ratio for wind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ary coil? I have a 4 1/2" D. acrylic form and was going to try for a 6/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tio w/ a resonant freq. of 303.73 but that would mean 1,279 turns or 27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tal height using 24 ga. wire. I have read that the total number of 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not exceed 1000. I'm using a 15k 30 MA  neon transformer w/ .0053 C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also have a lot of # 10 solid copper wire I would like to use to for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mary. "WinTesla" says I should have 9 turns 1/4" apart (I'm mak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ical primary) advice on this would also be much appreci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h/d aspect of seco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9:52 PM 2/1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Dsurfr@ao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Sun, 1 Feb 1998 16:52:52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h/d aspect of seco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an anyone give me some advice on the height /diameter ratio for wind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econdary coil? I have a 4 1/2" D. acrylic form and was going to try for a 6/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ratio w/ a resonant freq. of 303.73 but that would mean 1,279 turns or 27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otal height using 24 ga. wire. I have read that the total number of 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hould not exceed 1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ue. More than 1000 turns is usually just wasting w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doesnt mean that a secondary with 1001 turns wont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s that best operation occurs with 700-1000 tu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 is a little table I made up for H/D ratio using standard si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PVC pi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pe      ratio    winding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inch    8 to 1   19 in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 inch    6 to 1   21 in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 inch    5 to 1   22.5 in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 inch    4 to 1   26 in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 inch    3 to 1   25.59 in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ce you have an idea of the required winding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choose the largest guage of wire that will giv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00-1000 turns in the allotted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your 4.5 inch secondary you want a winding around 22 in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doesnt have to be exact. You can vary it considerable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fecting perform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4 inch secondary has a 21 inch winding of AWG 24. This is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75 turns and has achieved in excess of 50 inches of spark at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00 watts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'm using a 15k 30 MA  neon transformer w/ .0053 C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also have a lot of # 10 solid copper wire I would like to use to for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rimary. "WinTesla" says I should have 9 turns 1/4" apart (I'm mak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elical primary) advice on this would also be much appreci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J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ider that 9 turns to be a minimum. You want many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 that. I would recommend at least 14 turns.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reciate having these extra turns when you start ad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rger toroi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Coil Improv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 2 Feb 1998 02:30:25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im Osmulski &lt;tim@hpcl.cs.ttu.edu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1 Feb 1998 20:30:25 -0600 (C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Coil Improv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y, all.  Taking the advice I received on the list, I've rec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roved my spark gap and ground conn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ew spark gap is an RQ-style in PVC pipe.  It's 10 pieces of 7/8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per pipe, 4" long.  Total gap is 0.3".  It's quenched with a blower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iped from a microwave exhau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ew ground is 2 pieces of 1/2" copper rod, each 4' long, hammere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way into the ground.  The ground is connected to the coil with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' of pretty thick wire.  This replaces my 18" copper pipe.  The rod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4' ap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lts aren't bad.  I can finally make the toroid break out on its 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'm getting about 4 8" sparks instead of one long one.  Could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roid be too bumpy?  It's a 4x14" aluminum dryer duct wrapp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strips of aluminum tape to cover the surface.  The surfac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s a little crinckl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suggestions?  My next inprovement will be a plate cap to replace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ttle c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 Osmuls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.o@ttu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Coil Improv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2:30 AM 2/2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Tim Osmulski &lt;tim@hpcl.cs.ttu.edu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Sun, 1 Feb 1998 20:30:25 -0600 (C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Coil Improv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ey, all.  Taking the advice I received on the list, I've rec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mproved my spark gap and ground conn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new spark gap is an RQ-style in PVC pipe.  It's 10 pieces of 7/8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opper pipe, 4" long.  Total gap is 0.3".  It's quenched with a blower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kiped from a microwave exhau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nds good to me. Make sure this fan moves plenty of a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oven fans Ive seen have been relatively we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new ground is 2 pieces of 1/2" copper rod, each 4' long, hammere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way into the ground.  The ground is connected to the coil with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5' of pretty thick wire.  This replaces my 18" copper pipe.  The rod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bout 4' ap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nds like a great improvement here. Your ground lead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good heavy wire not braided cable. Stranded wire is fine as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the strands arent twisted. I use AWG 8 ground wire. This is stra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re without any tw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Results aren't bad.  I can finally make the toroid break out on its 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owever, I'm getting about 4 8" sparks instead of one long one.  Could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oroid be too bumpy?  It's a 4x14" aluminum dryer duct wrapp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ndividual strips of aluminum tape to cover the surface.  The surfac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t is a little crinckl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never cover my aluminum duct toroids. I only use a strip of alumi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pe to cover and smooth over the joint where the ends of the duc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oined together. The rest of the duct does not need covered. The accord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ke folds in the duct are not a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fter getting things smoothed up you are still getting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rt streamers instead of one long one then try a larger toro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ny suggestions?  My next inprovement will be a plate cap to replace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bottle c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im Osmuls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im.o@ttu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ep up the good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Tesla-2 list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ice to 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pite several acute attacks of laziness I mana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get the list archive for November and Dec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ed and uploaded to the archive si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name is tes2arc9.zip and can be down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Dave Bronakowski's archive site. The URL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velocity.net/~djb/files.s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rchive is also available from funet.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 to Kristian Ukkonen. That URL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tp://nic.funet.fi/pub/sci/electrical/tesla/maillist/tesla2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Coil Improv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 2 Feb 1998 05:31:29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Bert Hickman &lt;bert.hickman@aquil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01 Feb 1998 21:31:29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Coil Improv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Stoneridge Engine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Tim Osmulski &lt;tim@hpcl.cs.ttu.edu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Sun, 1 Feb 1998 20:30:25 -0600 (C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Coil Improv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ey, all.  Taking the advice I received on the list, I've rec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mproved my spark gap and ground conn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new spark gap is an RQ-style in PVC pipe.  It's 10 pieces of 7/8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opper pipe, 4" long.  Total gap is 0.3".  It's quenched with a blower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kiped from a microwave exhau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new ground is 2 pieces of 1/2" copper rod, each 4' long, hammere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way into the ground.  The ground is connected to the coil with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5' of pretty thick wire.  This replaces my 18" copper pipe.  The rod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bout 4' ap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Results aren't bad.  I can finally make the toroid break out on its 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owever, I'm getting about 4 8" sparks instead of one long one.  Could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oroid be too bumpy?  It's a 4x14" aluminum dryer duct wrapp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ndividual strips of aluminum tape to cover the surface.  The surfa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t is a little crinckl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ny suggestions?  My next inprovement will be a plate cap to replace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bottle c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im Osmuls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im.o@ttu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grats - You're getting there! You don't need to put tape on to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luminum dryer duct - the smooth profile works great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ugations left as they are do not cause any problems. I'd sugg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oving the tape except for where the ends come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ernatively, you can carefully smooth out foil to reduce prem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ona breakout. Getting a better cap will also improve per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amaticall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fe coilin' to you, Ti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Bert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otary 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 2 Feb 1998 16:37:39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fleischwulf@mailexci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02 Feb 1998 10:37:39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otary 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MailExcite  (http://www.mailexcit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i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have replaced my static gap with a rotary gap, which I borrowed from a fri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erformance was incredable. Continuous 48"-50" streamers. The sound was simi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of a gas turbine engine. Tonight I plan on doubling the power outpu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ll be going from 3 KVA to about 6 KVA. This is only an experiment. I don't pla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thing except a  short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til tomarr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eischwul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inigkeit und Freih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Beware of conductive black tub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 2 Feb 1998 17:50:01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arcstarter@mailexci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02 Feb 1998 11:50:01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Beware of conductive black tub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MailExcite  (http://www.mailexcit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i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advised - some black rubber tubing is actu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te conductive.  Using anything of this nature for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ulator on your coil is probably a bad idea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spent about an hour hooking up about 20 piece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ack rubber automotive vacuum line to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ter-cooled sparkgap, only to discover th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bing wasn't quite the insulator I had assume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More about the gap itself in a later post or on my si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ter in the day I switched to silicone tubing (fuel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gas-powered RC cars), which worked m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my case, a three inch length of 1/8 i.d. bl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bber hose measures infinite resistance wh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t probes are applied to the outside of the tubing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- if the tubing is installed over the test probes (o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my case, over 1/8 copper tubing) the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ree inch length measures 500 ohms!  Yes - ohm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even K-ohm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d expected maybe 100K or 1Meg but w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never thought anything as low as ~200 oh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 inch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look out - the stuff can be misleading...  It'd b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d idea to use this stuff anywhere nea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ary of a coil - as I have no doubt a 1/4 mill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lt streamer would have no difficulty run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wn a length of tubing right into your hand, etc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'd ruin your day at the le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Bill the arcsta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 water-cooled arcs in Cinci, O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ture member of the 50KW clu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Quenching is the problem. what is the solut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 2 Feb 1998 17:58:07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baumann@proton.llumc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2 Feb 1998 09:58:07 -0800 (P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Quenching is the problem. what is the solut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ill recall, I'm the guy trying to get a 6.25x25 inch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fire with only 720VA input, and a 6"x15" toriod. I was need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mp to make it f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did a little experiment this weekend that I believe points to the f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quenching is indeed my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set my variac to just below the point where the gap would 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tantly. Net result was the coil went into a sort of single-sh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e, where I was getting about 1 arc/sec in the gap. With this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time the gap fired, I would get an approximate 12" breakou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oroid in random places. In other wo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il is indeed able to break out - but I think gap quen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miting my perform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am looking for a motor to modify to sync operation - a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ies this with my RQ gap. Does it sound like I am barking 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ong tree, or on the road to better performac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 one other point - since I am looking for sync gap, just how much dr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phase is there for a non-salient pole sync motor? I would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ought it would grab at 90 degree intervals.. which would not ma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f it is not locked that way, I can see problems in the futur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and I almost have the wife talked into the Pig :)!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hael Baumann  Optivus Technology Inc.|Loma Linda University Medical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n Bernardino, California. (909)799-8308 |Internet: baumann@llumc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Need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 2 Feb 1998 18:16:33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NebStrebor@ao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2 Feb 1998 13:16:33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Need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 everyone my name Is Ben Roberts from Ohio, I guess I could be calle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bitious teenager that wants to build a tesla coil. I've been rea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chives but I'm so new that I really need some of it explained in English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need to know some of the specs on what kind of transformer I'll need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ple way to build a capacitor ( and I might have a cheap source for a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acitor so what are the specs on a economy capacitor?) Basically I ne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ed parts list for a small coil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Beware of conductive black tub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 2 Feb 1998 20:57:31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Thomas McGahee" &lt;tom_mcgahee@sigmais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2 Feb 1998 15:57:31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Beware of conductive black tub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Tesla-2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o: tom_mcgahee@sigmai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Beware of conductive black tub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Monday, February 02, 1998 12:50 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arcstarter@mailexci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Mon, 02 Feb 1998 11:50:01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Beware of conductive black tub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rganization: MailExcite  (http://www.mailexcit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oi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Be advised - some black rubber tubing is actu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quite conductive.  Using anything of this nature for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nsulator on your coil is probably a bad idea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I spent about an hour hooking up about 20 piece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black rubber automotive vacuum line to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ater-cooled sparkgap, only to discover th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ubing wasn't quite the insulator I had assume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G SNIP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also find it something of a surprise to realiz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WATER conducts pretty darn well, too. So even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wonderfully insulative rubber tubing, be prepa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a lot more than just *water* flowing throug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b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il cooling is possible, but then use a light trans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il or you won't be able to pump the stuff too easily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uring a little oil on troubled wa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. Tom McGah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Rotary 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 2 Feb 1998 21:13:37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Thomas McGahee" &lt;tom_mcgahee@sigmais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2 Feb 1998 16:13:37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Rotary 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Tesla-2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o: tom_mcgahee@sigmai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Rotary 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Monday, February 02, 1998 11:37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fleischwulf@mailexci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Mon, 02 Feb 1998 10:37:39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Rotary 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rganization: MailExcite  (http://www.mailexcit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oi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I have replaced my static gap with a rotary gap, which I browered from a fri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performance was incredable. Continious 48"-50" streamers. The sound was simi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o that of a gas turbine engine. Tonight I plan on doubling the power outpu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'll be going from 3 KVA to about 6 KVA. This is only an experiment. I don't pla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nything except a  short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Until tomarr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leischwul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Einigkeit und Freih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eischwul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come to the wonderful world of rotari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sual static gap is only good out to about 3 KVA. Beyond that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lly better off with a rotary gap, especially one with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ive gaps. One reason is quenching. A rotary is better at quenc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assume, of course, that the rotary in question is a fairly rob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tary. Some of the smaller rotaries can easily suffer from o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ating. A well designed rotary actually runs pretty co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pe this hel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, Tom Mcga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Beware of conductive black tub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 2 Feb 1998 22:56:01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baumann@proton.llumc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2 Feb 1998 14:56:01 -0800 (P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Beware of conductive black tub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 2 Feb, 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"Thomas McGahee" &lt;tom_mcgahee@sigmais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Mon, 2 Feb 1998 15:57:31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Re: Beware of conductive black tub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Bi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You may also find it something of a surprise to realiz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WATER conducts pretty darn well, too. So even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use wonderfully insulative rubber tubing, be prepa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ave a lot more than just *water* flowing throug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ub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il cooling is possible, but then use a light trans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il or you won't be able to pump the stuff too easily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ouring a little oil on troubled wa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. Tom McGah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most right. Water is, by itself, a wonderful insulator. Re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's all those damnnable dissolved salts that are the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use de-ionized water to cool the magnets on our acceler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nted, we are talking only 50-200V, so a few megaohms is suffi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prevent shor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atch is that it costs us a small fortune to keep that w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-ionized, and the filters are considered hazmat when we are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and* our copper buss pipes are slowly dissolv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ulsifying that oil slightl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hael Baum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hael Baumann  Optivus Technology Inc.|Loma Linda University Medical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n Bernardino, California. (909)799-8308 |Internet: baumann@llumc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primary to secondary di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 3 Feb 1998 00:24:59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Dsurfr@ao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2 Feb 1998 19:24:59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primary to secondary di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there a desired ratio between the diameter of your secondary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ameter of your primary? (by the way, thanks for the advice on the seco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ngth - I would have over wound trying to get a 6 to 1 ratio h/d) Also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acing of the turns on the secodary critical? I'm going with your advic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 1/2"D. / 24 gauge coil length of 22" and plan on using #10 copper wi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 the primary. I was going to try a 10"D. (now 14 turns at 1/4"spac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gain thanks to your advice) but I was wondering if a different spacin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.D. would be better. I'm using 15000V/30ma neon tranny w/.0053 Cap. Th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ll the help so far. I'll get it finished y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Rotary 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4:37 PM 2/2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fleischwulf@mailexci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Mon, 02 Feb 1998 10:37:39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Rotary 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rganization: MailExcite  (http://www.mailexcit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oi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I have replaced my static gap with a rotary gap, which I borrow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 friend. The performance was incredible. Continuous 48"-50" strea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sound was similar to that of a gas turbine engine. Tonight I plan on doub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power outpu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'll be going from 3 KVA to about 6 KVA. This is only an experiment. I don't pla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nything except a short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Until tomorr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leischwul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Einigkeit und Freih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u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nds good. Make sure that you use some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ic gap in series with the rotary. Dont t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 the rotary do all the work. Especially as you r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 the power. Treat the rotary as two static gaps. (depends on desig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if you were using 8 series gaps on your st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p cut it down to 6 with the rotary in se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couple less to start might be 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breaks up the arc and most of the hea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sipated in your static gap rather than the rot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tatic gaps do the work and the rotary is mer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commut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rotary is asynchronous (variable spe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ist the temptation to run high speeds. Very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lse rates will literally beat your capacitors to de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note to others. Dont view a rotary gap as a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ward great performance from your coil. If your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a poor performer on a static gap it will st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or with a rotary. Also dont use a rotary with ne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gn transformers. They cant take the ab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properly designed SYNCHRONOUS rotary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ccessfully with neons but is really un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ons work just as well with a good static gap. A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sync rotary gap gets out of sync...poof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NST Problem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 3 Feb 1998 02:12:48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Matt P." &lt;ch038map@mode.lanl.k12.nm.u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2 Feb 1998 19:12:48 -0700 (M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NST Problem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 Al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ther day I was experimenting with my NST and something b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ppened. I don't recall what I did, but my transformer suddenly would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rdly spark. I can still draw a small arc, but its not as big a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. What could have I done? How can I fix it, am I going to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pot it or something? thanks for any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bie in distr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t P.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Variac for S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 3 Feb 1998 04:14:00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dd Payne &lt;tpayne@netnitco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02 Feb 1998 22:14:00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Variac for S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interested, please contact me DIRECTLY at tpayne@netnitco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tell me your zip code (to determine shipping co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Radio Company "Variac", model V10, 10 amp.  Input 120VAC, output 0-135VA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s knob and dial plate.  Good condition.  Could probably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 little higher current for short periods of time.  $45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ip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NST Problem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 3 Feb 1998 04:14:40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Jeff Corr &lt;corr@enid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02 Feb 1998 22:14:40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NST Problem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ider your neon arced through at one HV terminal.  A carbon tr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fix this, but it involves taking the neon out of the cas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oving the tar.  It will work, but is messy and time consuming for a "newbi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n't hit the windings either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i Al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The other day I was experimenting with my NST and something b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appened. I don't recall what I did, but my transformer suddenly would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ardly spark. I can still draw a small arc, but its not as big a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hould be. What could have I done? How can I fix it, am I going to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unpot it or something? thanks for any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    Newbie in distr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        Matt P.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eff Corr   |   corr@mail.enid.com   |   580-234-67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harvestcomm.net/personal/corr/index.h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CQ UIN # 1303360 | Nick TacoB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The Six Kilowatt Flop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 3 Feb 1998 13:23:31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fleischwulf@mailexci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03 Feb 1998 07:23:31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The Six Kilowatt Flop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MailExcite  (http://www.mailexcit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i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arently a 4" coil is not capable of processing 6 Kw, or perhaps I do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enough capacitance. The inital power on looked promising. The first arc h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2" mark but then the coil began to sputter, it was kind of strange. I then redu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ower to 4.5 Kw. The streamers were very bright, almost white. Can anyone t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my hypothesis is correct for this power level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ul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inigkeit und Freih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Beware of conductive black tub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 3 Feb 1998 15:11:09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arcstarter@mailexci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03 Feb 1998 09:11:09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Beware of conductive black tub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MailExcite  (http://www.mailexcit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. Tom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BIG SNIP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Bi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You may also find it something of a surprise to realiz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WATER conducts pretty darn well, too. So even if you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s - I was aware of this.  I plan on using disti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deionized water to cut down on the conductiv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plan on having to flush/replace this fluid of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expect it to pick up copper (etc) ions rather quick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ce it'll have 15000 volts across i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if it doesn't work, then I'll have to use oi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 your sugg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! (Haven't actually tried running water through it y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Bill the arcsta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The Six Kilowatt Flop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 3 Feb 1998 17:42:51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baumann@proton.llumc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3 Feb 1998 09:42:51 -0800 (P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The Six Kilowatt Flop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 3 Feb, 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fleischwulf@mailexci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Tue, 03 Feb 1998 07:23:31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The Six Kilowatt Flop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rganization: MailExcite  (http://www.mailexcit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oi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Apparently a 4" coil is not capable of processing 6 Kw, or perhaps I do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ave enough capacitance. The inital power on looked promising. The first ar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it the  52" mark but then the coil began to sputter, it was kind of st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then reduced the  power to 4.5 Kw. The streamers were very bright, almost wh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an anyone tell if  my hypothesis is correct for this power level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aul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ul: This is a shot in the dark on my part, as I am still learn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based on what I have gleaned from my research, your 4"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not have a problem handling the power.. *provided*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bility to deal with the current. This means 2 things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)You must have the mother of all grounds.  But this you already kn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)your secondary must be wound with some pretty substantial wire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ondaries go that is. 22 or 20 AWG minimum would be my gu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ider trying a 2-3 minute run and then checking the lower 1/3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ary for warmth. If its getting warm, that shows exces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 This might explain the 52" arcs that devolved to sputter. the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med, so the resistance rose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again, I could be completely wrong. Comments from th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erienced coilers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Need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6:16 PM 2/2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NebStrebor@ao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Mon, 2 Feb 1998 13:16:33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Need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Hi everyone my name Is Ben Roberts from Ohio, I guess I could be calle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mbitious teenager that wants to build a tesla coil. I've been rea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rchives but I'm so new that I really need some of it explained in English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need to know some of the specs on what kind of transformer I'll need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imple way to build a capacitor ( and I might have a cheap source for a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apacitor so what are the specs on a economy capacitor?) Basically I ne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etailed parts list for a small coil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Ne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est transformers for coils are neon 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ers with voltage ratings of 9kv or 12k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oid 15kv neons for now. The extra voltage does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ive you that much more performance and is very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difficult to build capacitors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look up all the sign shops in your area and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used 9kv/30ma or 12kv/30ma neons. 60ma uni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robust and withstand more abuse than the 30ma un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deliver more power than you need for a first 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parallel 30ma units together to increas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wer level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st of the coil will be built around whatever trans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so the first step is to acquire a couple transfor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especially true of your capacitor. Its capacitance and vol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ting are determined by your supply transfor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capacitor building info check out Dave Bronakowski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site and you will find several files on c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truction there. The URL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velocity.net/~djb/files.s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Quenching is the problem. what is the solut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5:58 PM 2/2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baumann@proton.llumc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Mon, 2 Feb 1998 09:58:07 -0800 (P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Quenching is the problem. what is the solut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f you will recall, I'm the guy trying to get a 6.25x25 inch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o fire with only 720VA input, and a 6"x15" toriod. I was need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bump to make it f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did a little experiment this weekend that I believe points to the f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at quenching is indeed my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set my variac to just below the point where the gap would 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onstantly. Net result was the coil went into a sort of single-sh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ode, where I was getting about 1 arc/sec in the gap. With this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each time the gap fired, I would get an approximate 12" breakou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toroid in random places. In other wo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coil is indeed able to break out - but I think gap quen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limiting my perform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am looking for a motor to modify to sync operation - a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eries this with my RQ gap. Does it sound like I am barking 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rong tree, or on the road to better performac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[ one other point - since I am looking for sync gap, just how much dr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n phase is there for a non-salient pole sync motor? I would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ought it would grab at 90 degree intervals.. which would not ma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owever, if it is not locked that way, I can see problems in the futur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[and I almost have the wife talked into the Pig :)!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ichael Baumann  Optivus Technology Inc.|Loma Linda University Medical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an Bernardino, California. (909)799-8308 |Internet: baumann@llumc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ha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believe you would probably benefit from improving your 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going to a rotary is not necessary. Especially consid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power level. A rotary is never really necessary below 3 KV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want to consider building a more robust static g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rger diameter and longer electrodes will improve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well as improving airf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ider changing your gap over to a vacuum quenched g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ck air through the gap with a high speed vacuum clea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shop vac rather than blowing air throug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vacuum gap is a modified version of the RQ style cyl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p. Both ends of the PVC pipe housing are sealed with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plexiglass. One of the disks has an outlet to which I att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vacuum cleaner h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irflow is admitted into the gap through 1/8 inch wide sl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t into the PVC pipe housing. The airflow goes in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lots and directly between the electr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gap design has worked very well and quenches as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ny rotary gap. In fact Gary Weaver used my gap d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his 10 inch coil at over 9KVA to get 116 inches of spa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rotary gap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also want to increase your power level s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4 inches from 720 VA is not bad at all. I would cons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ng a 12kv/30ma neon in parallel with your 60m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 up to 1080 VA. This should give you enough extra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eakout wont be a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primary to secondary di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12:24 AM 2/3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Dsurfr@ao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Mon, 2 Feb 1998 19:24:59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primary to secondary di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s there a desired ratio between the diameter of your secondary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iameter of your primary? (by the way, thanks for the advice on the seco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length - I would have over wound trying to get a 6 to 1 ratio h/d) Also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pacing of the turns on the secodary critical? I'm going with your advic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4 1/2"D. / 24 gauge coil length of 22" and plan on using #10 copper wi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ind the primary. I was going to try a 10"D. (now 14 turns at 1/4"spac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gain thanks to your advice) but I was wondering if a different spacin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.D. would be better. I'm using 15000V/30ma neon tranny w/.0053 Cap. Th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or all the help so far. I'll get it finished y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J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i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primary diameter depend on the type of primary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building. If you are building a solenoid type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it should be more than twice the diameter of your second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10 inches diameter would be good for your 4.5 inch di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building a saucer shaped primary with a 15-30 deg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lope then you want the innermost turn spaced far enough a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secondary to prevent arcing but no more. At 15k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want at least 1 inch spacing or a little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means a 6.5 inch diameter for the inner turn. G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7 inches would be fine. Space the turns 1/4 i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ither primary will work fine. The solenoid might be eas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build and would be just fine for a first coil. Just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vision for varying the distance between the primary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ary coils so you can adjust the coup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NST Problem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2:12 AM 2/3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"Matt P." &lt;ch038map@mode.lanl.k12.nm.u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Mon, 2 Feb 1998 19:12:48 -0700 (M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NST Problem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i Al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The other day I was experimenting with my NST and something b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appened. I don't recall what I did, but my transformer suddenly would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ardly spark. I can still draw a small arc, but its not as big a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hould be. What could have I done? How can I fix it, am I going to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unpot it or something? thanks for any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    Newbie in distr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        Matt P.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tt you've fallen victim to a problem lots of us 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neon was probably a used unit. As such it may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been walking wounded. It probably failed in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was tossed in the junk pile until you came a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tting around for a few years allows some of these ne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partially heal themselves. So when you first test the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orks fine. After a little use the old wound opens back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transformer f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ve had neons test fine and work great on a Jacobs Lad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y to fail in seconds on a Tesla coil. This is the ch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take when using used transfor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epair your unit you have two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you can heat it up in an oven until the tar me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flows. This will repair the most common failu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on transformers. This is the carbon track sh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area of the tar potting compound becomes carbon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conductive after a few arcs go through it. Mel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r  breaks up the carbon track. But this is only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50 percent chance of su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est way is to unpot the transformer comple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oving the potting compound. This is messy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you can end up with a better transformer in the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. Ive successfully unpotted and rebuilt 7 neon transfor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some info on neon rebuilding check the file neons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dave Bronakowski's archive s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velocity.net/~djb/files.s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some pictures of my latest rebuilding eff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ck my web site at: http://www.misslink.net/mhammer/rebuild.h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od lu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The Six Kilowatt Flop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1:23 PM 2/3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fleischwulf@mailexci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Tue, 03 Feb 1998 07:23:31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The Six Kilowatt Flop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rganization: MailExcite  (http://www.mailexcit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oi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Apparently a 4" coil is not capable of processing 6 Kw, or perhaps I do no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enough capacitance. The inital power on looked promising. The first arc hit the 5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ark but then the coil began to sputter, it was kind of strange. I then reduc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ower to 4.5 Kw. The streamers were very bright, almost white. Can anyone tell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y hypothesis is correct for this power level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aul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Einigkeit und Freih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u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exactly do you mean by sputt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you mean the gap was sputtering and not firing properl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do you mean something else entirel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its a gap problem you probably over whelmed your gap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no longer quenched. In fact it may not have quenched a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ying lit all th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d you use some static gaps in series with the rotar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very important. Dont expect the rotary to d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ob all by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gap wasnt firing at all you may have los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onant charging effect that was boosting your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ltage. If you had a series static gap try closing dow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p a b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The Six Kilowatt Flop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 4 Feb 1998 04:22:10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arcstarter@mailexci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03 Feb 1998 22:22:10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The Six Kilowatt Flop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MailExcite  (http://www.mailexcit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as written: (by fleishwul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oi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Apparently a 4" coil is not capable of processing 6 Kw, or perhaps I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ower to 4.5 Kw. The streamers were very bright, almost white. Can anyone t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u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are you going to burn your house down?  I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nk all the ionized smoke particles would grea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rease the streamer length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 this, don't pour any conductive wate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nsuing mess..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ilers - we will soon have streaming video of our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saulting various inanimate objects via judicious use of 30 gauge wire, st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toroid to ...?? Coming so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Bill the arcsta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ture member of the 50KW clu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Humidit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 5 Feb 1998 01:54:09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im Osmulski &lt;tim@hpcl.cs.ttu.edu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4 Feb 1998 19:54:09 -0600 (C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Humidit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ently I was able to get 18" sparks from my 4" coil.  I felt that I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aring the end of my tweaking, having to build a better cap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inuing.  However, I recently fired up my coil, and couldn't get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 6".  Re-tunning and sanding the gap clean didn't help.  It's r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exas right now.  I know humidity can affect performance, but in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y?  Is my poor performance tonight due to the rai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 Osmuls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.o@ttu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Humidit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 5 Feb 1998 08:18:09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Zuma &lt;mwise@ns.sosis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05 Feb 1998 02:18:09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Humidit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Tim Osmulski &lt;tim@hpcl.cs.ttu.edu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Wed, 4 Feb 1998 19:54:09 -0600 (C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Humidit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Recently I was able to get 18" sparks from my 4" coil.  I felt that I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nearing the end of my tweaking, having to build a better cap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ontinuing.  However, I recently fired up my coil, and couldn't get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an 6".  Re-tunning and sanding the gap clean didn't help.  It's r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n Texas right now.  I know humidity can affect performance, but in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ay?  Is my poor performance tonight due to the rai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im Osmuls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im.o@ttu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s very possible that it is the weather. I have always had p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lts when the humidity is real high or when it is cold and mo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side. I wish I knew why but I guess that is just one of those th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the way where in Texas are you, I live in Texas too. I also have a 4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il and two 6" coils. My for inch coil did ok considering it was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. I got a max of 19" sparks, but instead of enhancing it. I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ilt a new coil. The coil I have now, 6", Should prove to be pret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od. I am only testing it with a 7kv@60ma neon. I have a couple of s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ter caps running it. The caps value only total .001uf, this tranny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wer up to .02uf. So as you can see I am only running 5% of the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acitance. My best spark so far is 10" with a 5 series gap and .001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citance. I am hoping it will hit the 2' marl at least. If not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12kv@80ma neon I am going to replace the 7kv 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Mail Order Co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 6 Feb 1998 21:05:59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drew &lt;gordrew@hom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06 Feb 1998 13:05:59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Mail Order Co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suggestions on a good company to order a tesla coil kit from? I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oking for a smaller coil that might come in pieces (trans, cap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Humidit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1:54 AM 2/5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Tim Osmulski &lt;tim@hpcl.cs.ttu.edu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Wed, 4 Feb 1998 19:54:09 -0600 (C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Humidit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Recently I was able to get 18" sparks from my 4" coil.  I felt that I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nearing the end of my tweaking, having to build a better cap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ontinuing.  However, I recently fired up my coil, and couldn't get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an 6".  Re-tunning and sanding the gap clean didn't help.  It's r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n Texas right now.  I know humidity can affect performance, but in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ay?  Is my poor performance tonight due to the rai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im Osmuls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im.o@ttu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d you find out what your problem was yet? I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rised if it was due to humidity. Not that big of a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first thought was oxide build up on the gap electr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you said that you cleaned those up. How does that 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e? Smoothly and steadil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haps its a capacitor failure. If using bottle SW 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s fairly common for one or more bottles to go b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your neon transformer could be having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fortunately its all too common to have a neon go b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one side. Remove your neon from the coil and try to 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arc from each HV terminal to the case. The resulting a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 about the same on each side. If one side show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ice fat arc and the other side a weak spindly arc (or no arc at a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thats your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Mail Order Co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9:05 PM 2/6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MIKE drew &lt;gordrew@hom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Fri, 06 Feb 1998 13:05:59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Mail Order Co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ny suggestions on a good company to order a tesla coil kit from? I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looking for a smaller coil that might come in peices (trans, cap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an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I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can tell you where NOT to buy a kit. Do not bu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kit offered by Information Unlim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s a poor design, cannot be brought to resonanc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upplied components and is grossly overpri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recommend you build your own "kit". You can find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you need on the Internet to build a much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il for 1/4 the price of that k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ck out Dave Bronakowski's archive site and 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read some of the material there. Dave has col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of the best Tesla material and put it on his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ed site. Also download and read through th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 archives available there if you havnt already done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RL for Dave's sit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velocity.net/~djb/files.s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of the first things you need to do is locate a ne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gn transformer. Get out the yellow pages and fin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ign companies in your area. You want 9kv/30ma or 12kv/30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on sign transformers to start. Other voltages are us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you often have to take what you can 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usable are oil burner igntion transformers. (OB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are used to ignite the burners on oil burning furn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have no resale value so you can often get them for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furnace contactors and repair companies. They are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ted 10kv/23ma and work well for a small to medium size 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st of the coil is designed around your trans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you need to get the transformer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 F Ch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 7 Feb 1998 01:18:20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Jim Ryan &lt;jryan@exis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06 Feb 1998 20:18:20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 F Ch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J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see on the net and understand the caps, spark gaps, primary and seco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ils and transformers. I have yet to see what or how the RF Choke is us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rc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anyone explain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R F Ch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1:18 AM 2/7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Jim Ryan &lt;jryan@exis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Fri, 06 Feb 1998 20:18:20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R F Ch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J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see on the net and understand the caps, spark gaps, primary and seco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oils and transfor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have yet to see what or how the RF Choke is used in the circ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an anyone explain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an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J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i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F chokes are used as safety devices to offer a measu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tection to your neon sign transformer. Neons are relativ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agile and excess RF in their secondary windings will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mature fail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hokes are placed in series with each HV lead in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afety gap and main gap. They should have a valu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2-10 m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y help to isolate the neon secondary winding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mary tank circuit by providing a high impedanc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F ener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F chokes cant provide all the needed protection by themsle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y only serve to knock down the RF level somew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needed and more important is the safety gap. This 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placed directly across the neon output. It is set just sligh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der than the main gap. Its function is to break down and cl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voltage to a safe level if it begins to rise too 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run your coil without RF chokes but you CANNOT run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afety g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pe this hel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Tap l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 7 Feb 1998 18:57:50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Chris Federico" &lt;cfed@dynasty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7 Feb 1998 18:57:50 +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Tap l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just finished my new primary, and have to make a new, long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mary tap lead.  My question is, should I keep the length of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re to a minimum, or does it really matter (as long as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itable for the current/voltage being carried)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ason I ask is that I have all my tap points set on the "front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lf of the primary.  I can make the lead only long enough to r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points, but if later I find I need to tap somewhere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back" side of the coil, I'll have to have a longer l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leads me to a second question:  I have taps points at 13-3/4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3-7/8, 14-1/8, 14-1/4, 14-3/4, 14-7/8. . .and so on, up to 16-1/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.  How likely is it that I will not be able to find a tap poi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tunes reasonably well only using these points (neglect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/8, 1/2 and 5/8 points)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. . .Ch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Vari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 7 Feb 1998 19:00:57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Chris Federico" &lt;cfed@dynasty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7 Feb 1998 19:00:57 +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Vari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nyone is looking for a good price on a new 10amp variac, MC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ectronics has one on sale for $79.99.  ($5 more than I paid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e, used, without the original case or connections, and without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meter built in. . .boy-howdy am I kicking myself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need the contact info post me a no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F Co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 7 Feb 1998 22:46:14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Jim Ryan &lt;jryan@exis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07 Feb 1998 17:46:14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F Co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guess I asked the wrong Question.  Does a coiler make RF Ch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buy the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Specific functions of Tesla coil p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 8 Feb 1998 00:28:58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Dsurfr@ao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7 Feb 1998 19:28:58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Specific functions of Tesla coil p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am a "newbie" coil builder (although quite old in actual years) and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reciate an explanation of the "role" or function of the spark ga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acitor in the Tesla Coil circuit. (please excuse my seeming ignorance bu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like to confirm my own opinions on their functions). Also I woul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understand why a poly cap works so much better than salt water cap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rating. Sorry if this is such a basic question but, for my own sak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need to fully understand this. Thanks to all who care to rep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Top load d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 8 Feb 1998 01:37:21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Chris Federico" &lt;cfed@dynasty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8 Feb 1998 01:37:21 +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Top load d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fired-up up my new coil and actually achieved spontaneous stream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eak-outs (12" or so, nothing spectacular).  Unfortunately sever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which came off of the top winding of the sec'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, by advice of various list members, it seems that my n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ep is to build a better top load, a toroid.  Any sugges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arding the diameter of a 4" toroid, to be placed atop a 6.25x19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'?  How much does the diameter effect the pf value of the toroi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A,  Ch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My tesla coil's av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 8 Feb 1998 01:56:46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Jeff Corr &lt;corr@enid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07 Feb 1998 19:56:46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My tesla coil's av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recently captured some video of my new poly caps in ac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am getting 36"-41" streamers after my SW caps were repla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recorded some video of the coil running with a camcord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ced those AVI's on the internet at my webpage.  Check 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 if ya feel inclined!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harvestcomm.net/personal/corr/hv/index.h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eff Corr   |   corr@mail.enid.com   |   580-234-67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harvestcomm.net/personal/corr/index.h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CQ UIN # 1303360 | Nick TacoB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RF Co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 8 Feb 1998 02:01:19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Jeff Corr &lt;corr@enid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07 Feb 1998 20:01:19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RF Co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guess I asked the wrong Question.  Does a coiler make RF Ch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buy the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ither.  Chanced are good that if you get wire and wind a secondar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'll have enough wire to wind RF chokes too.  I was told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chokes the following way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50-300 turns of #24 wire wound around 2" PVC pi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kinda like a small secondary I guess).  Wind it 8"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 two of these.  One for each high voltage terminal on the ne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y don't do any good though unless you have a safety gap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m and the neon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eff Corr   |   corr@mail.enid.com   |   580-234-67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harvestcomm.net/personal/corr/index.h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CQ UIN # 1303360 | Nick TacoB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pecific functions of Tesla coil p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 8 Feb 1998 02:20:32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Jeff Corr &lt;corr@enid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07 Feb 1998 20:20:32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pecific functions of Tesla coil p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am a "newbie" coil builder (although quite old in actual years) and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ppreciate an explanation of the "role" or function of the spark ga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apacitor in the Tesla Coil circuit. (please excuse my seeming igno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ould like to confirm my own opinions on their functions). Also I woul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spark gap" acts as a high speed on/off switch.  It and the capaci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 up oscillations which cause the coil to resonate.  Without this reson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il would simply be a big air-core step-up transformer, which a much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lt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o understand why a poly cap works so much better than salt water cap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same rat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one, glass is MUCH more lossy.  When in operation, the glass will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blue corona on the inside of it, representing lo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thing, poly works better than glass at RF frequencies,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ted by the 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just got rid of my SW caps and the output tripled from around 12 inch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6-41 inches continously.  Comparitively speaking, the poly caps are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easy to make as the glass caps.  Timewise, they take the same amo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 to construct.  The only downside is they must be vaccuumed to get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ir bubbles out, which isn't always eas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eff Corr   |   corr@mail.enid.com   |   580-234-67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harvestcomm.net/personal/corr/index.h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CQ UIN # 1303360 | Nick TacoB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pecific functions of Tesla coil p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 8 Feb 1998 03:07:02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Zuma &lt;mwise@ns.sosis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07 Feb 1998 21:07:02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pecific functions of Tesla coil p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Dsurfr@ao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Sat, 7 Feb 1998 19:28:58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Specific functions of Tesla coil p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am a "newbie" coil builder (although quite old in actual years) and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ppreciate an explanation of the "role" or function of the spark ga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apacitor in the Tesla Coil circuit. (please excuse my seeming ignorance bu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ould like to confirm my own opinions on their functions). Also I woul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o understand why a poly cap works so much better than salt water cap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same rating. Sorry if this is such a basic question but, for my own sak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need to fully understand this. Thanks to all who care to rep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J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urpose of a spark gap and capacitor in a tank circu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licated if you sit there and analyse it. But in simple term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 them there is no tesla coil. I am not real experienced at co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only been tinkering with them for almost a year now. I have bui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y two coils and was successful at bo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 me try to make this fairly simple. First you hav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er/s. The capacitor is in direct association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er, meaning the value of your capacitor is a result from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ch capacitance the transformer can handle. The spark gap acts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witch for the tank circuit. All in all, this means that the trans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ges the capacitor to a point that the spark gap fires, relea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ge into the primary resulting in the voltage rise in the second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out the capacitor in the circuit the coil would not operate du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ck of power from the cap plus it is highly unlikely the circu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onate with out it. With out the spark gap, the circuit will not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all due to fact that the cap is being shorted out, not allowing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ge. Personally speaking I think that most emphasis should be 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cap and spark gap, becuse they are the heart of the circ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out them the circuit will not "come aliv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for the poly caps being better than glass caps. I can't really t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a whole lot about that. I have yet to build any poly caps.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uck with saltwater caps for their cheapness basically. For example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coil I used saltwater caps and after a few trail and errors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ally got a fairly good constant spark of 19". It was a 4"x20" w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20awg wire w/a 1/4" 15 turn primary banked at 30 degrees. I 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coil with a 15kv@30ma neon until I toasted it because I did no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afety gap. Back to the poly caps, they are better because the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of the lowest loss factors at high frequencies. Glass is a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ssy material, why I don't know. My guess is that it has someth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it dens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pefully I helped out some what. If not e-mail me and I will t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p a little more when time permit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pecific functions of Tesla coil p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 8 Feb 1998 03:38:31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chael Baumann &lt;baumann@proton.llumc.edu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7 Feb 1998 19:38:31 -0800 (P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pecific functions of Tesla coil p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Sun, 8 Feb 1998, 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am a "newbie" coil builder (although quite old in actual years) and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come to the crowd.. (Sometimes I think I am one of the ol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newbies" as well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ppreciate an explanation of the "role" or function of the spark ga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apacitor in the Tesla Coil circuit. (please excuse my seeming ignorance bu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ould like to confirm my own opinions on their functions). Also I woul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o understand why a poly cap works so much better than salt water cap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same rating. Sorry if this is such a basic question but, for my own sak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need to fully understand this. Thanks to all who care to rep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J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k.. here comes a newbie approach at explaining 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look at the tesla 'tank' there are actually 3 compon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volved, The primary coil, the capacitor, and the sparkg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ap serves 2 purposes: One: It stores a tremendous amount of ener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your power source, and two: forms 1/2 of a LC resonant circ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parkgap serves as a switch, closing the LC circut that form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mary tank. All of the stored energy dumps out of the cap,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il, and back again... at the resonant frequency of the tank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nk is tuned to the resonant frequence of the secondary, we get the 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a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for why Poly works better than glass: Every diaelectric res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ing charge. When the capacitor is resonating with the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il, it is changing charge pretty fast, very fast actually. I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ssy diaelectric, this resistance to change appears as heat. It t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ergy out of the system that could be making sparks. The loss fa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relative to air, which is normalized to 1. Glass I think 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0 range, where poly is something like .001. So we are talking 5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magnitude here. Fairly signific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hael Baumann  Optivus Technology Inc.|Loma Linda University Medical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n Bernardino, California. (909)799-8308 |Internet: baumann@llumc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pecific functions of Tesla coil p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 8 Feb 1998 04:10:58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Hollmike@ao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7 Feb 1998 23:10:58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pecific functions of Tesla coil p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 Ji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power supply charges your primary capacitor every 1/120 secon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ark gap acts as a switch, allowing the energy to be built up unti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ltage in the cap becomes high enough to ionize the air between the ga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ing the air conductive.  Once this occurs, the energy is released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mary coil.  This surge occurs very quickly by comparison to the char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 and then oscillates between the primary coil and the capacitor(call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nk circuit).  The gap shuts off once the voltage drops below the ion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tential of the air and allows the capacitor to be charged for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ycle.   It is also said that very quick quenching of that spark trap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onant energy in the secondary coil where it is transmitted (or dissipa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o the air.  If rapid quenching is not achieved,  some of that energ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erred between the primary and secondary coils several more times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sipated in that transfer (due to the transfer being less than 10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fficient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ason that plates caps are superior to salt water caps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nal resistance.  A capacitor builds up a charge on the surfac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electric.  This energy is transferred into and out of the cap by con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rough the plates or through salt water.  Being that metal is far superio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ducting electric current than salt water,  less energy is wasted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istance in the plate cap.   This resistance loss appears simply as h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in the capacitor and reduces the efficiency of the syste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hope this hel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ollingsw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Humidit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 8 Feb 1998 18:40:18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im Osmulski &lt;tim@hpcl.cs.ttu.edu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8 Feb 1998 12:40:18 -0600 (C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Humidit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Fri, 6 Feb 1998, 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Fri, 06 Feb 1998 15:24:41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Re: Humidit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snip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id you find out what your problem was yet? I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prised if it was due to humidity. Not that big of a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m not sure what was wrong, but when the sun came back, so did my spa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ybe there's something weird about my coil that makes it ove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sceptible to changes in the weather.  I did notice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esting, however.  When it was rainy, when I first plugg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il, it would occasionally jump out to 14" for an instant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rinking back down to 6-8".  It would only do this after I unplugg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restarted it.  Since it only did this for a brief instant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, I'm questioning whether it was heat-related.  Any thought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But you said that you cleaned those up. How does that 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ire? Smoothly and steadil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gap is firing smooth and steady, but I noticed that the sp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mselves consist of 2 or 3 hot points of light between each electr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asn't going to sit and stare at it to see if they moved around, bu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lieve they were very stationary.  Is this norma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erhaps its a capacitor failure. If using bottle SW 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ts fairly common for one or more bottles to go b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hange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ve just started designing my poly caps.  I'll post the specifics when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 them figured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 Osmuls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.o@ttu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Tap l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6:57 PM 2/7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"Chris Federico" &lt;cfed@dynasty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Sat, 7 Feb 1998 18:57:50 +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Tap l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just finished my new primary, and have to make a new, long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rimary tap lead.  My question is, should I keep the length of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ire to a minimum, or does it really matter (as long as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itable for the current/voltage being carried)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ways best to keep this length to a minimum. The heav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nductor used the more length you can tole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oint of most loss will be the tap itself. Try to maxim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rface area and contact area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reason I ask is that I have all my tap points set on the "front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alf of the primary.  I can make the lead only long enough to r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se points, but if later I find I need to tap somewhere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"back" side of the coil, I'll have to have a longer l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hich leads me to a second question:  I have taps points at 13-3/4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13-7/8, 14-1/8, 14-1/4, 14-3/4, 14-7/8. . .and so on, up to 16-1/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urns.  How likely is it that I will not be able to find a tap poi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at tunes reasonably well only using these points (neglect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3/8, 1/2 and 5/8 points)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probably dont need to tap closer than 1/2 turn. In many c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tapping at 1 turn intervals will be suffici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my coil I can just barely note a difference of 1/2 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RF Co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10:46 PM 2/7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Jim Ryan &lt;jryan@exis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Sat, 07 Feb 1998 17:46:14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RF Co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guess I asked the wrong Question.  Does a coiler make RF Ch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r buy the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J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i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need to make them your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ost satisfactory RF chokes are wound on large fer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roids. Look for toroids 2.5 inches in diameter. Sm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s may be used but you may need to put two in se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get enough inductance and prevent sat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ver these toroids with 3 layers of good quality viny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pe. The core material is slightly condu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 100 or more turns of small guage wire. AWG 26 or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fine. You do not need heavy guage wire as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ing a couple 100 ma at most. Leave at least a 3/4 i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p between the start and finish to prevent arc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need to get 2-10 mh of inductance to be effe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ctual inductance value is not criti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rrite rods will work just as well as toroids but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compact. Ferrite rods and toroids show up often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rplus electronics dealers and I always find a few at hamfe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cannot find any suitable ferrite cores you can w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ir core chokes on PVC pipe. Wind a 6 inch long w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AWG 26 on a piece of 2 inch PVC pipe. This will be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50 turns and 2.5 mh of induc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careful with air core chokes. Sometimes they can ri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te high voltages. They begin to act like mini Tesla co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y can actually do more harm than good in this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 is a little test you can easily make. Set up and fir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il with no chokes but WITH a safety gap. Note the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intensity of the safety gap discharges. Now fire your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gain but with your chokes in place. The intensity of the safety 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harges should be much less if your chokes are doing their jo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my coil the safety gap sounds like a rifle shot without the RF cho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with the chokes in place this is down to a soft p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see more activity with the chokes in place then your ch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ringing and doing more harm than good. The cure for this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ce some resistance in series the the HV leads and RF ch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ampen any oscillations. Use power resistors from 300-1500 oh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10 or more watts. The more power you are running th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wer your resistors need to dissipate. 10 watts should be suffi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most coils under 1000 watts. These resistors are not 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ed for ferrite toroidal chokes but often are called for with 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e cho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f choke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 8 Feb 1998 19:19:14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Dsurfr@ao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8 Feb 1998 14:19:14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f choke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st of the postings I've seen on proper coil set up include rf chokes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afety gap and the spark gap. Can someone explain just what it is they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how they function)  From the descriptions I've read they seem like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ary coils. Also what should I build to protect a 15K 30ma transfor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ve read that 150 to 300 turns of 24 gauge wire on a 2" D. pvc pipe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equate. Could anyone be a little more specific and are they wound and sea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as a secondary? Thanks again all for all the help and advice. J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Humidit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6:40 PM 2/8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Tim Osmulski &lt;tim@hpcl.cs.ttu.edu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Sun, 8 Feb 1998 12:40:18 -0600 (C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Re: Humidit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n Fri, 6 Feb 1998, 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Date: Fri, 06 Feb 1998 15:24:41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Subject: Re: Humidit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lt;snip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Did you find out what your problem was yet? I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suprised if it was due to humidity. Not that big of a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'm not sure what was wrong, but when the sun came back, so did my spa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aybe there's something weird about my coil that makes it ove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sceptible to changes in the weather.  I did notice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nteresting, however.  When it was rainy, when I first plugg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oil, it would occasionally jump out to 14" for an instant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hrinking back down to 6-8".  It would only do this after I unplugg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n restarted it.  Since it only did this for a brief instant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tarting, I'm questioning whether it was heat-related.  Any thought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mm. This sounds suspiciously like poor gap quenc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 your gap fires that first time its clean. No heat.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t ions clogging up the arc channel. Once the gap f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rea between the electrodes is clogged up with hot condu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ons. This keeps the gap "lit" longer than it should and decre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formance. The cure is improved airflow. Try to use a strong f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move plenty of air or even better use a vacuum cleaner to suck 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rough the gap. Direct airflow between the electrodes so it can c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rc directly and best remove the hot 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series connected gaps. You should be using around 8 se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ps for 12kv and 10 series gaps for 15kv. Having series g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s the heat across several gap surfaces instead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it at one sp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But you said that you cleaned those up. How does that 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fire? Smoothly and steadil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gap is firing smooth and steady, but I noticed that the sp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mselves consist of 2 or 3 hot points of light between each electr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wasn't going to sit and stare at it to see if they moved around, bu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believe they were very stationary.  Is this norma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ck to see that your electrode faces are smooth and as exa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llel as you can mak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've just started designing my poly caps.  I'll post the specifics when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get them figured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od. Keep us po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pecific functions of Tesla coil p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 8 Feb 1998 19:53:46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Alfred A. Skrocki" &lt;alfred.skrocki@cybernetworking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9 Feb 1998 00:53:46 +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pecific functions of Tesla coil p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Sat, 7 Feb 1998 23:10:58 EST Mike Hollingsw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Hollmike@aol.com&gt; wro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The reason that plates caps are superior to salt water caps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nternal resistance.  A capacitor builds up a charge on the surfac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ielectric.  This energy is transferred into and out of the cap by con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rough the plates or through salt water.  Being that metal is far superio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onducting electric current than salt water,  less energy is wasted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resistance in the plate cap.   This resistance loss appears simply as h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ithin the capacitor and reduces the efficiency of the syste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, although you are correct in saying that salt water is a poor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ductor than aluminum or copper, that is not the reason plate capacito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superior to salt water capacitors. The more significant reason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onal leakage! In the vast majarity of plate capacitors the ent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acitor is immersed in insulating oil and this eliminates cor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akage. Most salt water capacitors have significant coronal leakage!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look at an operating Tesla coil in the dark that has salt water cap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see the strong blue glow of coronal leakage on the surfac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ter. Even pouring a layer of oil on top of the salt water doe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stantialy reduce this coronal leakage. Another big difference betw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te and salt water capacitors is the dielectric. In salt water capacito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electric is invariably glass, while most plate capacitors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lyethylene film as the dielectric. Polyethylene has a much smaller pow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ctor than glass! The power factor is a measure of the amount of R.F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ergy being wasted in a capacitor heating it up, thus the lower the pow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ctor of a dielectric the less R.F. lo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r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\\|/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\  ~ ~  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  @ @ 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o00o-(_)-o00o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fred A. Skroc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fred.Skrocki.Sr@JUNO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fred.skrocki@cybernetworking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 my Do-It-Yourself Aquarium WEB page a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geocities.com/CapeCanaveral/46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ooo0   0o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(   )---(   )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 (     )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_)   (_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h/d aspect of seco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 8 Feb 1998 19:53:48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Alfred A. Skrocki" &lt;alfred.skrocki@cybernetworking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9 Feb 1998 00:53:48 +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h/d aspect of seco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Sun, 1 Feb 1998 16:52:52 EST J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Dsurfr@aol.com&gt; wro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h/d aspect of seco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an anyone give me some advice on the height /diameter ratio for wind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econdary coil? I have a 4 1/2" D. acrylic form and was going to try for a 6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ratio w/ a resonant freq. of 303.73 but that would mean 1,279 turns or 27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otal height using 24 ga. wire. I have read that the total number of 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hould not exceed 1000. I'm using a 15k 30 MA  neon transformer w/ .0053 C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also have a lot of # 10 solid copper wire I would like to use to for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rimary. "WinTesla" says I should have 9 turns 1/4" apart (I'm mak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elical primary) advice on this would also be much appreci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im, experience has shown that the best height/diameter ratio on sm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 coils is between 3:1 and 4:1, also a secondary should not have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 700 turns. On one hand you are trying to get as much inductance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 in a Tesla coil secondary BUT you also what to keep the resista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low as possible to minimize losses. having a long thin secondary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ive you high inductance BUT it also gives very high resistance loss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issue of primary turns, Tesla rarely used more than one or two tur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all of his coils, today many coilers use from 5 to 15 turns in the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maries. The general idea is to have as high an inductance as possipl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econdary and as low an inductance as possible in the primary, yet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ough inductance in the primary to send significant amounts of energ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econdary. BTW you also should strive to have as low a distribu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acitance as possible in the secondary while having as high a capacita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primary circuit a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r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\\|/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\  ~ ~  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  @ @ 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o00o-(_)-o00o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fred A. Skroc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fred.Skrocki.Sr@JUNO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fred.skrocki@cybernetworking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 my Do-It-Yourself Aquarium WEB page a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geocities.com/CapeCanaveral/46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ooo0   0o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(   )---(   )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 (     )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_)   (_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Faraday c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 8 Feb 1998 19:53:49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Alfred A. Skrocki" &lt;alfred.skrocki@cybernetworking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9 Feb 1998 00:53:49 +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Faraday c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Fri, 16 Jan 1998 20:46:18 +0000 Chris Feder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cfed@dynasty.net&gt; wro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ill a Faraday cage block e-m fields? (such as those emitted by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ulsing power supply causing ripples in the display of a monit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nd, if so, what are the critical elements in constructing on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is, a Faraday cage will stop R.F. or "radio waves" BUT it will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hing to stop magnetic fields! The general rule with Farady cages i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width of the holes in the cage must be less than 1/4 wavelength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vent a given frequency from entering the cage, and the cage mus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ounded. I prefer to be conservative and use screening such that the wid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holes is 1/10 of a wave or less. Solid cages of course will blo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frequencies. BTW to stop magnetic fields you simply have to give them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ter path around whateveryou want to shield so if you built a Farad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ge out of feromagnetic material (iron, nickle, cobalt, ect.) it will g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gnetic field a good path around whatever is inside the c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r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\\|/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\  ~ ~  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  @ @ 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o00o-(_)-o00o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fred A. Skroc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fred.Skrocki.Sr@JUNO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fred.skrocki@cybernetworking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 my Do-It-Yourself Aquarium WEB page a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geocities.com/CapeCanaveral/46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ooo0   0o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(   )---(   )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 (     )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_)   (_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Vacuum pu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 8 Feb 1998 19:53:51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Alfred A. Skrocki" &lt;alfred.skrocki@cybernetworking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9 Feb 1998 00:53:51 +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Vacuum pu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Fri, 9 Jan 1998 17:34:57 +0000 Erik Henn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erik.hennix@swipnet.se&gt; wro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've read that it's possible to convert refrigerator compressor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vacuum pumps, to pump capacitors wit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an someone please tell me where I can find info/plans  about h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is is don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 Erik, not all refrigerator compressors can be converted into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cuum pumps! The piston type pumps can never be made into anyth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pectable in the way of a vacuum pump. The rotary type compresso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ever are a different story! The classic was the Rolator compressor,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ng a lead plug to block a flow back passage thay could be made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arkably good vacuum pumps. Rolator compressors can still occasionaly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und in junk yards, trash dumps, the curb on trash day and in some 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frigerator compressor repair shops, BUT they are rare. If you can fi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ck issues of "Science Experimenter" from the 60's they had Rola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version instructions. There are a few automobile air condition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ors that are rotary but which ones and how to convert each model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n't know. There is a periodical devoted to amature vacuum research cal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The Bell Jar" it is run by Steve Hansen, he has a WEB si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tiac.net/users/shansen/belljar/articles.h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r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\\|/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\  ~ ~  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  @ @ 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o00o-(_)-o00o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fred A. Skroc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fred.Skrocki.Sr@JUNO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fred.skrocki@cybernetworking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 my Do-It-Yourself Aquarium WEB page a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geocities.com/CapeCanaveral/46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ooo0   0o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(   )---(   )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 (     )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_)   (_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Pacemaker / tesla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 8 Feb 1998 19:53:53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Alfred A. Skrocki" &lt;alfred.skrocki@cybernetworking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9 Feb 1998 00:53:53 +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Pacemaker / tesla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Wed, 07 Jan 1998 10:45:47 -0600 Paul S. Marsh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fleischwulf@mailexcite.com&gt; wro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oile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Can anyone tell me what effect if any a tesla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an have on a pacemaker ? If there are any can the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rotected by a faraday cag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ul, thus far there have been no studies of the effects of Tesla coils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cemakers. Most modern pacemakers have very effective Faraday shiel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ilt into them, but as to whether it is adaquite to prevent a near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 coil from interfearing with it's operation, one can only speculate.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od Faraday cage, where the holes in the screen are spaced 1/10 waveleng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less and with the cage properly grounded should stop any R.F. from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 coil reaching someone inside the cage. Be sure not to touch the c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inside or you will provide a possible conducting path for the R.F.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bo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r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\\|/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\  ~ ~  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  @ @ 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o00o-(_)-o00o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fred A. Skroc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fred.Skrocki.Sr@JUNO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fred.skrocki@cybernetworking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 my Do-It-Yourself Aquarium WEB page a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geocities.com/CapeCanaveral/46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ooo0   0o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(   )---(   )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 (     )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_)   (_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trans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 8 Feb 1998 19:53:54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Alfred A. Skrocki" &lt;alfred.skrocki@cybernetworking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9 Feb 1998 00:53:54 +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trans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ue, 30 Dec 1997 12:10:23 -0700 Jared Neilsen P Neil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torghn@juno.com&gt; wro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anks for the info on the plans for a testacy coil, now I'm lef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inding a transformer.  Do any of you know of a good place to get them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don't even know where to be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good transformer to start with is a neon sign transformer, they yie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icaly from 7,000 volts up to about 15,000 volts. To find them, look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local phone book for neon sign builders or repair shops and go to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w and tell them you want some of their "burned out" transformers to bui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Tesla coil with. I said burned out, because typicaly these shops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ove transformers from service when thay are still working fine but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ld enough where they expect them to fail soon. If the transformes are fr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EAT! But if they are going to charge you for them, take a plug with ab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 feet of wire on it and put two insulated aligator clips on one end so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clip onto the neon sign transformers input terminals and plug it in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t it. When testing use a foot or so of good neon sign wire and draw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c from each terminal to the case, be sure to unplug the transform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 changing the connections. Another somewhat less desir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er is the OBIT or Oil Burner Ignition Transformer, they yie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,000 volts at only 23 ma. but their better than nothing! look for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oil burner units thrown out on trash day ( it's a 4 to 6 inch met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be mounted on the side of the motor, it will have an identific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te on it) or ask at a local heating system installer or repair sho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heating oil suppliers will have OBITs too. DO NOT TRY PLAYING WITH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LE PIG (power line distribution transformer) untill you have some so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erience building several coils with OBITs and or neon sign transformers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le pigs can kill you on the slightest mistake! The same is true of ne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gn bombarder transformers. Both of these transformers come in 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illowatts and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r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fred A. Skroc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fred.Skrocki.Sr@JUNO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fred.skrocki@cybernetworking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holes in secondary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 8 Feb 1998 21:26:23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Dsurfr@ao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8 Feb 1998 16:26:23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holes in secondary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just finished reading a posting found on the Tesla Coil Archives (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for all newbies!!) from Richard Quick which says no holes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illed in the secondary form and it should be sealed top &amp; bottom. I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ing along with the old way I built a coil (admittedly some 30 years ag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I drilled a small hole 1 1/2" at the top &amp; bottom to run the w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rough and didn't seal either end. I assume Richard is correct (I have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many references to his postings and know about the RQ Gap) but I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nted to double check. I'm using a 4 1/2 D. acrylic form for a 22" L. w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24 G. wire w/ a 15K 30ma Neon Tranny. Thanks again for the advice. J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rf choke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7:19 PM 2/8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Dsurfr@ao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Sun, 8 Feb 1998 14:19:14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rf choke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ost of the postings I've seen on proper coil set up include rf chokes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safety gap and the spark gap. Can someone explain just what it is they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(how they function)  From the descriptions I've read they seem like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econdary coils. Also what should I build to protect a 15K 30ma transfor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've read that 150 to 300 turns of 24 gauge wire on a 2" D. pvc pipe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dequate. Could anyone be a little more specific and are they wound and sea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same as a secondary? Thanks again all for all the help and advice. J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i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understand the purpose of the RF chokes first you need to under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what a Tesla coil does. A Tesla coil is a radio frequency (R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cillator. It generates an RF signal that is then coup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secondary coil where it rises to very high volt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esla coil primary circuit composed of the primary coi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n capacitor form a resonant circuit. This resonant circ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fed pulses of energy from the action of the spark g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pulses of energy keep the flywheel action of the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onant circuit go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 we want to keep that RF energy where it belongs. That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mary tank circuit and then coupled to the secondary. We D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nt any of that RF energy to find its way back into our ne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gn transformer. And if we let it thats exactly what will hap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F energy inside the secondary windings of a neon sign trans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eat away and degrade the insulation until a failure occ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destroy a neon in seconds this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we place RF chokes in each HV lead to block the RF ener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inductor shows high impedance to high frequenci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low impedance at low frequencies. So it shows littl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impedance to the 60hz energy we are sending to the sp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p and shows a high impedance to any RF energy try to sn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o our ne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ple RF chokes will not completely block the RF. To d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require more extensive filter circuits. But more exten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tering is not needed. All we need to do is knock down the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RF some and provide a safety gap across the transform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ep the voltage at a safe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pe this clears it up a little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holes in secondary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9:26 PM 2/8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Dsurfr@ao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Sun, 8 Feb 1998 16:26:23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holes in secondary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have just finished reading a posting found on the Tesla Coil Archives (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ust for all newbies!!) from Richard Quick which says no holes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rilled in the secondary form and it should be sealed top &amp; bottom. I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going along with the old way I built a coil (admittedly some 30 years ag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here I drilled a small hole 1 1/2" at the top &amp; bottom to run the w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rough and didn't seal either end. I assume Richard is correct (I have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o many references to his postings and know about the RQ Gap) but I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anted to double check. I'm using a 4 1/2 D. acrylic form for a 22" L. w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f 24 G. wire w/ a 15K 30ma Neon Tranny. Thanks again for the advice. J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chard gave good advice. No holes should ever be dri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your secondary form. To see why this is impo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ider the fact that you can get streamers more than 2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ength of your secondary winding. My own coil has had strea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 to 54 inches in length from a winding just 21 inches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provide a path for a discharge down the center of the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ong this much shorter path thats exactly what will hap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illing a hole in the form weakens the electrical strength of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pulling any part of the secondary wiring inside the for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BIG no-no for the same rea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if you have already drilled holes and pulled the seco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ide the form you need to fix it. Pull the wire back out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seal the holes with epoxy. Dont worry if you have to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couple of turns. Wont hurt a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do need to dry and seal PVC pipe before you wind on the second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ke it at low temp in an oven or use a heat gun. Get it nice and toas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dont overheat. Keep it warm for 30-45 minutes and then put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at of polyurethan varnish while still warm. You want to put 2 co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outside and one coat inside the form. As the form cools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ll the vanish into the pores of the PVC and seal it very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gainst mois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do not need to seal the PVC form with a plexiglass disk at the bott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leave the bottom open on all my coils. However you DO need the plexig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Lexan disk in the top of the form. This is to provide electr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olation to prevent discharges down the inside of the second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at least 1/8 inch of plexiglass and 1/4 would be b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ach it with good epoxy DOWN inside the form just above the seco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ing. Do not just glue it across the e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pe this hel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Top load d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1:37 AM 2/8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"Chris Federico" &lt;cfed@dynasty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Sun, 8 Feb 1998 01:37:21 +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Top load d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fired-up up my new coil and actually achieved spontaneous stream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break-outs (12" or so, nothing spectacular).  Unfortunately sever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f which came off of the top winding of the sec'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o, by advice of various list members, it seems that my n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tep is to build a better top load, a toroid.  Any sugges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regarding the diameter of a 4" toroid, to be placed atop a 6.25x19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ec'?  How much does the diameter affect the pf value of the toroi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IA,  Ch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used a 16 X 4 inch toroid on my 4.5 X 22 inch seco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good success. I started to get multiple streamers r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 one long streamer so changed to a 19 X 6 toroid. The l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or diameter (6 inches) allowed for a higher voltage build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 break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jor diameter of a toroid has the most effec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apaci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long as you have sufficient power to breakout I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 at least 16 inches diameter for your toro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od lu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very small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 9 Feb 1998 04:40:56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.coil@mailexci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08 Feb 1998 22:40:56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very small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MailExcite  (http://www.mailexcit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llow coi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ve heard a few reports of people building very small coils successfu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small I mean a coil with a diameter of 1 inch or less. Has anyone had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erience with thes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a small inverter that will deliver 900 volts from a 9 volt batte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I run it through a tripler, I get 2700 volts along with a small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capaci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ld I use this setup as my power supply and capacito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, would anyone know the specs of a coil with a 1cm diameter? Any though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reciated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J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ADMIN - Delayed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 9 Feb 1998 06:16:00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rry, folks, but some of the messages addressed to the server g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detracked, and I just located them this evening.  As a result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 few messages from last month arrive in your mailbox.  I dunno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happe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l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't do that. It's been digitally cur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very small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 9 Feb 1998 17:23:18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NebStrebor@ao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9 Feb 1998 12:23:18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very small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ve never built a coil before but I think it would be good for me to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a small one. where in the world did you get such a small transformer?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nk Id like to start with a small coil if it would work. input anyon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aising the top 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 9 Feb 1998 20:18:21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fleischwulf@mailexci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09 Feb 1998 14:18:21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aising the top 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MailExcite  (http://www.mailexcit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believe someone posted an article about raising the top terminal to incre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eamer length. How does this work ? I will probably give it a try, but I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ke to know a little bit more about it before I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ul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inigkeit und Freih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primary coil cons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10 Feb 1998 01:56:19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Dsurfr@ao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9 Feb 1998 20:56:19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primary coil cons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just finished reading a bunch of files downloaded from the FTP sit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mary construction. I have a lot of #10 solid copper wire I was plann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in the "old way" by winding a solenoid shaped coil of 14 turns.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ting in particular by Richard Quick said to never! use solid wire. He w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o explain why 1/4" copper tubing in a 30 degree saucer shape functioned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ch better and all the other postings I read agreed on the 1/4" tube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il of my size (4 1/2"D. x 22"L Secondary of 24 gauge, 15K 30ma Neon, st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ple gap w/ muffin fan &amp; salt water caps of .0053uf). My ques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I scrap my current plans for my primary and move on or will I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some "somewhat" satisfactory results with what I have made so f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the plexi form is made and I only have to wind the wire)? Any advic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much help. Thanks, J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very small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10 Feb 1998 03:40:22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arcstarter@mailexci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09 Feb 1998 21:40:22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very small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MailExcite  (http://www.mailexcit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as writ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NebStrebor@ao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J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ve never built a coil before but I think it would be good for me to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ith a small one. where in the world did you get such a small transformer?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ink Id like to start with a small coil if it would work. input anyon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 too.  It'd be fun to have a very small on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ktop sized, perhaps with a secondary wound o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pertowel / toiletpaper tube or something simil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ight be able to power it with a (possib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tified) car ignition coil and a 555 (yawn), etc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'd make it portable.  I'd still insist o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acitive discharge complete with an RQ gap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'd get major bonus points for building a small rotary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ter yet :) - use a dual rotary - on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lse current through the ignition coil, and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on the same shaft) for full-synchronous seconda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ion at any frequency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wondered if it is possible to build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 into (!) a baseball hat, and wear i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l hamvention!!  Hey - don't laugh!  Nobody has d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yet as far as I know!  Use you balding head/bod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the groundplane, make a small toroid out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uminum flex-hose you can get at the car part plac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ir intakes, power supply in the backpack, 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x-inch arcs off the top of your noggin would g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ryone's attention...  Might even get on Letter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is rig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bet those hams don't like spark-gap transmitters too much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n better - this'd be your own personal security syst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Bill the arcstarter - Belfast, Ire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 of the three kilowatt Bra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ed nestled within a magazine of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ld-famous hand-rolled semtex brisance Croissa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geocities.com/capecanaveral/hangar/61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The Dayton, OH Hamvention is mid-May this year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Neon Transformers for S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10 Feb 1998 04:09:47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dd Payne &lt;tpayne@netnitco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09 Feb 1998 22:09:47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Neon Transformers for S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interested, please contact me DIRECTLY at tpayne@netnitco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tell me which one(s) you're interested in, and your zip code (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e shipping co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CONVENTIONAL" neon transformers in clean (not old, not rusty),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ing condition.  They are not labeled, the ratings are from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ting/measu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9  used  6kv60ma  in = porc ins   output=porc ins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15 used  9kv60ma  in = porc ins   output=porc ins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11 used  12kv22ma  in=porc ins   out=porc insul  no lid (pair avai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17 used  12kv30ma  in = porc ins   output=porc insul (pair avai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15 used  12kv45ma  in=porc ins  out=porc ins, no lid, 1 broken 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15 used  15kv30ma  in=3 wires  out=2 w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15 used  15kv30ma  in = 2 wires  out=2 wires, w/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Neon transformer HV wire, flexible gray, 14 gauge, multistr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per, rated 15KV, $1.00 per fo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 power cord for transformer, 3-wire, grounded plug, used, $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ELECTRONIC" neon transformer in good working condi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19  used, 9kv30ma, about 20kHz(?),  SMALL SIZE 4x5.5x2 inches, 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IGHT about 2 pounds,  AC cord, on-off switch, 10" HV leads, goo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acob's ladder, neon, experimenting, but probably NOT Tesla 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coil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10 Feb 1998 04:13:58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Walt Kulpa &lt;gwkulpa@earth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09 Feb 1998 20:13:58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coil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 everyone, I'm about to begin the construction phase of my first co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I think that I have a descent plan although I am lacking a f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the secondary, I will be using std. 4' pvc &amp; #24 wire. My plan i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5 minute epoxy to attach the wire before I wind the wire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the I will use epoxy to hold the other end in place also. my pvc is 24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 and I plan to wind 21-22 inches. I will place a plexi plate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ide of the pvc (just above the windings) to provent corona leaka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attaching the pvc to a board, can I Use a router to make a cylindri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oove and tack it in with silicone goop? I have also thought about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apx. 3.75" or (whatever it works out to) wooden disk with goop- h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es that soun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about the toroid attachment - I'm thinking about using 1-2"dia. pv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pe caps glued together on a 1-2" piece of pipe as I have read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ious sites. This little capsule would have a nylon screw poking ou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so that I can attach the torroid with a 1/4" hole on the alumin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te/disc . What thoughts are out there on this attachment?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are what? What are the rules regarding the hieght of the torroi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relationship with the scondary? does the little attachment capsu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e a proble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the toroid will be a 4" plastic "ADS" drain pipe and dryw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ster/primer, with aluminum tape. When I bring the pipe ends togeth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's a good method for attaching the two end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on the primary- I plan to use 1/4" copper tubing 15 degr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se/30 degree slope. 1/4" between the winds - I'm assuming that thi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/2" center to center on the od of the copper pipe?. 1" clearance betw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wind of the primary and the secondary tube, does this se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c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for the electrical attachment made to the primary, I have seen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ctures using hippo clamps or jumper cable clamps. seems like minim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rface area - is this the way this connection is made? what ar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, Walt Kul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Is a 6kv 30ma NST any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10 Feb 1998 10:42:07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D Mills &lt;ap7012@qmw.ac.uk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10 Feb 1998 10:42:07 +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Is a 6kv 30ma NST any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University of London (QM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ant to build a small tesla coil that will give about 6" arc's. 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a 6kv 30ma NST and a salt water cap of 0.052uf.  Are these go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be use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any Ideas for a sutible design for the coil would be gratefu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Is a 6kv 30ma NST any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10 Feb 1998 11:48:43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Hollmike@ao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10 Feb 1998 06:48:43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Is a 6kv 30ma NST any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 Da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nst will work for a coil with approx. 5 - 6" output.  Your cap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more like 0.013uF rather than 0.052uF, however to match the impeda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st.   A three inch PVC pipe should work for this size coil.  I hav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ize that has 552 turns of 24g wire( this makes it 12" tall)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ign worked fine for me, although you can probably go with more turns.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nk you would want to limit your design to about 700 turns(15" tall with 24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pe this hel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ollingsworth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primary coil cons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10 Feb 1998 14:02:12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arcstarter@mailexci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10 Feb 1998 08:02:12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primary coil cons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MailExcite  (http://www.mailexcit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im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Dsurfr@ao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rimary construction. I have a lot of #10 solid copper wire I was plann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use in the "old way" by winding a solenoid shaped coil of 14 turns.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osting in particular by Richard Quick said to never! use solid wire. He w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n to explain why 1/4" copper tubing in a 30 degree saucer shape functioned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y ques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hould I scrap my current plans for my primary and move on or will I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o obtain some "somewhat" satisfactory results with what I have made so f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ould think you will still get a decent output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#10 wire in lieu of tubing.  Have you star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ilding the primary yet or are you still in the plan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ges?  Have any other coilers had experienc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rary to thi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read on this is that if you have to go BUY ei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lid wire or tubing (of an equal outer diameter),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'd be better off using the tubing since it'd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aper.  The skin effect constrains the current fl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outermost layer of the conductor, so having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llow inside doesn't affect anything since no H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flows there any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- using a solenoid shape on the primary will like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ad to overcoupling between the coils.  Plus - you will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blems preventing flashovers betwe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wo.  We used a flat spiral primary for our 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Bill the arcsta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 arcs in Cinci, O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primary coil cons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10 Feb 1998 14:20:14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Bert Hickman &lt;bert.hickman@aquil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10 Feb 1998 06:20:14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primary coil cons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Stoneridge Engine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i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to worry - Tesla Coils can be made to function with a wide varie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materials. Although #10 AWG is not quite as good as 1/4" cop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bing, it will function quite adequately at low power levels. If you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a helical primary, make sure you have adequate clearanc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primary and secondary to prevent flashover between the two. Go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least a 10-12" diameter primary and don't make it very high (say 3-4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x). You may also need to add a grounded strike-rail above the top 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prevent streamers from the top from hitting the primary. Also,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re bare or insulated (like house wire)? You'll need to have adequ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acing between primary turns (at least 1/4") if using bare wire. Fl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saucer primaries will allow you run at higher power (with lo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ark lengths) before getting too many streamer hits to the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ike rail - if you're planning on increasing the power level soo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y want to consider using this type construction instead of the hel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ma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fe coilin' to you, Ji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Bert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Dsurfr@ao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Mon, 9 Feb 1998 20:56:19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primary coil cons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have just finished reading a bunch of files downloaded from the FTP sit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rimary construction. I have a lot of #10 solid copper wire I was plann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use in the "old way" by winding a solenoid shaped coil of 14 turns.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osting in particular by Richard Quick said to never! use solid wire. He w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n to explain why 1/4" copper tubing in a 30 degree saucer shape functioned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uch better and all the other postings I read agreed on the 1/4" tube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oil of my size (4 1/2"D. x 22"L Secondary of 24 gauge, 15K 30ma Neon, st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ultiple gap w/ muffin fan &amp; salt water caps of .0053uf). My ques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hould I scrap my current plans for my primary and move on or will I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o obtain some "somewhat" satisfactory results with what I have made so f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(the plexi form is made and I only have to wind the wire)? Any advic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f much help. Thanks, J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Caps,secondary terminal,ch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10 Feb 1998 16:26:22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Dan Murphy &lt;danmurphy@1stnetus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10 Feb 1998 08:26:22 -0800 (P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Caps,secondary terminal,ch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eetings from Ur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My partner and I are gathering mat'ls to build a flat plate cap, and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perused a list of mat'l I downloaded somewhere (math.txt) I saw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lar was listed with a dielectric value of 3, and a voltage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ting of 7,500 VOLTS PER MIL!!! This means 2 layers of 3 mil myla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ve 45,000 volt protection, a 200% safety factor for our 15Kv neon.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discovered the ultimate cap dielectric, or am I all wet? (Local plas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lier has 3 mil clear mylar for $2.49/ft, 4 feet wide. $5.00 will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 all we need for .01 ca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Can anyone settle an argument? My partner, the engineer, wants to term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r secondary by gluing a flat copper plate on top of the end cap,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il of the secondary wire soldered to it. Then he says we can just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ever terminus we want on top of the coil, with a conducting rod,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cessary, for height adjustment, to contact the plate. All the pics I'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n show the top of the secondary with a loose wire, continuing the spir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to the toroid, or ball, etc. Will his design work, or will there b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resonant efficiency" continuing the spiral with the secondary wi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I'm ready to wind my RF chokes on 2" PVC. Is there any point in putting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at or two of polyurethane on the PVC before winding, as in secondary pre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't wait to fire this thing up!   &lt;danmurphy@1stnetus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primary coil cons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10 Feb 1998 18:58:32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Zuma &lt;mwise@ns.sosis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10 Feb 1998 12:58:32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primary coil cons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Dsurfr@ao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Mon, 9 Feb 1998 20:56:19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primary coil cons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have just finished reading a bunch of files downloaded from the FTP sit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rimary construction. I have a lot of #10 solid copper wire I was plann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use in the "old way" by winding a solenoid shaped coil of 14 turns.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osting in particular by Richard Quick said to never! use solid wire. He w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n to explain why 1/4" copper tubing in a 30 degree saucer shape functioned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uch better and all the other postings I read agreed on the 1/4" tube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oil of my size (4 1/2"D. x 22"L Secondary of 24 gauge, 15K 30ma Neon, st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ultiple gap w/ muffin fan &amp; salt water caps of .0053uf). My ques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hould I scrap my current plans for my primary and move on or will I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o obtain some "somewhat" satisfactory results with what I have made so f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(the plexi form is made and I only have to wind the wire)? Any advic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f much help. Thanks, J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lready have the #10 wire use it. I recently made a coil us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5kv@60ma w/#8awg solid wire and got steady 15" strikes to 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Builders Assoc in SoCa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10 Feb 1998 19:37:50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baumann@proton.llumc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10 Feb 1998 11:37:50 -0800 (P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Builders Assoc in SoCa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am curious: Is there a Tesla Builders group in the SoCal are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ferably not in the L.A. area: no Offense, but that drive suc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hael Baumann  Optivus Technology Inc.|Loma Linda University Medical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n Bernardino, California. (909)799-8308 |Internet: baumann@llumc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Caps,secondary terminal,ch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4:26 PM 2/10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Dan Murphy &lt;danmurphy@1stnetus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Tue, 10 Feb 1998 08:26:22 -0800 (P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Caps,secondary terminal,ch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Greetings from Ur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1. My partner and I are gathering mat'ls to build a flat plate cap, and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I perused a list of mat'l I downloaded somewhere (math.txt) I saw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mylar was listed with a dielectric value of 3, and a voltage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rating of 7,500 VOLTS PER MIL!!! This means 2 layers of 3 mil myla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give 45,000 volt protection, a 200% safety factor for our 15Kv neon.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I discovered the ultimate cap dielectric, or am I all wet? (Local plas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supplier has 3 mil clear mylar for $2.49/ft, 4 feet wide. $5.00 will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us all we need for .01 ca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rry but you're "all we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500 volts per mil is highly unlikely. Take ratings from various ch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a grain of salt. Often times these ratings are DC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esla coil service a dielectric will only withstand around 40 per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its DC rat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lar does indeed have fairly good ratings for dielectric cons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strength but there is one  even more important parameter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glected. RF dissipation fa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DPE (low density polyethylene) has an RF dissip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ctor of .08 at 1 mhz. PET (mylar) has a dissip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ctor of 20 at 1 mhz. In other words mylar has 250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F dissipation as poly. This much RF dissipation will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 poor performing lossy capac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lar makes great DC caps but its really terrible for R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2. Can anyone settle an argument? My partner, the engineer, wants to term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our secondary by gluing a flat copper plate on top of the end cap,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tail of the secondary wire soldered to it. Then he says we can just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whatever terminus we want on top of the coil, with a conducting rod,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necessary, for height adjustment, to contact the plate. All the pics I'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seen show the top of the secondary with a loose wire, continuing the spi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up to the toroid, or ball, etc. Will his design work, or will there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more "resonant efficiency" continuing the spiral with the secondary wi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nly problem I see with this is corona. The edge of this copper plat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sharp and promote corona. In fact you will probably have all your strea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e from this area. I would say this alone makes it a bad id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3. I'm ready to wind my RF chokes on 2" PVC. Is there any point in putting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coat or two of polyurethane on the PVC before winding, as in secondary pre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s not necessary but wont hurt. No need to dry and s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VC for RF chokes. A little loss is just fine. In fac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ice low loss HI Q choke is NOT what you want at all. Low 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high loss is just what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Can't wait to fire this thing up!   &lt;danmurphy@1stnetus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od lu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Is a 6kv 30ma NST any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10:42 AM 2/10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D Mills &lt;ap7012@qmw.ac.uk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Tue, 10 Feb 1998 10:42:07 +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Is a 6kv 30ma NST any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rganization: University of London (QM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want to build a small tesla coil that will give about 6" arc's. 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ave a 6kv 30ma NST and a salt water cap of 0.052uf.  Are these go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o be use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s that would be a nice size for a small coil. Anything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 6 kv becomes difficult to get good gap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managed 14 inches of output from my 3.5 X 16 i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ary with a 7500V/30ma ne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.052 mfd cap is way too large how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argest size cap your neon wil be able to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around .0133 mfd assuming 60 hz m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a 50 hz mains frequency you can use up to .0159 mf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nt think you need these EXACT values. Anything in this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work fine. The important thing is that your secondary + tor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onates at the same frequency as your primary coil/primary c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lso any Ideas for a suitable design for the coil would be gratefu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 3 incher I would go with a 16 inch w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AWG 26. This is about 925 turns and an unloaded reson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quency of 525 KHZ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very small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10 Feb 1998 21:37:08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.coil@mailexci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10 Feb 1998 15:37:08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very small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MailExcite  (http://www.mailexcit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arcstarter@mailexci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Mon, 09 Feb 1998 21:40:22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Re: very small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rganization: MailExcite  (http://www.mailexcit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t was writ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From: NebStrebor@ao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 J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Ive never built a coil before but I think it would be good for me to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with a small one. where in the world did you get such a small transformer?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think Id like to start with a small coil if it would work. input anyon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e too.  It'd be fun to have a very small on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esktop sized, perhaps with a secondary wound o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apertowel / toiletpaper tube or something simil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You might be able to power it with a (possib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rectified) car ignition coil and a 555 (yawn), etc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is'd make it portable.  I'd still insist o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apacitive discharge complete with an RQ gap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You'd get major bonus points for building a small rotary!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Better yet :) - use a dual rotary - on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ulse current through the ignition coil, and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(on the same shaft) for full-synchronous seconda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peration at any frequency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have wondered if it is possible to build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like this into (!) a baseball hat, and wear i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local hamvention!!  Hey - don't laugh!  Nobody has d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is yet as far as I know!  Use you balding head/bod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s the groundplane, make a small toroid out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luminum flex-hose you can get at the car part plac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or air intakes, power supply in the backpack, 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ix-inch arcs off the top of your noggin would g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everyone's attention...  Might even get on Letter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ith this rig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bet those hams don't like spark-gap transmitters too much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Even better - this'd be your own personal security syst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-Bill the arcstarter - Belfast, Ire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's a great idea Bill! It's the type I've been shooting fo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your application is much better than mine. : ) Actually,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ilt a small coil that ran off of a 9 volt battery. It used a 100: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verter which I fed into a high voltage tripler, which then f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mall capacitor. The time intervals between sparks were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bout 1 per sec., but it did make some pretty nice sparks (they were'nt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than 2 inches because I haven't been able to tune 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m still wondering if anyone would have any specs for a coil with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2cm. diameter secondary. I haven't been able to find any! What's the small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il ever built, anyway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Caps,secondary terminal,ch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1 Feb 1998 03:16:07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Bert Hickman &lt;bert.hickman@aquil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10 Feb 1998 19:16:07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Caps,secondary terminal,ch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Stoneridge Engine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answers are interspersed below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Bert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Dan Murphy &lt;danmurphy@1stnetus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Tue, 10 Feb 1998 08:26:22 -0800 (P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Caps,secondary terminal,ch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Greetings from Ur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1. My partner and I are gathering mat'ls to build a flat plate cap, an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I perused a list of mat'l I downloaded somewhere (math.txt) I saw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mylar was listed with a dielectric value of 3, and a voltage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rating of 7,500 VOLTS PER MIL!!! This means 2 layers of 3 mil myla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give 45,000 volt protection, a 200% safety factor for our 15Kv neon.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I discovered the ultimate cap dielectric, or am I all wet? (Local plas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supplier has 3 mil clear mylar for $2.49/ft, 4 feet wide. $5.00 will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us all we need for .01 ca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such Luck! That's for pure mylar under DC conditions. Tesla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age is considerably harder on dielectric materials due to dielect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ating effects - the lossier the material, the more the heating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lar is fairly lossy at RF frequencies, so the dielectric mat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ats up fairly quickly. Unfortunately, mylar also gets lossier as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mperature rises, so you can easily get a thermal runaway con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rapidly destroys the dielectric. A much better choice is LDP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lyproyle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2. Can anyone settle an argument? My partner, the engineer, wants to term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our secondary by gluing a flat copper plate on top of the end cap,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tail of the secondary wire soldered to it. Then he says we can just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whatever terminus we want on top of the coil, with a conducting rod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necessary, for height adjustment, to contact the plate. All the pics I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seen show the top of the secondary with a loose wire, continuing the spir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up to the toroid, or ball, etc. Will his design work, or will there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more "resonant efficiency" continuing the spiral with the secondary wi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'll work, but it's really not necessary. It will have minimal imp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your coil's performance. You won't have to worry about eddy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ffects if the plate is at the top of the second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3. I'm ready to wind my RF chokes on 2" PVC. Is there any point in put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coat or two of polyurethane on the PVC before winding, as in secondary pre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ouldn't hurt, but really's not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Can't wait to fire this thing up!   &lt;danmurphy@1stnetus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fe coilin' to you, Da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Bert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coil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4:13 AM 2/10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Walt Kulpa &lt;gwkulpa@earth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Mon, 09 Feb 1998 20:13:58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coil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i everyone, I'm about to begin the construction phase of my first co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nd I think that I have a descent plan although I am lacking a f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etail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- the secondary, I will be using std. 4' pvc &amp; #24 wire. My plan i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use 5 minute epoxy to attach the wire before I wind the wire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lathe I will use epoxy to hold the other end in place also. my pvc is 24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long and I plan to wind 21-22 inches. I will place a plexi plate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nside of the pvc (just above the windings) to provent corona leaka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nds good to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-  attaching the pvc to a board, can I Use a router to make a cylindri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groove and tack it in with silicone goop? I have also thought about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 apx. 3.75" or (whatever it works out to) wooden disk with goop- h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oes that soun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made a wooden foot for my secondary. I cut a disk of 3/4 i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od so it was a snug fit inside the bottom of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then mounted this disk in the center of a larger disk. The sm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 fits inside the form and the larger becomes the fo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ve seen coils where the builder used a length of pipe that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lescope inside the secondary form. By making it a snug f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ary can easily be moved up and down to adjust the coup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ever method you use make sure you will be able to v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stance between the primary and secondary to adjust the coup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- about the toroid attachment - I'm thinking about using 1-2"dia. pv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ipe caps glued together on a 1-2" piece of pipe as I have read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various sites. This little capsule would have a nylon screw poking ou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t so that I can attach the torroid with a 1/4" hole on the alumin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late/disc . What thoughts are out there on this attachment?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ptions are what? What are the rules regarding the hieght of the torroi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n relationship with the scondary? does the little attachment capsu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ose a proble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unds f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place a 1/4 20 carriage bolt through a disk of wood that f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o the top of the secondary coil. The bolt head is countersu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covered with RTV and a disk of plexiglass. This is in ad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plexiglass disk you have already placed into the secondary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then run the secondary wire up the OUTSIDE of the form then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central bolt. I attach the secondary wired perman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central bolt with a ring terminal. I bed this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ction down with epoxy. No loose wi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harge terminals are threaded onto the central bolt making h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and toroid changes a sn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- the toroid will be a 4" plastic "ADS" drain pipe and dryw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laster/primer, with aluminum tape. When I bring the pipe ends togeth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hat's a good method for attaching the two end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ve always used the flexible aluminum dryer duct. I join the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vinyl tape and then cover the joint with aluminum ta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st of the toroid does not need any cov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your plastic pipe you could tape the ends or use a 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itable for ABS. RTV could probably also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- on the primary- I plan to use 1/4" copper tubing 15 degr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rise/30degree slope. 1/4" between the winds - I'm assuming that thi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1/2" center to center on the od of the copper pipe?. 1" clearance betw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first wind of the primary and the secondary tube, does this se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orrec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inch is as close as you would want. It will probably be 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12kv or less. If you are using 15kv neons a bit more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ght be necessary. Dont make it too spacious or coupling will s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1/4 to maybe a max of 1 1/2 would be f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- for the electrical attachment made to the primary, I have seen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ictures using hippo clamps or jumper cable clamps. seems like minim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rface area - is this the way this connection is made? what ar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ption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use a large alligator clip with extra copper plates sold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to increase contact area. Once your coil is running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area for signs of heating. (Power off pleas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its getting warm you need to beef it up s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Is a 6kv 30ma NST any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1 Feb 1998 06:13:43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Zuma &lt;mwise@ns.sosis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1 Feb 1998 00:13:43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Is a 6kv 30ma NST any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D Mills &lt;ap7012@qmw.ac.uk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Tue, 10 Feb 1998 10:42:07 +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Is a 6kv 30ma NST any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rganization: University of London (QM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want to build a small tesla coil that will give about 6" arc's.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ave a 6kv 30ma NST and a salt water cap of 0.052uf.  Are these g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o be use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lso any Ideas for a sutible design for the coil would be gratefu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he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apacitor has way to much capacitance, but the transformer y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built a coil utilizing a 7.5kv@60ma and got 15" streamers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 I fired it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Coil builders in S.F. Valle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1 Feb 1998 09:20:08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Dan Murphy &lt;danmurphy@1stnetus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1 Feb 1998 01:20:08 -0800 (P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Coil builders in S.F. Valle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ould be interested in contacting any coil builders here in the San Fern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ley in SoCal. Reply directly to: danmurphy@1stnetusa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ilin aw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Flammability test on cap 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1 Feb 1998 19:59:52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arcstarter@mailexci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1 Feb 1998 13:59:52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Flammability test on cap 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MailExcite  (http://www.mailexcit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ile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performed a non-scientific flammability test on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ala-EX transformer oil.  Here are the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poured about a tablespoon of oil onto th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a paper towel.  This made an oil stain on the tow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4 inches acros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I put the towel on the floor, over a piece of ste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re which I had bent into a pyramid-shape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of this wire was to keep the cente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owel elevated off the floor so it could get air as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ally I lit one edge of the towel and watched it g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angely enough - the flame did NOT light the oil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!  The non-oiled areas completely burned awa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aving a small patch of oily towel behind.  I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ver able to get the oil to light into a self-sustai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e, even by using a propane plumber's torc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ms like this stuff is more of a retardant than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lerant.  Even WD-40 or kerosene burns m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read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apparently, if your diala-ex immersed cap fails, it wo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 up in a huge ball of flame unless you really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it.  This is good to know since our caps cont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5+ gallons of oil all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don't know what mineral oil would do.  Has any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ied thi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Now if we bubbled some O2 through it first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Bill the arcsta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 arcs in Cinci, OH (Not Irel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ing "Bomb-proof" capacitors in my gar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Flammability test on cap 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7:59 PM 2/11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arcstarter@mailexci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Wed, 11 Feb 1998 13:59:52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Flammability test on cap 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rganization: MailExcite  (http://www.mailexcit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oile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performed a non-scientific flammability test on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iala-EX transformer oil.  Here are the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poured about a tablespoon of oil onto th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f a paper towel.  This made an oil stain on the tow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bout 4 inches acros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Next I put the towel on the floor, over a piece of ste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ire which I had bent into a pyramid-shape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urpose of this wire was to keep the cente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towel elevated off the floor so it could get air as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b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inally I lit one edge of the towel and watched it g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trangely enough - the flame did NOT light the oil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ll!  The non-oiled areas completely burned awa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leaving a small patch of oily towel behind.  I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never able to get the oil to light into a self-sustai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ire, even by using a propane plumber's torc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eems like this stuff is more of a retardant than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ccelerant.  Even WD-40 or kerosene burns m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ore read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o apparently, if your diala-ex immersed cap fails, it wo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go up in a huge ball of flame unless you really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t it.  This is good to know since our caps cont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ome 5+ gallons of oil all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don't know what mineral oil would do.  Has any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ried thi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(Now if we bubbled some O2 through it first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-Bill the arcsta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tarting arcs in Cinci, OH (Not Irel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aking "Bomb-proof" capacitors in my gar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y interesting. I had no idea transformer 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s that flame retard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never tried to actually burn any mineral 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I HAVE blown up plenty of mineral oil c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all that happens is a gurgling sound and some b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ashes, then usually followed by silence. :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plumes of carbon after an arc passes through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smell of burnt poly and mineral oil is quite nas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Primary Coil Cons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12 Feb 1998 02:01:45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Dsurfr@ao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1 Feb 1998 21:01:45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Primary Coil Cons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 for all the advice on primaries so far. As a result I'm scrapping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iginal plan of a helical formed w/ #10 copper wire and going for a sau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ped coil w/ 1/4" copper tubing. Now, of course, I have more 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the coil forms to hold the tubing be located on the inside or out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coil? I'm going to cut notched plexi pieces w/ half circles at 1/4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acing. Does the tubing try to expand outward when winding (hence form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utside) or will it stay in place when bent to shape? Is there a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 of copper tubing (refrigeration water line?) that is best to use and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one have an idea of what I should be paying for it. Should it be trea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way? (sanded, sealed, glued in place etc.) Lastly does any one know of we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tes I can get any of this information from without bothering you al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ies and that would have GIF photos I could view of their constr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 once again, J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Primary Coil Cons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12 Feb 1998 04:10:56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Zuma &lt;mwise@ns.sosis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1 Feb 1998 22:10:56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Primary Coil Cons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Dsurfr@ao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Wed, 11 Feb 1998 21:01:45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Primary Coil Cons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anks for all the advice on primaries so far. As a result I'm scrapping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riginal plan of a helical formed w/ #10 copper wire and  going for a sau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haped coil w/ 1/4" copper tubing. Now, of course, I have more 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hould the coil forms to hold the tubing be located on the inside or out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f the coil? I'm going to cut notched plexi pieces w/ half circles at 1/4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pacing. Does the tubing try to expand outward when winding (hence form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outside) or will it stay in place when bent to shape? Is there a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ype of copper tubing (refrigeration water line?) that is best to use and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nyone have an idea of what I should be paying for it. Should it be trea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ny way? (sanded, sealed, glued in place etc.) Lastly does any one know of we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ites I can get any of this information from without bothering you al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replies and that would have GIF photos I could view of their constr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anks once again, J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ce the coil is shaped it should stay fairly well in a workable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kind od tubing you should use comes in a wound up coil of about 60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st of the last roll I bought was like 24.99+tax. I got it 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rdware store. Also if I were you I would get with some of the peo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list and find out the easiest way to wind your coil. Experi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my first rolled copper tubing primary taught me that it is no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sy. Because of the softness of this tubing and the way it is wound 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s it kind of hard to wind it into a perfect coil. Most of the tub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es in a roll that is wound on both ends until it gets to the mid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ead of being wound on one end to the other. So it ha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aightened out and then wound carefu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Re: Is a 6kv 30ma NST any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12 Feb 1998 12:36:49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fleischwulf@mailexci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12 Feb 1998 06:36:49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Re: Is a 6kv 30ma NST any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MailExcite  (http://www.mailexcit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should work fine. I actually built one coil, wound on a paper towel tu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did this as a teenager. I got 6" discharges and never scorched the tu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inigkeit und Freih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Zuma &lt;mwise@ns.sosis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Wed, 11 Feb 1998 00:13:43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Re: Is a 6kv 30ma NST any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From: D Mills &lt;ap7012@qmw.ac.uk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Date: Tue, 10 Feb 1998 10:42:07 +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Subject: Is a 6kv 30ma NST any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Organization: University of London (QM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H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I want to build a small tesla coil that will give about 6" arc's.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have a 6kv 30ma NST and a salt water cap of 0.052uf.  Are these g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to be use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Also any Ideas for a sutible design for the coil would be gratefu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che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D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capacitor has way to much capacitance, but the transformer y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built a coil utilizing a 7.5kv@60ma and got 15"streamers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ime I fired it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h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ADMIN - Encoded Files -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12 Feb 1998 15:25:00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message was posted in my other mailing list, the NEWMAN-L ma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.  However, the same problem exists on the TESLA-2 list, so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ider this as simply a heads-up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l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K, folks, now Listen u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&gt; DO NOT SEND ENCODED FILES THROUGH THE NEWMAN-L MAILING LIST. &lt;&lt;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 SO IN THE FUTURE, YOU WILL BE BANNED FROM THE L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FURTHER WAR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st night, someone (and you know who you are) sent an encoded G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through the list.  The result was a mess.  That ONE encod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ed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an attempt by the listserver to send over 3,000 messages,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was split into segments for transmission to the l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an outbound mail packet in excess of 13 Mb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a crashed mail server which choked on the large amount of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required me spending over 4 hours cleaning up and rebuil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loss of about 10 inbound messages (everything from about 6P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ed to both the NEWMAN-L and the TESLA-2 mailing l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an aggravated sysop, since I did not get to bed until 0300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had to rebuild the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am sorry that I have to take this stance on encoded files, but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simply NOT compatible with the listserver, not to mention that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seriously clog up peoples mail boxes.  Remember that not everyo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ested in your latest and greatest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 file which you think may be of interest to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bers, post an announcement about it on the list, then place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a web site for downloading, or email it directly to those who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ested i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e web sites and free email may be obtained from geocities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lph hart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owner, Newman-l &amp;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 Moderator Insanity Meter:  9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Is a 6kv 30ma NST any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12 Feb 1998 17:01:03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rpittman@juno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12 Feb 1998 12:01:03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Is a 6kv 30ma NST any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i Da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Your nst will work for a coil with approx. 5 - 6" output. 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ap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managed to squueze about 8.5 - 9 " to a grounded rod using a 6kv 30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er and saltwater caps.  I do not believe that it was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fficient coil in the world ei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od lu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nn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Primary Coil Cons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12 Feb 1998 21:02:04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Thomas McGahee" &lt;tom_mcgahee@sigmais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12 Feb 1998 16:02:04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Primary Coil Cons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Zuma &lt;mwise@ns.sosis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Wed, 11 Feb 1998 22:10:56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Re: Primary Coil Cons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From: Dsurfr@ao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Date: Wed, 11 Feb 1998 21:01:45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Subject: Primary Coil Cons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Thanks for all the advice on primaries so far. As a result I'm scrapping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original plan of a helical formed w/ #10 copper wire and  going for a sau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shaped coil w/ 1/4" copper tubing. Now, of course, I have more 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Should the coil forms to hold the tubing be located on the inside or out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of the coil? I'm going to cut notched plexi pieces w/ half circles at 1/4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spacing. Does the tubing try to expand outward when winding (hence form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the outside) or will it stay in place when bent to shape? Is there a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type of copper tubing (refrigeration water line?) that is best to use and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anyone have an idea of what I should be paying for it. Should it be trea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any way? (sanded, sealed, glued in place etc.) Lastly does any one know of we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sites I can get any of this information from without bothering you al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replies and that would have GIF photos I could view of their constr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Thanks once again, J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nce the coil is shaped it should stay fairly well in a workable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kind od tubing you should use comes in a wound up coil of about 60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cost of the last roll I bought was like 24.99+tax. I got it 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ardware store. Also if I were you I would get with some of the peo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n the list and find out the easiest way to wind your coil. Experi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n my first rolled copper tubing primary taught me that it is no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easy. Because of the softness of this tubing and the way it is wound 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akes it kind of hard to wind it into a perfect coil. Most of the tub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omes in a roll that is wound on both ends until it gets to the mid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nstead of being wound on one end to the other. So it ha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traightened out and then wound carefu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h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key is not to bend the tubing any more than is absolu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cessary. Do NOT straighten the tubing out, but rather g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 the radius of curvature to the new desired curv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*highly* recommend buying a tubing bender accessory that l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ke a big spring. They sell these for a couple of buck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various sizes. You slip it over the tubing and then be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ring with the tubing inside. It really eliminates the ki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 otherwise get, and helps you generate very smooth cur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pe this hel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. Tom McGah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Primary Coil Cons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12 Feb 1998 23:22:23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baumann@proton.llumc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12 Feb 1998 15:22:23 -0800 (P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Primary Coil Cons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12 Feb, 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"Thomas McGahee" &lt;tom_mcgahee@sigmais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Thu, 12 Feb 1998 16:02:04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Re: Primary Coil Cons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hr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key is not to bend the tubing any more than is absolu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necessary. Do NOT straighten the tubing out, but rather g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hange the radius of curvature to the new desired curv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*highly* recommend buying a tubing bender accessory that l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like a big spring. They sell these for a couple of buck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n various sizes. You slip it over the tubing and then be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pring with the tubing inside. It really eliminates the ki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you would otherwise get, and helps you generate very smooth cur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ope this hel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. Tom McGah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minor point: If you have managed to work-ha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ipe, and want to regain some of the give, heat it with a to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idea: for bending pipe, if you don't have the nifty sp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obbie, you can fill the pipe with sand. This will assist in preve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kinks as well. Of course, it might be a real pain to g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nd back out in this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hael Baumann  Optivus Technology Inc.|Loma Linda University Medical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n Bernardino, California. (909)799-8308 |Internet: baumann@llumc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Primary Coil Cons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12 Feb 1998 23:42:53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Chris Federico" &lt;cfed@dynasty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12 Feb 1998 23:42:53 +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Primary Coil Cons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bought an equal length of polyprop 1/4" o.d. tubing and wound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copper.  It gave me a relatively consistant .25 spacing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 me form the copper to the appropriate shape without much troub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I made 8 brackets that fit over the the coil from i.d to o.d.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ld the whole thing secure.   But I have to admit, whil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ished product looks pretty good, it still wasn't as easy as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ought it would 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L,  Ch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Capacitor War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13 Feb 1998 14:15:46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Dan Murphy &lt;danmurphy@1stnetus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13 Feb 1998 06:15:46 -0800 (P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Capacitor War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bate rages on... I want to use poly for the dielectric in 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 (3 layers of 20 mil, times 14 plates, times 3 modules, for .01 mfd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ltage rating of 36kv) for our 15kv, 30 ma neon. My partner, the old c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retired engineer) keeps looking for something "easier". Now he wants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poxy circuit board mat'l, a single layer, approx. .06" thick. Will this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voltage protection we need? or do we need multiple layers, as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ly? We can probably find the mat'l at our local surplus/salvage dealer 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 pound, reasonable pr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nmurphy@1stnetusa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Capacitor War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13 Feb 1998 15:37:32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baumann@proton.llumc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13 Feb 1998 07:37:32 -0800 (P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Capacitor War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13 Feb, 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el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The debate rages on... I want to use poly for the dielectric in 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ap (3 layers of 20 mil, times 14 plates, times 3 modules, for .01 mfd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voltage rating of 36kv) for our 15kv, 30 ma neon. My partner, the old c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(retired engineer) keeps looking for something "easier". Now he wants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epoxy circuit board mat'l, a single layer, approx. .06" thick. Will this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use the voltage protection we need? or do we need multiple layers, as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oly? We can probably find the mat'l at our local surplus/salvage dealer 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er pound, reasonable pr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l.. most "epoxy" circut boards are made of G-10, or its relat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fiberglass impregnated resin. Key word is glass. M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well go for a saltwater cap, much less work, similar loss fa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hael Baumann  Optivus Technology Inc.|Loma Linda University Medical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n Bernardino, California. (909)799-8308 |Internet: baumann@llumc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Capacitor War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2:15 PM 2/13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Dan Murphy &lt;danmurphy@1stnetus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Fri, 13 Feb 1998 06:15:46 -0800 (P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Capacitor War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el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The debate rages on... I want to use poly for the dielectric in 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ap (3 layers of 20 mil, times 14 plates, times 3 modules, for .01 mfd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voltage rating of 36kv) for our 15kv, 30 ma neon. My partner, the old c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(retired engineer) keeps looking for something "easier". Now he wants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epoxy circuit board mat'l, a single layer, approx. .06" thick. Will this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use the voltage protection we need? or do we need multiple layers, as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oly? We can probably find the mat'l at our local surplus/salvage dealer 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er pound, reasonable pr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                            danmurphy@1stnetusa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capacitor for RF use is only as good as its dielectr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means the use of polyethylene or polypropylen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electric. Printed circuit board material is most comm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de from fiberGLASS. This gives it a very high 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sipation factor thus poor performance. If you are g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go to the effort to build a cap build the best perfor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you 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voltage rating from circuit board material is also quite 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iring a number of series connected un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ick with the poly cap in mineral or preferably trans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il and you wont be disappo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Capacitor War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14 Feb 1998 05:28:00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&gt;(retired engineer) keeps looking for something "easier". Now he wants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&gt;epoxy circuit board mat'l, a single layer, approx. .06" thick. Will this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A capacitor for RF use is only as good as its dielectr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That means the use of polyethylene or polypropylen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dielectric. Printed circuit board material is most comm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made from fiberGLASS. This gives it a very high 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dissipation factor thus poor performance. If you are g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inds me of the time I once designed and built a five section 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 filter for my KW ham tx.  I used double sided circuit boar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ter caps.  Thought it should work, as the RF voltage wa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cessive.  Tuned up just great; nice bandpass.  Fired up the rig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ter lasted about 5 minutes before the caps blew. 8()  Went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good old mica c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lph  W5JG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Capacitor War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14 Feb 1998 12:02:21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Hollmike@ao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14 Feb 1998 07:02:21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Capacitor War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 D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would side with you on the poly. While circuit boards seem like a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dea, I don't believe that they are as good as poly. I don't think the bo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the dielectric strength needed to make a single cap with the vol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ting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ollingsw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Capacitor d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14 Feb 1998 14:13:53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im Osmulski &lt;tim@hpcl.cs.ttu.edu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14 Feb 1998 08:13:53 -0600 (C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Capacitor d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y, all.  I've designed my poly plate caps and am about to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ilding.  Here's the plan, for the perusal of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ill make 3 caps, each 0.0038uf at 15KV.  Since I will have 3 15/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ons, I can swap in caps with transformers for power changes.  The 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connected in parallel for higher capaci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cap will have 8 sections.  Each section is 0.0304uf at 2KV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tions are connected in series to achieve the higher voltage ra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section is 14 6x6 aluminum foil plates separated by two laye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mil LDPE.  Poly extends past aluminum by 1/2" on all sides.  Sin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ghest voltage that can exist between two adjacent sections is twi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ted voltage for a single section, I was thinking about separa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tions with 4 layers of 4mil po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ections will be compressed between a couple of plexi plates and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mineral oil, in a Rubbermaid container.  Since I'm stacking vertic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m going to have to pump the air out of the container.  I'll be using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ir compressor I removed from an O2 concentrator.  It pulls a pretty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cuum on the intake 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comments are wel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 Osmuls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.o@ttu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Capacitor War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14 Feb 1998 15:20:44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Thomas McGahee" &lt;tom_mcgahee@sigmais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14 Feb 1998 10:20:44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Capacitor War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Hollmike@ao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Sat, 14 Feb 1998 07:02:21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Re: Capacitor War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i D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I would side with you on the poly. While circuit boards seem like a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dea, I don't believe that they are as good as poly. I don't think the bo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ave the dielectric strength needed to make a single cap with the vol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rating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Ike Hollingsw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&amp; D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ssipation factor of circuit board material is not good. I hav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V caps made for DC service from circuit board material (G10) with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ccess. But the RF characteristics are pathetic! After a short running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terial gets excessively hot and self destr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issue is the clearance between the foil and the edge of the 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 not etch away at least 1" of foil you will get arcing arou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TW, on my DC HV caps built with PC board stock all I had to do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hings interconnected was to first clean the metal surfaces, thorou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y the boards, and then place the boards up against one another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il surfaces touching made a decent interconnection. To get compression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unted the plates in a plexiglass box. I connected to the ends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acitor using flat strips of copper. The plates were inserted one at a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til I couldn't insert any more. Then the unit was sealed, trans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il was introduced while a vacuum was being pulled, and then the inl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re sealed by placing a short length of poly tubing on the inlet pi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hort piece of poly tubing was previously sealed on one end by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ating it with a hot air gun until the end became soft, and then squis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end with a pair of flat nose pli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as a great DC HV cap, and I used it for many years, but it fried it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a student of mine paralleled it across the main cap of a Tesla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n effort to bring a system into tune. So I know whereof I speak :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lyethelene and polypropylene are the materials to use for Tesla coil c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pe this hel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. Tom Mcgah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Capacitor d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14 Feb 1998 18:04:48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Bert Hickman &lt;bert.hickman@aquil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14 Feb 1998 10:04:48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Capacitor d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Stoneridge Engine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Tim Osmulski &lt;tim@hpcl.cs.ttu.edu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Sat, 14 Feb 1998 08:13:53 -0600 (C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Capacitor d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ey, all.  I've designed my poly plate caps and am about to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building.  Here's the plan, for the perusal of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will make 3 caps, each 0.0038uf at 15KV.  Since I will have 3 15/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neons, I can swap in caps with transformers for power changes.  The 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ill be connected in parallel for higher capaci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Each cap will have 8 sections.  Each section is 0.0304uf at 2KV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ections are connected in series to achieve the higher voltage ra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Each section is 14 6x6 aluminum foil plates separated by two laye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4mil LDPE.  Poly extends past aluminum by 1/2" on all sides.  Sin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ighest voltage that can exist between to adjacent sections is twi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rated voltage for a single section, I was thinking about separa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ections with 4 layers of 4mil po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sections will be compressed between a couple of plexi plates and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n mineral oil, in a Rubbermaid container.  Since I'm stacking vertic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'm going to have to pump the air out of the container.  I'll be using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ir compressor I removed from an O2 concentrator.  It pulls a pretty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vacuum on the intake 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ny comments are wel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im Osmuls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im.o@ttu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all, it sounds like a pretty good design approach! You may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sume an "effective" relative dielectric constant of about 2.0 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2.2 or 2.3 for the poly and mineral oil (this is what most of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ually see). This takes into consideration that you don'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remely tight packing between the foil and the poly plates. Using 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0, I get about 2023 pF for each 6"x6"x 8 mil element. Fourt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ements in parallel is about .0283 uF per section, and eight s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series total about 0.0035 uF. You may need to add one or two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ements/section if you're aiming for 0.0038 - 0.004 u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4 mils of dielectric is a little bit on the low side when running of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5 kV source, but by splitting the cap into 8 sections and using 2 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eets/element, you're doing the right things for sharing the vol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ess. As long as you carefully inspect the poly sheets and re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ose with any obvious inclusions or defects, AND keep your main 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acing to no more than about 3/8" you'll probably be OK. The d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nds like it will be sturdy and compact. You may want to care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d the foil edges to give them less of a sharp profile. Most c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ilures occur along these foil edges because of the very high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esses seen the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do you plan on making electrical connections to the foil shee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inging out the end terminal connection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fe cappin' to you, Ti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Bert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primary to secondary spa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14 Feb 1998 18:25:13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Dsurfr@ao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14 Feb 1998 13:25:13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primary to secondary spa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plan on building a 30 degree primary w/ 1/4" tubing but want to learn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the problems of winding it first. In the meantime (the rest of my se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finished &amp; I want to try and get some sparks!) I have a bunch of #10 so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per wire I want to wind a helical primary with. A previous reply sugg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a copper tube saucer shape should have about a 1 1/4" spacing betwe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turn of the primary and the secondary. Does anyone know what distance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keep on a helical? I have a 22" L. x 4 1/2"D. primary of 24 gauge w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am using a 15K 30MA tranny. Some old plans I have suggest a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ameter of twice the secondary but I wanted to check. Thanks, J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primary to secondary spa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6:25 PM 2/14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Dsurfr@ao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Sat, 14 Feb 1998 13:25:13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primary to secondary spa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plan on building a 30 degree primary w/ 1/4" tubing but want to learn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bout the problems of winding it first. In the meantime (the rest of my se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s finished &amp; I want to try and get some sparks!) I have a bunch of #10 so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opper wire I want to wind a helical primary with. A pevious reply sugg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at a copper tube saucer shape should have about a 1 1/4" spacing betwe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irst turn of the primary and the secondary. Does anyone know what distance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hould keep on a helical? I have a 22"L. x 4 1/2"D. primary of 24 gauge w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nd am using a 15K 30MA tranny Some old plans I have suggest a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iameter of twice the secondary but I wanted to check. Thanks, J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i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 helical (solenoid) primary you want it to be MORE than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ameter of your secondary. Twice your 4.5 inch diameter seco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9 inches so a 10 inch diameter primary would work out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n going to 12 inches in diameter would not hu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nt sell a solenoid primary short. They do work very well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deal with the possibilty of overcoupling. The primary on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il is a tapered solenoid. 8 inches diameter at the botto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 inches diameter at the top with 17 turns. This primary has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 to get a maximum of 54 inches of spark with a little over 1200 wat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my 4.5 X 21 inch second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advantage with a solenoid primary is its close proxim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secondary reducing the likelihood of the output strea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iking the primary. In fact I have never had that problem and 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ed to add a grounded strike r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aucer or flat spiral primary will be out in the strike z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become a frequent target so a strike rail is necessary with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mary sha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first real sp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14 Feb 1998 22:46:58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Chris Watkins" &lt;cwatkins@seidat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14 Feb 1998 17:46:58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first real sp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 coil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got my first real output the oth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ter than 45" as best I could measure. This was in my garag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ill have to go outside to isolate it down to a single strike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idering the size of my coil this is not all that amaz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I only have half of the calculated capacitance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learned the hard way how modern electronics &amp; coiling dont m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coiling for a while I came in to record the results on my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hough I did turn the pc off the external modem was on, as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peakers.  Now both are totally fried. I had to install the old 14.4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em to reconnec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investigating- my phone line runs directly above the coil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ic and I noticed some streamers hitting the cei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uckily my pc seems f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ill be working on more caps and waiting for a new modem to ar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also am working on cho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ose interested my spec'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ary 10.75"  800 turns 18ga w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roid 40"major 5"cross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mary 20 turns 1/4" refrig tubing (3/8 od) 30 deg inv cone, tapped at turn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er's   4 microwave units in series est 8000 volts .5a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ent cap's   1 unit , single .030 layer rolled poly in 6"pvc =.093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ark gap  RQ type 13- .937 od copper tubes  12" lo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vided into 2 parallel paths for a total gap capability of .180"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a fan in one end pulling thru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present I only use .120" each until I get more caps in se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my planned capacitance is .18uF when fini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lot of rolling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,questions wel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fe coiling every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is Watk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TC's &amp; compu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15 Feb 1998 00:34:55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Dsurfr@ao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14 Feb 1998 19:34:55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TC's &amp; compu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just read a posting on accidentally frying a modem while running a coil.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is less than 12' from my work area for my coil and phone lines, w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pes and heating ducts (its in the basement) are all fairly near. Sho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ocating the computer or coil, what safety measures should I be taki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safety question: should my safety gap (two brass bolts w/ acorn n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pped just wider than it can arc ) have a mid point terminal grounded to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il's dedicated ground located between them? Thanks again, J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TC's &amp; compu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12:34 AM 2/15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Dsurfr@ao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Sat, 14 Feb 1998 19:34:55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TC's &amp; compu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just read a posting on accidentally frying a modem while running a coil.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omputer is less than 12' from my work area for my coil and phone lines, w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ipes and heating ducts (its in the basement) are all fairly near. Sho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relocating the computer or coil, what safety measures should I be taki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im I recommend that you invest in the worlds best and cheap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rge protector - Pull the plug! I unplug the computer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hone line whenever I run my coil. Never had a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computer is located in an adjacent room about 25 feet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nother safety question: should my safety gap (two brass bolts w/ acorn n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gapped just wider than it can arc ) have a mid point terminal grounded to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oil's dedicated ground located between them? Thanks again, J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afety gap with a grounded center post is a good idea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ough I dont presently have one. My safety is simply acr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HV lines without a grounded center post. The grou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ter post does however provide better protection in ca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RF kickb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very small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15 Feb 1998 09:39:08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Alfred A. Skrocki" &lt;alfred.skrocki@cybernetworking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15 Feb 1998 14:39:08 +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very small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Sun, 08 Feb 1998 22:40:56 -0600 J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tesla.coil@mailexcite.com&gt; wro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ellow coi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've heard a few reports of people building very small coils successfully.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mall I mean a coil with a diameter of 1 inch or less. Has anyone h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ny experience with thes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 Jay, I've built a couple of very tiny Tesla coils copying off of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sected "Violet-Ray" coil. The smallest had a secondary 1 cm. in di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5 cm. long, it was wound with #28 enamelled wire then paraffin co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n I wound a 5 turn primary out of #14 enamelled wire on top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ary. It was powered in "kicker coil" fashion by the 120 volt mai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il yielded strong blue sparks typically 2 inches in length or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0 KV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have a small inverter that will deliver 900 volts from a 9 volt battery. If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run it through a tripler, I get 2700 volts along with a small amount of capaci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ould I use this setup as my power supply and capacito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ouldn't put much hope on that supply, it has extremely low cur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put and in powering Tesla coils you need power to drive the spar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seen many small Tesla coils powered by a T.V. fly-back transform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iven by a 555 timer oscillator and some power transistors but they usu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re at least 25 watts and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lso, would anyone know the specs of a coil with a 1cm diameter? Any thou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re appreciated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ay, check out a copy of Thomas Stanley Curtis's "High Frequenc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aratus" 1916 (reprinted by Lindsay Publications 1988). It has pl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several small Tesla coils in the size you describe and it also ha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pter devoted to the "Kicker coil" driven Tesla coils I describ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idering that neon sign transformers are being phased out in the sig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ustry, the "Kicker coil" may be the best replac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r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fred A. Skroc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fred.Skrocki.Sr@JUNO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Is a 6kv 30ma NST any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15 Feb 1998 09:39:10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Alfred A. Skrocki" &lt;alfred.skrocki@cybernetworking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15 Feb 1998 14:39:10 +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Is a 6kv 30ma NST any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ue, 10 Feb 1998 15:10:08 -0600 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mhammer@misslink.net&gt; wro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Yes that would be a nice size for a small coil. Anything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an 6 kv becomes difficult to get good gap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really so. I have seen old hand held Tesla coils running off of 9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lts! Typically these coils are what I refer to as "kicker coil" powe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 coils, where the coils is driven by an inductor's counter E.M.F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IF it's magnetic field is collapsed fast enough can develop to m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s the applied voltage. Below is an ASCII diagram of a typical "kick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il" driven Tesla 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___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)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G ____  _|_        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| ___C        )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( |__|__________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#(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#(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#(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 #(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5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 or 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an iron core coil connected at one side of it's windings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. The other side of the coil connects to a vibrating armature alm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dentical to those found on the old induction coils. The stationary conta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interrupter is connected to the Tesla coil primary P, the other si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primary is connected to the Tesla coil secondary S. the primary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cts to the moving contact of the interrupter and the capacitor C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ross the vibrating spark gap VG. There should be an adjusting screw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shes the moving armature of the vibrating spark gap closer to or fur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way from the stationary contact. Instructions for building sever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size Tesla coils driven by a "kicking coil" are describ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omas Stanley Curtis's "High Frequency Apparatus" 1916 (reprint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dsay Publications 1988)in chapter VIII "Kicking Coil Apparatus". BT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book also describes some of the smallest Tesla coils I have ever seen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uses a 15 x 2 centimeter glass test tube for the secondary for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r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fred A. Skroc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fred.Skrocki.Sr@JUNO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F ground 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15 Feb 1998 14:00:55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Chris Federico" &lt;cfed@dynasty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15 Feb 1998 14:00:55 +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F ground 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I power up to 100% on my 15kv nst I get a arc at my RF gr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doesn't appear to strike the primar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ld this be an arc from the sec' to the ground, if the conne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n't all that grea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it was arcing to the primary wouldn't the safety gap also fi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, is there a "no-heat" way to improve my ground connection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'?  (right now it's a solder lug screwed into the copper pl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's epoxied to the base of the coil.  It feels tight, does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dge with light-moderate finger pressur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, if my safety gap isn't firing at all, or at least I'm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aring it like I used to with my solenoid primary, and it's set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/8" each side of the center post, do I have a problem elsewhere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need to be looking fo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, Ch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Another Primary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15 Feb 1998 14:00:55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Chris Federico" &lt;cfed@dynasty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15 Feb 1998 14:00:55 +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Another Primary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or an optimum coefficient of coupling between the prima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nd secondary, the plane of a flat primary coil may ne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be elevated a bit above the bottom end of the seco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ind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-he-heallly! (in my best Jim Carrey, Pet Detective typ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, what I hear Bert saying is that I went from terri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-coupling, and poor frequency match with my solenoid primary,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good freq match, but potential under-coupling with my flat spir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here's my question:  If the resonant freq.s of my two winding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tch-up pretty well on paper, but I still don't get quit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ected results, then I could be too loose in my coupling? 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"tell-tales" to determine if this is a proble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. . .Ch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primary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15 Feb 1998 17:14:36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Dan Murphy &lt;danmurphy@1stnetus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15 Feb 1998 09:14:36 -0800 (P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primary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.K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have to ask a dumb question - What is a "solenoid" primary? I'm famili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flat "archimedes" spiral, the inverted saucer, and the cylindrical hel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ld someone please enlighen m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nthe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Another Primary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15 Feb 1998 17:22:17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Dan Murphy &lt;danmurphy@1stnetus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15 Feb 1998 09:22:17 -0800 (P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Another Primary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.K.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ldo has qot another brilliant idea. He wants to turn the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unting platform (plexiglass?) upside down, so the primary coil will be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last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 thinks this will prevent arc overs from striking the primary. Will this wor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He lays awake nights thinking this stuff up - Keep in mind he's never buil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il... He's relying on his experience as an engine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 Nino D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Model A Car spark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15 Feb 1998 20:01:50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Jim Ryan &lt;jryan@exis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15 Feb 1998 15:01:50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Model A Car spark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just obtained an operational Model A car spark generator coil (cool wooden box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es anyone know if it has any use in a Tesla coi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Another Primary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15 Feb 1998 21:45:33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chael Baumann &lt;baumann@proton.llumc.edu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15 Feb 1998 13:45:33 -0800 (P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Another Primary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Sun, 15 Feb 1998, 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.K.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Waldo has qot another brilliant idea. He wants to turn the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ounting platform (plexiglass?) upside down, so the primary coil will be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plast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e thinks this will prevent arc overs from striking the primary. Will this wor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(He lays awake nights thinking this stuff up - Keep in mind he's never buil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oil... He's relying on his experience as an engine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                                             El Nino D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work, in that your coil will still operate. As for 'Preve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ikes to the primary.' Perhaps from the bottom to the inner 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topload to the coil? Nahh... 1/4" is about the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ir for coils of any size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The 130KVA coil Greg L is building has the primary *inside*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ar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hael Baumann  Optivus Technology Inc.|Loma Linda University Medical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n Bernardino, California. (909)799-8308 |Internet: baumann@llumc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primary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5:14 PM 2/15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Dan Murphy &lt;danmurphy@1stnetus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Sun, 15 Feb 1998 09:14:36 -0800 (P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Re: primary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.K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have to ask a dumb question - What is a "solenoid" primary? I'm famili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ith the flat "archimedes" spiral, the inverted saucer, and the cylindr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el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ould someone please enlighten m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                            Danthe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olenoid is a coil wound with a constant diameter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ke your secondary. Also known as a helix by s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ider yourself "enlightened"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Another Primary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5:22 PM 2/15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Dan Murphy &lt;danmurphy@1stnetus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Sun, 15 Feb 1998 09:22:17 -0800 (P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Another Primary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.K.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aldo has qot another brilliant idea. He wants to turn the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ounting platform (plexiglass?) upside down, so the primary coil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be under the plast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e thinks this will prevent arc overs from striking the primary. Will this wor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(He lays awake nights thinking this stuff up - Keep in mind he's never buil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oil... He's relying on his experience as an engine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                                            El Nino D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re that will work. But also realize that if your coil is overcoup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layer of plexiglass will not prevent arcing. The arcs will pop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rough it. Or find a way around it. The plexiglass will help somew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the only cure for overcoupling is to reduce the coupling until arcing sto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xiglass also wont make a whole lot of difference when it come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ary streamers striking the primary. When dealing with RF of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undred KV normal insulators dont help much. A grounded strike rai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vide a more favored target is the c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ep Waldo thin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Another Primary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15 Feb 1998 22:46:42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Bert Hickman &lt;bert.hickman@aquil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15 Feb 1998 14:46:42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Another Primary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Stoneridge Engine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Dan Murphy &lt;danmurphy@1stnetus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Sun, 15 Feb 1998 09:22:17 -0800 (P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Another Primary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SNIP from earlier messag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.K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have to ask a dumb question - What is a "solenoid" primary? I'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miliar with the flat "archimedes" spiral, the inverted saucer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ylindrical hel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ld someone please enlighen m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nthe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olenoid primary is the same thing as  a cylindrical hel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.K.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Waldo has qot another brilliant idea. He wants to turn the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ounting platform (plexiglass?) upside down, so the primary coil will be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plast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e thinks this will prevent arc overs from striking the primary. Will this wor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(He lays awake nights thinking this stuff up - Keep in mind he's never buil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oil... He's relying on his experience as an engine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                                             El Nino D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not a bad idea, but is usually not necessary i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You've got adequate clearance between the inner-most turn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ary (1.5"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You use a flat or inverted saucer primary protected with a str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il. A strike rail is a single incomplete loop of 1/4" or 3/8" co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bing. Make it slightly less that a full turn (to avoid get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rted-turn) and connec it to the RF ground (i.e., the bas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ary). The strike rail is positioned about 2" or more ab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ermost turn on the primary, and its purpose is to protect the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direct strikes from the toroid. When you use a toroid as a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rminal, it tends to throw the streamers outward. With an effi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il, these streamers can be long enough to come back and hit the o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rtion of the primary, where they could otherwise wipe out your ne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nk cap. Instead, they'll hit the strikerail, protecting your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rc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a couple of other considerations as well. For an opt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efficient of coupling between the primary and secondary, the pla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flat primary coil may need to be elevated a bit above the bottom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secondary winding. You may need to make provision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ary to go through a hole in the Plexiglas cover so as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per coupling. Also, you'll need to have adequate clearance betw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mary and the cover so that you can properly tap the primary to b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ystem into tu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ottom Line: a Plexi cover is really not necessary but it also w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urt as long as you take the above factors into consider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fe coilin' to you, Da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Bert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Model A Car spark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16 Feb 1998 01:37:02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Hollmike@ao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15 Feb 1998 20:37:02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Model A Car spark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i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spark coil will work fine for a small coil.  The coil may not sh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arks more than an inch or two, but it can be a fun demonstration coi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ids.   Since it has the vibrator points built in, all you have to do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ge a cap with it and use it in a normal spark gapl circuit.  The nice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that you can operate in using a six volt battery.  You can get repla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ints for it through J.C. Whitney cat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ollingsw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Is a 6kv 30ma NST any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16 Feb 1998 01:52:14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Hollmike@ao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15 Feb 1998 20:52:14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Is a 6kv 30ma NST any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f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s for posting the schematic and explaining how these work.  I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ly made one like you are describing, but did not know exactly how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s.  These are commonly used by glass blowers to check for leaky g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ds in  tubing connections.  I also saw one similar to mine in a museum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changalbe glow discharge teriminals meant for medical therap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also bought a tube driven coil from a garage sale that operated on 700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econdary was about 2000 turns of what appears to be about 36g magnet w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a two inch acrylic tu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ollingsw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Another Primary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16 Feb 1998 14:37:52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Bert Hickman &lt;bert.hickman@aquil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16 Feb 1998 06:37:52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Another Primary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Stoneridge Engine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"Chris Federico" &lt;cfed@dynasty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Sun, 15 Feb 1998 14:00:55 +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Re: Another Primary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For an optimum coefficient of coupling between the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and secondary, the plane of a flat primary coil may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be elevated a bit above the bottom end of the seco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win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Re-he-heallly! (in my best Jim Carrey, Pet Detective typi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o, what I hear Bert saying is that I went from terr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ver-coupling, and poor frequency match with my solenoid primary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 good freq match, but potential under-coupling with my flat spir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o here's my question:  If the resonant freq.s of my two wind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atch-up pretty well on paper, but I still don't get qui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expected results, then I could be too loose in my coupling?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ther "tell-tales" to determine if this is a proble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anks. . .Ch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ld be. If you're close to being in tune, try adjusting the tap a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way or another at low power and carefully measure the output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re's any performance improvement. Once you're sure that it'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ne, you can then begin adjusting the coupl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est coupling for your coil will be a function of how good a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p you've got. A vacuum gap, for example, quenches better a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 you to run at higher coupling coefficients than a RQ-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ylindrical gap. If you're overcoupling you'll see performance drop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also see other signs such as sparks jumping from the top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ing to other portions of the winding. Another symptom - if you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il in a dark room, you may also see a "Christmas tree" of coro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ling the space between the top of the winding to the prim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fe coilin' to you, Chri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Bert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Capacitor War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16 Feb 1998 15:26:02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Roy Minnich &lt;rminnich@rolling-meadows.lib.il.u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16 Feb 1998 09:26:02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Capacitor War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l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saw some PVC sheeting at the local home supply store would this be good for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coil cap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y Minn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SNI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lyethelene and polypropylene are the materials to use for Tesla coil c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pe this hel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. Tom Mcgah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TC's &amp; compu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16 Feb 1998 15:53:26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Chip Atkinson &lt;chip@pupman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16 Feb 1998 08:53:26 -0700 (M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TC's &amp; compu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eetin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, too, pull the plug.  My machine is too important to many more peo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than myself to risk on the quality of surge protection circu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sides, if a spark can jump over 36" to ground, I suspect that su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tection circuitry won't be totally effe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-=-=-=-=-=-=-=-=-=-=-=-=-=-=-=-=-=-=-=-=-=-=-=-=-=-=-=-=-=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ip Atkins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pupman.c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If I can't fix it, I can fix it so it can't be fixed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-=-=-=-=-=-=-=-=-=-=-=-=-=-=-=-=-=-=-=-=-=-=-=-=-=-=-=-=-=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Sun, 15 Feb 1998, 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Sat, 14 Feb 1998 20:46:53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Re: TC's &amp; compu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t 12:34 AM 2/15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From: Dsurfr@ao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Date: Sat, 14 Feb 1998 19:34:55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Subject: TC's &amp; compu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I just read a posting on accidentally frying a modem while running a 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My computer is less than 12' from my work area for my coil and phone lines, w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pipes and heating ducts (its in the basement) are all fairly near. Sho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relocating the computer or coil, what safety measures should I be taki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Jim I recommend that you invest in the worlds best and cheap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rge protector - Pull the plug! I unplug the computer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phone line whenever I run my coil. Never had a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y computer is located in an adjacent room about 25 feet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Another safety question: should my safety gap (two brass bolts w/ acorn n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gapped just wider than it can arc ) have a mid point terminal grounded to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coil's dedicated ground located between them? Thanks again, J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 safety gap with a grounded center post is a good idea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ough I dont presently have one. My safety is simply acr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HV lines without a grounded center post. The grou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enter post does however provide better protection in ca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 RF kickb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Capacitor War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16 Feb 1998 17:24:38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Walt Kulpa &lt;gwkulpa@earth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16 Feb 1998 09:24:38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Capacitor War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Roy Minnich &lt;rminnich@rolling-meadows.lib.il.u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Mon, 16 Feb 1998 09:26:02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RE: Capacitor War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s there a big dielectric difference between high and low dens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olyethelene and polypropylen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lt Kul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ell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saw some PVC sheeting at the local home supply store would this be good for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-coil cap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Roy Minn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lt;SNI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olyethelene and polypropylene are the materials to use for Tesla coil c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ope this hel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. Tom Mcgah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TC's &amp; compu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16 Feb 1998 17:59:30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Jeff Corr" &lt;corr@enid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16 Feb 1998 11:59:30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TC's &amp; compu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suppose I too, should be doing this, but I have never unplugged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when running my coil.  I'm obviously asking for it, bu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is 35 feet away, and on another circuit...  I always assu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would be fine... tell me I'm right, please?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, too, pull the plug.  My machine is too important to many more peo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ther than myself to risk on the quality of surge protection circu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Besides, if a spark can jump over 36" to ground, I suspect that su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rotection circuitry won't be totally effe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Capacitor War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16 Feb 1998 18:18:20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arcstarter@mailexci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16 Feb 1998 12:18:20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Capacitor War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MailExcite  (http://www.mailexcit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as writ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saw some PVC sheeting at the local home supply store would this be good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-coil cap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times the construction grade poly contains lo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impurities.  I have a roll of the 0.006 inch she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contains little lumps of "stuff", looks like s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something.  Possibly this is made from recyc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redded plastic, so it might not even be 100% pol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se of this type of poly led me the the inven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LEP - or Light Emitting Capacitor (I suspect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coilers have gone down similar resea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ths...)  Corona, anyone (and I don't mea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er)   :)  It ended up being a combination capaci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spark gap, all in o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- the grey or black poly is to be avoided for obvious reasons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dillac plastics sells 0.060 LDPE sheets, 4ft by 8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$17.  For an extra buck or two the local distribu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shear it into 8x12 inch plates for our pl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s.  We have constructed six of these unit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been running them for many months w/o fail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dillac has distributors in most large c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Bill the arcsta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 arcs in Cinci, O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Capacitor War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5:24 PM 2/16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Walt Kulpa &lt;gwkulpa@earth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Mon, 16 Feb 1998 09:24:38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Re: Capacitor War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From: Roy Minnich &lt;rminnich@rolling-meadows.lib.il.u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Date: Mon, 16 Feb 1998 09:26:02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Subject: RE: Capacitor War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Is there a big dielectric difference between high and low dens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olyethelene and polypropylen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alt Kul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gh density polyethylene (HDPE) and low density polyethylene (LDP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very nearly the same electrical characteristics. So bot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te suitable as capacitor dielectr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ever HDPE is quite stiff and would not roll up very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is not suitable for rolled caps. LDPE is soft and sup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rolls up very well. HDPE would be excellent for fl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te c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Hell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I saw some PVC sheeting at the local home supply store would this be goo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T-coil cap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Roy Minn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VC sheeting is NOT suitable for caps. It has a very high RF dissip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ctor. Also watch out for some types of plastic films from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ores. Sometimes these are mylar films or vinyl. If the box does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y polyethylene dont buy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not suitable are Plexiglass (PMMA) or Lexan (polycarbona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really need polyethylene or polypropylene for c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lystyrene is also pretty good for plate caps but w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ll up for rolled c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RF ground 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2:00 PM 2/15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"Chris Federico" &lt;cfed@dynasty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Sun, 15 Feb 1998 14:00:55 +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RF ground 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hen I power up to 100% on my 15kv nst I get a arc at my RF gr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at doesn't appear to strike the primar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ould this be an arc from the sec' to the ground, if the conne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sn't all that grea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is this sounds like to me that you are getting an arc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innermost primary turn to the ground at the bottom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ary. Perhaps your spacing isnt quite enough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try raising up your secondary a little to provide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rance or try to add some additional insulation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mary and secondary in this area. If the problems pers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need to remove the innermost turn. This wont a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primary inductance much since most of the induc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in the outer tu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f it was arcing to the primary wouldn't the safety gap also fi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ces are its not arcing TO the primary but rather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mary to 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nd, is there a "no-heat" way to improve my ground connection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ec'?  (right now it's a solder lug screwed into the copper pl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at's epoxied to the base of the coil.  It feels tight, does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budge with light-moderate finger pressur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solder a 3 foot long piece of AWG 8 stranded cable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ground plate. The 3 foot ground lead is terminate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avy ring lug. I attach this to the ground system by bol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ing lug to a matching lug on my ground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career in electronics has taught me to only tr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l soldered or bolted conn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lso, if my safety gap isn't firing at all, or at least I'm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earing it like I used to with my solenoid primary, and it's set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3/8" each side of the center post, do I have a problem elsewhere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need to be looking fo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ould bet that your coupling is a whole lot less tha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solenoid primary so everything is running smoother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getting nearly the same output then thats great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output is less you may be undercoup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ings are running fine otherwise you may need to n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safety gap a bit. Ive had my safety gap down to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as nearly the same as the main gap without fi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just means the coil is running smoothly with no kickba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log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16 Feb 1998 21:03:53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Walt Kulpa &lt;gwkulpa@earth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16 Feb 1998 13:03:53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log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m just starting on my secondary and planning ahead. I have a sm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oden cabinet (24"x24"x 34" high - on wheels) on which i will be set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coil. I've been thinking about storing the transformer, caps, all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components on the shelving located within the cabinet box. I c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fire the system up at the end of a long extension cord - my conce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this is won't be able to see the spark gaps and my plug in w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ms like it could be in proximity of a str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thought. I can stuff transformer and other components in a bo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run a piece of wire 15' or so over to the coil, this seems the m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sonab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question is: what type of proximity is generally used betw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onents? What components are generally boxed together? is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onent transformer, spark gap and capacitor a separate module i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parate box? with a 12/30 neon and rolled poly cap, what kind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ance will my components (and myself) need to be away to oper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fely?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other question is that I haven't seen anything on a disconnect me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on/off switch) and over-current protection (fusing),  betwe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er and the wall socket. I am assuming that it exists as a swit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a fuse block or as a one unit circuit breaker box mounted somewhe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considered using a 24v control circuit to run the neon whil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rcuit is closed and then to short my capacitor to ground wh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rcuit is de-energized - is this more work than necessary?. what goo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deas are out there in regard to control circuits? do they pos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ble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 for the hel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lt Kul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Capacitor War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17 Feb 1998 03:36:09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Bert Hickman &lt;bert.hickman@aquil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16 Feb 1998 19:36:09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Capacitor War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Stoneridge Engine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Roy Minnich &lt;rminnich@rolling-meadows.lib.il.u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Mon, 16 Feb 1998 09:26:02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RE: Capacitor War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ell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saw some PVC sheeting at the local home supply store would this be good for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-coil cap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Roy Minn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lt;SNI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olyethelene and polypropylene are the materials to use for Tesla coil c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ope this hel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. Tom Mcgah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y if you want lossy caps that will heat up and self-destruct. :^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iously, if you're going to go through the trouble and co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ilding rolled or flat-plate caps, use LDPE or PP as your dielect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terial. Period. Not PVC, PC, Mylar, Kapton, G-10, Phenolic, PMMA, CA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.. well you get the picture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te honestly, if for some reason you can't find/use LDPE or PP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probably ought to consider staying with SW caps - you'll get simi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formance less expensively and with a whole lot less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fe cappin' to you, Ro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Bert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secondary hie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17 Feb 1998 06:51:05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Walt Kulpa &lt;gwkulpa@earth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16 Feb 1998 22:51:05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secondary hie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eetings every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on completion of my secondary, what's a good starting place in reg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hieght of the secondary? ie. is the first turn of the seconda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qual to the first wind of the primary? looking for a ballpark plac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lt Kul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Capacitor War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17 Feb 1998 07:25:44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chael Baumann &lt;baumann@proton.llumc.edu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16 Feb 1998 23:25:44 -0800 (P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Capacitor War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ue, 17 Feb 1998, 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Ro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nly if you want lossy caps that will heat up and self-destruct. :^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eriously, if you're going to go through the trouble and co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building rolled or flat-plate caps, use LDPE or PP as your dielect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aterial. Period. Not PVC, PC, Mylar, Kapton, G-10, Phenolic, PMMA, CA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... well you get the picture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Quite honestly, if for some reason you can't find/use LDPE or PP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you probably ought to consider staying with SW caps - you'll get simi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erformance less expensively and with a whole lot less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afe cappin' to you, Ro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--- Bert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ahem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we indulging in just a bit of hyperbole here? Wh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ly does have the lovely loss factor of 0.001, so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terials you listed above have loss factors of &lt; 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le I would not search out, or even seek to buy thes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ce of poly, I most certainly would not throw them away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got them free. Consider kapton: Yes, its loss factor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order of 3. but the dielectric constant is 3, an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uperior strength - you can make a pretty compact cap,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cannot use it for long ru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ltwater caps (at least in glass) have a loss of something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0 - *really* disgust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hael Baumann  Optivus Technology Inc.|Loma Linda University Medical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n Bernardino, California. (909)799-8308 |Internet: baumann@llumc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old performance record shattered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17 Feb 1998 13:52:29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fleischwulf@mailexci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17 Feb 1998 07:52:29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old performance record shattered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MailExcite  (http://www.mailexcit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ile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often wondered just what the limits of a four inch coil might be (strea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ngth). last night I added more top load, about a 40% increase. My total capaci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.026 uf. I tipically produce 48"- 52" streamers last night I hit a good so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0". I had to move my original target due to continous arcing. My capacitanc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 even more top load ! There still is no crona at or arround the winding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econdary . I will continue to experiment. I never expected to produce strea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ul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 consperitor Bill the arcstar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inigkeit und Freih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econdary hie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17 Feb 1998 15:05:29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Bert Hickman &lt;bert.hickman@aquil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17 Feb 1998 07:05:29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econdary hie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Stoneridge Engine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Walt Kulpa &lt;gwkulpa@earth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Mon, 16 Feb 1998 22:51:05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secondary hie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greetings every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upon completion of my secondary, what's a good starting place in reg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o the hieght of the secondary? ie. is the first turn of the seco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equal to the first wind of the primary? looking for a ballpark pla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tart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an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alt Kul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y first running with the bottom of the secondary winding a coup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hes above the plane of the primary (if a flat spiral) or 3-6"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 the bottom-most turn if your primary is an inverted cone. Mak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you get your coil in-tune by running at lower power levels.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coil's in tune, you can then begin increasing the power level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rkenned room, carefully looking for any signs of excessive corona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c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can run at full power without seeing any arcing (particulal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top of the secondary winding to a lower part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ary), you can then begin lowering the secondary to incr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pling. If you get sparks on the secondary winding, you've gone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r, and will need to raise the secondary a bi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Bert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Capacitor War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17 Feb 1998 15:16:00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Bert Hickman &lt;bert.hickman@aquil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17 Feb 1998 07:16:00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Capacitor War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Stoneridge Engine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Michael Baumann &lt;baumann@proton.llumc.edu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Mon, 16 Feb 1998 23:25:44 -0800 (P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Re: Capacitor War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n Tue, 17 Feb 1998, 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Ro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Only if you want lossy caps that will heat up and self-destruct. :^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Seriously, if you're going to go through the trouble and co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building rolled or flat-plate caps, use LDPE or PP as your dielect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material. Period. Not PVC, PC, Mylar, Kapton, G-10, Phenolic, PMMA, CA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... well you get the pictu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Quite honestly, if for some reason you can't find/use LDPE or PP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you probably ought to consider staying with SW caps - you'll get simi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performance less expensively and with a whole lot less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Safe cappin' to you, Ro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--- Bert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*ahem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re we indulging in just a bit of hyperbole here?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oly does have the lovely loss factor of 0.001, so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aterials you listed above have loss factors of &lt; 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hile I would not search out, or even seek to buy thes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lace of poly, I most certainly would not throw them away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got them free. Consider kapton: Yes, its loss fact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n the order of 3. but the diaelectric constant is 3, an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superior strength - you can make a pretty compact cap,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f you cannot use it for long ru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altwater caps (at least in glass) have a loss of something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80 - *really* disgu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ichael Baumann  Optivus Technology Inc.|Loma Linda University Medical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an Bernardino, California. (909)799-8308 |Internet: baumann@llumc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ha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y a slight bit of hyperbole - :^) Coilers have lucked into freeb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eflon, Kapton, etc. Teflon doesn't work very well since it's poro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ding Kapton in usable widths at reasonable cost may be a consider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llen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TW, if you've got some free Kapton film in 12" width rolls, I'm wi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ake it off your hands. Even free Mylar film...  :^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Bert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Capacitor War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17 Feb 1998 17:10:53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Chip Atkinson &lt;chip@pupman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17 Feb 1998 10:10:53 -0700 (M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Capacitor War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YI, PP is quite stiff too.  I use a lathe with a low gear to roll the 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s and it's all I can do to get them less than 6" so they fi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I bought the PP because I had no choice in materials at that ti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-=-=-=-=-=-=-=-=-=-=-=-=-=-=-=-=-=-=-=-=-=-=-=-=-=-=-=-=-=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ip Atkins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pupman.c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If I can't fix it, I can fix it so it can't be fixed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-=-=-=-=-=-=-=-=-=-=-=-=-=-=-=-=-=-=-=-=-=-=-=-=-=-=-=-=-=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Mon, 16 Feb 1998, 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owever HDPE is quite stiff and would not roll up very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o is not suitable for rolled caps. LDPE is soft and sup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nd rolls up very well. HDPE would be excellent for fl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late c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log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9:03 PM 2/16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Walt Kulpa &lt;gwkulpa@earth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Mon, 16 Feb 1998 13:03:53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log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'm just starting on my secondary and planning ahead. i have a sm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ooden cabinet (24"x24"x 34" high - on wheels) on which i will be set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y coil. I've been thinking about storing the transformer, caps, all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ther components on the shelving located within the cabinet box. I c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n fire the system up at the end of a long extension cord - my conce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bout this is won't be able to see the spark gaps and my plug in w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eems like it could be in proximity of a str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Next thought. I can stuff transformer and other components in a bo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nd run a piece of wire 15' or so over to the coil, this seems the m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reasonab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y question is: what type of proximity is generally used betw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omponents? What components are generally boxed together? is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omponent transformer, spark gap and capacitor a separate module i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eparate box? with a 12/30 neon and rolled poly cap, what kind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istance will my components (and myself) need to be away to oper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afely?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ank circuit components (primary, main cap and spark ga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be close together and interconnected with heavy condu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ever your transformers, safety gap and RF choke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ed some distance away as these are only handling 60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wiring connecting these to the tank circuit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be heavy as you are passing a couple hundred ma at m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od insulation would be more impor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ne other question is that I haven't seen anything on a disconnect me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(on/off switch) and over-current protection (fusing),  betwe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ransformer and the wall socket. I am assuming that it exists as a swit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nd a fuse block or as a one unit circuit breaker box mounted somewhe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have considered using a 24v control circuit to run the neon whil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ircuit is closed and then to short my capacitor to ground wh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ircuit is de-energized - is this more work than necessary?. what goo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deas are out there in regard to control circuits? do they pos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roble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low voltage control circuit is not really necessary for ne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would be a good idea for larger transformers. Shortin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 to ground is not necessary. In most TC arrangements the c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discharged through the transformer winding as soon as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removed. Also consider that anything you attach to the capac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rminals becomes part of the tank circ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dont recommend the use of circuit breakers. I prefer f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want a slow blow fuse to the input of your vari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keep it from popping on power up. Variacs often have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itial current draws until the core energiz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 on/off switch use a heavy duty switch rated for the curr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built a control box that houses my variac, fusing, AC line fil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tering, and a DC power supply. The input to the box is fus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20 amp slow blow fuse. The variac output is fused bas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ected current draw of the neons Im using. The DC power sup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s added to power the cooling fan on my old static gap and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s own separate f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ntrol box contains a key switch so that the power can never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ed on accidently and contains power on indicators so I KNOW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ower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pe this hel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old performance record shattered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1:52 PM 2/17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fleischwulf@mailexci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Tue, 17 Feb 1998 07:52:29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old performance record shattered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rganization: MailExcite  (http://www.mailexcit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oile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have often wondered just what the limits of a four inch coil migh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(streamer length). Last night I added more top load, about a 40% incr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y total capacitance is .026 uf. I typically produce 48"- 52" strea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Last night I hit a good solid 60". I had to move my original target d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ontinous arcing. My capacitance will allow even more top load! There still is no &gt;corona at or around the windings of the secondary . I will continue to experi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never expected to produce streamers this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aul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o conspirator Bill the arcstar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u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and Bill have done very well. You have surpassed my record of 54 in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a 4 inch secondary. Well done. Every time I think I have things ma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 I find a way to squeeze out a couple more inches. It took a long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me to reach 48 inches but once I passed that mark and started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eamers in excess of 50 inches I started to think that 5 foot strea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ght be possible. Now Im sure of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you are finding out bigger top loads result in longer strea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only does the larger toroid result in a more efficient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quency but it allows more primary inductance to be tapped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mproves gap operation. Also the higher capacitance ser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increase streamer current. This helps to "incinerate the air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ing a stronger longer arc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size of toroid are you using now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Capacitor War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17 Feb 1998 21:24:52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Roy Minnich &lt;rminnich@rolling-meadows.lib.il.u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17 Feb 1998 15:24:52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Capacitor War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l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ve seen LDPE film in clear, green tinted and black.  Are the tinted films b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r or worse for Tesla cap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y Minn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Capacitor War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17 Feb 1998 23:32:04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baumann@proton.llumc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17 Feb 1998 15:32:04 -0800 (P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Capacitor War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17 Feb, 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Roy Minnich &lt;rminnich@rolling-meadows.lib.il.u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ell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've seen LDPE film in clear, green tinted and black.  Are the tinted fil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better or worse for Tesla cap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le not set in stone, you can consider it a good idea to av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ack, as it is often colored by using carbon. [but th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6" coil uses a black HDPE form, with no apparent problem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certain about the green. I have been looking at it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ocal Home Depot has 'Pergo underlay' poly in 6mil thick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inted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hael Baumann  Optivus Technology Inc.|Loma Linda University Medical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n Bernardino, California. (909)799-8308 |Internet: baumann@llumc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Capacitor War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8 Feb 1998 01:08:00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Hollmike@ao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17 Feb 1998 20:08:00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Capacitor War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in doubt, go with clear.  The dyes may adversely affect the dielect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per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ollingsw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Capacitor War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9:24 PM 2/17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Roy Minnich &lt;rminnich@rolling-meadows.lib.il.u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Tue, 17 Feb 1998 15:24:52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RE: Capacitor War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ell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've seen LDPE film in clear, green tinted and black.  Are the tinted fil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better or worse for Tesla cap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an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Roy Minn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ick with the clear (actually kind of translucent) LD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ed films may have undesirable properties. For in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bon is a common coloring agent in black plast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colored films may be just fine but you hav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y to know that in advance. Safer to stick with the cl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First Light...and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8 Feb 1998 02:24:54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Matt P." &lt;ch038map@mode.lanl.k12.nm.u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17 Feb 1998 19:24:54 -0700 (M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First Light...and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few days ago I finally got all of my stuff in place an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time fired up my coil. I got 6 in. sparks from it and was extrem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cited that it actually worked. Especially since I am using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st materials that I can. But, there are a few problem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thering me, so after much frustration I decided to take i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erts- you guy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My primary keeps arcing to my secondary (I posted the spe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low) I coated the secondary with quite a few coats of polyurethane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blem persists. Also, I added a few more turns than I needed when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s making my primary, because I like to make sure I have enoug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ever I'm doing...its a  habit :-), can this be contributing to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cing problem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I'm using saltwater caps, and I noticed a corona on the in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bottles ( I assumed this is normal), but on some of them ther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LLY heavy corona, have these been punctured or defective? should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row them out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Is there some way I can figure out how wide my gap should b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it be too wide? does it really matter how wide it is? Will I ever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king these stupid question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 are the specs for my coil as n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er- NST 7Kv 30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ary- 3.25" by 15" wound with #24 magnent w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mary- Helical 8" Diameter, 15 turns of #12 wire tapped at about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ark gap- very basic: two bolts with thier heads facing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....safety gap is the same thing...only wi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s- 12 saltwater/beer bottle type- I don't have any idea how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aci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okes- none yet, I'm going to wind some 1.5" pvc with some extra #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gnet wire, would this be good enough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roid- strofoam wreath wrapped with aluminum tape- od= 12" id=8.5"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7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ope I made sense, I'm typing this in a hurry, thanks for any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tt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Secondary d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8 Feb 1998 05:19:57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Dan Murphy &lt;danmurphy@1stnetus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17 Feb 1998 21:19:57 -0800 (P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Secondary d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citement mounting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ting closer every day... got 15 Kv xfrmr, safety gap, air c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okes wound, static spark gap w/11 electrodes, 50 feet of 5/16" copper tu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primary, and a 4" X 24" acrylic coil form. My question for today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there an optimum winding length for a 4 inch diameter secondary,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24 AWG wire? Should I go for a higher or lower resonating frequency? (More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wer windings?) I have it narrowed down to 17" - 21".  Also - Should I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#22 wire, or will the #24 perform adequately?  I want the syst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optimum performance, and getting the wire is not a problem. I know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rplus dealer who has tons of wire, by the poun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 for the hel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nmurphy@1stnetusa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ident and CEO, Murphy's Home for Sober, Celibate and Surly Bache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First Light...and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8 Feb 1998 05:42:45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Zuma &lt;mwise@ns.sosis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17 Feb 1998 23:42:45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First Light...and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"Matt P." &lt;ch038map@mode.lanl.k12.nm.u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Tue, 17 Feb 1998 19:24:54 -0700 (M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First Light...and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A few days ago I finally got all of my stuff in place an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irst time fired up my coil. I got 6 in. sparks from it and was extrem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excited that it actually worked. Especially since I am using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orst materials that I can. But, there are a few problem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bothering me, so after much frustration I decided to take i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experts- you gu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1. My primary keeps arcing to my secondary (I posted the spe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below) I coated the secondary with quite a few coats of polyurethane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problem persists. Also, I added a few more turns than I needed when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as making my primary, because I like to make sure I have enoug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hatever I'm doing...its a  habit :-), can this be contributing to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rcing proble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2. I'm using saltwater caps, and I noticed a corona on the in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f the bottles ( I assumed this is normal), but on some of them ther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REALLY heavy corona, have these been punctured or defective? should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row them ou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altwater caps are going to have a lot of corona, because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ssy. As for trashing the ones that are giving off large amo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ona you may want to replace them but it is not necessary because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still wor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3. Is there some way I can figure out how wide my gap should b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an it be too wide? does it really matter how wide it is? Will I ever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sking these stupid question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gap, the safety gap or the main gap. If it is the safety gap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 it right out of firing range when the tranny is not hook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s. Your main gap will vary depending on the voltage you are u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it was recommended to me that I use a series gap with no more tha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25" total gap dis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ere are the specs for my coil as n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ransformer- NST 7Kv 30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work fine but in the future I would recommend at step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ither more milliamps or a larger output voltage. I tested a coil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s its first run and got about 2 or 3 15" streamers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il is powered by a 7.5kv@60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econdary- 3.25" by 15" wound with #24 magnent w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rimary- Helical 8" Diameter, 15 turns of #12 wire tapped at about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 with a saucer shaped primary with a 15-30 degree angle at 15 tur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 a minimum of 1 inch between primary and secondary. I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omend around .25" spacing between tu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park gap- very basic: two bolts with thier heads facing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ther....safety gap is the same thing...only wi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y an adjustible series gap such as richard quicks cylindrical 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copper pipe or tube. It should boost performance somew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aps- 12 saltwater/beer bottle type- I don't have any idea how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apaci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work great for their price but they are not anywhere as goo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ly caps. This area will give you probably the most dramatic results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swap to a poly c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hokes- none yet, I'm going to wind some 1.5" pvc with some extra #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agnet wire, would this be good enough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personally don't use chokes on the low voltage trannies such as 7k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just make sure that I have a safety g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oroid- strofoam wreath wrapped with aluminum tape- od= 12" id=8.5"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1.7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unds fine to 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hope I made sense, I'm typing this in a hurry, thanks for any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att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on the right track, because the coil does work. All that is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fine tuning and upgrading a few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econdary d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8 Feb 1998 06:06:24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Jeff Corr" &lt;corr@enid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8 Feb 1998 00:06:24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econdary d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s there an optimum winding length for a 4 inch diameter secondary,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#24 AWG wire? Should I go for a higher or lower resonating frequency? (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where from 20"-26" would be ok.  I chose 23" myself and get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formance.  Lower frequency will give you better sparks, so its up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ewer windings?) I have it narrowed down to 17" - 21".  Also - Should I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ome #22 wire, or will the #24 perform adequately?  I want the syst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ave optimum performance, and getting the wire is not a problem. I know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ually, #24 is BETTER for 4" coils, #22 being used for 6" co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Yet another cap questi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8 Feb 1998 06:19:20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Dan Murphy &lt;danmurphy@1stnetus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17 Feb 1998 22:19:20 -0800 (P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Yet another cap questi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guys must have a remarkable amount of patience, answering all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s from us "newbie" coil-head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speaking of which, here's another: Can I put all three (or 4) of m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acitors in the same tub of xfrmr oil? Any precautions I need to tak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's the best way to separate them, etc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ldo says if I wire all 3 caps together in series, I might as well build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g cap 3 times the size - He says its the same thing, either way. I poli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agreed, but don't know enough about electronics to know why I did. Jus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eling I had... So, who's righ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nthe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danmurphy@1stnetus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Yet another cap questi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8 Feb 1998 12:46:59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Scott MacGregor &lt;smacgregor@aasp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8 Feb 1998 04:46:59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Yet another cap questi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Dan Murphy &lt;danmurphy@1stnetus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Tue, 17 Feb 1998 22:19:20 -0800 (P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Yet another cap questi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aldo says if I wire all 3 caps together in series, I might as well build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big cap 3 times the size - He says its the same thing, either way. I poli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isagreed, but don't know enough about electronics to know why I did. Jus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eeling I had... So, who's righ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                                     danthe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                                     &lt;danmurphy@1stnetus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m new to the list, so I'm not quite sure what your goal is. 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can tell you that putting three caps in SERIES (assuming that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dentical physically and electrically) will triple the breakdown vol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unit as a whole. The other effect is to cut the over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acitance to one third the value of the individual c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arding multiple vs. single caps: It can sometimes be impractical (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sons of dollars or size) to build a single unit to achie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acitance and breakdown voltage your seeking. I see no reason w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other than interconnection resistance and possible arcing sourc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ple caps are a problem, as long as you calculate the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acitance and breakdown voltage correctly. Oops!...You may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ider the characteristics of the diaelectric material when m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choice. For that, you should ask someone on the list who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erimented with different materials for their adv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od lu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t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Re: old performance record shattered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8 Feb 1998 13:13:46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fleischwulf@mailexci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8 Feb 1998 07:13:46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Re: old performance record shattered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MailExcite  (http://www.mailexcit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have a toroid at the bottom of the stack is made from 4" diameter dryer du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s approximatly 18" in diameter. Stacked on top of that is a toroid mad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" diameter dryer duct covered with aluminumized tape. This toroid is 28" in di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for the heck on it I placed a third toroid made from 6" diameter duct on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at one. The third is rectangular it measures 18" in width and is 28" in 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only temperary. I hope to attach the 4" to the 7" by means of aluminum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pe. What I would really like to do is find a single piece toroid or materi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ild one 12" diameter, aluminum tube about 35" in diameter. Any Ideas 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luminum on the 7" toroid is actually starting to oxidize. I believe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e to the heat generated by the streamers and the ozone present at the su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y maybe I could go to 6 kw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ch you lat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waiting your re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ul &amp; the arcstarter B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inigkeit und Freih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Tue, 17 Feb 1998 12:52:38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Re: old performance record shattered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t 01:52 PM 2/17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From: fleischwulf@mailexci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Date: Tue, 17 Feb 1998 07:52:29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Subject: old performance record shattered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Organization: MailExcite  (http://www.mailexcit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Coile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I have often wondered just what the limits of a four inch coil migh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(streamer length). Last night I added more top load, about a 40% incr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My total capacitance is .026 uf. I typically produce 48"- 52" strea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Last night I hit a good solid 60". I had to move my original target d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continous arcing. My capacitance will allow even more top load! There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s no &gt;corona at or around the windings of the secondary . I will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o experi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I never expected to produce streamers this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Paul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Co conspirator Bill the arcstar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au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You and Bill have done very well. You have surpassed my record of 54 in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n a 4 inch secondary. Well done. Every time I think I have things ma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ut I find a way to squeeze out a couple more inches. I took a long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or me to reach 48 inches but once I passed that mark and started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treamers in excess of 50 inches I started to think that 5 foot strea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ight be possible. Now Im sure of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s you are finding out bigger top loads result in longer strea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Not only does the larger toroid result in a more efficient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equency but it allows more primary inductance to be tapped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is improves gap operation. Also the higher capacitance ser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o increase streamer current. This helps to "incinerate the air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reating a stronger longer arc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hat size of toroid are you using now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Hi Everybo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8 Feb 1998 13:55:45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Dan Murphy &lt;danmurphy@1stnetus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8 Feb 1998 05:55:45 -0800 (P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Hi Everybo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nders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8:28 PM 2/17/98 -0800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m a big fan of Tesla but a newbee to coils. What is the best thing for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o to learn how to make a coi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swer: Lots of research! I had no idea, when I typed "Tesla Coil Design"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earch engine, what I was getting into. There is TONS of information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for us novices, plus the guys on this list server are more than help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Thanks, guys... you know who you are..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great place to finds lots of info is: www.nic.funet.fi/pub  -- click on sc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electric, then tesla, then misc. download the file "coilbld.zip"  I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 and graphic illustrations. Also, in the same site, after cli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esla, click on mailist, then on tesla-2.  Download the 10 or so arch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you find there. There is around a megabyte, compressed. These files c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in all the messages from this list server for the past year or so.  Af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k-unzipping them and reading them all, yu'l be a expurt telsa coylr lik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. (2 weaks ago i cudn't evun spel tulsa!) As Bert says, "Safe coiling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dmand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danmurphy@1stnetus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hello its me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8 Feb 1998 13:58:30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Dan Murphy &lt;danmurphy@1stnetus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8 Feb 1998 05:58:30 -0800 (P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hello its me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Dan Murphy &lt;danmurphy@1stnetus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hello its me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Sat, 14 Feb 1998, Ross Ogden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've now found a shop with a 10kv 37 ma neon is it too powerful? is it w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100?. I am not very old in fact to young to even be coiling so i c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fford anything expensive. What should i do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OES ANY ONE HAVE SOME OIL BURNER IGTIN XFORMERS LYING AROUND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 NEON WOULD BE NICE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obvious ploy for sympathy and a free xformr - good luck, Ross.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pped around and found (at a surplus electronics yard - like a car junkya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y with dead oscilloscopes) a used 15 Kv, 30 ma neon for $30. Probably pa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o much. I've seen similar advertised on this list for $15. (Will t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d the return address of that list and send it to you.)  Also - have go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od results by going to a neon sign shop and telling them "It's for my son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ience project..." In your case, you could say, "It's for MY science projec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which isn't lying, now, is it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dmand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Yet another cap questi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8 Feb 1998 15:09:41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Bert Hickman &lt;bert.hickman@aquil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8 Feb 1998 07:09:41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Yet another cap questi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Stoneridge Engine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Dan Murphy &lt;danmurphy@1stnetus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Tue, 17 Feb 1998 22:19:20 -0800 (P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Yet another cap questi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You guys must have a remarkable amount of patience, answering all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questions from us "newbie" coil-head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nd speaking of which, here's another: Can I put all three (or 4) of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apacitors in the same tub of xfrmr oil? Any precautions I need to tak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hat's the best way to separate them, etc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aldo says if I wire all 3 caps together in series, I might as well build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big cap 3 times the size - He says its the same thing, either way. I poli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isagreed, but don't know enough about electronics to know why I did. Jus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eeling I had... So, who's righ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                                     danthe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                                     &lt;danmurphy@1stnetus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 coil capacitors operate in a very demanding environment.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 at high voltages, subjected to virtually full voltage revers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dergo high RF current flow (typically hundreds or even thousand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ps)... at rates of hundreds of times each second! It takes very rob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truction, a low-loss dielectric, and prevention of corona 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give them any reasonable chance of long-term survi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ould build them all in the same container, and as long as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of the capacitor was identically constructed, you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ct them in series to increase standoff voltage. Just separate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that there's no chance of flashover between modules, using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eets of LDPE. For example, if you built each section to be 0.1 u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8 mils of LDPE (at least 2 layers of dielectric between pai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tes), and you then connected 10 of these sections in series, you'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the equivalent of a 0.01 uF cap with a total of 80 mils of LD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would be substantially more reliable than simply using 80 mil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electric in a single cap. Although a "lumped parameter" model s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y are the same, a more detailed view of the internal stresses show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g differenc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y?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the total electric field stress is evenly distributed amongst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sections, and the the stresses seen at the edg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apacitor plates would be about 1/10 that seen in a single c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ed at the same total voltage. The chances are quite high th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gle cap will eventually fail due to corona formation, and resul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DPE and oil breakdown damage, leading to dielectric breakdown. Coro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a cap killer - if you have it your cap is eventually doomed! Tha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y it's essential to remove as much air as possible and substitute oi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even oil will break down at the very high field levels s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ong the plate edges, liberating gas and permitting corona form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ading to irreversible damage of the oil and LDPE in the immed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cinity. However, a cap made from 10 identical sections will have 1/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lectric field stress at the plate edges. If you can kee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ltage stress per module to a maximum of 2-3 kV, you can prevent coro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ation and thus significantly extend the life of your cap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(of many) hard-won ecrets that those who are in the busin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ing HV capacitors use to better insure their survival. You can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ignore this secret and potentially (NPI) encounter early failur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use it for longer cap lif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fe cappin' to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Bert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First Light...and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2:24 AM 2/18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"Matt P." &lt;ch038map@mode.lanl.k12.nm.u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Tue, 17 Feb 1998 19:24:54 -0700 (M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First Light...and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A few days ago I finally got all of my stuff in place an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irst time fired up my coil. I got 6 in. sparks from it and was extrem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excited that it actually worked. Especially since I am using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orst materials that I can. But, there are a few problem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bothering me, so after much frustration I decided to take i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experts- you guy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1. My primary keeps arcing to my secondary (I posted the spe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below) I coated the secondary with quite a few coats of polyurethane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problem persists. Also, I added a few more turns than I needed when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as making my primary, because I like to make sure I have enoug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hatever I'm doing...its a  habit :-), can this be contributing to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rcing problem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mary secondary arcing is almost always a case of overcoup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raise up your secondary away from the primary an i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a time until the arcing sto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coupling is common in helical (solenoid) type primary co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used primary turns can bump up the voltage due to autotrans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ion. But the cure is the same. Reduce the coupling by mo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econdary away from the prim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2. I'm using saltwater caps, and I noticed a corona on the in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f the bottles ( I assumed this is normal), but on some of them ther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REALLY heavy corona, have these been punctured or defective? should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row them out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W bottle caps will show lots of corona. Its just the 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beast. Note that this corona represents power lo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reason to change over to poly caps in oil AS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3. Is there some way I can figure out how wide my gap should b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an it be too wide? does it really matter how wide it is? Will I ever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sking these stupid question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in gap distance depends mainly on the supply volt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7kv you will need a smaller total gap than someone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kv or 15kv. Ive run .150 inch of total gap with a 7500V/30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on before with good results. I wouldnt think you would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ch more than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too wide of a main gap will lead to cap failure and ins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eakdown in your ne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ould consider replacing your single bolt spark gap with a se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ic gap like the popular cylinder gap. Its commonly refer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ather erroneously as a RQ g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a very good gap you can take advantage of the extra coup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helical primary offers. The better your gap the tight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run your coupling. At least up to the insulation limit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s you can wind RF chokes on 2 inch PVC pipe with AWG 2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recommend using AWG 26 or 28 but if all you have is 24 then us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most likely need to insert some resistors in se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se chokes to kill their Q and prevent them from ri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 like mini Tesla coils. Air core chokes alone without any se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istance will often do more harm than go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isitor value is not critical. Anything from 300-1500 ohm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 or more watts dissi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SNIP spec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hope I made sense, I'm typing this in a hurry, thanks for any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s sense to me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Yet another cap questi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6:19 AM 2/18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Dan Murphy &lt;danmurphy@1stnetus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Tue, 17 Feb 1998 22:19:20 -0800 (P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Yet another cap questi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You guys must have a remarkable amount of patience, answering all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questions from us "newbie" coil-head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tience? Who me? Its never been one of my virt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nd speaking of which, here's another: Can I put all three (or 4) of m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apacitors in the same tub of xfrmr oil? Any precautions I need to tak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hat's the best way to separate them, etc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p you sure can. My plate cap has 6 series connected caps in the same t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oil. You can even wind series connected rolled caps ON THE SAME R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ck out Fr. Tom McGahees file "multirol.txt" on Dave Bronakowski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site. The URL is: http://www.velocity.net/~djb/files.s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y precautions are adequate spacing to prevent arc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aldo says if I wire all 3 caps together in series, I might as well build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big cap 3 times the size - He says its the same thing, either way. I poli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isagreed, but don't know enough about electronics to know why I did. Jus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eeling I had... So, who's righ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l Waldo is wrong this time. By spreading the load over several se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cted cap you get a real boost in reliability. Its much eas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build three 5kv caps than it is one 15kv c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blem starts with corona. Any one cap seeing more than 12k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likely have some corona form on the plate edges. Even under 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lmost guaranteed to happen at 15kv. If you have corona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ont matter how thick your poly dielectric is. It WILL even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il. But if you apply that same 15kv to a series string of 3 IDEN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s then each cap sees only 5kv and corona will not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if you want a cap with 60 mils of poly for 15kv use then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ree 20 mil caps in series. If I was making caps for 15kv ( I use 12k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ould build 3 series caps each with 4 X 6mil (24 mils) of po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3 series caps would have the equivalent of 72 mils. That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very reliable at 15k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Re: old performance record shattered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1:13 PM 2/18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fleischwulf@mailexci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Wed, 18 Feb 1998 07:13:46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Re: Re: old performance record shattered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rganization: MailExcite  (http://www.mailexcit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ik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I have a toroid at the bottom of the stack is made from 4" diameter dryer du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t is approximatly 18" in diameter. Stacked on top of that is a toroid mad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7" diameter dryer duct covered with aluminumized tape. This toroid is 28" in di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Just for the heck on it I placed a third toroid made from 6" diameter duct on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f that one. The third is rectangular it measures 18" in width and is 28" in 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is is only temperary. I hope to attach the 4" to the 7" by means of aluminum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ape. What I would really like to do is find a single piece toroid or mater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o build one 12" diameter, aluminum tube about 35" in di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ny Ideas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aul &amp; the arcstarter B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u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y Mcmaster Carr. They sell almost everything. They prefer to s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y to businesses and dont really like dealing with individu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they have never turned down any of my orders. The trouble is f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catalog. I have a catalog from my previous employer. They al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ways refuse to send catalogs to individu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y have outlets in nearly every major city. I order out of Chica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normally get next day 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 thinking about getting some 8 inch duct myself for a 24 X 8 toro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Want a neon?  Re: hello its me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8 Feb 1998 23:00:53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Jeff Corr" &lt;corr@enid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8 Feb 1998 17:00:53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Want a neon?  Re: hello its me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l I have a surplus of 9kv 30ma neons.  Send me $11 for shipp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s y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found a shop with a 10kv 37 ma neon is it too powerful? is it w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100?. I am not very old infact to young to even be coiling so i c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afford anything expensive plus. What should i do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DOES ANY ONE HAVE SOME OIL BURNER IGNITION XFORMERS LYING AROUND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A NEON WOULD BE NICE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Want a neon?  Re: hello its me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19 Feb 1998 01:17:44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Roy Minnich &lt;rminnich@rolling-meadows.lib.il.u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8 Feb 1998 19:17:44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Want a neon?  Re: hello its me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y Jef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kid doesn't take it I will.  Let me know what happ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y Minn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  Tesla-2[SMTP:tesla-2@emachine.co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t:   Wednesday, February 18, 1998 7:15 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    Minnich, Ro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       Want a neon?  Re: hello its me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Jeff Corr" &lt;corr@enid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8 Feb 1998 17:00:53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Want a neon?  Re: hello its me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l I have a surplus of 9kv 30ma neons.  Send me $11 for shipp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s y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found a shop with a 10kv 37 ma neon is it too powerful? is it w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100&gt;. I am not very old infact to young to even be coiling so i c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afford anything expensive. What should i do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=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DOES ANY ONE HAVE SOME OIL BURNER IGNITION XFORMERS LYING AROUND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A NEON WOULD BE NICE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Yet another cap questi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19 Feb 1998 04:38:57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Walt Kulpa &lt;gwkulpa@earth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8 Feb 1998 20:38:57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Yet another cap questi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sni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You guys must have a remarkable amount of patience, answering all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questions from us "newbie" coil-head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ould like to echo a sentiment of thanks to the wizards who so readi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swer MY naive qes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lt Kul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variac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19 Feb 1998 04:49:55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Walt Kulpa &lt;gwkulpa@earth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8 Feb 1998 20:49:55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variac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ve seen infomrmation on using various welders for a variacs. I w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imagine that an a-c motor drive would be suitable (although I'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atively sure that I won't find one that's settled to the bottom of m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nk box). I'm wondering what"down home remidies" there are for curb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low of voltage? I'm trying to build my first coil on a shoest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, I'm a good scroun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m using a 12kv/30ma to start but would like to build in room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owth. I can visit the local welding shop for junked out welder part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this seems prety big and cumbersome. what other devices use s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iac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lt Kul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archimedes he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19 Feb 1998 06:30:35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Walt Kulpa &lt;gwkulpa@earth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8 Feb 1998 22:30:35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archimedes he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eetings every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ting ready to wind my primary and have been trying to work out a goo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mplate for a form. I'm going to use a 1/4" copper pipe primary an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5" pvc secondary. , spacing between the two would be 1" at the fi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 of the primary. rising helix 15/30 deg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m using .25 lexan for the primary form,my spacing is 1/4" betw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. Now, in forming the inverted helix in copper, I can place all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lots used for capturing the copper pipe in the same place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xi and the make each individual form/fin taller and longer tha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 or I can make each of the plexi form/fins a work of art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ly cut each notch a bit further back toward the widest par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 fin (i think that this messes up the rise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m sure that you guys have already figured this out. May I be so braz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to just ask for the answer without trigging the whole thing out?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 simple way of doing thi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anks for all fo the assistance I've gotten along the way here to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lt Kul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archimedes he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19 Feb 1998 17:13:17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Rick L. Kirby" &lt;rkirby@earth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19 Feb 1998 09:13:17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archimedes he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Walt Kulpa &lt;gwkulpa@earth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Wed, 18 Feb 1998 22:30:35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archimedes he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greetings every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getting ready to wind my primary and have been trying to work out a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emplate for a form. I'm going to use a 1/4" copper pipe primary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4.5" pvc secondary. , spacing between the two would be 1" at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urn of the primary. rising helix 15/30 deg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'm using .25 lexan for the primary form,my spacing is 1/4"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urns. Now, in forming the inverted helix in copper, I can place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slots used for capturing the copper pipe in the same plac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lexi and the make each individual form/fin taller and longer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revious or I can make each of the plexi form/fins a work of ar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ndividually cut each notch a bit further back toward the widest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form fin (i think that this messes up the ri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'm sure that you guys have already figured this out. May I be so bra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s to just ask for the answer without trigging the whole thing out?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re a simple way of doing thi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nd thanks for all fo the assistance I've gotten along the way here to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alt Kul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 Wa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to made a pancake pri. .25 copper tubing spaced .25" between turns.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de 8 identical fins then I drew a 6.5" dia. circle on my base and 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f 8 equally spaced points around this circle to place the fins, radi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 from the circle. In order for the spiral of the tubing to be a smo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n transition it must move out 1/8 of the distance at each spoke/f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 #1 is set even with the drawn circle or 0" out, fin #2 is set 1/8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acing out from the circle or (.25" divided by 8 = .0312"). The next f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3 is set out .062", fin #4 is out .0937", fin #5 is out .125", fin #6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 .156", fin #7 is out .187" from the circle. This allows the tub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oss the first fin at the .25" point lining up just right with your 2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ch. I hope this is cl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ck L. Kir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Cross winding arcs, wh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21 Feb 1998 06:07:22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chael Baumann &lt;baumann@proton.llumc.edu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20 Feb 1998 22:07:22 -0800 (P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Cross winding arcs, wh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 gang: quick question: I just finished winding a small coil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intend to give to a physics teacher friend as a gift. I dec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est in my (admittedly) large primary. While it did fire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nice small sparks, I was getting some *very* nasty b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te arcs turn-to-turn, anywhere from 1/8 to 1/4 the size of the 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triggering this? I would doubt overcoupling, but I could be wr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25" x 12" x 28awg secondary, I haven't sealed the windings y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.5"id flat primary tapped at about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0.013 uf c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hael Baumann  Optivus Technology Inc.|Loma Linda University Medical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n Bernardino, California. (909)799-8308 |Internet: baumann@llumc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Cross winding arcs, wh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21 Feb 1998 13:23:48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Hollmike@ao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21 Feb 1998 08:23:48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Cross winding arcs, wh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ha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calculated your pimary inductance to be 7.07 uH. 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=1/(2*pi*sqrt(LC)), I calculated your primary frequency to be 527.6 k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, assuming your secondary winding has a .001 in enamel coating,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ary would have 822 turns.  This would be a quarter wave of 484 ft g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frequency of 507 kHz.  If the distributed capacitance lowers this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about 8%, the resulting frequency would be approximately 466 kHz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a top load on the coil, the frequency would be lower still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28g wire gives enough DC resistance to give a low Q value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ary.  This effect causes the tuning to not be very sharp.  In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s, you can get power transfer to the secondary without being in per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ne.  You won't be getting the maximum transfer of power, but enough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output from the secondary.  The problem would seem to be that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ressing two frequencies on the secondary(Its resonant frequency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mary frequency).  This would result in an interference pattern, much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risscrossing pattern when dropping two objects near each oth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ter.  If this is the case, you will be getting points along your seco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the voltage is additive and points  where they tend to cancel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stress the windings and cause breakouts at places other than the to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il where you want them.  The arcs would be from the maximum poin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oints of minimum volt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sla warns in his patent of the magnifying transmitter(patent 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,119,732) that if points of maximum pressure(voltage) are shifted be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minal, then a ball of fire(plasma) could break out.  This may be simil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going on with your coil.  If you think this is a valid possiblity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fix the problem by tapping your primary with more turns.  This will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imary frequency and should bring your coil into tune. If your coil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wer turns than I estimated, the problem may be something e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pe this hel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ollingsw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Cross winding arcs, wh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21 Feb 1998 14:51:42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Bert Hickman &lt;bert.hickman@aquil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21 Feb 1998 06:51:42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Cross winding arcs, wh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Stoneridge Engine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Michael Baumann &lt;baumann@proton.llumc.edu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Fri, 20 Feb 1998 22:07:22 -0800 (P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Cross winding arcs, wh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i gang: quick question: I just finished winding a small coil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intend to give to a physics teacher friend as a gift. I dec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o test in my (admittedly) large primary. While it did fire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ome nice small sparks, I was getting some *very* nasty b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hite arcs turn-to-turn, anywhere from 1/8 to 1/4 the size of the 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hat is triggering this? I would doubt overcoupling, but I could be wr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etai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2.25" x 12" x 28awg secondary, I haven't sealed the windings y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8.5"id flat primary tapped at about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using 0.013 uf c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an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ichael Baumann  Optivus Technology Inc.|Loma Linda University Medical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an Bernardino, California. (909)799-8308 |Internet: baumann@llumc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ha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ither over-coupling or over-volting. A small coil can be over-volte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attempt to put to much energy into it - the voltage stress exc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sulation capability of the coil, especially if you've got a 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il. There's also a fairly good chance that you are overcoupl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l. Basically, the smaller your secondary, the smaller it's self-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higher its maximum output voltage (all other parameter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should be able to prevent the flashovers by decreasing your main 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ance. Elevating the secondary may also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fe coilin' to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Bert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Cross winding arcs, wh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6:07 AM 2/21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Michael Baumann &lt;baumann@proton.llumc.edu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Fri, 20 Feb 1998 22:07:22 -0800 (P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Cross winding arcs, wh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i gang: quick question: I just finished winding a small coil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intend to give to a physics teacher friend as a gift. I dec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o test in my (admittedly) large primary. While it did fire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ome nice small sparks, I was getting some *very* nasty b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hite arcs turn-to-turn, anywhere from 1/8 to 1/4 the size of the 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hat is triggering this? I would doubt overcoupling, but I could be wr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etai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2.25" x 12" x 28awg secondary, I haven't sealed the windings y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8.5"id flat primary tapped at about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using 0.013 uf c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ha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you observed is called splitting and is most of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ymptom of overcoupling. It could also be from overvol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econdary which is possible considering its small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good heavy coat of polyurethane will help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coil is out of tune somewhat this may also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iliar sympto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ould recommend reducing the coupling until the spli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ops and then carefully adjust the tuning. You probably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additional primary inductance tapped in. Depends on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ch top load you have. Once the tune is right then incr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upling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cap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21 Feb 1998 19:24:06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Walt Kulpa &lt;gwkulpa@earth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21 Feb 1998 11:24:06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cap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eetings every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le I wait for my plastic to come in for rolled caps, I'm working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SW capacitors using information gleened from one of the archiv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can't remember which one). It says to wrap beer bottles in tin foi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tc. etc. and then "connect all of the bolts sticking out together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re". I'm assuming that "connect all of the bottles together" mean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ill have something that looks like this when you look down at the si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ttles and that my incoming line lead can be connected to any on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ttl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----O----O            O = bottle c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|    |            - &amp; | = w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  O   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the bottles contained in a wooden box with a piece of alumin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eet at the bott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, I am planning on using "ring type" solderless connectors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ldering them once I crimp them down. is this typically how it's d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is there a better wa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, Walt Kul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Caps and mixed drink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22 Feb 1998 02:49:55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arcstarter@mailexci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21 Feb 1998 20:49:55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Caps and mixed drink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MailExcite  (http://www.mailexcit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i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imple state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Ethyl alchohol has a dielectric constant of 81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takers?  Bragging rights galore to the creater of the first operational "Ever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acitor"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haps "InCapacitator" would be more appropriat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Bill the arcsta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ing on constructing the world's first "Cognac Commutator"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dka Voltmet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ahlua Capacitor? Coiler? Quench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quila Tripler? Three-phase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cardi Bypas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urbon Ballas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m Resonato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tary RonRic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mouth Variac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help me out here, gu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crazy carpet capaci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22 Feb 1998 03:19:51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nicholas &lt;705728@ican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21 Feb 1998 19:19:51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crazy carpet capaci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one out there try using crazy carpet as a dielectric material. I'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ing one right now, if anyone has tryed this I would be curious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lts. If it works it will be a very inexpensive capac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Walt Kulpa &lt;gwkulpa@earth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Sat, 21 Feb 1998 11:24:06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cap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greetings every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hile I wait for my plastic to come in for rolled caps, I'm work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ome SW capacitors using information gleened from one of the arch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(can't remember which one). It says to wrap beer bottles in tin fo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etc. etc. and then "connect all of the bolts sticking out togeth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ire". I'm assuming that "connect all of the bottles together"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will have something that looks like this when you look down at the s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bottles and that my incoming line lead can be connected to any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bottl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O----O----O            O = bottle c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|    |    |            - &amp; | = w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O    O   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have the bottles contained in a wooden box with a piece of alumi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heet at the bott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lso, I am planning on using "ring type" solderless connector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oldering them once I crimp them down. is this typically how it's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r is there a better wa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anks, Walt Kul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Caps and mixed drink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22 Feb 1998 05:57:34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Paul Anderson &lt;madhobbyist@geeky1.ebtech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22 Feb 1998 00:57:34 -0500 (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Caps and mixed drink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Sun, 22 Feb 1998, 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Vermouth Variac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(help me out here, gu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opropyl Inductor?:)  (Yes, I am fully aware that isopropyl alcoho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xic.)  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ul And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Caps and mixed drink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22 Feb 1998 12:15:12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Hollmike@ao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22 Feb 1998 07:15:12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Caps and mixed drink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 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ervo Capacitor, hmm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loe gin gener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rtini mo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aquari di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ectrostatic ethan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. Hollingsw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It finally wor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22 Feb 1998 13:03:41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Eriksson" &lt;jan-erik.eriksson@mbox2.swipnet.s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22 Feb 1998 14:03:41 +0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It finally wor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 al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ve now got my coil running after almost a month, i can get about 1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eamer at first time i fired it up..) But, how can i improve my sp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ngth? maybe add som more primary turns? the spe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, i think i need a safety gap too, dont got one yet..I've done on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bolts with round heads ( we call them "vagnsbultar" here in sweden, d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now what they are in english), but about what distance between them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? and would you recommend any rf chok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mary: 11 turns with 3/16" copper tubing, the longest streamers i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the 8 turn. It wound with a inverted cone shape at 20 degre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ary: 12" long winding with 28 AWG magnet wire on a 2" dry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aled PVC tu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romer: A 15kV 20mA Oil burner tr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acitor: 10 layers baking type aluminum foil with 3 layers of 0.2mm po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the aluminum pl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i turned it on and saw the sparks I know that this was going to be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ture hobby..) But CAN i get longer streamers with this little one?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one question more, i havent really understood how this works, how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parks just jump out in the air?. Theres no ground there..are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forced* to do that by the disharges of the cap and gap? And, i just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ank everyone in this list for all the help, especially Mike Ham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Christopher Eriks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Sw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crazy carpet capaci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22 Feb 1998 16:53:34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William R. Langston" &lt;blangsto@iwvisp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22 Feb 1998 08:53:34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crazy carpet capaci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"crazy carpet"? If it's inexpensive, and I can find it, I'll try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ll Langs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mike nicholas &lt;705728@ican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Sat, 21 Feb 1998 19:19:51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Re: crazy carpet capaci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Anyone out there try using crazy carpet as a dielectric material. I'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orking one right now, if anyone has tryed this I would be curious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results. If it works it will be a very inexpensive capac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From: Walt Kulpa &lt;gwkulpa@earth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Date: Sat, 21 Feb 1998 11:24:06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Subject: cap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greetings every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While I wait for my plastic to come in for rolled caps, I'm work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some SW capacitors using information gleened from one of the arch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(can't remember which one). It says to wrap beer bottles in tin fo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etc. etc. and then "connect all of the bolts sticking out togeth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wire". I'm assuming that "connect all of the bottles together"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I will have something that looks like this when you look down at the s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bottles and that my incoming line lead can be connected to any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bottl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    O----O----O            O = bottle c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    |    |    |            - &amp; | = w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    O    O   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I have the bottles contained in a wooden box with a piece of alumi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sheet at the bott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Also, I am planning on using "ring type" solderless connector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soldering them once I crimp them down. is this typically how it's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or is there a better wa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Thanks, Walt Kul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It finally wor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22 Feb 1998 17:19:59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Thomas McGahee" &lt;tom_mcgahee@sigmais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22 Feb 1998 12:19:59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It finally wor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"Eriksson" &lt;jan-erik.eriksson@mbox2.swipnet.s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Sun, 22 Feb 1998 14:03:41 +0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It finally wor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i al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've now got my coil running after almost a month, i can get about 1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treamer at first time i fired it up..=3D) But, how can i improve my sp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length? maybe add som more primary turns? the spe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nd, i think i need a safety gap too, dont got one yet..I've done on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2 bolts with round heads ( we call them "vagnsbultar" here in sweden, d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know what they are in english), but about what distance between them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have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gnsbultar = wagon bolts = carriage bolts in 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ah, carriage bolts 'work', but not all that well. Have you noticed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olored and pitted they become? A Richard Quick style multiple st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p is the way to go. This alone will give you a noticeable increas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put. If you plan on moving up to bigger coils, then make it a vacu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 Richard Quick static gap. The major difference is that the vacu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p forces air directly through the GAP, and not only cools, bu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fects the quenching. Total gap size would be around .25"  and I sugg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7 to ten gaps al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nd would you recommend any rf chok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p. One on each HV bushing. Air core types or toroidal typ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te popular. Air core ones: wind six inches of #28 to #24 wire o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VC pipe that is from 1.5 to 2" in diameter. They are not criti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rimary: 11 turns with 3/16" copper tubing, the longest streamers i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bout the 8 turn. It wound with a inverted cone shape at 20 degre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oks go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econdary: 12" long winding with 28 AWG magnet wire on a 2" dry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ealed PVC tu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do better with a larger diameter coil form. 4" and 6"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pular sizes, and available in thinwall PV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ransfromer: A 15kV 20mA Oil burner tr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wo of these with the secondaries in parallel would make for a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od power source. Three would be almost perfect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apacitor: 10 layers baking type aluminum foil with 3 layers of 0.2mm po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between the aluminum pl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mmm. You didn't give enough info for us to determine the prob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acitance value. Info required is ACTIVE plate area (area of p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overlaps facing plate), total poly thickness, number of pla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ype of construction (rolled or fla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hen i turned it on and saw the sparks I know that this was going to be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uture hobby..=3D) But CAN i get longer streamers with this little on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p. 10" is just the beginning. You should be able to double that eas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nd just one question more, i havent really understood how this works, how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sparks just jump out in the air?. Theres no ground there..are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*forced* to do that by the disharges of the cap and ga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ir *IS* connected to the ground in a thousand subtle ways. The arc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ying to complete the circuit in the laziest way it can, via the low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TAL resistance path that it can find from moment to mo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nd, i just want to thank everyone in this list for all the help, espec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ike Ham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p, Mike does a magnificent job of answering questions on a reg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is. And I am glad that so many other coilers are also pitch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answering questions, especially guys that were 'newbies' just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le a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an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//Christopher Eriks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//Sw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l, I hope that this helps in some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am sure that you will receive answers from others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. Tom Mcgah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It finally wor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22 Feb 1998 19:20:56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Bert Hickman &lt;bert.hickman@aquil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22 Feb 1998 11:20:56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It finally wor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Stoneridge Engine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istoph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gratulations on first light!! It's always exciting to fire up a br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coil for the first time and actually see it throwing sparks!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 are interspers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"Eriksson" &lt;jan-erik.eriksson@mbox2.swipnet.s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Sun, 22 Feb 1998 14:03:41 +0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It finally wor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i al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've now got my coil running after almost a month, i can get about 1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treamer at first time i fired it up..=3D) But, how can i improve my sp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length? maybe add som more primary turns? the spe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coil is in tune, simply adding more primary turns will not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a number of other things that may help, however. Have you g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mall toroid at the top of the coil? This will "hold off" breakou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ing for more powerful streamers. Increasing the main gap dista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n cap size, and other factors will also increase streamer 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you may need to make some cap changes, as well as adding ch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safety gaps. See comments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nd, i think i need a safety gap too, dont got one yet..I've done on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2 bolts with round heads ( we call them "vagnsbultar" here in sweden, don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know what they are in english), but about what distance between them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have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sound like the equivalent of what we call carriage bolt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A. The safety gap should be adjusted by connecting it directly acr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utput of your transformer with nothing else hooked up. Set it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it's just beyond the point of arcing over when you power 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er. Once you've set the safety gap you can then hook 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t of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nd would you recommend any rf chok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F chokes can help extend the life of your transformer by blocking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high frequency RF created when the gap fires from getting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o your transformer where it can break down and destroy the ins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your HV windings. They're easy and inexpensive to make, a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bination with a safety gap, provide significant protection.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ntually, your transformer will probably fail - be on the lookou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ares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rimary: 11 turns with 3/16" copper tubing, the longest streamers i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bout the 8 turn. It wound with a inverted cone shape at 20 degre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econdary: 12" long winding with 28 AWG magnet wire on a 2" dry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ealed PVC tu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ransfromer: A 15kV 20mA Oil burner tr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apacitor: 10 layers baking type aluminum foil with 3 layers of 0.2mm po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between the aluminum pl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 layers of 0.2mm poly (about 0.024") is a little bit on the thin 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running off a 15 kV source. One way to increase output is to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up the main gap a bit. However, you should add a safety 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 doing this, and you will probably need to increase the over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ckness of the dielectric (adding more plates to keep the capaci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) so that you can safely increase the voltage stres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s. What are the overall dimensions of your cap's plat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, adding air-flow and using multiple gaps to aid in quenching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help improve performance if you're not already using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chniqu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hen i turned it on and saw the sparks I know that this was going to be m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uture hobby..) But CAN i get longer streamers with this little one?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just one question more, i havent really understood how this works, how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sparks just jump out in the air?. Theres no ground there..are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*forced* to do that by the disharges of the cap and gap? And, i just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o thank everyone in this list for all the help, especially Mike Ham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an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//Christopher Eriks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//Sw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e top of the coil, the very high RF voltage tends to make the 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ductive (by ionizing it), starting at the point where the elect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elds are the strongest - the top terminal of the coil. As the 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gins to break down and conduct, a conductive channel, call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eamer, is formed and as long as it can get enough energy from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ary coil, will continue to grow in an attempt to get to a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tential (ideally ground). The overall length of the streamer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of the voltage and frequency of your coil, combin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ount of power you are supplying to the second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ngs that make for longer sparks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lower operating frequency (lower coil losses, and better strea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pagation characteristic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more breaks/second (more average power going into the seconda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eamers). Usually requires a larger supply transformer for sam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nk cap to provide enough current to recharge the tank cap quick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gap fir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more energy per bang (i.e., more tank capacitance and higher 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lt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better gap quenching so that energy transferred to the seconda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trapped" there rather than being coupled back into the primary circ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 Efficient coil design, so that most of the energy ultimately make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streamers. A good RF ground, good RF layout, heavy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rcuit wiring, high-Q secondary, and low-loss tank capacitor ar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s of this. An efficient coil may deliver over 80% of its ave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wer to "incinerate the ai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lly, bigger coils operate at lower frequencies, have larger t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acitiance, use bigger supply transformers to deliver more ave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wer to the streamers - all making for longer spa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the high voltage peaks only occur for brief periods of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ed by relatively long times between gap firings, indivi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eamers may not have enough time or energy to make it all the w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ound. However, if you make the gap fire rapidly enough, each strea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tend to follow a similar path (at least near the top terminal)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ne that preceeded it. This appears to your eye as a continu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ark. A rapidly firing spark gap will tend to give you longer strea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ce, all other things being the same, you are putting more pow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parks, and the air has less chance of cooling down (deioniz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gap firing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streamer is sort of like a miniature lightning bolt, striv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 its way to ground. Once a streamer begins forming, it begi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ke a substantial amount of energy from the secondary coil and toro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ce this energy in the secondary system has been used up in ioniz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reheating the air in the streamer path, the streamer stops gro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can add more energy per "bang" (when the gap fires)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eamer will be longer. By the way, there's still a lot of myste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jecture about just how Tesla Coil streamers form and propagat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to get the best/longest sparks. Maybe your future experiment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p us answer some of these ques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ny event, most of us never tire of watching these streamers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the top terminal of a well-running coil. Welcome aboard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ive coil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fe coilin' to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Bert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It finally wor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22 Feb 1998 21:24:40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nicholas &lt;705728@ican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22 Feb 1998 13:24:40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It finally wor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l there are many ways to improve pre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 a ball discharge at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 another capac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ne your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"Eriksson" &lt;jan-erik.eriksson@mbox2.swipnet.s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Sun, 22 Feb 1998 14:03:41 +0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It finally wor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i al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've now got my coil running after almost a month, i can get about 1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treamer at first time i fired it up..) But, how can i improve my sp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length? maybe add som more primary turns? the spe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nd, i think i need a safety gap too, dont got one yet..I've done on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2 bolts with round heads ( we call them "vagnsbultar" here in sweden, d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know what they are in english), but about what distance between them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have? and would you recommend any rf chok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rimary: 11 turns with 3/16" copper tubing, the longest streamers i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bout the 8 turn. It wound with a inverted cone shape at 20 degre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econdary: 12" long winding with 28 AWG magnet wire on a 2" dry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ealed PVC tu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ransfromer: A 15kV 20mA Oil burner tr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apacitor: 10 layers baking type aluminum foil with 3 layers of 0.2mm po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between the aluminum pl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hen i turned it on and saw the sparks I know that this was going to be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uture hobby..=3D) But CAN i get longer streamers with this little one?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just one question more, i havent really understood how this works, how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sparks just jump out in the air?. Theres no ground there..are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*forced* to do that by the disharges of the cap and gap? And, i just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o thank everyone in this list for all the help, especially Mike Ham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an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//Christopher Eriks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//Sw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roll your own, aka(Krazy carpet capacito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27 Feb 1998 17:38:19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baumann@proton.llumc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27 Feb 1998 09:38:19 -0800 (P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roll your own, aka(Krazy carpet capacito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27 Feb, 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mike nicholas &lt;705728@ican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Fri, 27 Feb 1998 10:48:27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roll your own, aka(Krazy carpet capacito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It works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I just made one capacitor, it costed around $7 Can.  it meas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round 18" long by 13 1/4" in diameter.  The capacity is 0.0096 MF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an with stand 7,500 vac in the air(I havent tested it for more yet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its nicely in a piece of 4" a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k.. I gotta a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TF is Krazy Carpe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, how can something 13.25" in diameter fit inside a pipe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" in diameter???? [could that be 3.25"??? hmm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 me confus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hael Baumann  Optivus Technology Inc.|Loma Linda University Medical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n Bernardino, California. (909)799-8308 |Internet: baumann@llumc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roll your own, aka(Krazy carpet capacito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27 Feb 1998 18:19:33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JAndrews13 &lt;JAndrews13@aol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27 Feb 1998 13:19:33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roll your own, aka(Krazy carpet capacito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how about instructions!!!!!  Sounds like a good idea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you ever used copper instead of aluminum. I hear it about doubl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acitance for the same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oll your own, aka(Krazy carpet capacito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27 Feb 1998 18:48:27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nicholas &lt;705728@ican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27 Feb 1998 10:48:27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oll your own, aka(Krazy carpet capacito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works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just made one capacitor, it costed around $7 Can.  it meas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ound 18" long by 13 1/4" in diameter.  The capacity is 0.0096 MF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with stand 7,500 vac in the air(I havent tested it for more yet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ts nicely in a piece of 4" a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roll your own, aka(Krazy carpet capacito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27 Feb 1998 20:30:20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Roy Minnich &lt;rminnich@rolling-meadows.lib.il.u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27 Feb 1998 14:30:20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roll your own, aka(Krazy carpet capacito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think Mike meant that the dielectric and foil was 18 X 13.25 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 rolling and fitting into the 4 in. ABS pipe.  Kind of sh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ough.   Right Mik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yeah, what the heck is Krazy Carpe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y Minn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  Tesla-2[SMTP:tesla-2@emachine.co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t:   Friday, February 27, 1998 2:23 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    Minnich, Ro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       Re: roll your own, aka(Krazy carpet capacito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baumann@proton.llumc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27 Feb 1998 09:38:19 -0800 (P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roll your own, aka(Krazy carpet capacito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27 Feb, 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mike nicholas &lt;705728@ican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Fri, 27 Feb 1998 10:48:27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roll your own, aka(Krazy carpet capacito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It works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I just made one capacitor, it costed around $7 Can.  it meas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round 18" long by 13 1/4" in diameter.  The capacity is 0.0096 MF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an with stand 7,500 vac in the air(I havent tested it for more yet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its nicely in a piece of 4" a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k.. I gotta a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TF is Krazy Carpe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, how can something 13.25" in diameter fit inside a pipe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" in diameter???? [could that be 3.25"??? hmm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 me confus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hael Baumann  Optivus Technology Inc.|Loma Linda University Medical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n Bernardino, California. (909)799-8308 |Internet: baumann@llumc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roll your own, aka(Krazy carpet capacito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27 Feb 1998 22:05:45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Jochen Kronjaeger &lt;Kronjaeg@Stud-Mailer.Uni-Marburg.D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27 Feb 1998 23:05:45 +0100 (ME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roll your own, aka(Krazy carpet capacito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ave you ever used copper instead of aluminum. I hear it about doubl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apacitance for the same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definitely not the case. Capacity only depends on geometry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electric used, not on the nature of the conducting mater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o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ochen Kronjaeger                     Kronjaeg@stud-mailer.uni-marburg.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igh Voltage Page  http://www.mathematik.uni-marburg.de/~kronjaeg/hv/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, plans, photos of home-built HV-sources, sparks, HV-experiments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roll your own, aka(Krazy carpet capacito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28 Feb 1998 01:40:22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nicholas &lt;705728@ican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27 Feb 1998 17:40:22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roll your own, aka(Krazy carpet capacito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rry it was a typo 3.25",  I guess you folks in warmer climates wouldnt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that is, it's a cheap sled for kids, its for sliding down snow covered hi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baumann@proton.llumc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Fri, 27 Feb 1998 09:38:19 -0800 (P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Re: roll your own, aka(Krazy carpet capacito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n 27 Feb, 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From: mike nicholas &lt;705728@ican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Date: Fri, 27 Feb 1998 10:48:27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Subject: roll your own, aka(Krazy carpet capacito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    It works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   I just made one capacitor, it costed around $7 Can.  it meas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around 18" long by 13 1/4" in diameter.  The capacity is 0.0096 MF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can with stand 7,500 vac in the air(I havent tested it for more yet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fits nicely in a piece of 4" a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k.. I gotta a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TF is Krazy Carpe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lso, how can something 13.25" in diameter fit inside a pipe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4" in diameter???? [could that be 3.25"??? hmm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olor me confus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ichael Baumann  Optivus Technology Inc.|Loma Linda University Medical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an Bernardino, California. (909)799-8308 |Internet: baumann@llumc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roll your own, aka(Krazy carpet capacito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28 Feb 1998 01:43:39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nicholas &lt;705728@ican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27 Feb 1998 17:43:39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roll your own, aka(Krazy carpet capacito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never thought about copper, how would that double the capacaty?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ough the only two factors were dielectric thickness and the K value. Any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thought tin foil would be chea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JAndrews13 &lt;JAndrews13@aol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Fri, 27 Feb 1998 13:19:33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Re: roll your own, aka(Krazy carpet capacito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o how about instructions!!!!!  Sounds like a good id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ave you ever used copper instead of aluminum. I hear it about doubl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apacitance for the same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roll your own, aka(Krazy carpet capacito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28 Feb 1998 01:47:34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nicholas &lt;705728@ican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27 Feb 1998 17:47:34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roll your own, aka(Krazy carpet capacito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ually that was a typo, unrolled its 18" X 50"  rolled its 18" X 3.2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razy Carpet is a kind of cheap sled for kids, for places who get s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Roy Minnich &lt;rminnich@rolling-meadows.lib.il.u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Fri, 27 Feb 1998 14:30:20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RE: roll your own, aka(Krazy carpet capacito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think Mike meant that the dielectric and foil was 18 X 13.25 in.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before rolling and fitting into the 4 in. ABS pipe.  Kind of short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ough.   Right Mik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nd yeah, what the heck is Krazy Carpe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Roy Minn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  Tesla-2[SMTP:tesla-2@emachine.co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ent:   Friday, February 27, 1998 2:23 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o:     Minnich, Ro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       Re: roll your own, aka(Krazy carpet capacito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baumann@proton.llumc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Fri, 27 Feb 1998 09:38:19 -0800 (P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Re: roll your own, aka(Krazy carpet capacito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n 27 Feb, 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From: mike nicholas &lt;705728@ican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Date: Fri, 27 Feb 1998 10:48:27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Subject: roll your own, aka(Krazy carpet capacito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    It works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   I just made one capacitor, it costed around $7 Can.  it meas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around 18" long by 13 1/4" in diameter.  The capacity is 0.0096 MF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can with stand 7,500 vac in the air(I havent tested it for more yet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fits nicely in a piece of 4" a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k.. I gotta a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TF is Krazy Carpe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lso, how can something 13.25" in diameter fit inside a pipe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4" in diameter???? [could that be 3.25"??? hmm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olor me confus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ichael Baumann  Optivus Technology Inc.|Loma Linda University Medical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an Bernardino, California. (909)799-8308 |Internet: baumann@llumc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Capacitance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28 Feb 1998 03:04:09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Dsurfr &lt;Dsurfr@aol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27 Feb 1998 22:04:09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Capacitance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ould like some advice on sizing my toroid. I have a 4 1/2"D. x 22"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ary of 24 gauge wire powered by a 15K 30ma neon xformr with a res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ed at 357.04 hz. WinTesla says my ideal xformr to cap mat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0053uf. What size toroid should I be making for maximum spark. Also can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rease my tank capacitance (which I think will increase my energy transfer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us spark output ?) without risking damage to my xformr? To get my system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ne I think I will  have to increase the tap on the number of turns on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mary once I add the toroi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advice will be much appreciated.      J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roll your own, aka(Krazy carpet capacito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28 Feb 1998 03:25:56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Bert Hickman &lt;bert.hickman@aquil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27 Feb 1998 19:25:56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roll your own, aka(Krazy carpet capacito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Stoneridge Engine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JAndrews13 &lt;JAndrews13@aol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Fri, 27 Feb 1998 13:19:33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Re: roll your own, aka(Krazy carpet capacito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o how about instructions!!!!!  Sounds like a good id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ave you ever used copper instead of aluminum. I hear it about doubl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apacitance for the same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fortunately, whoever told you that is wrong. There's no dif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acitance-wise (or performance wise) between aluminum and co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tes for Tesla Coil caps. And aluminum is one heck of a lot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and less expens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fe cappin' to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Bert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Capacitance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28 Feb 1998 05:35:22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Zuma &lt;mwise@ns.sosis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27 Feb 1998 23:35:22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Capacitance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Dsurfr &lt;Dsurfr@aol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Fri, 27 Feb 1998 22:04:09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Capacitance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would like some advice on sizing my toroid. I have a 4 1/2"D. x 22"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used a 2.5" x 13.25" toroid on my 4" coil and got 19" sparks from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But I woul recommend a little larger than this, such 4" x 12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econdary of 24 gauge wire powered by a 15K 30ma neon xformr with a res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alculated at 357.04 hz. WinTesla says my ideal xformr to cap mat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.0053uf. What size toroid should I be making for maximum spark. Also can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ncrease my tank capacitance (which I think will increase my energy transfer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us spark output ?) without risking damage to my xform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would not add any extra capacitance to you transformer because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ecrease performance and it can aid in the failure of your ne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o get my system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une I think I will  have to increase the tap on the number of turns on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rimary once I add the toroi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ny advice will be much appreciated.      J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definitly need to change your tap point. Also I would lik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int out something. Are you using the newest version of Wintesla, if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calculate capacitance of a sphere or toroid. Also once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of your info added in, goto the primary part and click on the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it asks you haow many turns your primary has. Now put in how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you have on your primary in the box. Then slowly decreas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and watch the little box in the bottom left corner where it s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ired C. If you keep reducing turns until it says required C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ound .005 this should give you a fairly close place to wher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mary should be ta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Capacitance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28 Feb 1998 16:14:29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Hollmike &lt;Hollmike@aol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28 Feb 1998 11:14:29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Capacitance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i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would think that a 4x16 toroid would be right for your system.  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go to a 6x20 size you will probably get good high voltage on the termin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small streamers due to the charge it can hold, unless you put a po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bleeder" on it to induce the strea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for you capacitor,  it is safe to use the impedance matching, bu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design your system for a higher rating.   The charge a cap can sto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verned by the equation E=0.5CV^2.  The voltage to use in this eq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 the peak voltage of 15000/0.7071  or 21.2kV.  This would resul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cap storing 1.19 joules. At a charging rate of 120 Hz, you ar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awing 143 VA.  The maximum capacitance you could charge would be 0.016 uF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given voltage.  I am not suggesting that you go this high, but are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iving you food for thought.  If you are using a homemade cap, I would sugg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you not use more than 0.01 uF.  The impedance matching is mean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ers used in oscillator circuits in radios, TV'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don't take my word on this.  I have done much research on thi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lieve it to be correct, but you should do some research yourself and confi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dispute what I have have stated.  My coil was not designed to be imped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tched, but it turns out that it is pretty close.  I am running two xfrm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ke yours in parallel and presently use a 0.0115 uF, 30 kV cap.  It seem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 very well, but I am building a plate cap to be about 0.014 uF, 40kV ca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what happ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have a book that I obtained from the Tesla museum in Colorado Sp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ten by D.C. Cox.  He has a company that he claims is the only full-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tion factory for TC's in the world.  This book does not deal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truction details, but deals with the theory of Tesla coils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ensively.  One of the points he makes is that the normal impedance mat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es not apply to Tesla coil charging systems.  It would apply if th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ging cycle were of high frequency(perhaps 1kHz or higher), but not for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z.  He says this actually causes experimenters to design their caps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ch larger capacitive reactance than their transformers can match.  He s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using a cap that is .02 - .04uF greater than the normal impedance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ctates usually works bes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 invite comments on this and suggest you not base your design o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without researching this and drawing your own conclu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one other bit of information from this book that seem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u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r. Cox presented an equation for calculating the output voltage for Tes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ils.  This equation states that the secondary voltage is equal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mary voltage times the square root of the ratio of the secondary to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uctances.  In other words,  a higher output can be obtained by using l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acitance and lower inductance in the primary tank circuit (still kee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ystem in tune, of course).  This notion seems to be valid as far as I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ll, and it seems to go hand in hand with the above notion of using l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acitance than the normal impedance match.  A design manual I have(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tained from the museum) warns not to use fewer than two turns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mary as this would make tuning quite diffic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hope this letter gives those who read it something to think abou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uss.  I would like to get some feedback from coilers on this as I am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eating what I have read and would like to read any arguments to Mr. Cox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ollingsw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Capacitance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28 Feb 1998 17:29:22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3-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John Ervin Jr &lt;jwejr@aye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28 Feb 1998 12:29:22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Capacitance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3:04 AM 2/28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Dsurfr &lt;Dsurfr@aol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Fri, 27 Feb 1998 22:04:09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Capacitance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would like some advice on sizing my toroid. I have a 4 1/2"D. x 22"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econdary of 24 gauge wire powered by a 15K 30ma neon xformr with a res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alculated at 357.04 hz. WinTesla says my ideal xformr to cap mat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0053uf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J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noticed that you made mention to something called "WinTesla".  I have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en here very long and am curious as to what this is.  If it is a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ke I am suspecting then where would I get it 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ohn Erv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WinTes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Attach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5:29 PM 2/28/98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John Ervin Jr &lt;jwejr@aye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Sat, 28 Feb 1998 12:29:22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Re: Capacitance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noticed that you made mention to something called "WinTesla".  I have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been here very long and am curious as to what this is.  If it is a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like I am suspecting then where would I get it 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John Erv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oh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Tesla is an excellent Windows based Tesla coil calc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witten by Robert S. Coppersmith. You can download i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s home page at: http://members.aol.com/rscopper/index.h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s alvailable on Dave Bronakowski's archive site along with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od Tesla info. Daves site is at: http://www.velocity.net/~djb/files.s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word of advice concerning the use of various formula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or programs. Use these for guidance only. They are gr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early planning stages on a coil but dont put absolute fa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ny of the predictions they make. The ONLY way to maxim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erformance of a coil is through experimentation. No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do that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