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387396994"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885101938"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65850325"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2117871093"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245016630"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