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682710003"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094282792"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346893271"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400183323"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221899025"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684332455"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236742077"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563487559"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112981282"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280628056"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