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 is a real-time audio processing software running on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digo / Indy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is to provide a tool for altering sound morph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n be used for modification by the program. Modification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tle to drastical, depending on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 modifies sounds by de-composing them into small chops, 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, and by re-assembling those grains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has departed from the granular synthesis techniqu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Barry Tru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standing granular, let's start with classical granular sy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ver the granular synthes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granular synthesis is a stream of so called g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in is a piece of sound with a duration between 2 milliseconds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ts of milliseconds (5 ms is a typical mean value); no matter what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sound material is, the grain has an envelope shape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in- and fade-out time. these attack- and release-portions of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no truncation noises (clicks) will be hear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 in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material to use for granular synthesis is basica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l: sinewaves, fm-sound and concrete sound (sound sampl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chieve continous sound output, grains are fired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ax' model organizes grains in VOICES. one voice plays a grain,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, plays a grain again, is silent again etc. this proc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wo paramters: the grains DURATION and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. the sum of the values for duration and distance is the PERIO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cycle. since typical values for distance and period lie in the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ange, a sensation of pitch will arise from the grain cycle,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fering with the underlying material's pitch (if the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, that is). In fact, this process can be regarded as a form of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, and the sound that is obtained with short period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ociated with ring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of statistical deviation is being introduced to inrich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nthesized sound: each time a grain is fired, a couple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voked in order to determine this grains dur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following grains, and maybe other parameters tha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grain sounds like; for example the PITCH or TRANSPOSIT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ach of the relevant parameters, ie duration, distance,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by a pair of values: one FIX value and one RANGE valu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random operation is the "fix" value plus a random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and the "range" value. so with a duration fix value of 10 m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range value of 5 ms you would be getting grains of a du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15 ms, or 12.5 ms average; with a steady, unbiased value fo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say, 20 ms this would result in a period varying between 30 and 35 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in FREQUENCY fluctuating between 33.3 Hz and 28.5 Hz. gra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voice is equivalent to the so called GRAINS PER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 grain frequencies, the effect of increasing duration and distanc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often associated with add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density is enriched by increasing the number of voices. each v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e same thing (the process that has been described above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trolled by the same set of paramters. so there is only one kn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duration fix no matter how many voices are sounding. in fact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range values remain zero, all voices will sound equal and in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just sound like one voice at a higher amplitude. as the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say, duration is increased, the onset of grains will be smear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, and the voices will be completely out of sync at some poi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ew random deviations are being calculated with each grain's o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ins in the different voices will be drifting apart as a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granula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that has been described above has been modified and ex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grains in one voice can overlap; a grain distance value aroun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overlap of four grains in each voice. In this mann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inouus in one voice, since no "holes" or "breakes" are h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using random deviation, a spreading of values among voi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 a couple of parameter groups. The "spreading" value will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mong the voices and then be added to the fix value. Us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, a spreading value of four will result in 1 being added to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first voice, two for the second etc. A spreading valu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wo to the first voice, four to the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 are made from excerpts of the input sound. By picking excerp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distance that corresponds to the input sound, the inp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re-assembled". By alterning speed and direction of the input sou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al, sound can be slowed up or down arbitrarily. The choice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xcerpts can also b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itude level of the input signal excerpt that a grain is made of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sured and used to bias the program's behaviour in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running in real time, there is some restriction co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he complexity of operations. If the computer is overpowered by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do, it will start producing "wholes" in the audio output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rm to the computer, but it will sound disturb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ation load is determined by the output sampling rate 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rains that overlap on the average. You can set the system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before calling granular using the audio control panel (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needn't match the samplerate of the soundfile you ar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granular's performance to the capabilities of your compu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-o launch option (descibed in the "how to start the program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LAP parameter defaults to 4.0, which seems to work we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hen running at 44100 Hz output rate. If you have a bigger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ry values up to 10.0 or so to obtain denser structures (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after). Mind that the OVERLAP parameter is not regis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et files and the same setting will sound different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 under root permissions will increase its sc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make it less prone to interruption by other acitiv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are taken to keep the computation load in bounds no matter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parameters. As a rule of thumb, if you hear no clicks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 and running with the default setting, your computer has enough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in granular can be remote-controlled via MIDI-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messages. This makes it very easy to control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vices like faderboxes and the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cts only to MIDI-messages on the RECEIVE channel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using a command-line option. It otherwise defaults to 0.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alled 1 on most sy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most fader on the screen reacts to controller # 0, the fa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it reacts to controller # 1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computer listen to MIDI-messages,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-dem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startmidi -d /dev/tty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hel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ctivate MIDI input on serial port #2. It appears that port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ore stable that #1. Mind that you must plug the cable to you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o the jack labelle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"granular" and is launched from a SHELL window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granular followed optionally by a couple of option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n AIFF-formatted MONO audi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egin with a '-' immediately followed by a characte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OVERLAP sets the maximum grain density to OVERLAP (defaults to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HANNEL sets MIDI receive channel to CHANNEL (defaults to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enables fader animation (updates fader position during transitions;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sual feedback, not very stable on weak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 typical granular invoc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granular -o6.0 -c3 greatsound.a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soundfiler" to convert other formats (eg AIFC) to AIFF, or stereo to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file's samplerate needn't match the system's output r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vert the samplerate in real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file must be located in the working directory, meanin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aunched the program from, or in a directory that can be se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ariable called SF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comes up, the soundfile is heared unaltered and played b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at doesn't mean that the process of granulation has to be init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program is always granulating. In the default setting, suc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will overlap and pick excerpts of the soundfile in a way tha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s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ver progra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 - 31</w:t>
        <w:tab/>
        <w:t>(numbered buttons on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those buttons will recall any presets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ber. A preset is like a snapshot of the f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a preset button while holding the LEFT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rore the current fader position at that preset loc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preset-button that stores a preset has a sign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" &gt; &lt; "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quit</w:t>
        <w:tab/>
        <w:tab/>
        <w:t xml:space="preserve">termintates the program. If SGI's standard MIDI-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, this might cras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e by double-clicking in the left squ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</w:t>
        <w:tab/>
        <w:tab/>
        <w:t xml:space="preserve">after clicking on "load", you can type the file-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t file into the shell that you launch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eset file contains 32 preset settings to be re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one of the buttons numbered 0 -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et file must be located in the current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</w:t>
        <w:tab/>
        <w:tab/>
        <w:t>after clicking on "save", you can type any file-name,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e current 32 preset location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t</w:t>
        <w:tab/>
        <w:tab/>
        <w:t xml:space="preserve">synchronizes all 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inuous parameters (as they appear on the window,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ROUP</w:t>
        <w:tab/>
        <w:t>Sound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are modifications of excerpts from the input soundfile;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specify which excerpt is to be taken for each 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lobal index into the input soundfile; each grain is ma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rpt at or around that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advancing with some direction and speed, and it is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n which it is cycling in the manner of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file excerpt that a grain is taken from is chose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of the soundfile index plus (possibly) some random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reading among 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Soundfile loop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Startpoint of the soundfile index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 xml:space="preserve">linear scale 0 to 1. corresponds to the entire sound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tion (0.5 = middle of the sound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ader's position relates to the soundfile over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ev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Soundfile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Length of the soundfile index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 xml:space="preserve">linear scale 0 to 1. corresponds to the entire sound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tion (0.5 = middle of the sou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sp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Soundfile traversal speed f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This is the speed of soundfile index advance.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cates that the index is advancing with the same sp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riginal soundfile; -1 is the original speed, but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0 is no advance, i.e. a freez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linear factor ranging from -2 to 2. negative valu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stR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Soundfile position random devi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Range of a random noise source that will add som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hoice of excer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 xml:space="preserve">linear scale 0 to 1. corresponds to the entire sound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tion (0.5 = middle of the soundfile). The sel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maximum value that the random number source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stS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Soundfile position spre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Normally, grains in all voices are made from excerp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 soundfile index. This parameter serves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among voices; in each voice, the index will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equal portions of the value given, introducing so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 xml:space="preserve">linear scale 0 to 1. corresponds to the entire sound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ration. If this is set to 0.5, the highest numbered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half of the soundfile duration ahead of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l-&gt;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Modulation of soundfile traversal speed by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Determines the degree of influence of the loudness s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oundfile traversal speed. If positive value are given,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 will be traversed FASTER and low parts will b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ER. The opposite realtion holds fo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ferece value for loudness is given b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the desription of the THR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some kind of dB scale. 0 is no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ROUP</w:t>
        <w:tab/>
        <w:t>Grai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determine the duration of grains. Generally, grai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o exhibit any inner structure, i.e. shorter than 20 ms. In many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duration will have an effect on the pitch percept, and on the "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"-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rains are computation intensive. You may need to increase gra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see below) or decrease the number of voices when using long g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rFX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Duration f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minimum duration of grai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logarithmic scale that corresponds to the tempered pitc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ing this value by 12 will double the duration fi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rR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Duration random devi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Range of a random noise source that will add som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grain duration fix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this parameter's range is the value of drFX, that is,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is relative to the fi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rS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Duration spre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Grain durations can be spread among voice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orusing effect or chords. This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t of sp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logarithmic scale that corresponds to the tempered pitc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sing this value by 12 will double the duration sp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l-&gt;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Modulation of grain duration by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Determines the degree of influence of the loudness s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grain duration. If positive value are given,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s will be played back with longer grains and low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played back with shorter g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posite realtion holds fo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ferece value for loudness is given b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the desription of the THR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some kind of dB scale. 0 is no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ROUP</w:t>
        <w:tab/>
        <w:t>Gra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determine the distance between grains. If no distanc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uccessive grains in one voice OVERLAP; when a fourth of a gra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ver, its successor grain will start. In this case (no di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allways be four grains sounding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voices is increased, the minimum distanc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. This serves to keep the computation load in bounds, sinc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verlapping grains is constrained no matter how many voices s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file traversal speed is set to 1 (with all modulations disabled) and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small enough, grains will overlap in such a way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file is heared unaltered. this is the default setting of the fader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the progra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tFX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Distance f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minimum distance between grai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logarithmic scale that corresponds to the tempered pitc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ing this value by 12 will double the distance fi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mallest distance is 1/4 grain duration, yielding a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our grains in each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tR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Distance random devi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Range of a random noise source that will add som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grain distance fix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logarithmic scale that corresponds to the tempered pitc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sing this value by 12 will double the distanc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ation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rS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Distance spre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Grain distances can be spread among voice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orusing effect or chords. This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t of sp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logarithmic scale that corresponds to the tempered pitc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sing this value by 12 will double the distance sp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ROUP</w:t>
        <w:tab/>
        <w:t>Pitch /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 grain, i.e. the excerpt of the input soundfile, can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upwards or downwards by playback-speed variation (samplerat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e distinction between the speed of the global input soundfil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input soundfile excerpts that grains are made o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layback of the excerpts themselves. When both values devi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sort of pitch independent speed change or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ptFX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pitch / transposition f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minimum transposition of grain cont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 xml:space="preserve">a factor for trans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is unmodified, 0 is indefinetly slow playbac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is an octave obove, 3 is the second overtone, i.e.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a perfect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values indicate reverse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ptR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pitch devi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Range of a random noise source that will add som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grain transposition fix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Same as p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drS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Pitch spre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Grain transposition can be spread among voice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orusing effect or chords. This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t of sp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Same as p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ROUP</w:t>
        <w:tab/>
        <w:t>Miscallaneous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nov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the number of parallel, quasi-synchronous grain strea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only one voice is used, output will be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re than one voice, even numbered voices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on the left channel, and odd numbered voices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on the right channel, allowing for 100% decor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ider that the overall grain-density is unaffect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ces in use. This is so, because the program will increase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s in order to keep computation load in bounds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ces i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fore, increasing the number of voices will not lead to den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. If used with random deviations and spread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ise a sensation of parallel streams of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the integer part of the number gives the number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fdb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an attenuated copy of the previous grain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grain before output. This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ount of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ffect is that of a recirculating delay lin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time determined by grain duration and grai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s comb-filter / "resonating chord" effects for p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-scale gr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velope follower is measuring the sum of th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input soundfile and the feedback signal; the com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therefore be used to avoid distortion with high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values. In fact, it contols the ratio between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feedback signal, and can be used to alter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feed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description for RATIO and for 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a factor. Zero is no feedback, 1 is 100%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tr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controls envelope follow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grain's peak value is determined before sending the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audio output. This peak value i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oudness" of the input soundfile at the current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"envelope" follower can be used to modulat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aviour 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modify dynamics in a compressor / expande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RATIO paramete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o modify the speed of the global soundfil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l-&gt;s paramete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modify the duration of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l-&gt;d paramete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hreshold is a kind of reference value for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r modulations: in dynamics modification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level where amplification will be at a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speed and duration modulation, modulation will b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negative depending on whether the current input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or above thi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 that input level tracking is coupled with grain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rge grain sizes will "smear out" detail in the input sign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elope, as the envelope is averaged over a wider time-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 xml:space="preserve">Arbitrary (0 to 1). 1 represents the peak value of all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sound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velope follower modulations may get more extreme whe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rti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compression / expan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determines the amount of dynamics modification. Rati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gree of amplification to be applied to signa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reshold" (see above description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gree of amplification for signals below thresho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vary linearly from 1 (no amplification) to ratio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ignal level grows from threshold level to maximum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plification decreases linearly, and is 1 (no amplif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maximum input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gain: threshold defines the position of the compander "kn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ratio determines the extent of compression (positive val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pansion (negativ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very small grain size, increased ratios and low thres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ignal will look and sound more "rectanglular", e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some kind of distortio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Arbitrary; 0 is no dynamics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a setting of 1 for this parameter, each gra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sted to be at maximimu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am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amplitud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a simple amplitude scaling factor for the ouput sign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y grains overlap, it may be necessary to reduc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plitude to avoid clipping (especially so when us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rat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A factor ranging from 0 (silence)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inr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random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this parameter affects the random number gen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large values for this parameter, random values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in cannot deviate much from the random values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in. With low values, the new random values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of past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inbetween determine the "inertia" of random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ness with the inertia-constraint much resembles a drunk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: the new step is some random distance away from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d that the "history" of past random values is kep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n each voic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gh inertia values generally decrease the randomness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</w:t>
        <w:tab/>
        <w:t>sle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</w:t>
        <w:tab/>
        <w:t>parameter sl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determines the slewing for all parameters.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s for slew time, rapid movements with the mo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meared"; a parameter's actual value will slowly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at has been set with the mouse or that has been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lew time is stored with a preset; if pre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ed in a sequence, each preset will be re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ew time that was recorded with it, i.e. it will t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w time to get from the current set of values to th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ing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ing the left "alternate" button while recalling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keep the current slew time instead of updat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stored with the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d that changes of the POSITION parameter with some sl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zero loop length (DEV) will have the same effect as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ough the soundfile in a loop with so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fact, both kinds of movements can be used toge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ner movement" inside the loop is constrained b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viation parameters (loop start and loop length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ubject to the slewing process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complex paths through the input soundfi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/ SCALE</w:t>
        <w:tab/>
        <w:t>logarithmic scale that corresponds to the tempered pitc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ing this value by 12 will double the sl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a prototype and not meant to be a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inconveniences you may experience while using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and sugg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hard Beh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Studio at Technical University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Einsteinufer 17, D - 1058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++49 30 314 22821 / 2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++49 30 314 2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gb@gigant.kgw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