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un or execute button \fIMUST\fP be used on UIS pa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reating for \fBcantata\fP.  To create a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pane that you are editing, select the "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pop up a list with a template -R lin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line and then fill out the active field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rds of the \fBcomposer\fP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correctly fill out the "Name of 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name is used by \fBcantata\fP to execut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, your UNIX \fIpath\fP variable must be set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 find this executable.  You can put an explici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, such as \f(CW/usr/joe/bin/routine\fP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les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an also be a remote program.  This is done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mething like \f(CWrsh joes_cray solve_me\fP, where \f(CWsolve_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gram that you want to exec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