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XPRISM2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oggle button for "relabel" is selected, the user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al labels along the X and Y axes.  This may be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ould like to change the representation of the units along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axes.  Be aware that this does not change the data,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labels along the axes 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 Min and Max values for the plot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numerical labels, specify the desired minimum and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the X and/or Y axes, and click on the "CHANGE MAX MIN"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 This will redraw the plot according to the specified minim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Major and Minor Tic Mark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major interval between large tics by filling in the X and 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"Major Interval".  One large tic mark will be drawn after every "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val" interval size.  The number of minor tics may be indicated her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by filling in the numbers under "Number of Minor Tics". 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"Number of Minor Tics" refers to the number of minor tics BETWEEN eac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tics.  Initiate changes by clicking on the "CHANGE INTERVAL"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