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is pane are for changing the attributes of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.  Available for chang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Type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plot type for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ne Type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line type used for the select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rker Type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marker type used for the select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play Points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number of points to be display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ampl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elp options will explain each of the above in more det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