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provides an alternative to typing in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n InputFile selection.  The Khoros Browser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: as a file/directory browser, or as a browser for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file browser, one uses the mouse to move abo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find the desired input file;  when used as a keyword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the mouse to move about the keyword structure to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for the Khoros Browser is to act as a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list of the file browser is the word, "-- keywords 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item, you change the Khoros browser to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Keyword Browser. The rest of the list is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irectory; to enter an input file that is located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select the desired filename.  The browser will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 box of the InputFile selection from which i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selected filename.  Using the fil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about the directory structure by clicking on "../"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irectory structure, or by clicking on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ove down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ay also type the entire directory path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t the bottom of the file browser, following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rriage return.  The file browser will immediately updat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s of the specified directory.  Notice that the direc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browser continually updates to the curren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always knows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first item of the file browser, "-- keywords --", you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to change from being a file browser to being a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The keywords browser provides a convenient shorthan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input files;  furthermore,  once the controlling Key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, one need not remember the location of an input file - onl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by the Khoros system are determined by the Keywo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KHOROS_HOME/repos/Keywords.  Take a moment now to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entry in the Keywords file consists of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r keyword set, followed by the path that the shorthand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ies are single keywords that are shorthand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requently u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":example2.0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notation for "KHOROS_HOME/data/plot_functions/example2.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file, one may use ":example2.0" anywhere an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2 -i11 :exampl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2 -i11 KHOROS_HOME/data/plot_functions/exampl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on the Input File pane of xprism2, one might enter ":example2.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meter box labeled, "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\fItyped by the user,\fP a single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":" mark to distinguish it from an actual file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. This functionality also works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may be sub-divided as desired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ME/repos/Keywords file, "plot2D:example2.0"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hand for KHOROS_HMOE/data/plot_functions/example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ceptually group input files as desir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of keywords causes the Keywords Browser to mimic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":"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 the Keywords Browser is equivalent to a "\" follow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the File browser;  ie, when you click on this i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replaced by a list of those items that are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Our Keywords file in KHOROS_HOME/repos/Keywords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2D" keyword has 5 subordinate keywords: example2.0 - example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we click on the "Plot2D:" entry of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sented with a list of those 5 subordinate keywords.  Now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ple2.4" causes the Keyword Browser to expand the Keyword "path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2D:example2.4", which in turn is defined as the shorthand repres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ME/data/plot_functions/example2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Khor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"remembers" that the last operation was to use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Plot2D" keyword category, so it goes back to that "location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are presented with the list of example2.0 - example2.4. 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&lt;==" (the equivalent of "../" in the File Browser) we go "u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words list.  We may now choose another keyword ("moon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 the shorthand to KHOROS_HOME/data/images/moon.xv) or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ick on "&lt;==".  Since we are now at the "top" level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ere is no where else to go, except back to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mplicated to explain, the use of Keywords is very trivi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ttle practice;  users are encouraged to take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time-saving shorthand.  Furthermore, the Keywor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HOROS_HOME/repos is only meant as a model; 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Keywords file, to personalize the operation of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your own Keywords file, create it in your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follow the syntax rules careful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l single keywords must be preceded with a "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eywords may be subdivided as many times as desired but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your keywords too much, your shorthand is no longer sh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keyword must be followed by some white space, and then i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ach keyword/path pair must appea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 are preceded by a "#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created your Keywords file, you must tell the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use it.  You do this by going to the .khoros_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HOROS_HOME/.khoros_env and changing the line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KHOROS_HOME/repos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USER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khoros_env file must be sourced (source .khoros_e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.login or 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you can use your own keywords to your own best 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