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used to 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prism2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D Plot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prism3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3D Plotting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