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IMATE help 5/21/89 " "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allows you to control various features of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animation speed and sequen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. 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ing mechanism is a toggle between 'Loop', 'Singl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utoreverse'.  When 'Loop' is selected, the image bands will be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tinuously repeating loop.  When 'Single' is selected, image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order only once.  When 'Autoreverse'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image bands will be displayed in one direction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direction;  the sequence will continue to play back and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 Show Fram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of the above sequencing methods you choos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o have the frame number of each data band displayed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lection is set to "True", the frame number of the currently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d will appear in the upper left hand corner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 Animate on Ro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scure situations, you may wish to display the animation seq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 of your display.  If desired, set this logical selection to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eld controls how fast the bands in the image are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be set by typing a value between 0 and 5 in the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by moving the scroll bar to the right of the spe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speed is in seconds, where 0.0 is as fast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, and 5.0 is very slow. Note that 1/60 sec = 0.016 (norm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V).  We DO NOT recommend that you set the frame speed to 0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, as this intensive operation will often make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-gain control of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