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/CLUSTER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are used to perform supervised or unsuper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K-means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Kmeans clustering algorithm on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S02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IS02 clustering algorithm on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Non-parametric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N-dimensional vector quantization or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inimum Distanc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inimum Distance classification on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Weighed Minimum distance detec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weighted minimum distance detection or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abeling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region labeling on a multiband or cluste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RF-training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s for the weights of the Localized Receptive Field class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RF-classifier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s an image using the Localized Receptive Field class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Quantization Error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MS error between a quantized image and the original im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