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Output UIS File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Writing the Output File ('Output UIS Fil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 specifies the name of the output UIS file.  At any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GUI by hitting &lt;cr&gt; at the end of the output filenam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clicking on the "Save" button.  Use this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output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