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LIS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fault value for the pulldown list.  It must 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&lt;= default &lt;= {start + number of choices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