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The Options Subform"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allows you to control all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I ex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input file to be displayed in the workspace; the new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used to extract region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option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OI Sh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shap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OI Extraction 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polic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ultiple ROI Ext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mul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OI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pr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t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mod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