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 P E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 I G H 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from version 3.1 to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7 from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"New" now works when using Selectric Fileselector or wildca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le replaces the current one, and all the others are ad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list.  If you are using Selectric, you can also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a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lideshow feature was added to automatically flip through th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Control direction, wrapping, start image, end image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idden drawing supported.  And for more p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peed of Light now supports a powerful scripting language for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hows.  You can write your own Speed of Light Scripts (.SL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or simply let SOL write them for you by recording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lideshow scripts, you can even load and uncompress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ile viewing the last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peed of Light can now be run from resolutions with less than 1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nochrome too!). The color editor and filtering may not be used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use SOL from Medium resolution, and still display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on STs). Monochrome users can now also use SOL (with dithering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Lines (for clipping and zooming) now look right in monochrome and 4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GIF uncompressing time now takes 85%-90% of the time SOL 3.5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You can now have the screen be blank when drawing the imag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stantly.  Great for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Dithering was changed slightly to provide an easier user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ome user interface improvements like tabbe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ixed some bugs in DSP JPEG code from v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OL now loads GIFs with local color maps without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Other miscellaneous bugs fixed (you'll be amaz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 from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dded some DSP support code in the JPEG routine for the Falco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 faster.  Greyscale and fixed colormap take 3 times more memo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though.  Still can use CPU decoding if out of memory or no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Bug fixed that made STs and STEs bomb when switching to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Picture information box was added to the bottom of th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o give information about picture size, type,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5 from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OL now starts out with the Options Dialog (unless starting in GEM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change the settings before loading an image if you wan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is to be better especially when loading JPEG images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ant to set the truecolor loading preferences before loading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, I had to load a junk image first just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ruecolor conversion now can use Octree colormap quantization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rs.  You can also dither the image using different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aded patterns.  Inverse colormaps are supported to allow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both for truecolor quantization and with color filtering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color octree and color reduction parameters are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Fixed Palette truecolor loading can also be used with other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besides just random dithering.  Other fixed palettes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iases toward red, green, or blue, and combinations of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new preference allows you to display the image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thout going to the Options Dialog or G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You can load multiple files using Selectric fileselector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ing wildcards [*/?].  Selectric also offers extension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hat SOL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JPEGs with bad data can be loaded with les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Fixed GIF saving!  No more messed up data!  Stayed up all night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Speed is great!  Just compare!  A 800 x 600 256 color G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 OF LIGHT 3.5    GEMVIEW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UNCOMPRESSING TIME:  8 sec                 1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COMPRESSING/SAVING TIME:  14 sec                1 min 3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 IN BYTES:  98846                 100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F had 115 colors and lots of blank space, only SOL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ould save it as a 128 color GIF and saved file space!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other...768 x 512 256 color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 OF LIGHT 3.5    GEMVIEW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UNCOMPRESSING TIME:  11 sec                1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COMPRESSING/SAVING TIME:  20 sec                1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 IN BYTES:  334829                334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 saving and loading times, no 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aving and loading display information in GIF89a images now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"Flat" wave was added in warping to allow discrete shif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places.  Ideal for corrupted JP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Lots of bugs fixed involving the capture of the image when go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dialog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Zoom Area now centers your zoom on the screen when the area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pect ratio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Colormap Editor was changed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The palette can now be edited in VDI order as well as Devic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A new command "Take" works like "Select" except that you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 from the image and the color you are currently editing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mage's original color at that spot.  Confused?  Me too...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You can switch to a different image while in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The unimplemented feature "omit colors" was omitted (ha ha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Editor.  Ho Hum, so not all of my ideas are cool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iltered Scaling was really worked-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Greyscale Filtering i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Color Filtering is now almost as fast as Greyscale Filter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 inverse colormap.  The inverse color map resolu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for fast approximations or accurate renderings.  Dithe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upported with color filtering using true random dithering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ndard matrix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Complex color transformations now also work with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previous bug made this look fun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The filtered image is much more accurate both in brightnes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.  The pixels in previous version were shifted incorrectl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Up and down scrolling now works with filtering.  This w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 filtering routine always drew one less scan line tha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New filters were added and two groups were created: Stand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ing filters.  Standard filters try to reproduce the orig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closely as they can.  Enhancing filters change the image in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, especially when enlarg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Asymmetrical enhancing filters can be flipped, and all fil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apped or faded at the edg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=&gt; Filters can be scaled in height as well as width both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ertically.  Scaling in height causes the filter to brigh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ing image.  Scales less than 1 will darken the image.  Blurr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ling the filter horizontally and vertically can often caus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rken, so you can compensate for this with heigh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When using the "Change Picture [P]" option from the display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select the position on the image that you would lik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This is done by dragging a small box (representing the display are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sition you would like to move to.  You can also move betwee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pictures with the arrow keys as well as the slide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You can now access images 21-30 with ALTERNATE-Function Key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/previous image with the '[' and ']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Holding down ALTERNATE in the display screen prevents scroll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s into the scro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Scrolling right and left now has less "annoying flickering" i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"Image = Screen [X]" feature now supports a "Shrink" option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verts the parts of the screen that are used.  It essentially c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or you and omits any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wo new histograms were added: DARKCONT.HST and LITECONT.HST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histograms that only apply contrast to either the dark or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in a colo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glossary was included (GLOSSARY.DOC) to explain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mage proces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ixed some Graphics Car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E-Z Registration form can now be printed to an ASCII disk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your printer.  A blank file is also included: REGIFO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ore bugs fixed than I can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 fro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Double clicking on "Purge" in the options dialog allows you to pur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except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A feature "Image = Screen" fuses the screen into an actual im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ny warping or filtering permanent so you can do other alte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By making the screen an image, you can now save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by using "As Original" when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Warp feature was added.  Two warping effects can be combined: bu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etching) and ripple (shifting).  Bulge zooms the scan line out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ward, causing the stretching effect.  This can be applied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(to the scan lines) and can be set to any size.  Ripple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 of the scan lines a certain amount (horizontally).  Warp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he displayed image, not the original image.  You must use "Imag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" to make it permanent.  You can then rotate the image 90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warping on the vertical axis, use "Image = Screen" agai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 90 degrees back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Unregistered versions now can use filtering, but every eight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This is the same for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Display Screen Popup Menu was changed slightly to accommod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CONTROL-F toggles filtering i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Rotations ar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&gt; The name of the current file being processed appear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loading and color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TONS OF BUGS FIX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A bunch of other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