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- format of ispell dictionaries and aff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(1)  requires  two files to define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pell-checking.  The first file is a dictiona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 words  for  the  language,  and 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ffix" file that defines the meaning of special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ctionary.   The two files are combined by build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ispell(1)) and written to a hash file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aw  ispell  dictionary  (either the main dic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ersonal dictionary) contains a  list  of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per  line.  Each word may optionall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("/") and one or more flags, which modify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as  explained  below.  Depending on th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pell was built, case may or may not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ither  the  root  word  or  the flags,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if the compile-time option CAPIT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,  case  is  significant  in the root word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ignored in the root  word.   If  the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MASKBITS  is set to a value of 32,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lags; otherwise case is significant in the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your system administrator or ispell mai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(or  just  experiment).  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sorted  with the -f flag of sort(1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 file is built; this is done automatically  by  m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(1), which is the normal way of building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the root  word  controls  the  case 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ispe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If  the root word appears only in lower ca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), it will be accepted in lower  case, 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, or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If   the   root  word  appears  capitalized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), it will not be accepted in all-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will  be  accepted capitalized or all in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If the root word appears  all  in  capitals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), it will only be accepted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 If the root word appears with a "funny" capi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(e.g., ITCorp), a word will be  accep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follows that capitalization, or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 More than one capitalization of  a  root  wor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in  the  dictionary.   Flag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izations  are  combined   by   OR-ing 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apitalizations (e.g., bob and Bob)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ed by buildhash and by ispell (for personal  dictio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s),  and  can be removed from a raw dictionary by m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ept bob, Bob, BOB, Robert, ROBERT,  UNIX,  IT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Corp,  and  ITCORP, and will reject all other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acceptable forms are bOb, robert, Unix, and  It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entioned  above,  root words in any dictio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y flags.  Each flag is a single alphabet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 which  represents  a  prefix or suffix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root to form a new word.  For example,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dictionary  the  D  flag can be added to ba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bathed.  Since flags are represented as a singl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hashed  dictionary,  this  results 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savings.  The munchlist script will reduce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raw dictionary by adding flag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word is extended with an affix, the aff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only if it appears in the same case as 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(prefix) or final (suffix) letter of the wor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entry UNIX/M in the  main  dictionary  (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add  an apostrophe and an "s" to make a poss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ccept UNIX'S but would reject UNIX's.  If UNIX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,  it must appear as a separate dictionary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be combined by munchlist.   (In  genera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need to worry about these things; munchlist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s that its output dictionary will accept the  sam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words as its input, so all you have to do is ad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ctionary and occasionally run munchlis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mentioned,  the  affix  definition 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 associated  with  particular  flags.    It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character set us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affix-definition  gramma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-oriented layout, it is actually  a  free-format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ar and can be laid out weirdly if you want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rted by a pound (sharp) sign (#),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 the  line.  Backslashes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fashion (\nnn, plus specials \n, \r, \t, \v, \f, \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new hex format \xnn).  Any charac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o the parser can be changed to  an  un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 by  backslashing it; for example, you can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named flag \*: or flag \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mmar will be presented in a top-down fashion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f each element.  An affix-defini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exactly on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   :    [headers] [prefixes] [suffix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of prefixes and suffixes is  required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  :    [ options ] char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s describe options global to this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  These include the character set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ter, and the defaults for certain ispe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:    { fmtr-stmt | bool-stmt | flag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statements define  the  defaults  fo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flags  and for the character sets used by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tr-stmt :    { nroff-stmt | tex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mtr-stmt describes characters that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  formatter.   Normally, this statemen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, but some languages  may  have  preempted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for use as language-specific charac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se statements may be used to redefin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expected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off-stmt     :    { nroffchars | troffchars }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chars  statement  allows redefin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off  control  characters.   The  string  give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 five characters long, and must lis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eft and right parentheses  ("()")  ,  th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."),  the backslash ("\"), and the asterisk ("*")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arenthesis is not currently used, but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ness.)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offchars {}.\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place the left and right parentheses wi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curly braces for  purposes  of  parsing  nroff/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 with  no effect on the others (admittedly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ed example).  Note that the backslash is escap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-stmt  :    { TeXchars | texchars }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chars  statement  allows  redefinition 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/LaTeX control characters.  The string  give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  thirteen   characters   long,   and   must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 for the left and right parentheses ("()"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ft  and  right square brackets ("[]")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curly braces ("{}"), the left and right angle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s  ("&lt;&gt;"),  the  backslash ("\"), the dollar sign ("$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terisk ("*"), the period or dot ("."), and th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 sign ("%").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chars ()\[]&lt;\&gt;&lt;\&gt;\\$*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replace  the  functions of the left and 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 with the left and right angle bracket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sing  TeX/LaTeX  constructs,  while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for the tib  bibliographic  preprocesso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ackslash, the left square bracket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bracket must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-stmt :    { cmpnd-stmt | aff-stm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nd-stmt     :    compoundwords on-or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-stmt       :    allaffixeson-or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or-off :    { on |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l-stmt controls certain ispell defaults that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language-specific.  The allaffixes state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the -P  and  -m  options  to  ispe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ffixes  is  turned  off  (the  default),  ispe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the behavior of the -P flag: root/affix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will only be made if there are no "near misse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ffixes is turned on, ispell will default to the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  of the -m flag: root/affix suggestion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  The compoundwords statement  control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-B and -C options to ispell.  If compound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(the  default),  ispell  will  defaul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of  the  -B  flag:  run-together  word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errors.  If compoundwords is turned on,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efault to the behavior of the -C flag: run-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ll be considered as compounds if both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.   This  is useful for languages such as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rwegian, which form large numbers of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-stmt :    flag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lagmarker statement describ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parate affix flags from the root word in  a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file.   This  must be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ny word (including  in  string  charact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   The default is "/" because this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to represent special characters in any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-sets :    norm-sets [ alt-s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haracter-set  section  describe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art of a word, and defines their collating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must  always  be a definition of "norma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;  in addition, there may be one or more parti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 of  "alternate"  sets which are us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-sets :    [ deftype ] charset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normal" character set may optionally begin with a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of  the  file  suffixes that make use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are one or more character-se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type : defstringtype name suf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stringtype  declaration  gives a list of fil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which should make use of the default str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defined as part of the base character set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f string characters  are  being  def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is  a  string  giving the name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es; usually it is a formatter name.  If the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is  a  member  of the troff family, "nroff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name associated with the most  popula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;  members  of  the  TeX  family  should use "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ames may be chosen freely, but they should b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as they are used in ispell 's -T switc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ter type.  The suffixes are a white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 strings  which, if present at the end of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indicate that the associated set of  str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should  be used by default for this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the  suffix  list  for  the  troff  family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uffixes such as ".ms", ".me", ".mm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set-group :     { char-stmt | string-stmt | dup-stm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har-stmt  describes  single  characters; a string-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 characters  that  must  appear  togeth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 and which usually represent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language.  Either may also describ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upper  and  lower  case.   A  dup-stm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alternate forms of string characters,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ictionary may be used with several format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use different conventions for represen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-stmt :    wordchars character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wordchars lowercase-range upperc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boundarychars character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boundarychars lowercase-range uppercase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stmt    :    string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stringchar lowercase-string upperc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described with the boundarychar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part of  a  word  only  if  they  ar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 characters   declared   with  the  wordcha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cha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wo ranges or strings  are  given  in  a  char-stm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-stmt,thefirstdescribes  characters  that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d as lowercase and the  second  describes 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case  of  a stringchar statement,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same length.  Also, in a stringchar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 the  actual  strings may contain both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hemselves without  difficulty;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char     "\\*(sS"  "\\*(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legal  and  will  not interfere with (or be inter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y) other declarations of of "s" and "S" as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nal note on string characters: some languages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pecial characters as if they were  string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he German "a-umlaut" is traditionally s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ere "ae".  Ispell is  not  capable  of  this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must be treated as an individual entity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ases, ispell will sort a list  of  word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 order  than the standard "dictionary"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ets  :    alttype alt-stm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fferent formatters use  different  not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 non-ASCII  characters,  ispe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resentations used by these format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as alternate sets of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type   :    altstringtype name suffi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stringtype statement introduces each set by de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associated  formatter  name  and  filename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This  name  and list are interpreted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stringtype statement above.  Following thi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ne  or  more  alt-stmts  which declar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haracters used by this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tmt       :    altstringchar alt-string st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stringchar statement describes alternate 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 for string characters.  For example, the -m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of  troff  represents  the  German  "a-umlaut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\*:,while  TeX  uses the sequence \"a.  If the trof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are  declared  as  the  standard   versions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char, the TeX versions may be declared as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stringchar  \\\"a     a\\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altstringchar  statement  is 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orms, all forms for a particular form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clared together as a group.  Also, each forma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package  must provide a complete se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per- and lower-case, and  the  character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for  each  formatter  must  be  completely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quences which describe upper-  and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the same printable character must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ngth.  It may  be  necessary  to  define  som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 for  a  given  formatter to satisfy the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(The current version of buildhash does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strictions, but failure to obey the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being introduced into files that ar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mportant  minor point is that ispell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declared as  wordchars  or  boundarycha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exactly one position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haracter-set statement can declare either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character or a  contiguous  range  of  charact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is given as in egrep and the shell: [a-z] mean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 alphabetics; [^a-z] means all but  lowercas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character-set  statements  are  combined (unio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he final list of characters that may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 The collating order of the character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their declaration; if a range  is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re  considered to have been decla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Characters that have case  are  collated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with the uppercase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-declaration statements have a ra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caused by its need to match each lowerca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with  its uppercase equivalent.  In any given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 or boundarychars statement, the charact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are first sorted into ASCII collating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one-for-one with the other range.  (The tw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same number of characters).  Thu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the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[aeiou] [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[aeiou] [UOI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oduce exactly the same effect.  To get the 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up "wrong", you would have to use separat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chars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cause uppercase 'e' to be 'O',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'  to  be  'e'.   This should normally be a probl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anguages which have been forced  to  use  a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llating sequence.  If your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both collate in the same order,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ry about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ixes  and suffixes sections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, except for the introduc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es  :    prefixes flagde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es  :    suffixes flagde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def   :    flag [*] char : re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fix or suffix table consists of an introductory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nd a list of flag definitions.  Flag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, in which case  the  definition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ed.   Each  flag  controls  one or more repls (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) which are conditionally applied to  the 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dings of vari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 are named by a single character char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guration option, this character can be  eith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letter (the default configuration) or any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.  Most languages should  be  able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just 26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sterisk (*) is placed before the flag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is flag participates in cross-product 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is only matters if the file contains both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ffix tables.   If  so,  all  prefixes  and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with  an  asterisk  will  be applied in a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to the root word.  For example,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fix with prefixes pre and in, and suffixes es a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flags controlling these prefixes and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with  an  asterisk, then the single root f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enerate prefix, prefixes, prefixed, infix,  in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xed,  fix,  fixes, and fixed.  Cross-produc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oduce a large number of words quickly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illegal, so watch out.  If cross-produc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words, munchlist will not produce those fla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s, and the flag will 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 :    condition* &gt; [ - strip-string , ] appen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pl  is  a conditional rule for modifying a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8 conditions may be specified.   If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atisfied,  the  rules 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 are appl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If a strip-string is given, it  is  first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beginning  or ending (as appropria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Then the append-string is ad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condition .  means "any  word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 Y  means "any word ending in Y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ffix)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hange induce to inducement and fly to  flies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ere  controlled  by  the same flag, they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ly to flyment, which might not be what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list  can  be  used  to  protect against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; see the command sequence give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much you might wish it, the string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must be strings of specific characters, not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s are rooted deeply in the way ispel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ould  be  difficult or impossible to prov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 For example, you might wis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Y] &gt;    -[EY]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ot work.  Instead, you must  use  tw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&gt;    -E,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&gt;    -Y,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lication  of  repls  can  be restrict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th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:    { . | character | ran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dition  is  a  restriction  on  the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oin, and/or are replaced by,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.  Up to 8 conditions may be given,  which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context  for  anyone.  The right-hand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only if the conditions in the repl are 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ditions  also  implicitly  define  a length;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an the number of conditions will  not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(As a special case, a condition of a single do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length of zero, so that the rule applies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indiscriminately).   This  lengt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parate test that insists that all flags 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ord length of at lea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that are single character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ite space.  For example, to specify words  e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"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D  &gt;    -ED,ING        # As in covered &gt; co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 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will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D] &gt;    -ED,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final  minor,  but important point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rebuild a dictionary file using an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 file.   For  example, suppose you expanded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to generate "er" and "ers" (thus making  the  Z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 obsolete).   To  build  a new dictionary new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using newaffixes, will accept exactly the sam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ds as the old list olddict did using oldaffi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switch of munchlist is  useful,  as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munchlist -c oldaffixes -l newaffixes olddict &gt; new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cedure, your new dictiona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same list the original did, even if  you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 up the affix file.  This is because munchli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s the words generated by a flag with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 and  refuses to use any flags that generat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  (But don't forget that the munchlist step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ime and eats up temporary fi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example of conditional suffixes, here is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of the S flag from the English af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*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AEIOU]Y  &gt;    -Y,IES    # As in imply 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EIOU]Y   &gt;    S         # As in convey 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XZH]     &gt;    ES        # As in fix &gt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SXZHY]   &gt;    S         # As in bat &gt;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applies to words ending in Y,  but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wel-Y.  The second takes care of the vowel-Y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then handles those words that end in a  sibil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-sibilant, and the last picks up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conditions  are written very carefu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pply to disjoint sets of word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fourth line excludes words ending in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obvious SXZH.   Otherwise,  it  would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mply" into "impl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English  affix file does not do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a flag generate more than  one  variatio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word.   For example, we could extend the English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*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&gt;    R         # As in skate 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&gt;    RS        # As in skate 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AEIOU]Y   &gt;    -Y,IER    # As in multiply 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                             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AEIOU]Y   &gt;    -Y,IERS   # As in multiply 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EIOU]Y    &gt;    ER        # As in convey 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EIOU]Y    &gt;    ERS       # As in convey &gt; conve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EY]       &gt;    ER        # As in build &gt;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^EY]       &gt;    ERS       # As in build &gt;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would generate both "skater" and "skaters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ate".   This capability can be very useful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use of noun, verb, and adjective  ending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 one  could  define a single flag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German "weak" verb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