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azy Clock    (C) 1994 Nicole G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clock with a quite unusu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, learn to read it and impress your fri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released as postcard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act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Mail (InterNet) : greiber@wrcs2.urz.uni-wupperta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le G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eningstr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19 Wuppe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 and conditions of us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o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