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ED OS/2 version - what is different?               Rev:9340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outlines the main differences between GoldED for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GoldED/2 - The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GoldED/2 is a 32-bit windowable textmode OS/2 2.x program.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 (GUI) version is planned, but is not currently being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lease was compiled with Watcom C++ 9.5b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Long filenames (HPFS) are implemented. However, I can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 that all conceivable forms of valid HPFS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, especially such exotics as spaces in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punctuation characters that are invalid i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. Some parts of GoldED may support exotic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, while others may not. I will do what I can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releases are fully HPF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Handling of Ctrl-Break does not work too goo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Ctrl-Break will simply exit GoldED/2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orm of cleaning up first. I'm working on a better solu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GoldED/2 does not yet support Sound Blaster or oth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following GOLDED.CFG keywords are irrelevant or un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S/2 version and may be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ELIM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USE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