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pa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postscrip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scans through a message body for postscript source,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o the printer.  If the input is a multipart, it sca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dy in the multipart.  It also does a check to see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it won't prin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service is $.10 per page plus any delive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beginning and end of postscript source is done heur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asionally be inaccu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