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elp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 The Help window -</w:t>
        <w:tab/>
        <w:t>a hypertext system</w:t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help window is a window which</w:t>
        <w:tab/>
        <w:t>is used</w:t>
        <w:tab/>
        <w:t>for displaying help screens.  A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</w:t>
        <w:tab/>
        <w:t>screeen</w:t>
        <w:tab/>
        <w:t>is identified by it's entry name.  A typical help screen wi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 text</w:t>
        <w:tab/>
        <w:t>and "hot links".  Hot links are</w:t>
        <w:tab/>
        <w:t>short text fragments, which m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selected by the user using the mouse, of the keyboard.  The select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t-link is shown in</w:t>
        <w:tab/>
        <w:t>reverse-video, and when</w:t>
        <w:tab/>
        <w:t>the user hits ENTER, or</w:t>
        <w:tab/>
        <w:t>click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it with the mouse, a new text corresponding to that hot-link will</w:t>
        <w:tab/>
        <w:t>b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ed.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help screens are loaded from the help</w:t>
        <w:tab/>
        <w:t>file which have</w:t>
        <w:tab/>
        <w:t>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format: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ENTRY  &lt;entry_name&gt;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.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.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.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lines of help text 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.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.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.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END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may</w:t>
        <w:tab/>
        <w:t>be more</w:t>
        <w:tab/>
        <w:t>than one '.ENTRY' entries for a</w:t>
        <w:tab/>
        <w:t>single help page, b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must be only one '.END' for all of them.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ot links in the</w:t>
        <w:tab/>
        <w:t>text are defined as ~text~entry~ when text is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t-link text, and entry is the name</w:t>
        <w:tab/>
        <w:t>of the entry to</w:t>
        <w:tab/>
        <w:t>be loaded if the lin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choosen. The Tild</w:t>
        <w:tab/>
        <w:t>(~) character is not displayed,</w:t>
        <w:tab/>
        <w:t>and the</w:t>
        <w:tab/>
        <w:t>entry part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displayed. To display the Tild (~) character, in</w:t>
        <w:tab/>
        <w:t>the text, a backslas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(\) should</w:t>
        <w:tab/>
        <w:t>precede</w:t>
        <w:tab/>
        <w:t>the tilde.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help window's horizontal scroll bar is always disabled. You m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pen a window which is wide enoght to display the widest help scr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or design the help screens to fit to the help window's</w:t>
        <w:tab/>
        <w:t>width)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Windo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Aler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ut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Code = '~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HistorySize = 20;</w:t>
        <w:tab/>
        <w:t>(* Remember last 20 help scree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ring = string[15];</w:t>
        <w:tab/>
        <w:t>(* Limited size</w:t>
        <w:tab/>
        <w:t>string</w:t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LinkPtr</w:t>
        <w:tab/>
        <w:t>= ^hot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Lin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LineNum</w:t>
        <w:tab/>
        <w:t>: integer;</w:t>
        <w:tab/>
        <w:t>{ Line number of link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ColNum</w:t>
        <w:tab/>
        <w:t>: integer;</w:t>
        <w:tab/>
        <w:t>{ Start</w:t>
        <w:tab/>
        <w:t>column of link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Length</w:t>
        <w:tab/>
        <w:t>: integer;</w:t>
        <w:tab/>
        <w:t>{ Length of link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</w:t>
        <w:tab/>
        <w:tab/>
        <w:t>: string;</w:t>
        <w:tab/>
        <w:t>{ Topic</w:t>
        <w:tab/>
        <w:t>to load</w:t>
        <w:tab/>
        <w:t>when selected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prev</w:t>
        <w:tab/>
        <w:t>: hotLinkPtr;</w:t>
        <w:tab/>
        <w:t>{ next/previos link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WindowPtr = ^hel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Window</w:t>
        <w:tab/>
        <w:t>= object(Tex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Link</w:t>
        <w:tab/>
        <w:t>: hotLinkPtr;</w:t>
        <w:tab/>
        <w:t>{ List of hot-links</w:t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ink</w:t>
        <w:tab/>
        <w:t>: hotLinkPtr;</w:t>
        <w:tab/>
        <w:t>{ List of hot-links</w:t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ink</w:t>
        <w:tab/>
        <w:t>: hotLinkPtr;</w:t>
        <w:tab/>
        <w:t>{ Current hot-link</w:t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FileName</w:t>
        <w:tab/>
        <w:t>: string;</w:t>
        <w:tab/>
        <w:t>{ Path (file) name of help file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Topic</w:t>
        <w:tab/>
        <w:t>: string;</w:t>
        <w:tab/>
        <w:t>{ Current topic</w:t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Visible</w:t>
        <w:tab/>
        <w:t>: boolean;</w:t>
        <w:tab/>
        <w:t>{ Is a link visible on the screen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  <w:tab/>
        <w:tab/>
        <w:t>: array[0..HelpHistorySize-1] of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Tail</w:t>
        <w:tab/>
        <w:t>: integer;</w:t>
        <w:tab/>
        <w:t>{ Points to last help screen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Size</w:t>
        <w:tab/>
        <w:t>: integer;</w:t>
        <w:tab/>
        <w:t>{ Number of help screens in his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B</w:t>
        <w:tab/>
        <w:tab/>
        <w:t>: textButton;</w:t>
        <w:tab/>
        <w:t>{ Button for going back</w:t>
        <w:tab/>
        <w:t>one topi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B</w:t>
        <w:tab/>
        <w:tab/>
        <w:t>: textButton;</w:t>
        <w:tab/>
        <w:t>{ Button for going to the index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file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tle</w:t>
        <w:tab/>
        <w:t xml:space="preserve">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</w:t>
        <w:tab/>
        <w:t xml:space="preserve">    :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c, wc, tc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pic</w:t>
        <w:tab/>
        <w:t xml:space="preserve"> 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uctor 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DoYourJob(X, Y : integer) :</w:t>
        <w:tab/>
        <w:t>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Loa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UpdateScrollBars(X,</w:t>
        <w:tab/>
        <w:t>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textScroll(Dx, Dy :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pdate :</w:t>
        <w:tab/>
        <w:t>boolean); { Update current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urrentLine</w:t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prev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grow(dx, dy</w:t>
        <w:tab/>
        <w:t>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private functions and procedur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ChangeTopic(NewTopic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AddHotLink(line, col, len :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pic</w:t>
        <w:tab/>
        <w:t xml:space="preserve">      :</w:t>
        <w:tab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isVisibleLink(HLP :</w:t>
        <w:tab/>
        <w:t>hotLink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HilightLink(HLP : hotLink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LolightLink(HLP : hotLink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raw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ProcessChar(C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CheckEvent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