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nt3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Printer,Graph,kbd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de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Rout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