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MouseLib</w:t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ond release of mouseLib - TP &lt;=&gt; MS-Mouse interfac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ouse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INT = $33;</w:t>
        <w:tab/>
        <w:t>{mouse driver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BUTTON = 1;</w:t>
        <w:tab/>
        <w:t>{bit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BUTTON = 2; {bit 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BUTTON = 4; {bit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_LOCATION_CHANGED</w:t>
        <w:tab/>
        <w:t>= 1; {event mask 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BUTTON_PRESSED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BUTTON_RELEASED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BUTTON_PRESSED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_BUTTON_RELEASED =</w:t>
        <w:tab/>
        <w:t>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_BUTTON_PRESSED =</w:t>
        <w:tab/>
        <w:t>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_BUTTON_RELEASED = 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Type = (twoButton,threeButton,anoth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tate = (buttonDown,button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= (moveRight,moveLeft,moveUp,moveDown,noMo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Cursor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H,yH :</w:t>
        <w:tab/>
        <w:t>byte; {x,y Hot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 :</w:t>
        <w:tab/>
        <w:t>pointer;  {cursor look 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_present :</w:t>
        <w:tab/>
        <w:t>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_buttons :</w:t>
        <w:tab/>
        <w:t>mous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X,eventY,eventButtons : word; {any</w:t>
        <w:tab/>
        <w:t>event handler should 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happened :</w:t>
        <w:tab/>
        <w:t>Boolean;</w:t>
        <w:tab/>
        <w:t xml:space="preserve">   {these vars to use getLastEv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tions,YMotions : word;</w:t>
        <w:tab/>
        <w:t xml:space="preserve">   {per</w:t>
        <w:tab/>
        <w:t>8 pix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CursorLeve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if &gt; 0</w:t>
        <w:tab/>
        <w:t>mouse cursor is</w:t>
        <w:tab/>
        <w:t>visiable, otherwise not, containe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showMouseCursor/hideMouse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  <w:tab/>
        <w:t>LastMask : word</w:t>
        <w:tab/>
        <w:t>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Handler : pointer =</w:t>
        <w:tab/>
        <w:t>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when changing the interrupt handler temporarily, sav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se to</w:t>
        <w:tab/>
        <w:t>variables, and restore them when necce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Cursor : grCursorTyp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H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H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: ni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when changing graphic cursor temporarily, save</w:t>
        <w:tab/>
        <w:t>these val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nge, and</w:t>
        <w:tab/>
        <w:t>restore</w:t>
        <w:tab/>
        <w:t>when necce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_repeat  = 20; { Recommended value for waitForRelease</w:t>
        <w:tab/>
        <w:t>timeOut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Mouse; {when replacing mouse mode do that..!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Mous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useX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use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Button(Button : Byte) : button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ttonPressed</w:t>
        <w:tab/>
        <w:t>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Cursor(x,y :</w:t>
        <w:tab/>
        <w:t>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XPress(Button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YPress(Button : Byt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ttonPresses(Button : Byte) : word; {from last last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XRelease(Button :</w:t>
        <w:tab/>
        <w:t>Byte) :</w:t>
        <w:tab/>
        <w:t>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astYRelease(Button :</w:t>
        <w:tab/>
        <w:t>Byte) :</w:t>
        <w:tab/>
        <w:t>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ttonReleases(Button</w:t>
        <w:tab/>
        <w:t>: Byte)</w:t>
        <w:tab/>
        <w:t>: word;</w:t>
        <w:tab/>
        <w:t>{from last last</w:t>
        <w:tab/>
        <w:t>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Box(left,top,right,bottom : word); {limit mouse</w:t>
        <w:tab/>
        <w:t>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raphicMouseCursor(xHotPoint,yHotPoint : byte; dataOfs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rdwareTextCursor(fromLine,toLine :</w:t>
        <w:tab/>
        <w:t>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ftwareTextCursor(screenMask,cursorMas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centXmovement :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centYmovement : dir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rrow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Watch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UpArrow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LeftArrow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heckMark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ointingHand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iagonalCross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RectangularCross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HourGlass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ventHandler(mask</w:t>
        <w:tab/>
        <w:t>: word;</w:t>
        <w:tab/>
        <w:t>handler</w:t>
        <w:tab/>
        <w:t>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efaultHandler(mas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LightPenEm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ableLightPenEmu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ineSensetivity(x,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HideCursorBox(left,top,right,bottom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ineDoubleSpeedTreshHold(treshHold</w:t>
        <w:tab/>
        <w:t>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ableTresh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faultTresh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tMouse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ForRelease(timeOut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>mouseLib     -</w:t>
        <w:tab/>
        <w:t xml:space="preserve">    Release 2</w:t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because of quirks in hercules graphic mode that is not detectable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by</w:t>
        <w:tab/>
        <w:t>the mouse driver we have to know when we initMouse if we want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to</w:t>
        <w:tab/>
        <w:t>check for graphic mode or not, if we do</w:t>
        <w:tab/>
        <w:t>we must</w:t>
        <w:tab/>
        <w:t>perform</w:t>
        <w:tab/>
        <w:t>a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setMouseGraph before initGraph, to</w:t>
        <w:tab/>
        <w:t>initGraph in text mode we must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resetMouseGraph before.. ,</w:t>
        <w:tab/>
        <w:t>if these calling conventions are not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taken we might have problems in hercules cards!</w:t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ab/>
        <w:tab/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each call to hideMouseCursor must be balanced by a matching</w:t>
        <w:tab/>
        <w:t>call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to</w:t>
        <w:tab/>
        <w:t>showMouseCursor, 2 calls to hideMou.. and only 1 to showM..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will not show the mouse cursor on the screen!</w:t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