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Hot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H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s</w:t>
        <w:tab/>
        <w:t>: set of CHAR =</w:t>
        <w:tab/>
        <w:t>[F10, F3, SHFTF9, F9, F6, ALTX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