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80523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1847153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4049972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