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56677859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3769222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