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679003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918039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0937092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