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2772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559525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36046995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