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25417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99413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14274179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298995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8722991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0546073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