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389376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5175845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0720129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