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965779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985940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60573979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