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06606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88452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27999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939888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