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639667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6224387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6546503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3576643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1523622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2445740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