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7051708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514414523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68121257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