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88647873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6550955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57758846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18078846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