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0545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5403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4334667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