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2719732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411426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2493411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