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700148737"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21477452"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67410394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