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65394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834276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99097928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