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369295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2680136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1266893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5779288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