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8322177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4324874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5514056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38267400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