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8983765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2003666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289360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0069774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