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04687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57323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4782622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632417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1462588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1069020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