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4285607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55805271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38323193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469821980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41960788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90842037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