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348919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501782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81474606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83817337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792109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79967854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