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6438336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280116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1484536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7907460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3814944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03534131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1539045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4452536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