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604075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519714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8218105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5997281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5754656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6886966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