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203219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95510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5165074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