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221749868"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13077220"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2056044281"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346017926"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041649921"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