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478787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490299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1863105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365580720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