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200185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75732550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