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540708311"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32124168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357889060"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890880048"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