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330348750"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350389870"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0818624"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856676460"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589700109"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