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7749839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416553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06216999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63675012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00131263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37408593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