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397960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7879141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7646785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1834599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6381658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9769920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