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510627352"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055730775"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229093227"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323222264"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896386490"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1902765831"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