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82399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556698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8172096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1046432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