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05571957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3625707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95141480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88190333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75873012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21465893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207086204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91209842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