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26377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66955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88882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66443342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