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8180759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6313008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55086649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01211689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0283999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81021253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985652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