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6971228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780390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3608996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712404053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1346535836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