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6851453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533375079"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