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6420517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44621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89892405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