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2559673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2981137"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804904751"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