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8136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67686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4501022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