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2097478569"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27660266"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658785750"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