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8786254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9854345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9503389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5802993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