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78631946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7809264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