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4386178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40263355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76681830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42281794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16023191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