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065641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37520608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