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87873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9485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4696481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5057453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3618078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2843901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