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31600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327709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07703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