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281483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956783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2262793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2342496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