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45830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47637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84415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9336966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