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18531232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1098831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6111781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