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8148894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6568203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8153393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4965067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