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57254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661312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9444827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