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4071415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524949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2873888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4931621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