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57639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73329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6205150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780968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6793703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122211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