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735708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1771162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3766363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