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6605342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372307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694437865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