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143323981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639016057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