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814992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268397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33473420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