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615138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6087807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9285354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4348850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5865305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8757348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