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363946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92877506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