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4107567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3602819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66770488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