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6425222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1940916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3103429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