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34991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61462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1995711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3681539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8858842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2566405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