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232611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7900044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2019168486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