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5318844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458343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918537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