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604713761"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652875567"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376474420"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968766869"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