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353854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60663395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