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702297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389001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1090693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