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8173671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1143192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9805346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