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56694084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95153099"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905674000"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512708482"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210536234"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220394718"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669687059"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