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299525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317940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475377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5951400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50065537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