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97851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068080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615415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9599171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7432344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1687903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