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893020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8575907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5857975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7089677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648052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1567061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8924731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8290926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