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55053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21246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72300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8484298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