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4966411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94061697"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37254547"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405401409"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706861776"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