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874602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601199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7748123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07184811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