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5944545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74742476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1930593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8020486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55693946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