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6655171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8057940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064000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3311116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92397417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2198150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7700481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53442385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