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552975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383318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994101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