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5301671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352263645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81621329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