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1202613056"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939490071"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1240593310"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871291579"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980294057"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2013366383"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912781521"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1637221964"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985659284"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