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4022611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38124104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5043090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8246447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6348499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