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4023018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2154128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5948024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8726406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6507579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0833681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