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10688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2336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6850648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