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817577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937687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053735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