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44220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09642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9719425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9874742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848474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1229653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