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535334022"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7259935"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284468934"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134168719"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771350086"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