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0168350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45323595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7400887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5706187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534743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2932600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