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Bootmanag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ner Schwa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erikenstrasse 37/Zi.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04279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Address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/Num.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   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ode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filled out the section above, you can skip the nex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special form of addresses used at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n't fit into the section above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, otherwise you can skip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(including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Registration Text 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text will be put into the registered DEV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e registration number will depend on this tex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Text (case sensitive; up to 60 character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none is supplied, the name of the firm plus th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d above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fill out carefully and nicely read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Product Order 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orm of registration do you want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           How many:    Price per    Pr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:                   package:    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"GENERAL"      _______   X  _______   =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"MULTIPLE"     _______   X  _______   =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"STUDENTS"     _______   X  _______   =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"EDUCATIONAL"  _______   X  _______   =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live in  Germany":                [ ]  + (DM  0,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live in  Europe":                 [ ]  + (DM  5,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do not live in Europe and want    [ ]  + (DM  5,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shipping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do not live in Europe and want    [ ]  + (DM 10,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-mail-shipp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price:  =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get informed about new versions of DEV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"Yes, I want to get update inform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"No, I do not want to get update inform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ing sub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if you supply a subscription at this point, the ord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and will be proces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  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Location                       Nam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