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left margin is also now supported -M-x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move leading spaces from a document. N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eliminated. If the x value i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his function can be used to left justif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active when using the -&amp; wra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to the left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ig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An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is its variable font pitch which spreads ou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adability and the ability to print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column in portrait mode. But the m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TCOL is available only to Deskjet (or compatible 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who have enough RAM for soft fonts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the special Deskjet soft font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than the internal Deskjet fonts. The specia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urchased for an additional $5 with JETCOL.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Deskjet soft fonts. Use the -J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Deskjet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W70 -M0 -L80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