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ersion 1.12 of Nahlak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questions about getting Nahlakh to run proper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game it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TYPE 'NAHLAKH'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you can name the directory whatever you want, and I put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in called 'n.bat' that run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RE YOU RELEASING NEW VERSIONS EVERY [TWO/THREE/FOUR] DAYS?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trying to keep it to a mininum. I have a fast modem, but I 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ing takes a long time to download at 2400. Hopefully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2 will keep for a while. I haven't gotten any weird report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creen thing, and I might have fixed that (see further down)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ade the character generator more flexible (added rerol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), which was the biggest complaint. As I said when I relea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version, I think most people would rather have the fixe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, rather than waiting for them. I usually fix bugs as soon as I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m, so why make you wa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LOCKS UP IN QUICK COMB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eople are not too smart in Quick Combat, so if things seem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up, press ESC and it will return to normal combat. There'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ster wedged behind something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SELL THINGS IN SHOPS?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gUp/PgDown keys to get to the person holding the thing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l, highlight the item, and press '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OME I CAN'T SELL THIS GEM I FOUND FOR LOTS OF MONEY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money you get depends on the Merchant skill of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talked to the storekee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HAS THE HIGHEST MERCHANT SKILL?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party stats by pressing 'F' (while walking around)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Z'. Probably one of your wizards, priests, or round guys. Or the al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RE SOME OF THE SKILLS HIGHLIGH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highlights your best weapon skill (or skills, if so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d). It used to be very difficult to decide what to buy each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ginning until I put the highlighting th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MY SKILLS EVER GO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go up gradually as you use them. They might seem to go up slow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a really long game... everyone who's reached the e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Unearthly weapon or spell skills. Also, each adjective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kill level covers about 3 to 5 actual numerical levels.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ectives are heavily weighted on the negative side because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thesaurus, there were a lot more bad adjectives than good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'Ripping' is still my favorite [or should I say favourite?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MY ATTRIBUTES EVER GO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rainers for all four attributes, eventually. It costs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HARACTER HAS NO SKILLS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t might look that way, but in actuality, he has skills, ju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ly really low level. In a case like this, it might tak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actice before a skill gets up to 'rotten'. Your starting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your DX (left-hand column) and IN (right-hand colum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TOO HARD! THE [WORGS/DRAGONS/LIZARD MEN/FROG MEN/TROLLS] KILL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on the grass at first. The harder monsters hide in the hi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, but they won't come after you if you don't disturb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town (and the associated monsters) is to the ea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, but you have to go south, following the grass, then eas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to get there in one piece (unless you're really t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CHANGES COLORS AS I PLAY, AND EVENTUALLY BECOMES UNREAD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think I might have fixed this in version 1.12. However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een this weird effect happen, so I may not have fixed it. 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key to reset the palette, and so if the screen is mess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'!', and that should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UMPS OUT TO DOS WITHOUT SAYING ANYTHING AFTER I CREATE MY PARTY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UMPS OUT TO DOS WITHOUT SAYING ANYTHING AFTER IT SAYS 'Restored.'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have some sort of sound card conflict. Try deleting config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arting, saying you don't have a Soundblaster this time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, at least you've narrowed it down to your card. Copy your ct-voice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came with your sound card to the Nahlakh directory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, congratulations. If it doesn't, contact me, and I'll see wha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(proudft@uclink.berkeley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HAS CRAPPY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, I drew them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MUSIC! HOW COME THIS GAME DOESN'T HAVE MUSIC?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d for a while, but it tended to lock up the computer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songs, and the music wasn't finished when the game wa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working on Nahlakh for two and a half years,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ease it without the music, rather than wait for the 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ish. Listen to your ster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 THE HELL IS BRENTWOOD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orporated city of Brentwood is east of San Francisco,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tockton and Antioch (if you know the area), o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Francisco and Sacramento (if you don't). It is an agricul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ty, and no movie stars or NFL athletes live in the vici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 know of,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urb of Brentwood in Los Angeles is something else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D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