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LEGE COACH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 is a game of coaching a college football team, including sel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players, choosing overall game strategies, and semi-realistic bow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(tiebreakers and all) and the national title.  It is possi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 all by itself, but that's not really much fun.  I onl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new set of teams, so that the league is up to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en I become the coach of a team.  As a coach, you can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team, and have the chance of leading even Washington to a bow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recruiting violations are allowed).  The computer can play at thre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rather easy to fair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s they mature and th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rtbreak of seeing your team win or lose because you decided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ffense in the bowl games.  Teams are a full 45 player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erve players in cas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1 Brooklyn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 B12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e-mail address is DOLPHIN@ASTRO.WASHINGTON.EDU.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welcome, and I'm pretty good at responding to people's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me know if you have any neat ideas for upgrading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.EXE files are included.  Use CCOACH7.EXE if you have a 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play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d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, the bowl game scores,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each position.  You will notice that the stats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able with those from real seasons.  I think that's OK - the pa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alance is relatively normal (passing teams seem to do a bit bet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ach a team, you also get a YEARxxxx.&lt;your team&gt; file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or all the players on 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s for play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:Passing Yards, Passes Completed, Passing TD's, Rushing Yards,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, Rushing TD's, Interceptions, and 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:same, but without 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(WR, TE, WB):Passing Yards, Passes Completed, Passing T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men (OT, OG, C):Sa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Tackles, Sacks, Interceptions, and Block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r:Punt Yards,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Kicker:Field Goals Made, Field Goal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stats are the same categories as the QB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ssing M in a player selection screen alternates between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tats and his attributes (age, position, weight, and 40 y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are two scout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Sct1     S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   Arm  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  Running 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    Hands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WB Block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e Blocking  --       (OG/OT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Tackling Hands     (CB,SF,ILB,O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 Tackling Blocking  (DE/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/PN Leg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pring training, you will get 20 practices to split between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, passing offense, rushing defense, passing defense, and kick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decide who your starters will be, what younger players you will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develop, and who will be cut altogether.  At the end of spring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ut five players.  Sometimes there are seven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while other times there are only three.  Keep in mind that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see some playing 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get four pre-season games to decide on offen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the season, as well as last minute lineup adjust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access to the spring stats here.  After thes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gular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game you will get to order the players in each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layer is first string, and so on down the list.  You then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ensive and defensiv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t: the standard, half rushing and half passing.  Best if your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equal with rushing and passing, since it will adjus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mation: lots of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shoot: more passing than Pro Set, and rushing tends to fav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s to use running back as a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: lots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: nearly all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is not as strong at the line as 4-3, but is better at pas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is better if your backfield is really good or if the 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ly passes.  Otherwise, I'd sugges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is only useful if your defense really stinks and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your players, especially those in key positions (QB, RB, WR, IL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B) when deciding on strategies.  You may want to read the append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playoff teams is te real one used by the NFL, at least i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here are twelve playoff teams, the six champions and six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TEAMS.DAT, PLAYERS.DAT, RANKS.DAT, SEASO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