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FO, The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rnal Al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is alien, simply put all of the files in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FO directory. It's that simple!! The alien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andom character selection, and will appear 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 charact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ill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:  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: Ed T. Toton III [made using PEDI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