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100265,213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son Storm in Space Chase ...........................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roes: The Sanguine Seven ...........................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raffic Department: 2192 .............................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High Density            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Money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